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Автобіографія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Я, Рипаченко Ніна Іванівна, народилася 10 жовтня 1992р. в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м. Вінниця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1999 р. до 2009р. навчалася в Вінницькій СЗОШ №5. Під час навчання в школі брала участь в міських олімпіадах з правознавства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2009р. студентка Вінницького державного педагогічного університету ім. М. Коцюбинського, на 2-му курсі якого й навчаюся. Є представником профспілки під групи (на громадських засадах)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клад сім'ї: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ати — Ковальчук Анжела Іванівна, 1969р. народження, домогосподарка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Місце проживання: </w:t>
      </w:r>
      <w:r>
        <w:rPr>
          <w:sz w:val="28"/>
          <w:szCs w:val="32"/>
        </w:rPr>
        <w:t>21032</w:t>
      </w:r>
      <w:r>
        <w:rPr>
          <w:sz w:val="28"/>
          <w:szCs w:val="32"/>
          <w:lang w:val="uk-UA"/>
        </w:rPr>
        <w:t>, м. Вінниця, пров. Кар’єрний 3, 115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л. 61-01-76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документ автобіографія резюме протокол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9.09.2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  <w:lang w:val="uk-UA"/>
        </w:rPr>
        <w:t>Резю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ипаченко Ніна Іван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родилася 10 жовтня 1987 р. в м. Вінниц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омашня адреса: </w:t>
      </w:r>
      <w:r>
        <w:rPr>
          <w:sz w:val="28"/>
          <w:szCs w:val="32"/>
        </w:rPr>
        <w:t>21032</w:t>
      </w:r>
      <w:r>
        <w:rPr>
          <w:sz w:val="28"/>
          <w:szCs w:val="32"/>
          <w:lang w:val="uk-UA"/>
        </w:rPr>
        <w:t>, м. Вінниця, пров. Кар’єрний 3, 1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ета: Заміщення вакантної посади вчителя історії з умовою професійного вдосконалення і росту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лефон – 61-01-76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е заміжня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вчання: 2004 – 2009 рр. – Вінницький державний педагогічний університет імені Михайла Коцюбинського (інститут історії, етнології і права).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Досвід роботи: серпень 2009 р. — серпень 2010р. — учитель історії СЗОШ № 5 м. Вінниц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нання мов: вільно володію українською та російською мо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Маю досвід роботи з ПК, знаю Word, </w:t>
      </w:r>
      <w:r>
        <w:rPr>
          <w:sz w:val="28"/>
          <w:szCs w:val="32"/>
          <w:lang w:val="en-US"/>
        </w:rPr>
        <w:t>Excel</w:t>
      </w:r>
      <w:r>
        <w:rPr>
          <w:sz w:val="28"/>
          <w:szCs w:val="32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0.20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453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иректорові</w:t>
      </w:r>
    </w:p>
    <w:p>
      <w:pPr>
        <w:pStyle w:val="Normal"/>
        <w:suppressAutoHyphens w:val="true"/>
        <w:spacing w:lineRule="auto" w:line="360"/>
        <w:ind w:firstLine="453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нституту історії, етнології і права</w:t>
      </w:r>
    </w:p>
    <w:p>
      <w:pPr>
        <w:pStyle w:val="Normal"/>
        <w:suppressAutoHyphens w:val="true"/>
        <w:spacing w:lineRule="auto" w:line="360"/>
        <w:ind w:firstLine="453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ц. Зіньку Ю.А.</w:t>
      </w:r>
    </w:p>
    <w:p>
      <w:pPr>
        <w:pStyle w:val="Normal"/>
        <w:suppressAutoHyphens w:val="true"/>
        <w:spacing w:lineRule="auto" w:line="360"/>
        <w:ind w:firstLine="453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удентки ІІ курсу</w:t>
      </w:r>
    </w:p>
    <w:p>
      <w:pPr>
        <w:pStyle w:val="Normal"/>
        <w:suppressAutoHyphens w:val="true"/>
        <w:spacing w:lineRule="auto" w:line="360"/>
        <w:ind w:firstLine="4536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ипаченко Ніни Іванів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Зая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шу Вас звільнити мене від занять з 19.10.2010 по 21.10. 2010 у зв’язку з сімейними обставинами (весілля сестр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8. 10. 2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ові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го державного педагогічного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у імені Михайла Коцюбинського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Шестопалюку О.В.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и ІІ курсу (інститут історії,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нології і права)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паченко Ніни Іванів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Зая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Прошу Вас надати мені матеріальну допомогу у зв’язку з погіршенням стану здоров’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відка про стан здоров'я від дільничного лікар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тяг із протоколу засідання профкому про надання матеріальної допом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8. 10. 2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иректорові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нституту історії, етнології і права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ц. Зіньку Ю.А.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удентки ІІ курсу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ипаченко Ніни Іванів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Зая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шу допустити мене до складання іспитів. 9 січня я ліквідувала академзаборгованість: склала залік з історії рідного кра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01. 20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иректорові СЗОШ № 5 м. Вінниця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отрич В.В.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ипаченко Ніни Іванівни, що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живає за адресою: м. Вінниця,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в. Кар’єрний 3/115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uk-UA"/>
        </w:rPr>
        <w:t>Зая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Прошу прийняти мене на роботу </w:t>
      </w:r>
      <w:r>
        <w:rPr>
          <w:sz w:val="28"/>
          <w:szCs w:val="32"/>
          <w:lang w:val="uk-UA"/>
        </w:rPr>
        <w:t>вчителем істор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ки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32"/>
          <w:lang w:val="uk-UA"/>
        </w:rPr>
        <w:t>1) копія диплома про вищу освіту на 1 а. в 1 прим. 2) трудова книжка 3) особистий листок з обліку кадрів на 3 а. в 1 пр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01. 2009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арактеристика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и інституту історії, етнології і права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го державного університету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ені М. Коцюбинського 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пеціальність: історія і правознавство, денна форма навчання)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юк Світлани Юріївни,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1992 року народження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олодюк Світлана навчається на ІІ курсі інституту історії, етнології і права Вінницького державного університету імені М. Коцюбинського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 навчання відноситься старанно, має добрі знання з усіх предметів, усебічно розвинена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ає гарні розумові здібності, гарну пам'ять, увагу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ристується авторитетом і повагою своїх товаришів, має багато друзів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уйна, доброзичлива та справедлива, з повагою відноситься до викладачів. Завжди готова прийти на допомогу товаришам. Характер має спокійний, врівноважений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 громадському житті групи та інституту бере активну участь, виступала з доповіддю на тему "Філософія в нашому житті" на університетській конференції з філософії.</w:t>
      </w:r>
    </w:p>
    <w:p>
      <w:pPr>
        <w:pStyle w:val="Normal"/>
        <w:tabs>
          <w:tab w:val="clear" w:pos="708"/>
          <w:tab w:val="right" w:pos="992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ректор інституту історії, етнології і права Ю.А. Зінько</w:t>
      </w:r>
    </w:p>
    <w:p>
      <w:pPr>
        <w:pStyle w:val="Normal"/>
        <w:tabs>
          <w:tab w:val="clear" w:pos="708"/>
          <w:tab w:val="left" w:pos="81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авник академічної груп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.Ю. Данілова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ці 11 - В клас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ладу "Середня загальноосвітня школа І – ІІІ ступенів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інниц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паченко Ніни Іванівн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2 року наро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ипаченко Ніна навчалася в СЗОШ № 5 з першого кла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 навчань відноситься старанно, має добрі знання з усіх предме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ає гарні розумові здібності, гарну пам'ять, увагу. Багато читає історич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ристується авторитетом та повагою своїх товаришів, має багато друзів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уйна, доброзичлива та справедлива, з повагою відноситься до батьків та вчителів. Завжди готова прийти на допомогу товаришам. Характер має спокійний, врівноважений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Протягом навчання в школі виявляла активність в громадській та суспільно корисній роботі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ведінка зразкова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иректор школи Мотрич В.В.</w:t>
      </w:r>
    </w:p>
    <w:p>
      <w:pPr>
        <w:pStyle w:val="Normal"/>
        <w:tabs>
          <w:tab w:val="clear" w:pos="708"/>
          <w:tab w:val="left" w:pos="8352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ласний керівник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Бартюк М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йний л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Шановний Олександре Івановичу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звольте порекомендувати Вам Холодюк Світлану Юріївну на вакантну посаду заступника директора Вінницького краєзнавчого музе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Я знаю Світлану Юріївну протягом тривалого часу, оскільки ми навчалися разом в інституті історії етнології і права Вінницькому державному педагогічного університету імені М. Коцюбинського, а нині працюємо разом в цьому ж університе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вітлану Юріївна є гарним фахівцем в галузі історії України, також має ґрунтовні знання з історії Поділля. Має значний досвід в галузі краєзнавства. На її рахунку більше двадцяти наукових статей присвячених історії Поділ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Як член колективу, Світлану Юріївна користується авторитетом серед колег. Володіє організаторськими здіб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комендую Холодюк Світлану Юріївну на посаду заступника директора Вінницького краєзнавчого музе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повагою Рипаченко Ніна Івані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3402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ередня загальноосвітня школа № 3 м. Вінниці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20.08.2011 № 845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Щодо особового складу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РАХУВАТИ: Рипаченко Ніну Іванівну на посаду вчителя історії з 1.09.11. з окладом у розмірі 1200 грн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дстава – заява Рипаченко Н.І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Директор школи Мотрич В.В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токол № 1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борів студентів ІІ курсу, групи Б ІІЕП від 10 жовтня 2010 року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а зборів - Данилова І.Ю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Холодюк С.Ю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: директор-декан ІІЕП Зінько Ю.А., наставник академічної групи -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ова І.Ю., студенти ІІ курсу групи Б – 23 особи (список додається)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та виховна діяльність групи за вересень 2010 – 2011 навчального року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СЛУХАЛИ: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ун О.В. – староста ІІ курсу групи Б – поінформувала про навчальну та виховну діяльність групи за вересень 2010 – 2011 навчального року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інформації додається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юк С.В. - студентка ІІ курсу групи Б – зазначила що, студенти Безуглий П.М. і Дмитрук О.О. систематично не відвідують занять і пропонує вжити відповідні захо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уляк А.Д. - студентка ІІ курсу групи Б – доповіла про успішність студентів за вересень 2010 – 2011 навчального року і запропонувала створити навчальний сектор із кисла кращих студентів, який би контролював стан успішності студентів, допомагав студентам, які мають низький рівень знань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формацію Вілун О.В. про навчальну та виховну діяльність групи за вересень 2010 – 2011 навчальн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вчальний сектор, головою призначити Рипаченко Н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жити каральних заходів за систематичні пропуски занять без поважної причини студентів Безуглий П.М. і Дмитрук О.О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студентів – на 1с. в 1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виступу Вілун О.В. – на 3с. в 1п.</w:t>
      </w:r>
    </w:p>
    <w:p>
      <w:pPr>
        <w:pStyle w:val="Normal"/>
        <w:tabs>
          <w:tab w:val="clear" w:pos="708"/>
          <w:tab w:val="right" w:pos="107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а зборів І.Ю. Данилова</w:t>
      </w:r>
    </w:p>
    <w:p>
      <w:pPr>
        <w:pStyle w:val="Normal"/>
        <w:tabs>
          <w:tab w:val="clear" w:pos="708"/>
          <w:tab w:val="right" w:pos="107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Ю. Холодюк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із протоколу № 14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фспілкового комітету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го державного університету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ені М. Коцюбинського 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0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СЛУХАЛИ: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ипаченко Н.І. — заява з клопотанням про надання путівки до лікувально- оздоровчого профілакторію "Педагог"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Рипаченко Ніні Іванівні путівку до названого профілакторію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 підписали:</w:t>
      </w:r>
    </w:p>
    <w:p>
      <w:pPr>
        <w:pStyle w:val="Normal"/>
        <w:tabs>
          <w:tab w:val="clear" w:pos="708"/>
          <w:tab w:val="left" w:pos="2552" w:leader="none"/>
          <w:tab w:val="right" w:pos="107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С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едюк</w:t>
      </w:r>
    </w:p>
    <w:p>
      <w:pPr>
        <w:pStyle w:val="Normal"/>
        <w:tabs>
          <w:tab w:val="clear" w:pos="708"/>
          <w:tab w:val="left" w:pos="9558" w:leader="none"/>
          <w:tab w:val="right" w:pos="107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кретар А.М. Савуляк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игіналом згідно: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-референт (підпис) 3. В. Гречуха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5.2010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6237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тверджую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6237"/>
        <w:rPr/>
      </w:pPr>
      <w:r>
        <w:rPr>
          <w:sz w:val="28"/>
          <w:szCs w:val="32"/>
        </w:rPr>
        <w:t>Декан-</w:t>
      </w:r>
      <w:r>
        <w:rPr>
          <w:sz w:val="28"/>
          <w:szCs w:val="32"/>
          <w:lang w:val="uk-UA"/>
        </w:rPr>
        <w:t>директор ІІЕП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6237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_________ Ю.А. Зінько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6237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0 вересня 2010року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виховної роботи групи Б на жовтень 2010 – 2011 навчального року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6"/>
        <w:gridCol w:w="4074"/>
        <w:gridCol w:w="1891"/>
        <w:gridCol w:w="159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>Дата</w:t>
            </w:r>
            <w:r>
              <w:rPr>
                <w:sz w:val="20"/>
                <w:szCs w:val="32"/>
                <w:lang w:val="en-US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проведенн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>Зміст</w:t>
            </w:r>
            <w:r>
              <w:rPr>
                <w:sz w:val="20"/>
                <w:szCs w:val="32"/>
                <w:lang w:val="en-US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робо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Відповідальні за виконан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10 жовтня 2010 рок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ізовувати роботу семінару кураторів і наставників академічних груп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Куратор групи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.Ю. Данило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Викона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1 жовтня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010 рок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lang w:val="uk-UA"/>
              </w:rPr>
              <w:t>Проведення урочистих зборів та святкового концерту з нагоди Дня працівників освіт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Куратор групи</w:t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.Ю. Данило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8" w:leader="none"/>
              </w:tabs>
              <w:suppressAutoHyphens w:val="tru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Виконано</w:t>
            </w:r>
          </w:p>
        </w:tc>
      </w:tr>
    </w:tbl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uk-UA"/>
        </w:rPr>
        <w:t xml:space="preserve">Куратор групи </w:t>
      </w:r>
      <w:r>
        <w:rPr>
          <w:sz w:val="28"/>
          <w:szCs w:val="28"/>
          <w:lang w:val="uk-UA"/>
        </w:rPr>
        <w:t>І.Ю. Данилова</w:t>
      </w:r>
    </w:p>
    <w:p>
      <w:pPr>
        <w:pStyle w:val="Normal"/>
        <w:tabs>
          <w:tab w:val="clear" w:pos="708"/>
          <w:tab w:val="left" w:pos="3888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32"/>
          <w:lang w:val="en-US"/>
        </w:rPr>
      </w:pPr>
      <w:r>
        <w:rPr>
          <w:color w:val="FFFFFF"/>
          <w:sz w:val="28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3:00Z</dcterms:created>
  <dc:creator>Admin</dc:creator>
  <dc:description/>
  <cp:keywords/>
  <dc:language>en-US</dc:language>
  <cp:lastModifiedBy>SYSTEM</cp:lastModifiedBy>
  <dcterms:modified xsi:type="dcterms:W3CDTF">2011-09-07T08:13:00Z</dcterms:modified>
  <cp:revision>2</cp:revision>
  <dc:subject/>
  <dc:title>Документ № 1 </dc:title>
</cp:coreProperties>
</file>