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Реферат по теме:</w:t>
      </w:r>
    </w:p>
    <w:p>
      <w:pPr>
        <w:pStyle w:val="FR1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ОРЕТИКО-МЕТОДОЛОГИЧЕСКИЕ АСПЕКТЫ ИННОВАЦИОННОЙ ДЕЯТЕЛЬНОСТИ ПРЕДПРИЯТИЙ</w:t>
      </w:r>
      <w:r>
        <w:br w:type="page"/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Предмет инновационного менеджмента и его место в системе менеджмент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новых тенденций, характеризующих мировую экономику, показывает, что уровень развития страны и благосостояния населения во – многом определяется способностью ее экономики адаптироваться к изменениям, происходящим под влиянием стремительных темпов научно-технологического развития. Результативность же НТП в значительной степени определяется эффективностью нововведений, то есть эффективностью инноваций в форме внедрения новых продуктов и технологий. 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актическое использование новшества с момента технологического освоения производства и масштабного распространения в качестве новых продуктов и услуг является </w:t>
      </w:r>
      <w:r>
        <w:rPr>
          <w:i/>
          <w:iCs/>
          <w:sz w:val="28"/>
          <w:szCs w:val="28"/>
        </w:rPr>
        <w:t>нововведением (инновацией)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Нововведение</w:t>
      </w:r>
      <w:r>
        <w:rPr>
          <w:sz w:val="28"/>
          <w:szCs w:val="28"/>
        </w:rPr>
        <w:t xml:space="preserve"> представляет собой замену старого объекта (явления) новым. Нововведение - это перманентная (то есть постоянная) движущая сила развития человеческого общества, продуктов его деятельности и прогресса в цело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я дает толчок к деятельности человека в новом направлении. 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Нововведение всегда стимулирует появление новых идей, так как развивает любопытство человека: «А что будет, если...?». </w:t>
      </w:r>
      <w:r>
        <w:rPr>
          <w:sz w:val="28"/>
          <w:szCs w:val="28"/>
          <w:u w:val="single"/>
        </w:rPr>
        <w:t>Так возникает инновационная спираль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«...научно-технический прогресс-идея-нововведение-научно-технический прогресс-идея-нововведение-...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сследовав цикличность чередования сменяющихся фаз в промышленном производстве, русский экономист Н.Д. Кондратьев установил в 1925 г. существование длинных волн, или </w:t>
      </w:r>
      <w:r>
        <w:rPr>
          <w:i/>
          <w:iCs/>
          <w:sz w:val="28"/>
          <w:szCs w:val="28"/>
        </w:rPr>
        <w:t>больших циклов конъюнктуры.</w:t>
      </w:r>
      <w:r>
        <w:rPr>
          <w:sz w:val="28"/>
          <w:szCs w:val="28"/>
        </w:rPr>
        <w:t xml:space="preserve"> В результате этого исследования было определено, что в основе длинных волн (или циклов) протяженностью в 40-60 лет находится смена пассивной части капитала, к которой относятся здания, сооружения, коммуникации, передаточные устройства и т. д. В средние промышленные циклы протяженностью в 7-10 лет входит замена активной части капитала в форме станочного оборудования, транспортных средств и т. п. Короткие волны в 3-3,5 года - рыночные конъюнктурные изменения по отношению к определенным видам продукции промышлен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волновой теории Н.Д. Кондратьева австрийский экономист Йозеф Шумпетер, работавший в Гарвардском университете США, увидел возможность преодоления кризисов и спадов в промышленном производстве за счет инновационного обновления капитала через технические, организационные, экономические и управленческие нововведения. В фундаментальной работе «Деловые циклы» (1939 г.) Шумпетером приведены </w:t>
      </w:r>
      <w:r>
        <w:rPr>
          <w:i/>
          <w:iCs/>
          <w:sz w:val="28"/>
          <w:szCs w:val="28"/>
        </w:rPr>
        <w:t>три разновидности цикл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вый цикл - промышленный переворот, начало которому положило развитие промышленности в Великобритан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торой цикл совпал с появлением железных дорог, машиностроения, пароходов и продолжился до 90-х годов XIX столет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тий цикл был связан с применением в промышленности электроэнергии, изобретением двигателя внутреннего сгорания, развитием химической промышлен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теории, приведенные Шумпетером, </w:t>
      </w:r>
      <w:r>
        <w:rPr>
          <w:i/>
          <w:iCs/>
          <w:sz w:val="28"/>
          <w:szCs w:val="28"/>
        </w:rPr>
        <w:t>деловые циклы</w:t>
      </w:r>
      <w:r>
        <w:rPr>
          <w:sz w:val="28"/>
          <w:szCs w:val="28"/>
        </w:rPr>
        <w:t xml:space="preserve"> принято в настоящее время связывать со сменой </w:t>
      </w:r>
      <w:r>
        <w:rPr>
          <w:i/>
          <w:iCs/>
          <w:sz w:val="28"/>
          <w:szCs w:val="28"/>
        </w:rPr>
        <w:t>технологических укладов</w:t>
      </w:r>
      <w:r>
        <w:rPr>
          <w:sz w:val="28"/>
          <w:szCs w:val="28"/>
        </w:rPr>
        <w:t xml:space="preserve"> в общественном производстве. Понятие </w:t>
      </w:r>
      <w:r>
        <w:rPr>
          <w:b/>
          <w:bCs/>
          <w:sz w:val="28"/>
          <w:szCs w:val="28"/>
        </w:rPr>
        <w:t xml:space="preserve">«уклад» </w:t>
      </w:r>
      <w:r>
        <w:rPr>
          <w:sz w:val="28"/>
          <w:szCs w:val="28"/>
        </w:rPr>
        <w:t>означает</w:t>
      </w:r>
      <w:r>
        <w:rPr>
          <w:b/>
          <w:bCs/>
          <w:sz w:val="28"/>
          <w:szCs w:val="28"/>
        </w:rPr>
        <w:t xml:space="preserve"> обустройство</w:t>
      </w:r>
      <w:r>
        <w:rPr>
          <w:sz w:val="28"/>
          <w:szCs w:val="28"/>
        </w:rPr>
        <w:t xml:space="preserve">, установившийся порядок организации чего-нибудь. Жизненный цикл технологического уклада имеет </w:t>
      </w:r>
      <w:r>
        <w:rPr>
          <w:i/>
          <w:iCs/>
          <w:sz w:val="28"/>
          <w:szCs w:val="28"/>
        </w:rPr>
        <w:t>три фазы развития</w:t>
      </w:r>
      <w:r>
        <w:rPr>
          <w:sz w:val="28"/>
          <w:szCs w:val="28"/>
        </w:rPr>
        <w:t xml:space="preserve"> и определяется периодом времени примерно в 100 л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ервая фаза приходится на его зарождение и становление в экономике предшествующего технологического укла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торая фаза связана со структурной перестройкой экономики на базе новой технологии производства и соответствует периоду доминирования нового технологического уклада примерно в течение 50 л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ретья фаза приходится на отмирание устаревающего технологического уклад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нновации - это не только экономическая категория, но и инструмент воздействия на весь хозяйственный процесс. Поэтому </w:t>
      </w:r>
      <w:r>
        <w:rPr>
          <w:sz w:val="28"/>
          <w:szCs w:val="28"/>
          <w:u w:val="single"/>
        </w:rPr>
        <w:t xml:space="preserve">инновацией можно управлять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истема управления инновациями, инновационным процессом и организационными и экономическими отношениями, возникающими в процессе этого управления называется </w:t>
      </w:r>
      <w:r>
        <w:rPr>
          <w:b/>
          <w:bCs/>
          <w:sz w:val="28"/>
          <w:szCs w:val="28"/>
        </w:rPr>
        <w:t>инновационным менеджментом (ИМ).</w:t>
      </w:r>
    </w:p>
    <w:p>
      <w:pPr>
        <w:pStyle w:val="Normal"/>
        <w:tabs>
          <w:tab w:val="clear" w:pos="708"/>
          <w:tab w:val="left" w:pos="56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>Инновационный менеджмент</w:t>
      </w:r>
      <w:r>
        <w:rPr>
          <w:sz w:val="28"/>
          <w:szCs w:val="28"/>
        </w:rPr>
        <w:t xml:space="preserve"> как процесс управления кардинальными изменениями в продуктах труда, средствах производства, сфере услуг и другой новаторской деятельности является одним из основных направлений в развитии общественного производства. </w:t>
      </w:r>
    </w:p>
    <w:p>
      <w:pPr>
        <w:pStyle w:val="Normal"/>
        <w:tabs>
          <w:tab w:val="clear" w:pos="708"/>
          <w:tab w:val="left" w:pos="56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Предмет ИМ – </w:t>
      </w:r>
      <w:r>
        <w:rPr>
          <w:sz w:val="28"/>
          <w:szCs w:val="28"/>
        </w:rPr>
        <w:t>изучение теории и практики инноваций, инновационного процесса и механизма управления инновациями. ИМ является составной частью любого процесса управления и в то же время самостоятельной дисциплиной, это одна из многочисленных разновидностей функционального менеджмента, непосредственным объектом которого выступают инновационные процессы во всем их разнообразии, осуществляемые во всех сферах народного хозяйства.</w:t>
      </w:r>
    </w:p>
    <w:p>
      <w:pPr>
        <w:pStyle w:val="Normal"/>
        <w:tabs>
          <w:tab w:val="clear" w:pos="708"/>
          <w:tab w:val="left" w:pos="5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 же время – это самостоятельная область управленческих и экономических наук и профессиональной деятельности, направленная на формирование и обеспечение достижения инновационных целей путем рационального использования трудовых, материальных и финансовых ресурсов.</w:t>
      </w:r>
    </w:p>
    <w:p>
      <w:pPr>
        <w:pStyle w:val="Normal"/>
        <w:tabs>
          <w:tab w:val="clear" w:pos="708"/>
          <w:tab w:val="left" w:pos="5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наука и искусство инновационный менеджмент базируется на теоретических положениях общего (системного) менеджмента.</w:t>
      </w:r>
    </w:p>
    <w:p>
      <w:pPr>
        <w:pStyle w:val="Normal"/>
        <w:tabs>
          <w:tab w:val="clear" w:pos="708"/>
          <w:tab w:val="left" w:pos="5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вид деятельности инновационный менеджмент – совокупность процедур принятия управленческих решений, составляющих общую технологию управления инновациями на предприятии, предполагает распределение задач за их конкретными исполнителями.</w:t>
      </w:r>
    </w:p>
    <w:p>
      <w:pPr>
        <w:pStyle w:val="Normal"/>
        <w:tabs>
          <w:tab w:val="clear" w:pos="708"/>
          <w:tab w:val="left" w:pos="5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аппарат управления – это система управления инновациями иерархической структуры и органов управления, менеджеры.</w:t>
      </w:r>
    </w:p>
    <w:p>
      <w:pPr>
        <w:pStyle w:val="Normal"/>
        <w:tabs>
          <w:tab w:val="clear" w:pos="708"/>
          <w:tab w:val="left" w:pos="56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тенденции в организации и управлении инновационной деятельностью (мировой опыт)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sz w:val="28"/>
          <w:szCs w:val="28"/>
        </w:rPr>
        <w:t>В современных условиях научно-технологическое развитие становится главным средством достижения экономического лидерства, важнейшим инструментом в конкурентной борьбе, приносит значительный коммерческий успех. Интеллектуальный ресурс является важнейшим условием экономического роста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sz w:val="28"/>
          <w:szCs w:val="28"/>
        </w:rPr>
        <w:t xml:space="preserve">В настоящее время мировой рынок наукоемкой продукции составляет 2 трлн. долл. в год, при этом США посредством участия в нем получает 740 млрд. долл. в год, а Россия только 1 млрд., т.е. </w:t>
      </w:r>
      <w:r>
        <w:rPr>
          <w:i/>
          <w:iCs/>
          <w:sz w:val="28"/>
          <w:szCs w:val="28"/>
        </w:rPr>
        <w:t>наблюдается значительное недополучение потенциальной прибыли от активного участия в мировом технологическом обмене</w:t>
      </w:r>
      <w:r>
        <w:rPr>
          <w:sz w:val="28"/>
          <w:szCs w:val="28"/>
        </w:rPr>
        <w:t>. По данным независимой комиссии ООН Беларусь обладает научными разработками, коммерческая стоимость которых оценивается миллиардами долларов, в то же время в стране отсутствует экономический механизм, позволяющий эффективно продвинуть их на рынок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i/>
          <w:iCs/>
          <w:sz w:val="28"/>
          <w:szCs w:val="28"/>
        </w:rPr>
        <w:t>Но проблема заключается не только в потере возможного коммерческого успеха, но, что еще более важно, низкий технологический уровень национальной экономики или отсутствие системы эффективного использования интеллектуального ресурса и современного механизма продвижения наукоемкой продукции на мировой рынок приводят к неэквивалентному обмену</w:t>
      </w:r>
      <w:r>
        <w:rPr>
          <w:sz w:val="28"/>
          <w:szCs w:val="28"/>
        </w:rPr>
        <w:t xml:space="preserve">, неспособности привлечь в национальную экономику иностранные инвестиции, получить соответствующий доход от экспорта продукции. Неэквивалентный внешнеэкономический обмен в большинстве случаев толкает национальную экономику и ее ведущие отрасли в </w:t>
      </w:r>
      <w:r>
        <w:rPr>
          <w:i/>
          <w:iCs/>
          <w:sz w:val="28"/>
          <w:szCs w:val="28"/>
        </w:rPr>
        <w:t>“ловушку нарастающего технологического отставания”</w:t>
      </w:r>
      <w:r>
        <w:rPr>
          <w:sz w:val="28"/>
          <w:szCs w:val="28"/>
        </w:rPr>
        <w:t xml:space="preserve"> (концепция </w:t>
      </w:r>
      <w:r>
        <w:rPr>
          <w:i/>
          <w:iCs/>
          <w:sz w:val="28"/>
          <w:szCs w:val="28"/>
        </w:rPr>
        <w:t>“технологической пропасти”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 xml:space="preserve">что подрывает национальную безопасность страны. 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sz w:val="28"/>
          <w:szCs w:val="28"/>
        </w:rPr>
        <w:t xml:space="preserve">Таким образом, </w:t>
      </w:r>
      <w:r>
        <w:rPr>
          <w:i/>
          <w:iCs/>
          <w:sz w:val="28"/>
          <w:szCs w:val="28"/>
        </w:rPr>
        <w:t>страны, активно участвующие в международном обмене, прежде всего технологическом, эффективно использующие интеллектуальный ресурс, обладают значительно более высоким потенциалом развития и способны приобрести ресурсы любого вида и качества, что и в дальнейшем будет усиливать неравномерность экономического развития</w:t>
      </w:r>
      <w:r>
        <w:rPr>
          <w:sz w:val="28"/>
          <w:szCs w:val="28"/>
        </w:rPr>
        <w:t>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временных условиях использование интеллектуального ресурса, адаптация хозяйственных субъектов к инновационным процессам определяют не только уровень конкурентоспособности национальной экономики, ее отраслей, но и способность к дальнейшему росту, обеспечение национальной безопасности, вхождением в группу стран-лидеров мирового экономического развития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sz w:val="28"/>
          <w:szCs w:val="28"/>
        </w:rPr>
        <w:t xml:space="preserve">Лидирующее место в экономик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будет принадлежать экономическим системам качественно нового технологического уровня, в которых роль главного ресурса будет играть интеллектуальный ресурс. 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i/>
          <w:iCs/>
          <w:sz w:val="28"/>
          <w:szCs w:val="28"/>
        </w:rPr>
        <w:t>Значительное повышение технологического уровня, активное использование интеллектуального ресурса, информационных технологий, повлияло на формирование таких новейших тенденций, как хайтеграция, сервизация, софтизация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sz w:val="28"/>
          <w:szCs w:val="28"/>
        </w:rPr>
      </w:pPr>
      <w:r>
        <w:rPr>
          <w:i/>
          <w:iCs/>
          <w:sz w:val="28"/>
          <w:szCs w:val="28"/>
        </w:rPr>
        <w:t>Хайтеграция</w:t>
      </w:r>
      <w:r>
        <w:rPr>
          <w:sz w:val="28"/>
          <w:szCs w:val="28"/>
        </w:rPr>
        <w:t xml:space="preserve"> характеризуется преимущественно интенсивным </w:t>
      </w:r>
      <w:r>
        <w:rPr>
          <w:i/>
          <w:iCs/>
          <w:sz w:val="28"/>
          <w:szCs w:val="28"/>
        </w:rPr>
        <w:t>обменом</w:t>
      </w:r>
      <w:r>
        <w:rPr>
          <w:sz w:val="28"/>
          <w:szCs w:val="28"/>
        </w:rPr>
        <w:t xml:space="preserve"> “высоких технологий”, а </w:t>
      </w:r>
      <w:r>
        <w:rPr>
          <w:i/>
          <w:iCs/>
          <w:sz w:val="28"/>
          <w:szCs w:val="28"/>
        </w:rPr>
        <w:t>не их продажей</w:t>
      </w:r>
      <w:r>
        <w:rPr>
          <w:sz w:val="28"/>
          <w:szCs w:val="28"/>
        </w:rPr>
        <w:t xml:space="preserve"> на мировом рынке. Это обусловлено тем, что "высокие технологии" выступают в качестве катализатора экономического развития. В результате такого обмена образуется группа стран лидеров, которые в своем развитии значительно опережают страны, не участвующие в нём. 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 повышением технологического уровня в экономике ряда развитых стран наблюдается процесс </w:t>
      </w:r>
      <w:r>
        <w:rPr>
          <w:i/>
          <w:iCs/>
          <w:sz w:val="28"/>
          <w:szCs w:val="28"/>
        </w:rPr>
        <w:t>сервизации</w:t>
      </w:r>
      <w:r>
        <w:rPr>
          <w:sz w:val="28"/>
          <w:szCs w:val="28"/>
        </w:rPr>
        <w:t xml:space="preserve"> или “деиндустриализации”, который отражает падение доли экономически активного населения в производственной сфере вследствие повышения технологического уровня и роста производительности труда и перелив освобождающихся в непроизводственную сферу, что значительно влияет на качество жизни всего населения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i/>
          <w:iCs/>
          <w:sz w:val="28"/>
          <w:szCs w:val="28"/>
        </w:rPr>
        <w:t xml:space="preserve">Софтизация </w:t>
      </w:r>
      <w:r>
        <w:rPr>
          <w:sz w:val="28"/>
          <w:szCs w:val="28"/>
        </w:rPr>
        <w:t xml:space="preserve">характеризуется ускоренным развитием нематериальных факторов производства (компьютерных сетей, средств телекоммуникаций и т.д.). Это приводит к увеличению значимости развития "мягкой инфраструктуры", в отличие от производственной инфраструктуры, росту общественного богатства в его необъективированной форме, т.е. не в созданных работниками благах, но в изменении их самих. 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sz w:val="28"/>
          <w:szCs w:val="28"/>
        </w:rPr>
        <w:t xml:space="preserve">В настоящее время лидерами могут стать только те компании, которые </w:t>
      </w:r>
      <w:r>
        <w:rPr>
          <w:i/>
          <w:iCs/>
          <w:sz w:val="28"/>
          <w:szCs w:val="28"/>
        </w:rPr>
        <w:t>активно могут вовлекать в хозяйственную деятельность интеллектуальный ресурс</w:t>
      </w:r>
      <w:r>
        <w:rPr>
          <w:sz w:val="28"/>
          <w:szCs w:val="28"/>
        </w:rPr>
        <w:t>. Стоимость таких компаний резко возрастает. Следовательно, традиционные подходы, ориентированные на наращивание материальных благ и накопление предприятием только материальных активов, не могут соответствовать происходящим изменен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от вывод особенно важен для стран переходного периода. 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Наука, технология, экономика и образова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вляются компонентами целостной системы инновационной деятельност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гнорирование развития науки негативно отразится на конкурентоспособности продукции, так как уменьшится ее наукоемкость (отношение объёма финансирования НИР к ВВП). В свою очередь, недостаточное внимание к сфере образования приведет к обострению кадровых проблем не только в учреждениях науки и организациях, создающих новую продукцию, но и в отраслях эконом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ука прямо или косвенно через технологию, экономику или быт воздействует на человеческие потребности. Изменение целей, идеалов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есов способствует развитию новых ценностей, адекватных доминирующему технологическому укладу в общественном производстве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нтеллектуальный вклад поколений ученых и инженерно-технического персонала постепенно увеличивал наукоемкость производимой продукции и повышал ее конкурентоспособность. В связи с тем, что научное знание стало теоретической основой материального производства, во всех развитых странах уделяется внимание </w:t>
      </w:r>
      <w:r>
        <w:rPr>
          <w:sz w:val="28"/>
          <w:szCs w:val="28"/>
          <w:u w:val="single"/>
        </w:rPr>
        <w:t>фундаментальным теоретическим исследованиям (ФТИ) и поисковым НИР</w:t>
      </w:r>
      <w:r>
        <w:rPr>
          <w:sz w:val="28"/>
          <w:szCs w:val="28"/>
        </w:rPr>
        <w:t>. Именно они образуют потенциал знаний для инновационной 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тенциал научных знаний по результатам проведения ФТИ и поисковых НИР представляет собой весьма важный </w:t>
      </w:r>
      <w:r>
        <w:rPr>
          <w:i/>
          <w:iCs/>
          <w:sz w:val="28"/>
          <w:szCs w:val="28"/>
        </w:rPr>
        <w:t>интеллектуальный продукт,</w:t>
      </w:r>
      <w:r>
        <w:rPr>
          <w:sz w:val="28"/>
          <w:szCs w:val="28"/>
        </w:rPr>
        <w:t xml:space="preserve"> который в силу своих особенностей не имеет рыночной стоимости. Без него настоящее время практически невозможно создавать конкурентоспособную продукцию, имеющую высокую степень наукоемкости и новизны. Поэтому выполнение прикладных НИР и опытно-конструкторских работ (ОКР), а также проектно-технологических работ (ПТР) базируется на полноценном использовании научных знаний, что обеспечивает новой продукции высокую конкурентоспособность. Кроме того, прикладные НИР позволяют путем приобретения лицензий на нововведения-продукты, как это много лет практиковалось Японией, производить новую продукцию значительно лучше, чем это получалось у страны - патентодержателя, вытесняя последнего на рынке тех же това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хнологическое лидерство в производстве наукоемкой продукции означает улучшение состояния экономики страны как одного из важных компонентов целостной системы инновационной деятельност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полнительным фактором экономического развития является максимальное использование интеллекта персонала, что невозможно без достаточно развитого образования. Компоненту «образование» в целостной системе инновационной деятельности во всех индустриально развитых странах всегда придавалось исключительно важное значение. В нашей стране имеется более 30% населения с высшим и средним специальным образованием. Это достаточно высокий потенциал для развития инновационной деятельности, обслуживания высокотехнологичных процессов на производстве. Развитие образования обусловливается состоянием науки, технологии и экономики. 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3. Научно-инновационная политика РБ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РБ проблемы управления инновационной деятельностью предприятий на макроуровне связаны с осуществлением структурной перестройки экономики и созданием макроэкономических условий для активизации инновационной деятельности на предприятиях. </w:t>
      </w:r>
      <w:r>
        <w:rPr>
          <w:i/>
          <w:iCs/>
          <w:sz w:val="28"/>
          <w:szCs w:val="28"/>
        </w:rPr>
        <w:t>Это проблемы:</w:t>
      </w:r>
      <w:r>
        <w:rPr>
          <w:sz w:val="28"/>
          <w:szCs w:val="28"/>
        </w:rPr>
        <w:t xml:space="preserve"> привлечения иностранных инвестиций; государственного регулирования инвестиционной деятельности предприятий; приватизации как инструмента мотивации инновационной деятельности; компетентного управления предприятиями госсектора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Государственная научно-техническая политика</w:t>
      </w:r>
      <w:r>
        <w:rPr>
          <w:sz w:val="28"/>
          <w:szCs w:val="28"/>
        </w:rPr>
        <w:t xml:space="preserve"> (ГНТП) отражает отношение государства к научной и научно-технической деятельности, определяет цели, направления, формы деятельности органов государственной власти РБ в сфере науки, техники и технологий, реализации научно-технических достижений. </w:t>
      </w:r>
      <w:r>
        <w:rPr>
          <w:i/>
          <w:iCs/>
          <w:sz w:val="28"/>
          <w:szCs w:val="28"/>
        </w:rPr>
        <w:t>Цели ГНТП</w:t>
      </w:r>
      <w:r>
        <w:rPr>
          <w:sz w:val="28"/>
          <w:szCs w:val="28"/>
        </w:rPr>
        <w:t xml:space="preserve"> в соответствии с законом </w:t>
      </w:r>
      <w:r>
        <w:rPr>
          <w:i/>
          <w:iCs/>
          <w:sz w:val="28"/>
          <w:szCs w:val="28"/>
        </w:rPr>
        <w:t xml:space="preserve">«Об основах государственной научно-технической политики в Республике Беларусь», </w:t>
      </w:r>
      <w:r>
        <w:rPr>
          <w:sz w:val="28"/>
          <w:szCs w:val="28"/>
        </w:rPr>
        <w:t>принятым ВС РБ 27.11.1997 г.: Развитие, рациональное размещение и эффективное использование научно-технического потенциал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его структур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вклада науки и техники в развитие экономики стран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важнейших структурных преобразований в сфере материального производства; повышение его эффективности и конкурентоспособности продук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лучшение экологи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крепление обороноспособности страны и безопасности личности, общества и государств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ное развитие и эффективное использование научно-технического потенциала с особым выделением в нем основного ядра – технологическог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хранение и создание новых рыночных ниш наукоемкой продукции и технологий нового типа на мировых рынка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8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3:00Z</dcterms:created>
  <dc:creator>WiZaRd</dc:creator>
  <dc:description/>
  <cp:keywords/>
  <dc:language>en-US</dc:language>
  <cp:lastModifiedBy>SYSTEM</cp:lastModifiedBy>
  <dcterms:modified xsi:type="dcterms:W3CDTF">2011-09-07T08:13:00Z</dcterms:modified>
  <cp:revision>2</cp:revision>
  <dc:subject/>
  <dc:title>ТЕОРЕТИКО – МЕТОДОЛОГИЧЕСКИЕ АСПЕКТЫ ИННОВАЦИОННОЙ ДЕЯТЕЛЬНОСТИ ПРЕДПРИЯТИЙ</dc:title>
</cp:coreProperties>
</file>