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right="0" w:hanging="0"/>
        <w:rPr/>
      </w:pPr>
      <w:r>
        <w:rPr/>
        <w:t>Федеральное агентство по образованию и науке РФ</w:t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Филиал государственного образовательного учреждения</w:t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 Вятского</w:t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го гуманитарного университета в г. Вятские Поляны</w:t>
      </w:r>
    </w:p>
    <w:p>
      <w:pPr>
        <w:pStyle w:val="Normal"/>
        <w:spacing w:lineRule="auto" w:line="360" w:before="0" w:after="0"/>
        <w:jc w:val="center"/>
        <w:rPr/>
      </w:pPr>
      <w:r>
        <w:rPr>
          <w:sz w:val="28"/>
          <w:szCs w:val="28"/>
        </w:rPr>
        <w:t>Специальность: Менеджмент организации</w:t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афедра менеджмента</w:t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ёт по практике</w:t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/>
      </w:pPr>
      <w:r>
        <w:rPr>
          <w:sz w:val="28"/>
          <w:szCs w:val="28"/>
        </w:rPr>
        <w:t>Подготовил студент группы 4 Мо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Андреев Михаил Юрьевич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реподаватель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Алексеева Наталья Викторовна</w:t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ятские поляны 2009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ведение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и исследуемой фирмы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1 Организационно-правовая форма предприятия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2 Местоположение организации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3 Цели предприятия и основные виды деятельности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 Организационно-управленческий анализ ИП Газизов В.Р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3. Экономические показатели деятельности ИП Газизов В. Р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практика и практика менеджмента – это обязательная составляющая учебного процесса, необходимая для формирования у студентов понимания практических особенностей производства, управления и экономических функций предприятия. Систематизация, закрепление, расширение теоретических знаний, их применение при решении конкретных задач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января 2010 года полностью было прекращено действие лицензий на строительство. На смену лицензированию в этой сфере пришло саморегулирование. Такие серьезные изменения не могут не волновать как самих строителей, так и власти на местах и общественность, ведь строительная отрасль является одним из важнейших элементов экономики страны. Поэтому тема строительных СРО, на данный момент остается наиболее актуальной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м прохождением практики является предприятие, занимающееся строительством зданий и сооружений 2-го уровня ответственности и общестроительными работами. ИП Газизов В. Р., паспорт: 9402 871957 выдан 04.11.2002г. Ленинским РОВД г. Ижевска. Предприятие находится по адресу: 426021, Удмуртская Республика, г. Ижевск, пос. Машиностроителей, д.99, кв.197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охождения экономической практик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знакомление с предприятием;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учить организационное устройство и особенности деятельности предприятия, выявить проблемы функционирования организаци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исследования – ИП Газизов В. Р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исследования– экономические показатели производства, структура управления и методы руководства организацией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практик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дставить и обосновать организационно-правовую форму предприятия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анализировать структуру и системы управления объекта исследова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ести экономический анализ исследуемого объект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исследования – анализ и синтез, графический метод, экономико-статистический, наблюдение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и использованы такие источники информации как Федеральные законы, производственная литература, отчеты организации.</w:t>
      </w:r>
    </w:p>
    <w:p>
      <w:pPr>
        <w:pStyle w:val="Normal"/>
        <w:spacing w:lineRule="auto" w:line="360" w:before="0" w:after="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менеджмент экономический</w:t>
      </w:r>
    </w:p>
    <w:p>
      <w:pPr>
        <w:pStyle w:val="Normal"/>
        <w:spacing w:lineRule="auto" w:line="360" w:before="0" w:after="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Характеристики исследуемой фирмы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1 Организационно-правовая форма предприятия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ндивидуальный предприниматель Газизов Венер Рахимзянович – ИП Газизов В. Р. занимается общестроительными работами, связанными с газификацией жилых зданий и прокладкой наружных газопроводов низкого и среднего давления, осуществляет производственную деятельность на основании Свидетельства о допуске к работам, которые оказывают влияние на безопасность объектов капитального строительства № СРО – 18-183200619661-048-1. Свидетельство выдано предпринимателю, как члену саморегулируемой организации НП «Строитель», на основании Протокола №20 Совета СРО НП «Строитель» от 22.12.2009 г (Приложение А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ые строительные фирмы обязаны вступать в саморегулируемые общества на основании Федерального закона Российской Федерации от 1 декабря 2007 г. № 315-Ф3 "О саморегулируемых организациях" [1]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регулируемая организация Некоммерческое партнерство «Строитель». Виды разрешенных работ, которые оказывают влияние на безопасность объектов капитального строительства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боты по гидроизоляции строительных конструкций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боты по водопонижению, организации поверхностного стока и водоотвода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боты по вертикальной планировке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боты бетонные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боты по сносу строений и разборке конструкций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боты по монтажу наружных инженерных коммуникаций и т.д. (Приложение Б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изводственная деятельность персонала осуществляется на основании Правил внутреннего трудового распорядка в «ИП Газизов В. Р.» от 18 января 2007 года, которые разработаны в новой редакции, учитывающей положения Конституции РФ, действующего трудового законодательства, в целях урегулирования поведения работника в процессе труда (Приложение В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се положения Правил внутреннего трудового распорядка в ИП «Газизов В. Р.» определены действующим законодательством РФ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Правилах рассматривается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рядок приема и увольнения работников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ные права и обязанности работников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бочее время, учебное время и порядок его использования, время отдыха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ощрения за успехи в работе и учебе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ветственность за нарушение рабочей дисциплины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и дополнение Правил производится в порядке их принят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Местоположение организации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находится по адресу – г. Ижевск, ул. Машиностроителей, д. 99, кв. 197. И имеет достаточно выгодное местоположение, так как находится недалеко от центра город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П Газизов В. Р. – это небольшая организация, специализирующаяся, в основном, на строительстве наружных и внутренних газопроводов по городу Ижевск и прилегающим к нему территория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едприятие имеет множество складских помещений расположенных вблизи железных дорог и водных путей – это позволяет осуществлять поставку сырья и отгрузку готовой продукции партиями и в больших количествах точно в срок и с наименьшими затратами для предприятия. Приобретение комплектующих и материалов в ИП Газизов осуществляется на территориях Удмуртской республики, Кировской области, республики Татарстан, с доставкой их по автомобильным и железным дорогам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й охват территории, широкая разновидность предоставляемых услуг, хорошо отлаженная логистика позволяет организации работать на полную мощность и не испытывать проблем с заказам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3 Цели предприятия и основные виды деятельности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видами деятельности исследуемого предприятия являются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боты по сносу строений и разборке конструкций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боты по водопонижению, организации поверхностного стока и водоотвода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боты по разработке выемок, вертикальной планировке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боты бетонные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боты по гидроизоляции строительных конструкций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боты по антикоррозийной защите строительных конструкций и оборудования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боты по теплоизоляции строительных конструкций, трубопроводов и оборудования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боты по обустройству внутренних инженерных систем и оборудования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боты по монтажу наружных инженерных сетей и коммуникаций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боты по монтажу технологического оборуд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рганизация ИП Газизов Венер Рахимзянович функционирует на основании Лицензии, выданной Федеральным агентством по строительному и жилищно-коммунальному хозяйству. Данная лицензия разрешает осуществление строительства зданий и сооружений 1 и 2 уровней ответственности в соответствии с государственным стандартом (Приложение Г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деятельности предприятия является удовлетворение общественных потребностей и удовлетворение потребительского рынка в природном газе, путем осуществления строительства соответствующих внутренних и наружных газопроводов. Так же организация занимается профилактическим ремонтом и обслуживанием объектов госгортехнадзора (газовые плиты, котлы, водонагреватели, счетчики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П Газизов В. Р. Входит в состав саморегулируемой организации НП «Строитель», на основании Протокола №20 Совета СРО НП «Строитель» от 22.12.2009г (Приложение А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отношения с другими предприятиями, объединениями, организациями строит на договорной основе.</w:t>
      </w:r>
    </w:p>
    <w:p>
      <w:pPr>
        <w:pStyle w:val="Style19"/>
        <w:spacing w:lineRule="auto" w:line="360"/>
        <w:ind w:left="0" w:right="0" w:firstLine="709"/>
        <w:jc w:val="both"/>
        <w:rPr>
          <w:szCs w:val="28"/>
        </w:rPr>
      </w:pPr>
      <w:r>
        <w:rPr>
          <w:szCs w:val="28"/>
        </w:rPr>
        <w:t>Для реализации целей организация занимается различными видами деятельности, не противоречащими законодательству, ведет одновременную работу в нескольких областях, осуществляя:</w:t>
      </w:r>
    </w:p>
    <w:p>
      <w:pPr>
        <w:pStyle w:val="Style19"/>
        <w:spacing w:lineRule="auto" w:line="360"/>
        <w:ind w:left="0" w:right="0" w:firstLine="709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организацию заключения и исполнения контрактов и договоров на поставку строительных материалов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следование конъюнктуры рынка на услуги монтажа систем газоснабжения и газового оборудования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казание производственных, посреднических, коммерческих и других услуг предприятиям и организациям независимо от форм собственности подчиненности и ведомственной принадлежности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оительство объектов хозяйственного и социального назначения, их ремонт и эксплуатацию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учет и сохранность документов по личному составу, а также своевременный отчет в государственные органы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едприятие добивается цели создания положительного образа в глазах потребителей, делая упор на свою социальную деятельность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онно-управленческий анализ ИП Газизов В.Р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существляет сам индивидуальный предприниматель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 ему подчиняются: инженер, бухгалтер, начальник производственного технического отдела. Производитель работ руководит тремя слесарями по эксплуатации и ремонту газового оборудования, так же в его подчинении находится электрогазосварщик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предприятия, штат работников и затраты на их содержание определяются индивидуальным предпринимателем и объявляются приказом (Приложение Д). С работниками предприятия директор заключает трудовые догово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рганизационная структура ИП Газизов Венер Рахимзянович – это линейная структура (Приложение Е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инствами такой структуры является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эффективна при простой по содержанию управленческой деятельности, относительно одинаковых обязанностях, при малом количестве информации и численности работающих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свойственны четкость, ясно выраженные линии управления (подчинения), полномочий и ответственности, что обеспечивает оперативность и точность управленческих реакций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ки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должен быть компетентен в вопросах работы всех подчиненных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 структуре управления планово-экономического отдела как самостоятельного подразделен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о-технический отдел занимается вопросом внедрения новой техники и технологии, реконструкцией помещений и оборудования, разрабатывает мероприятия по охране труда и технике безопасности, составляет технические нормативы и инструкции, руководит изобретательской и рационализаторской деятельностью, организует и руководит подготовкой и переподготовкой рабочих, а также выдает задания и проверяет выполнение, увязывает вопросы по подрядчикам и субподрядчикам, контролирует технологические процессы выполнения работ и их последовательность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жба главного инженера: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осуществляет технический надзор за выполнением строительно-монтажных работ;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ряет соответствие объемов строительно-монтажных работ, а также конструкций утвержденной проектно-сметной документации, рабочим чертежам, строительным нормам и правилам, стандартам, техническим условиям, нормам охраны труда;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нимает участие в рассмотрении и согласовании возникающих в ходе строительства изменений проектных решений, оперативно решает вопросы по замене, при необходимости, материалов, изделий, конструкций (без снижения качества строительных объектов);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учает причины, вызывающие срывы сроков и ухудшение качества строительно-монтажных работ, принимает участие по их устранению;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техническую приемку законченных строительно-монтажных работ и объектов, оформляет необходимую техническую документацию. Участвует в работе комиссий по приемке строительных объектов и сдаче их в эксплуатацию.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дет учет законченных строительно-монтажных работ и подготавливает необходимые данные для составления отчетности о выполнении планов строитель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Что касается структуры управления финансами, то на предприятии отсутствует финансовая служба как самостоятельное подразделение, а функции финансов, так или иначе, выполняет бухгалтерия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организационная структура в том виде, в котором она сейчас представлена, в современных условиях является наиболее эффективной и пересмотр её на данном этапе не является целесообразным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структура ИП Газизов В. Р. Включает в себя основное, обслуживающее и вспомогательное производство (Рисунок 1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19020</wp:posOffset>
                </wp:positionH>
                <wp:positionV relativeFrom="paragraph">
                  <wp:posOffset>21590</wp:posOffset>
                </wp:positionV>
                <wp:extent cx="1423670" cy="5435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800" cy="54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П Газиз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2.6pt;margin-top:1.7pt;width:112.05pt;height:42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П Газиз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32125</wp:posOffset>
                </wp:positionH>
                <wp:positionV relativeFrom="paragraph">
                  <wp:posOffset>258445</wp:posOffset>
                </wp:positionV>
                <wp:extent cx="1270" cy="24257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3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8.75pt;margin-top:20.35pt;width:0.05pt;height:19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03580</wp:posOffset>
                </wp:positionH>
                <wp:positionV relativeFrom="paragraph">
                  <wp:posOffset>193675</wp:posOffset>
                </wp:positionV>
                <wp:extent cx="2329180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2329560" cy="180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5.5pt;margin-top:15.3pt;width:183.3pt;height:0.05pt;rotation:180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03580</wp:posOffset>
                </wp:positionH>
                <wp:positionV relativeFrom="paragraph">
                  <wp:posOffset>193675</wp:posOffset>
                </wp:positionV>
                <wp:extent cx="1270" cy="1270"/>
                <wp:effectExtent l="80010" t="8001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4pt;margin-top:15.25pt;width:0.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03580</wp:posOffset>
                </wp:positionH>
                <wp:positionV relativeFrom="paragraph">
                  <wp:posOffset>193675</wp:posOffset>
                </wp:positionV>
                <wp:extent cx="1270" cy="333375"/>
                <wp:effectExtent l="3746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3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4pt;margin-top:15.25pt;width:0.1pt;height:26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32125</wp:posOffset>
                </wp:positionH>
                <wp:positionV relativeFrom="paragraph">
                  <wp:posOffset>193675</wp:posOffset>
                </wp:positionV>
                <wp:extent cx="1270" cy="333375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3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75pt;margin-top:15.25pt;width:0.05pt;height:26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21630</wp:posOffset>
                </wp:positionH>
                <wp:positionV relativeFrom="paragraph">
                  <wp:posOffset>193675</wp:posOffset>
                </wp:positionV>
                <wp:extent cx="1270" cy="333375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3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6.9pt;margin-top:15.25pt;width:0.1pt;height:26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32125</wp:posOffset>
                </wp:positionH>
                <wp:positionV relativeFrom="paragraph">
                  <wp:posOffset>193675</wp:posOffset>
                </wp:positionV>
                <wp:extent cx="2390140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75pt;margin-top:15.25pt;width:188.1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8755</wp:posOffset>
                </wp:positionH>
                <wp:positionV relativeFrom="paragraph">
                  <wp:posOffset>219710</wp:posOffset>
                </wp:positionV>
                <wp:extent cx="1423670" cy="54356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800" cy="54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новное производст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.65pt;margin-top:17.3pt;width:112.05pt;height:42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сновное производств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52290</wp:posOffset>
                </wp:positionH>
                <wp:positionV relativeFrom="paragraph">
                  <wp:posOffset>219710</wp:posOffset>
                </wp:positionV>
                <wp:extent cx="1423670" cy="54356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800" cy="54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спомогательное производств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2.7pt;margin-top:17.3pt;width:112.05pt;height:42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спомогательное производство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19020</wp:posOffset>
                </wp:positionH>
                <wp:positionV relativeFrom="paragraph">
                  <wp:posOffset>219710</wp:posOffset>
                </wp:positionV>
                <wp:extent cx="1423670" cy="54356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800" cy="54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служивающее производст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2.6pt;margin-top:17.3pt;width:112.05pt;height:42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служивающее производств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03580</wp:posOffset>
                </wp:positionH>
                <wp:positionV relativeFrom="paragraph">
                  <wp:posOffset>149860</wp:posOffset>
                </wp:positionV>
                <wp:extent cx="1270" cy="17653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4pt;margin-top:11.8pt;width:0.1pt;height:13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32125</wp:posOffset>
                </wp:positionH>
                <wp:positionV relativeFrom="paragraph">
                  <wp:posOffset>149860</wp:posOffset>
                </wp:positionV>
                <wp:extent cx="1270" cy="17653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75pt;margin-top:11.8pt;width:0.05pt;height:13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21630</wp:posOffset>
                </wp:positionH>
                <wp:positionV relativeFrom="paragraph">
                  <wp:posOffset>149860</wp:posOffset>
                </wp:positionV>
                <wp:extent cx="1270" cy="17653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6.9pt;margin-top:11.8pt;width:0.1pt;height:13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305</wp:posOffset>
                </wp:positionH>
                <wp:positionV relativeFrom="paragraph">
                  <wp:posOffset>19050</wp:posOffset>
                </wp:positionV>
                <wp:extent cx="1659255" cy="152717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9240" cy="1527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ксплуатация и строительство объектов газового хозяйства;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птовая и розничная торгов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.15pt;margin-top:1.5pt;width:130.6pt;height:120.2pt;mso-wrap-style:square;v-text-anchor:top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spacing w:before="0" w:after="20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ксплуатация и строительство объектов газового хозяйства;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spacing w:before="0" w:after="20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птовая и розничная торгов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98955</wp:posOffset>
                </wp:positionH>
                <wp:positionV relativeFrom="paragraph">
                  <wp:posOffset>19050</wp:posOffset>
                </wp:positionV>
                <wp:extent cx="2553335" cy="2380615"/>
                <wp:effectExtent l="5715" t="5715" r="5080" b="3016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3480" cy="238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хническое обслуживание газопроводов;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ланово-предупредительный ремонт объектов газового хозяйства;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усконаладочные работы на объектах газового хозяйства;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хнический осмотр и ремонт оборудования;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ранспортные услуг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1.65pt;margin-top:1.5pt;width:201pt;height:187.4pt;mso-wrap-style:square;v-text-anchor:top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spacing w:before="0" w:after="20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хническое обслуживание газопроводов;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spacing w:before="0" w:after="20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ланово-предупредительный ремонт объектов газового хозяйства;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spacing w:before="0" w:after="20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усконаладочные работы на объектах газового хозяйства;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spacing w:before="0" w:after="20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хнический осмотр и ремонт оборудования;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spacing w:before="0" w:after="200" w:lineRule="auto" w:line="276"/>
                        <w:ind w:left="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ранспортные услуги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52290</wp:posOffset>
                </wp:positionH>
                <wp:positionV relativeFrom="paragraph">
                  <wp:posOffset>19050</wp:posOffset>
                </wp:positionV>
                <wp:extent cx="1558925" cy="126809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8800" cy="1267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. Проектирование газовых сетей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. Разработка и внедрение систем газового хозяй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2.7pt;margin-top:1.5pt;width:122.7pt;height:99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. Проектирование газовых сетей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. Разработка и внедрение систем газового хозяй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1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производственная структура ИП Газизов В. Р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основное производство входит эксплуатация и строительство объектов газового хозяйства и оптовая и розничная торговл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уживающее производство включает в себя техническое обслуживание газопроводов, планово-предупредительный ремонт объектов газового хозяйства, пусконаладочные работы на объектах газового хозяйства, технический осмотр и ремонт оборудования, транспортные услуг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ое производство: проектирование газовых сетей, разработка и внедрение систем газового хозяйств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исследуемом предприятии существует несколько уровней управления: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высший - директор предприятия (в лице ИП Газизова В. Р.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ший - начальники производственных структур и отделов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личных заместителях (средний уровень) организация не нуждается, так как предприятие не велико по своим масштабам, численность персонала составляет 10-15 человек, и руководить ими единолично директору не составляет особого труда (Рисунок 2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16480</wp:posOffset>
                </wp:positionH>
                <wp:positionV relativeFrom="paragraph">
                  <wp:posOffset>-1905</wp:posOffset>
                </wp:positionV>
                <wp:extent cx="1552575" cy="52705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52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иректо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2.4pt;margin-top:-0.15pt;width:122.2pt;height:4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иректо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93085</wp:posOffset>
                </wp:positionH>
                <wp:positionV relativeFrom="paragraph">
                  <wp:posOffset>218440</wp:posOffset>
                </wp:positionV>
                <wp:extent cx="1270" cy="466090"/>
                <wp:effectExtent l="37465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6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55pt;margin-top:17.2pt;width:0.05pt;height:36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18000</wp:posOffset>
                </wp:positionH>
                <wp:positionV relativeFrom="paragraph">
                  <wp:posOffset>377190</wp:posOffset>
                </wp:positionV>
                <wp:extent cx="1558290" cy="50863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8440" cy="508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ухгалте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0pt;margin-top:29.7pt;width:122.65pt;height:40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ухгалт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16480</wp:posOffset>
                </wp:positionH>
                <wp:positionV relativeFrom="paragraph">
                  <wp:posOffset>377190</wp:posOffset>
                </wp:positionV>
                <wp:extent cx="1512570" cy="50863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720" cy="508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авный инжене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2.4pt;margin-top:29.7pt;width:119.05pt;height:40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лавный инжен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7490</wp:posOffset>
                </wp:positionH>
                <wp:positionV relativeFrom="paragraph">
                  <wp:posOffset>377190</wp:posOffset>
                </wp:positionV>
                <wp:extent cx="1560830" cy="68135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0960" cy="681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ьник производственного отдел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.7pt;margin-top:29.7pt;width:122.85pt;height:53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ьник производственного отдел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88060</wp:posOffset>
                </wp:positionH>
                <wp:positionV relativeFrom="paragraph">
                  <wp:posOffset>109855</wp:posOffset>
                </wp:positionV>
                <wp:extent cx="4106545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06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8pt;margin-top:8.65pt;width:323.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88060</wp:posOffset>
                </wp:positionH>
                <wp:positionV relativeFrom="paragraph">
                  <wp:posOffset>109855</wp:posOffset>
                </wp:positionV>
                <wp:extent cx="1270" cy="267970"/>
                <wp:effectExtent l="37465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8pt;margin-top:8.65pt;width:0.05pt;height:21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93970</wp:posOffset>
                </wp:positionH>
                <wp:positionV relativeFrom="paragraph">
                  <wp:posOffset>109855</wp:posOffset>
                </wp:positionV>
                <wp:extent cx="1270" cy="267970"/>
                <wp:effectExtent l="37465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1.1pt;margin-top:8.65pt;width:0.05pt;height:21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исунок 2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управленческая структура ИП Газизов В. Р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ший уровень управления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директор предприятия, устанавливает цели и контролирует их выполнение, сопоставляет результаты с целями, принимает все решения на любом уровн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уководители низшего звена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начальник производственного отдела, главный инженер, бухгалтер, осуществляют надзор за процессом производства, непосредственно участвуя в работе. Они контролируют выдачу и использование ресурсов, а также занимаются принятием решений, которые касаются непосредственно процесса работы, но для выполнения данных решений необходимо согласование с высшим руководством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Экономические показатели деятельности ИП Газизов В.Р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финансового состояния является частью финансового анализа. Она характеризуется определённой совокупностью показателей, отражённых в балансе по состоянию на определённую дату. Финансовое состояние характеризует в самом общем виде изменения в размещении средств и источников их покрыт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информации для анализа и оценки финансового состояния предприятия является бухгалтерский баланс, который представляет собой систему моментальных показателей, характеризующих состояние средств на определённую дату. Баланс отражает состояние имущества, собственного капитала и обязательств хозяйствующего субъект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ойчивость финансового положения предприятия в значительной степени зависит от целесообразности и правильности вложения финансовых ресурсов в активы. В процессе функционирования предприятия величина активов и их структура претерпевают постоянные изменения. Наиболее общее представление о качественных изменениях в структуре средств и их источников, а также динамике этих изменений можно получить с помощью горизонтального анализ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изонтальный анализ заключается в сравнении каждой балансовой статьи с предыдущим периодом. Абсолютные балансовые показатели деятельности предприятия дополняются относительными темпами роста (снижения). На основе горизонтального анализа бухгалтерского баланса предприятия за несколько периодов формируются выводы о состоянии деятельности фирмы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горизонтального анализа баланса необходимо представить исходные данные в удобной агрегированной форме (Приложение Н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езультатов горизонтального анализа баланса следует отметить в структуре текущих активов предприятия значительную долю запасов. (Приложения Н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птимальный размер денежных средств на предприятии составляет 20% от общей суммы краткосрочных обязательств. В 2007 и 2008 г.г. их фактическое наличие гораздо меньше оптимального размера (в 2007 г. - 14,52%; в 2008 г. - 13,72%), однако в 2008 г. наблюдается значительный рост денежных средств (+392,1% в 2009 г. по сравнению с 2007 г.), в результате чего они практически в 3 раза превышают оптимальное значение (58,5% по сравнению с оптимальным размером</w:t>
      </w:r>
      <w:r>
        <w:rPr>
          <w:iCs/>
          <w:sz w:val="28"/>
          <w:szCs w:val="28"/>
        </w:rPr>
        <w:t xml:space="preserve"> 20%).</w:t>
      </w:r>
      <w:r>
        <w:rPr>
          <w:sz w:val="28"/>
          <w:szCs w:val="28"/>
        </w:rPr>
        <w:t xml:space="preserve"> На основании данных изменений можно сделать вывод о неэффективном использовании денежных средств, т. к. предприятие упускает возможность их выгодного размещения в других видах активов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 резкое увеличение дебиторской задолженности (+248,6% в 2009 г. по сравнению с 2007 г.), что говорит об увеличении объёмов продаж продукции. Одновременно это свидетельствует об ухудшении качества работы с должниками и дебиторам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запасов довольно значительная и на протяжении 2007-2009 г. увеличивалась (на 36,6% в 2009 г.), что связано с увеличением заказов на строительные услуги, однако это может свидетельствовать и о нерациональном использовать ресурсов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иммобилизованных средств достаточно высока и её увеличение (на 78,46% в 2009 г. по сравнению с 2007 г.) говорит о соответствующем росте основных средств за счёт приобретения новых фондов. Однако нельзя однозначно назвать эту тенденцию положительной, так как это не свидетельство роста мобильности и ликвидности активов в целом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у пассива данного предприятия в целом можно признать положительной, так как доля собственного капитала в общей величине пассивов достаточно высока (2009 г. - 81,15%) финансовый риск внешних пользователей в данной ситуации довольно низкий. Краткосрочный заёмный капитал характеризуется значительной долей в нём кредиторской задолженности, величина которой в 2007-2008 г.г. снижается, что говорит об улучшении качества расчётов предприятия по своим долгам, подтверждением чему служит отсутствие у предприятия просроченной кредиторской задолженности. Однако в 2009 г. по сравнению с 2007 г. увеличилась доля краткосрочных займов и кредитов (на 93,73%), что можно признать вполне положительной тенденцией, так как темпы роста займов и кредитов не превышают темпов роста денежных средств (на 392,1%) и дебиторской задолженности (на 248,7%). Долгосрочный заёмный капитал у предприятия увеличивается (в целом на 25,25%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целом баланс данного предприятия не является абсолютно ликвидным, о чём говорит превышение кредиторской задолженности над денежными средствами. Однако существует основная положительная тенденция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рост валюты баланса на протяжении всего анализируемого периода (+42,07% в 2008 г. и 79,2% в 2009 г.). Для характеристики финансового положения предприятия и дальнейшего совершенствования его деятельности по различным направлениям необходимо рассмотреть такие направления анализа как анализ выручки, себестоимости и прибыл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экономические показатели и финансовые результаты деятельности предприятия (выручка, себестоимость и прибыль) приведены в таблице 1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блица 1 </w:t>
      </w:r>
      <w:r>
        <w:rPr>
          <w:rFonts w:eastAsia="Symbol" w:cs="Symbol" w:ascii="Symbol" w:hAnsi="Symbol"/>
          <w:sz w:val="28"/>
          <w:szCs w:val="28"/>
        </w:rPr>
        <w:t></w:t>
      </w:r>
      <w:r>
        <w:rPr/>
        <w:t xml:space="preserve"> Основные показатели и финансовые результаты деятельности предприятия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693"/>
        <w:gridCol w:w="1134"/>
        <w:gridCol w:w="1276"/>
        <w:gridCol w:w="1134"/>
        <w:gridCol w:w="1276"/>
        <w:gridCol w:w="992"/>
      </w:tblGrid>
      <w:tr>
        <w:trPr>
          <w:trHeight w:val="16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г.,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г.,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г., ру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ы роста</w:t>
            </w:r>
          </w:p>
        </w:tc>
      </w:tr>
      <w:tr>
        <w:trPr>
          <w:trHeight w:val="3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к 2007,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к 2008,%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за предоставленные услуги (за вычетом НД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1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0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7,6</w:t>
            </w:r>
          </w:p>
        </w:tc>
      </w:tr>
      <w:tr>
        <w:trPr>
          <w:trHeight w:val="6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Себестоимость произведен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9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3,68</w:t>
            </w:r>
          </w:p>
        </w:tc>
      </w:tr>
      <w:tr>
        <w:trPr>
          <w:trHeight w:val="5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от реализации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8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8,3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аблицы 1 следует, что выручка за предоставленные услуги растёт. В 2009 г. она была больше, чем в 2008 г. на 47,6%. В то же время, себестоимость производства работ возросла на 53,68%, что связано с увеличением объёмов строительства, а также с ростом закупочных цен. Одновременно происходит рост прибыли, имеющий устойчивую тенденцию (48,11%) в 2008 г. и 18,3%&gt; в 2009 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сновным отрицательным аспектом деятельности предприятия является превышение темпов роста себестоимости над темпами роста выручки за предоставленные услуги. Например, в 2009 г. темп роста себестоимости по сравнению с 2008 г. составил 53,68%, а темп роста выручки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только 47,6%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имеющуюся отрицательную тенденцию (превышение темпов роста себестоимости над темпами роста выручки) наблюдаются и следующие положительные изменения. Первое характеризуется снижением разницы в темпах роста себестоимости и выручки (2008 г. = 89,47 - 80,79 = 8,68%; 2009 г. = 53,68 - 47,6 = 6,08%), а вторым положительным изменением является устойчивый рост прибыли, несмотря на снижение темпов роста (48,11% в 2008 г.; 18,3% в 2009 г.). Таким образом, в целом соотношение темпов роста выручки, себестоимости и прибыли, а также происходящие изменения, можно признать положительным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оведённого анализа можно сделать вывод, что предприятие в 2009 г. значительно улучшило свою финансово-хозяйственную деятельность. Вместе с тем, отмеченные отрицательные изменения свидетельствуют о необходимости внедрения мероприятий по совершенствованию работы предприятия для дальнейшего улучшения и повышения эффективности его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динение малых строительных фирм в СРО – это очень правильный шаг законодателя. После объединения все компании будут нести ответственность друг за друга: платить по долгам разорившейся фирмы, выплачивать штрафы и другие материальные взыскания из общих средств. Для этого в СРО создаются специальные фонды из вступительных взносов. Но эти взносы слишком велики для малых предпринимателей, таких как ИП Газизов В. Р. Для более эффективного исполнения закона предлагаем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низить нагрузку по внесению компенсационного фонда путем льготного кредитования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низить нагрузку по расходам на страхование гражданской ответственности, не снижая сумм страхова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низить нагрузку по внесению членских взносов в СРО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 взимать вступительные взносы, по крайней мере, для первых 100 членов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я эти меры и требуют более высоких затрат, но в перспективе они должны помочь небольшим фирмам остаться на рынке. Возможно использование в этих целях государственных денег в виде безвозмездной субсидии для предпринимателей, имеющих доход ниже определенного законом объем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оведенного анализа можно сделать вывод, что предприятие в 2009г. Значительно улучшила свою финансово-хозяйственную деятельность. Вместе с тем, отмеченные отрицательные изменения свидетельствуют о необходимости внедрения мероприятий по совершенствованию работы организации для дальнейшего улучшения и повышения эффективности ее деятельности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Федеральный закон №148-ФЗ «О внесении изменений в Градостроительный кодекс РФ» и Федеральный закон №315-ФЗ «О саморегулируемых организациях»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Гражданский кодекс РФ [Текст]: Части первая, вторая, третья, четвертая (по сост. на 1 января 2007г). – М.: Юрайт – Издат, 2007. – 554с. 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978-5-94879-785-4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андрикова, Т. С. Теория и практика управленческого учёта [Текст]: учебник / Т. С. Сандрикова. – М.: ООО «Торжокская типография», 2007. – 328с. 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5-453-200-5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4. Базаров, Т. Ю. Управление персоналом [Текст]: Учебник / Под ред. Т. Ю. Базарова, Б. Л. Ерёмина. – 2-е изд., переработанное и дополненное. – М.: ЮНИТИ, 2007. – 560с.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978-5-238-01057-1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Правила внутреннего трудового распорядка в ИП «Газизов В. Р.»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 Бухгалтерская отчетность предприятия за 2007 – 2009г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рганизационная структура ИП Газизов Венер Рахимзянович – это линейная структура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01215</wp:posOffset>
                </wp:positionH>
                <wp:positionV relativeFrom="paragraph">
                  <wp:posOffset>41910</wp:posOffset>
                </wp:positionV>
                <wp:extent cx="1581150" cy="36195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П Газизов В. 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5pt;height:28.5pt;mso-wrap-distance-left:9.05pt;mso-wrap-distance-right:9.05pt;mso-wrap-distance-top:0pt;mso-wrap-distance-bottom:0pt;margin-top:3.3pt;mso-position-vertical-relative:text;margin-left:165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П Газизов В. 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77365</wp:posOffset>
                </wp:positionH>
                <wp:positionV relativeFrom="paragraph">
                  <wp:posOffset>87630</wp:posOffset>
                </wp:positionV>
                <wp:extent cx="972185" cy="372110"/>
                <wp:effectExtent l="0" t="5080" r="1905" b="889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7272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95pt;margin-top:6.9pt;width:76.5pt;height:29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8915</wp:posOffset>
                </wp:positionH>
                <wp:positionV relativeFrom="paragraph">
                  <wp:posOffset>87630</wp:posOffset>
                </wp:positionV>
                <wp:extent cx="1791335" cy="372110"/>
                <wp:effectExtent l="1270" t="5080" r="0" b="222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9172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45pt;margin-top:6.9pt;width:141.05pt;height:29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8915</wp:posOffset>
                </wp:positionH>
                <wp:positionV relativeFrom="paragraph">
                  <wp:posOffset>87630</wp:posOffset>
                </wp:positionV>
                <wp:extent cx="1270" cy="573405"/>
                <wp:effectExtent l="37465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73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45pt;margin-top:6.9pt;width:0.05pt;height:45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8310</wp:posOffset>
                </wp:positionH>
                <wp:positionV relativeFrom="paragraph">
                  <wp:posOffset>200025</wp:posOffset>
                </wp:positionV>
                <wp:extent cx="1762125" cy="589915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изводственно- технически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5pt;height:46.45pt;mso-wrap-distance-left:9.05pt;mso-wrap-distance-right:9.05pt;mso-wrap-distance-top:0pt;mso-wrap-distance-bottom:0pt;margin-top:15.75pt;mso-position-vertical-relative:text;margin-left:35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изводственно- техническ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32885</wp:posOffset>
                </wp:positionH>
                <wp:positionV relativeFrom="paragraph">
                  <wp:posOffset>200025</wp:posOffset>
                </wp:positionV>
                <wp:extent cx="1581150" cy="36195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ухгалте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5pt;height:28.5pt;mso-wrap-distance-left:9.05pt;mso-wrap-distance-right:9.05pt;mso-wrap-distance-top:0pt;mso-wrap-distance-bottom:0pt;margin-top:15.75pt;mso-position-vertical-relative:text;margin-left:317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Бухгалте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635</wp:posOffset>
                </wp:positionH>
                <wp:positionV relativeFrom="paragraph">
                  <wp:posOffset>38100</wp:posOffset>
                </wp:positionV>
                <wp:extent cx="1581150" cy="56896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0" cy="568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лужба главного инженер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5pt;height:44.8pt;mso-wrap-distance-left:9.05pt;mso-wrap-distance-right:9.05pt;mso-wrap-distance-top:0pt;mso-wrap-distance-bottom:0pt;margin-top:3pt;mso-position-vertical-relative:text;margin-left:18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лужба главного инженера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86715</wp:posOffset>
            </wp:positionH>
            <wp:positionV relativeFrom="paragraph">
              <wp:posOffset>109220</wp:posOffset>
            </wp:positionV>
            <wp:extent cx="4731385" cy="2091055"/>
            <wp:effectExtent l="0" t="0" r="0" b="0"/>
            <wp:wrapTopAndBottom/>
            <wp:docPr id="3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1385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9165</wp:posOffset>
                </wp:positionH>
                <wp:positionV relativeFrom="paragraph">
                  <wp:posOffset>1922780</wp:posOffset>
                </wp:positionV>
                <wp:extent cx="695325" cy="22860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00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5pt;height:18pt;mso-wrap-distance-left:9.05pt;mso-wrap-distance-right:9.05pt;mso-wrap-distance-top:0pt;mso-wrap-distance-bottom:0pt;margin-top:151.4pt;mso-position-vertical-relative:text;margin-left:73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53415</wp:posOffset>
                </wp:positionH>
                <wp:positionV relativeFrom="paragraph">
                  <wp:posOffset>1922780</wp:posOffset>
                </wp:positionV>
                <wp:extent cx="3728085" cy="351155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8085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</w:rPr>
                              <w:t>2006          2007           2008            200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3.55pt;height:27.65pt;mso-wrap-distance-left:9.05pt;mso-wrap-distance-right:9.05pt;mso-wrap-distance-top:0pt;mso-wrap-distance-bottom:0pt;margin-top:151.4pt;mso-position-vertical-relative:text;margin-left:51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           </w:t>
                      </w:r>
                      <w:r>
                        <w:rPr>
                          <w:b/>
                        </w:rPr>
                        <w:t>2006          2007           2008            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Износ основных фондов на 31.12.2009</w:t>
      </w:r>
    </w:p>
    <w:tbl>
      <w:tblPr>
        <w:tblW w:w="8221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6"/>
        <w:gridCol w:w="2515"/>
      </w:tblGrid>
      <w:tr>
        <w:trPr>
          <w:trHeight w:val="301" w:hRule="atLeast"/>
          <w:cantSplit w:val="true"/>
        </w:trPr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5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нос, %</w:t>
            </w:r>
          </w:p>
        </w:tc>
      </w:tr>
      <w:tr>
        <w:trPr>
          <w:trHeight w:val="345" w:hRule="atLeast"/>
          <w:cantSplit w:val="true"/>
        </w:trPr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основных фондов</w:t>
            </w:r>
          </w:p>
        </w:tc>
        <w:tc>
          <w:tcPr>
            <w:tcW w:w="2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570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го вида деятельности</w:t>
            </w:r>
          </w:p>
        </w:tc>
        <w:tc>
          <w:tcPr>
            <w:tcW w:w="2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570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2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0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</w:t>
            </w:r>
          </w:p>
        </w:tc>
        <w:tc>
          <w:tcPr>
            <w:tcW w:w="2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570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я</w:t>
            </w:r>
          </w:p>
        </w:tc>
        <w:tc>
          <w:tcPr>
            <w:tcW w:w="2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570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и оборудование</w:t>
            </w:r>
          </w:p>
        </w:tc>
        <w:tc>
          <w:tcPr>
            <w:tcW w:w="2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570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2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570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й и хоз. инвентарь</w:t>
            </w:r>
          </w:p>
        </w:tc>
        <w:tc>
          <w:tcPr>
            <w:tcW w:w="2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color w:val="FFFFFF"/>
          <w:sz w:val="28"/>
          <w:szCs w:val="28"/>
          <w:lang w:val="en-US" w:eastAsia="en-US"/>
        </w:rPr>
      </w:pPr>
      <w:r>
        <w:rPr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5090</wp:posOffset>
                </wp:positionH>
                <wp:positionV relativeFrom="paragraph">
                  <wp:posOffset>323850</wp:posOffset>
                </wp:positionV>
                <wp:extent cx="752475" cy="552450"/>
                <wp:effectExtent l="5715" t="5080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552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6.7pt;margin-top:25.5pt;width:59.2pt;height:43.4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72690</wp:posOffset>
                </wp:positionH>
                <wp:positionV relativeFrom="paragraph">
                  <wp:posOffset>705485</wp:posOffset>
                </wp:positionV>
                <wp:extent cx="1047750" cy="5334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53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7pt;margin-top:55.55pt;width:82.45pt;height:41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"/>
      <w:lvlJc w:val="left"/>
      <w:pPr>
        <w:tabs>
          <w:tab w:val="num" w:pos="1134"/>
        </w:tabs>
        <w:ind w:left="284" w:firstLine="85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1134"/>
        </w:tabs>
        <w:ind w:left="284" w:firstLine="85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284"/>
        </w:tabs>
        <w:ind w:left="566" w:firstLine="85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1134"/>
        </w:tabs>
        <w:ind w:left="284" w:firstLine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Верхний колонтитул Знак"/>
    <w:qFormat/>
    <w:rPr>
      <w:rFonts w:eastAsia="Times New Roman" w:cs="Times New Roman"/>
      <w:lang w:val="en-US"/>
    </w:rPr>
  </w:style>
  <w:style w:type="character" w:styleId="Style17">
    <w:name w:val="Нижний колонтитул Знак"/>
    <w:qFormat/>
    <w:rPr>
      <w:rFonts w:eastAsia="Times New Roman" w:cs="Times New Roman"/>
      <w:lang w:val="en-US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-1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Цитата"/>
    <w:basedOn w:val="Normal"/>
    <w:qFormat/>
    <w:pPr>
      <w:spacing w:lineRule="auto" w:line="312" w:before="0" w:after="0"/>
      <w:ind w:left="284" w:right="284" w:firstLine="851"/>
    </w:pPr>
    <w:rPr>
      <w:rFonts w:ascii="Times New Roman" w:hAnsi="Times New Roman" w:eastAsia="Times New Roman" w:cs="Times New Roman"/>
      <w:bCs/>
      <w:iCs/>
      <w:sz w:val="28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17:00Z</dcterms:created>
  <dc:creator>Пользователь</dc:creator>
  <dc:description/>
  <cp:keywords/>
  <dc:language>en-US</dc:language>
  <cp:lastModifiedBy>SYSTEM</cp:lastModifiedBy>
  <dcterms:modified xsi:type="dcterms:W3CDTF">2011-09-07T08:17:00Z</dcterms:modified>
  <cp:revision>2</cp:revision>
  <dc:subject/>
  <dc:title/>
</cp:coreProperties>
</file>