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накомство с организацией. Краткая характеристи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онная структура управления СПК "Птицесовхоза "Скатинский"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производственно-технической подсистемы (организация основного производственного процесса)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обенности системы управления персоналом. Кадровая служба предприятия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собенности финансовой службы предприятия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собенности информационной организационной подсистемы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собенности маркетинговой. Подсистемы организационной системы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Характеристика внешней среды организаци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бно-ознакомительная практика - это форма учебных занятий в предприятиях разных форм собственности и организационно-правовых форм. Она проводится с целью изучения общих принципов функционирования организаций и учреждений по управлению трудом и регулированию социально-трудовых отношений, служб и подразделений, занимающихся вопросами подбора, расстановки и учета персонала, отделов кадров, труда и заработной платы, отделов управления персоналом; а также анализа документации, обеспечивающей деятельность указанных служб. Практические занятия позволяют соединить теоретическую подготовку с практической деятельностью на конкретных рабочих мес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В задачи практики входи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профессиональных умений и определенного опыта, необходимого для осуществления дальнейш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исследовательского подхода к изучению деятельности менедже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владение навыками и умением работы с документаци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ение простейших экономических расче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удент-заочник проходит в основном практику по месту работы и является частью предприятия, поэтому все задачи, которые поставлены в практическом задании, ему близки и понят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 проходила практику по месту работы в СПК "Птицесовхоз "Скатинский", располагающегося по адресу Свердловская область, Камышловский район, поселок Восход, улица Комсомольская, 1 в качестве бухгалтера. Под непосредственным руководством главного бухгалтера Тетериной С.В. За время работы я ознакомилась с деятельностью отдела кадров, бухгалтерии, отдела реализации и сбыта продукции, работой специалистов по снабжению и основным производством, в том числе с основными документами деятельности предприятия, с профессиональными и должностными обязанностями всех специалистов. Полученные в результате работы знания и данные представлены в отч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Отчет состоит из семи раздело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 </w:t>
      </w:r>
      <w:r>
        <w:rPr>
          <w:b/>
        </w:rPr>
        <w:t>первом разделе</w:t>
      </w:r>
      <w:r>
        <w:rPr/>
        <w:t xml:space="preserve"> дана общая характеристика СПК "Птицесовхоза "Скатинский", юридический статус, цели и предмет деятельности, основные этапы создания и развития предприятия, краткая историческая справ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второй раздел</w:t>
      </w:r>
      <w:r>
        <w:rPr/>
        <w:t xml:space="preserve"> раскрывает схему структуры управления предприятия. Здесь рассматриваются общие положения и основные задачи, организационная структура и функции подразделений отделов и цехов, представлены должностные права и обязанности специалистов, а также рассмотрены решаемые задачи и проанализирована основная документация. Представлены анкеты опроса некоторых специалистов о деятельности предприятия и внутренней атмосферы на рабочих мест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третий раздел</w:t>
      </w:r>
      <w:r>
        <w:rPr/>
        <w:t xml:space="preserve"> содержит информацию о работе отдела кадр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 </w:t>
      </w:r>
      <w:r>
        <w:rPr>
          <w:b/>
        </w:rPr>
        <w:t>четвертом разделе</w:t>
      </w:r>
      <w:r>
        <w:rPr/>
        <w:t xml:space="preserve"> описывается работа финансовой службы, ее функции и основная деятель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пятый раздел</w:t>
      </w:r>
      <w:r>
        <w:rPr/>
        <w:t xml:space="preserve"> представляет информационную и техническую оснащенность персонал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шестой</w:t>
      </w:r>
      <w:r>
        <w:rPr/>
        <w:t xml:space="preserve"> - основные ключевые факторы успеха и трудностей для данной отрасли, положение организации на рынк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седьмой</w:t>
      </w:r>
      <w:r>
        <w:rPr/>
        <w:t xml:space="preserve"> описывает характеристику внешней среды предприятия - конкуренты, потребители и поставщ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итогу прохождения практики выдана характеристика, которая приложена к отчету.</w:t>
      </w:r>
      <w:r>
        <w:br w:type="page"/>
      </w:r>
    </w:p>
    <w:p>
      <w:pPr>
        <w:pStyle w:val="Heading1"/>
        <w:ind w:hanging="0"/>
        <w:rPr>
          <w:color w:val="000000"/>
          <w:szCs w:val="32"/>
        </w:rPr>
      </w:pPr>
      <w:r>
        <w:rPr/>
        <w:t xml:space="preserve">1. Знакомство с организацией. </w:t>
      </w:r>
      <w:r>
        <w:rPr>
          <w:color w:val="000000"/>
          <w:szCs w:val="32"/>
        </w:rPr>
        <w:t>Краткая характеристика</w:t>
      </w:r>
    </w:p>
    <w:p>
      <w:pPr>
        <w:pStyle w:val="Normal"/>
        <w:rPr>
          <w:color w:val="000000"/>
          <w:szCs w:val="32"/>
          <w:lang w:eastAsia="en-US"/>
        </w:rPr>
      </w:pPr>
      <w:r>
        <w:rPr>
          <w:color w:val="000000"/>
          <w:szCs w:val="32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ПК "Птицесовхоз "Скатинский" - это производственный кооператив основной деятельностью которого является сельское хозяйство и занимается животноводством, птицеводством и растениеводством, т.е. производит сырье для продуктов питания, молоко, мясо, зерн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ПК "Птицесовхоз "Скатинский" является негосударственной, производственной, коммерческой, сельскохозяйственной организацией. СПК создан для производства самых необходимых продуктов питания, как то: яйцо, молоко, мясо. Цель, которой стремится СПК это получение прибыли и удовлетворение населения необходимыми продуктами 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К "Птицесовхоз "Скатинский" расположен в юго-восточной ча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мышловского района и в восточной части Свердловской области. Центральная усадьба совхоза, поселок Восход, находится на расстоянии 20 километров от районного центра железнодорожной станции Камышлов и в 160 километрах от областного центра - города Екатеринбур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О"Птицесовхоз "Скатинский" было организовано в 1995 году путем реорганизации совхоза “Скатинский”, который, в свою очередь, был создан путем реорганизации 5 колхозов и МТС в 1961 году. С 1 января 2004г организовался в СПК Птицесовхоза "Скатинский". В настоящее время в хозяйстве имеется 6 отделений с хозяйственными центр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отделение - село Скатинск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отделение - деревня Булдако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отделение - село Ожгих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отделение - деревня Голышкин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отделение - деревня Чикуно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 отделение - птицефабр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тральная усадьба - поселок Восх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ь отделений с центральной усадьбой, а ее с районным центром осуществляется по асфальтированным дорог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емлепользование хозяйства представляет единый массив и характеризуется следующими данными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Состав и структура землепользования хозяйства (на 01.01.07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26"/>
        <w:gridCol w:w="790"/>
        <w:gridCol w:w="790"/>
        <w:gridCol w:w="791"/>
        <w:gridCol w:w="790"/>
        <w:gridCol w:w="662"/>
        <w:gridCol w:w="661"/>
        <w:gridCol w:w="661"/>
        <w:gridCol w:w="662"/>
        <w:gridCol w:w="662"/>
      </w:tblGrid>
      <w:tr>
        <w:trPr>
          <w:trHeight w:val="360" w:hRule="atLeast"/>
        </w:trPr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щадь, га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уктура земельной площади, %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площад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с/х угод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,9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них паш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ноко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тбищ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6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ноголетние насаж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щадь</w:t>
            </w:r>
          </w:p>
          <w:p>
            <w:pPr>
              <w:pStyle w:val="Style23"/>
              <w:rPr/>
            </w:pPr>
            <w:r>
              <w:rPr/>
              <w:t>ле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</w:t>
            </w:r>
          </w:p>
          <w:p>
            <w:pPr>
              <w:pStyle w:val="Style23"/>
              <w:rPr/>
            </w:pPr>
            <w:r>
              <w:rPr/>
              <w:t>угодь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иведенных данных видно, что около 70% всей территории землепользования представлено сельскохозяйственными угодьями, из них 68,3% пашней. Это очень высокий показатель для Урала. Около 70% пашни солонцеватые черноземами. Почвенно-климатические условия в целом благоприятны для возделывания районированных сельскохозяйственных культ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онно-правовой формой предприятия является сельскохозяйственный производственный кооперати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собственности - частн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надлежность кооператива по капиталу и контролю националь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зяйственная деятельность кооператив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, переработка, хранение и реализация сельскохозяйственной и другой продукц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и реализация продукции производственно-технического назначения (включая оборудование и запасные части), товаров народного потребления и продуктов пит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леменного репродуктора по разведению крупнорогатого скота и других племенных живот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теринарная лечебно-профилактическая деятельн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о производству элитных семян (семян элиты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о производству, реализации и хранению зерна, а также продуктов его переработ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о хранению нефти, газа и продуктов их переработки, содержанию и эксплуатации автозаправочных стан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упка у населения, фермеров и других хозяйств сельскохозяйственной продукции, сырья, материа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и реализация хлеба, хлебобулочных, а также макаронных издел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строительно-монтажных, пуско-наладочных, ремонтно-строительных, и других видов строительных работ, а также работ по реконструкции, оказание инжиниринговых услуг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рожное строительство и ремонт дорог, работы по благоустройству и мелио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и реализация строительных материалов, изделий и конструк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быча и заготовка лесного сырья, переработка древесины хвойных и лиственных пород для производства строительных материалов, а также их реализация, заготовка и вывозка торф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орговая, закупочная, сбытовая деятельность (включая оптовую и розничную торговлю, в том числе выездную и фирменну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и проведение маркетинговых исследований, рекламная деятельность и деятельность по обеспечению информаци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и проведение выставок - продаж, ярмарок, аукцион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анспортировка грузов и перевозка пассажиров автомобильным транспорт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азание услуг по ремонту и техническому обслуживанию различных видов техн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азание услуг складского хозяй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дение работ и оказание услуг в области бытового и прочего обслуживания нас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общественного питания, создание с этой целью столовых, кафе, буфе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сплуатация взрывоопасных, а также пожароопасных производственных объек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о эксплуатации электрических се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и отпуск тепловой энергии, электроэнергии, водоснабжение, водоотведение и прочие коммунальные услуг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илизация, переработка и реализация отходов производ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вестиционная деятельн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ешнеэкономическая деятельность, совершаемая в соответствии с нормами действующего законода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ператив может осуществлять и любые иные виды хозяйственной деятельности, за исключением запрещенных законода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сего этого видно что СПК "Птицесовхоз "Скатинский" предприятие, в нем работает около 700 человек постоянных и около 300 временных, принимаемых на период весене-летне-осенних работ, когда ведется кампания по полевым работам. Производственно-технологическая характеристика непрерывная - земля обрабатывается, засевается зерном, которое выращивается и по осени собирается урожай. Зерно необходимо для производства кормов для животных, которые в свою очередь и дают те необходимые продукты питания - молоко, яйцо, мясо. То есть весь процесс взаимосвязан и непрерыв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К "Птицесовхоз "Скатинский" является одним из передовых хозяйств области. Размеры хозяйства характеризуют следующие данные (по состоянию на 01.01.08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Уставный капитал - 522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сего собственного капитала - 14980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Фонд накопления - 2939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Фонд потребления - 315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овая продукция за 2007 год составила 98725 тыс.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асштабам реализуемой продукции и насыщением рынка - СПК по району реализует продукции молока - 46,8%, мясо - 44,7%, яйцо - 54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рганизационная структура предприятия отделенческая, что связано с территориальной раздробленностью подразделений хозяй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руктура и численность персонала представлены в таблиц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/>
      </w:pPr>
      <w:r>
        <w:rPr>
          <w:b/>
          <w:iCs/>
        </w:rPr>
        <w:t>Численность персонала СПК П/с "Скатинский"" в 2008 г. по категориям, (чел</w:t>
      </w:r>
      <w:r>
        <w:rPr/>
        <w:t>.)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760"/>
      </w:tblGrid>
      <w:tr>
        <w:trPr>
          <w:trHeight w:val="351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ленность в 2008 г. 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есписочная численн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тающи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8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ководител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ециалис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</w:tr>
      <w:tr>
        <w:trPr>
          <w:trHeight w:val="351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ч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5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ужащ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роизводственный персон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спеченность трудовыми ресурсами весьма высокая. В хозяйстве, по данным на 01.09.2008 год, трудится 688 человек, средне специальное - 105, Численность работающих по основным профессиям в среднем характеризуется следующими данны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ктористов - 122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сарей - 24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ителей - 75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лятниц - 17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сего этого видно что на предприятии существует дифференциальная специализация, т.е. каждое подразделение выполняет определенную работу. Работники занятые в растениеводстве занимаются пр-вом естественных кормов (силос, сенаж) и зерна; те, кто работают в животноводстве - производят молоко и мясо - занимаются выращиванием КРС и работают на молочно-товарных фермах; яйцо же производят на птицефабрике и, люди работающие там занимаются птицей. Но в каждой специализации существует широкий уровень, т.е. птичницы ухаживают за птицей и собирают яйцо; телятницы, доярки и скотники кормят ухаживают за коровами и выращивают молодняк ясельного возраста. Разделение труда позволяет каждому заниматься своим делом - руководители высшего звена принимают решения, специалисты среднего звена доводят эти указания до рабочих, а рабочие выполняют требуемую работу. Например нужно повысит надои, так как на рынке появился спрос на молоко и поднялись цены, руководство, чтобы получить прибыль дают специалистам разработать план по подъему надоев. Зоотехники разрабатывают рацион кормления, ветврачи приобретают новейшие и эффективные витамины и добавки, инженера улучают работу оборудования, отдел маркетинга ищет покупателей и изучает рынок спро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ператив является юридическим лицом, имеет права самостоятельно хозяйствующего субъекта, самостоятельный баланс, расчетные и иные счета в банках, круглую печать, угловой и иные штампы со своим полным и (или) сокращенным наименованием, фирменный знак, бланки и иные необходимые реквизиты юридического 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ператив, являясь юридическим лицом, имеет следующие правомоч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вать представительства и филиалы, осуществлять свои права на территории Российской Федерации и за ее предел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ть виды деятельности, предусмотренные настоящим уставом, и иные, не запрещенные законом виды деятельности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>иметь в собственности, покупать или иным образом приобретать, продавать, закладывать и осуществлять иные вещные права на имущество и земельные участки, в том числе переданные ему в виде паевого взноса в паевой фонд кооператива, в порядке и на условиях, которые установлены законодательством Российской Федерации, законодательством субъектов Российской Федерации и уставом кооперати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вать резервный и другие неделимые фонды кооператива и вкладывать средства резервного фонда в банки и другие кредитные учреждения, в ценные бумаги и иное имуществ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лекать заемные средства, а также выдавать денежные кредиты и авансы членам кооперати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лючать договоры, а также осуществлять все права, необходимые для достижения целей, предусмотренных уставом кооперати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ть внешнеэкономическую деятельность в порядке, установленном законодательством Российской Федерации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>обращаться в суд или арбитражный суд с заявлениями о признании недействительными (полностью или частично) актов государственных и иных органов, а также с заявлениями о неправомерности действий должностных лиц, нарушающих права кооперати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ть реорганизацию или ликвидацию кооперат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ператив подлежит государственной регистрации в порядке, установленном законом о регистрации юридических лиц. Кооператив считается созданным с момента его государственной регис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 действия кооператива не огранич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ператив вправе от своего имени совершать любые действия, не запрещенные законодательством Российской Федерации, законодательством субъектов Российской Федерации и уставом кооператива, без каких - либо ограничений и изъ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оператив совместно с другими юридическими лицами осуществляющими деятельность в области производства сельскохозяйственных товаров (продукции), а также в области переработки продукции сельскохозяйственного производства - в целях координации своей деятельности, а также в целях представления и защиты общих имущественных интересов, осуществления </w:t>
      </w:r>
      <w:r>
        <w:rPr>
          <w:bCs/>
          <w:i/>
          <w:iCs/>
        </w:rPr>
        <w:t>ревизий</w:t>
      </w:r>
      <w:r>
        <w:rPr/>
        <w:t xml:space="preserve"> кооперативов, союзов (ассоциаций) кооперативов - членов союза (ассоциации) могут по договору между собой создавать объединения в форме союзов (ассоциаций) </w:t>
      </w:r>
      <w:r>
        <w:rPr>
          <w:bCs/>
          <w:i/>
          <w:iCs/>
        </w:rPr>
        <w:t>кооперативов</w:t>
      </w:r>
      <w:r>
        <w:rPr/>
        <w:t>, именуемых далее - союз (ассоциация), являющихся некоммерческими организациями. При этом, члены союза (ассоциации) сохраняют свою самостоятельность и права юридического лица, осуществляют деятельность в соответствии с Федеральным законом "О сельскохозяйственной кооперации", а также иными нормами действующего законода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шнеэкономическая деятельность предприятия заключена в отношениях потребителей продукции, поставщиков, конкурентов и как влияет государство на предприятие. С клиентами-потребителями и поставщиками заключаются договора купли-продажи. Государство принимая решения о субсидировании сельскохозяйственных предприятий этим помогает селу, поддерживает. Отдел реализации следит за изменениями Ра рынке и соответственно за развитием конкурентов, чтобы во время отреагировать на изменения. Инженерная служба внедряет новую технику и оборудование. Например яйцо приносит мало прибыли, закупили новое итальянское оборудование для одного корпуса, к июню введут в производство и сократятся затраты на производство яйца.</w:t>
      </w:r>
      <w:r>
        <w:br w:type="page"/>
      </w:r>
    </w:p>
    <w:p>
      <w:pPr>
        <w:pStyle w:val="Heading1"/>
        <w:ind w:hanging="0"/>
        <w:rPr/>
      </w:pPr>
      <w:r>
        <w:rPr/>
        <w:t>2. Организационная структура управления СПК "Птицесовхоза "Скатинский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Управление </w:t>
      </w:r>
      <w:r>
        <w:rPr/>
        <w:t>СПК "Птицесовхоз "Скатинский" представляет собой линейную структуру. Все решения принимаются правлением, которое выбирает общее собрание членов кооператива, и до руководителей отвечающих конкретно за свой участок. В СПК существуе вертикальная соподчиненность уровней, что соответствует иерархии и состоит из пяти уровней и имеет широкий диапазон контроля. Структурных подразделений 14 - это 5 отделений, птицефабрика, магазины, автопарк, луго-мелиоративный отряд, ремонтные мастерские. Стройцех и обслуживающие подразделения ЖКХ, столовые, пекар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едприятие осуществляется в соответствии с его Уставом. Предприятие является юридическим лицом, пользуется правами и выполняет обязанности, связанные с его деятельностью и осуществляется на базе определенной организационной струк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Устава управление кооперативом осуществляют общее собрание членов кооператива (собрание уполномоченных), правление кооператива и (или), председатель кооператива, наблюдательный совет кооператива. В данном случае в</w:t>
      </w:r>
      <w:r>
        <w:rPr>
          <w:bCs/>
        </w:rPr>
        <w:t>о главе кооператива стоит правление из 22 человек во главе с председателем Рыковым И.А., которое организует всю работу предприятия и несет полную ответственность за его деятельность перед государством и членами кооператива. На правлении решаются основные вопросы финансовой и трудовой деятельности кооператива. Председатель же является представителем во всех учреждениях и организациях, ему даны полномочия заключать договора, издавать приказы по предприятию, в соответствии с трудовым законодательством принимать и увольнять работников кооператива, открывать в банках счета. Он решает вопросы по банковским кредитам, в Министерстве решает вопросы по субсидированию кредитов, также всегда в курсе финансовых вопросах не только самого предприятии, но и использует любую возможность получить субсидии на целевое финансирование (техническое оснащение, горюче-смазочных материалов, удобрений, семян, средств хим. защиты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Непосредственно председателю подчиняется служба </w:t>
      </w:r>
      <w:r>
        <w:rPr>
          <w:b/>
          <w:bCs/>
          <w:i/>
        </w:rPr>
        <w:t>отдела кадров</w:t>
      </w:r>
      <w:r>
        <w:rPr>
          <w:bCs/>
        </w:rPr>
        <w:t xml:space="preserve"> и </w:t>
      </w:r>
      <w:r>
        <w:rPr>
          <w:b/>
          <w:bCs/>
          <w:i/>
        </w:rPr>
        <w:t>юрист</w:t>
      </w:r>
      <w:r>
        <w:rPr>
          <w:bCs/>
        </w:rPr>
        <w:t>. Отдел кадров занимается подбором, отбором и расстановкой кадров на основе оценки их квалификации, личных и деловых качеств, контролирует правильное использование работников в подразделениях предприятие, также следит за соблюдение трудового кодекса. Юрист занимается юридическими вопросами. Следит за правильным оформление договоров с поставщиками и покупателями, трудовых договоров, договоров материальной ответственности. Оформляет документы в арбитражные суды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bCs/>
          <w:i/>
        </w:rPr>
        <w:t xml:space="preserve">Зам. председателя по производству </w:t>
      </w:r>
      <w:r>
        <w:rPr>
          <w:bCs/>
        </w:rPr>
        <w:t>решает в</w:t>
      </w:r>
      <w:r>
        <w:rPr/>
        <w:t>опросы связанные непосредственно с производством. Каждое утро ведет планерку с главными специалистами и руководителями подразделений, обсуждает возникшие производственные вопросы и ставит задачи по работе предприятия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Зам. председателя по хозяйственной части</w:t>
      </w:r>
      <w:r>
        <w:rPr/>
        <w:t xml:space="preserve"> обеспечивает бесперебойную работу по снабжению рабочих спец. одеждой, инвентарем начиная с карандаша и вил и заканчивая стулом, ремонтом жилья находящегося на балансе предприятия, оснащенностью производственных помещений условиями для отдыха и труда рабочих и служащих. Занимается организацией питания в столовых. Также в его обязанности входит обеспечивать торжественные мероприятия всем необходимым. В его обязанности входит работа с контролирующими органами как-то санэпидемнадзор, надзор пожарной безопасности и ответственность за экологию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Главные специалисты: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Главный агроном</w:t>
      </w:r>
      <w:r>
        <w:rPr/>
        <w:t xml:space="preserve"> руководит агрономическим отделом, его поле деятельности растениеводство - соблюдение севооборотов, следит за состоянием земли, какие удобрения нужно вносить и когда, отбор семян, расчеты норм высева, какой урожай ожидается и т.д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Главный зоотехник</w:t>
      </w:r>
      <w:r>
        <w:rPr/>
        <w:t xml:space="preserve"> - у него в подчинении зоотехнический отдел. Этот отдел обеспечивает технологию содержания крупного рогатого скота, свиней и птицы. Также занимается технологией производства молока, мяса и яиц. Проводит направленное выращивание ремонтного молодняка молочного скота, сбалансированное кормление животных и птицы. В хозяйстве под руководством заслуженного зоотехника Толшиной Л.М. проводится долголетняя и целенаправленная селекционно-племенная работа, в результате которой создано высокопродуктивное стадо крупнорогатого скота голштинской породы. С 2005 года предприятие получило статус племенного завода крупнорогатого скота черно-пестрой породы, что дало продаже элитного племенного молодняка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Главный _ветврач</w:t>
      </w:r>
      <w:r>
        <w:rPr/>
        <w:t xml:space="preserve"> соответственно руководит ветеринарным отделом и отвечает полностью за здоровье животных лечит, делает профилактические прививки и главное чтобы продукция произведенная отправлялась в реализацию экологически безопасной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 xml:space="preserve">На попечении </w:t>
      </w:r>
      <w:r>
        <w:rPr>
          <w:b/>
          <w:i/>
        </w:rPr>
        <w:t>главного инженера</w:t>
      </w:r>
      <w:r>
        <w:rPr/>
        <w:t xml:space="preserve"> вся техническая оснащенность предприятия, это трактора, автомобили, погрузчики, спец. оборудование производственных помещений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Главный энергетик</w:t>
      </w:r>
      <w:r>
        <w:rPr/>
        <w:t xml:space="preserve"> отвечает за энергоснабжение и соответственно все энергетические установки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 xml:space="preserve">Главный бухгалтер </w:t>
      </w:r>
      <w:r>
        <w:rPr/>
        <w:t>и</w:t>
      </w:r>
      <w:r>
        <w:rPr>
          <w:b/>
          <w:i/>
        </w:rPr>
        <w:t xml:space="preserve"> главный экономист</w:t>
      </w:r>
      <w:r>
        <w:rPr/>
        <w:t xml:space="preserve"> осуществляют вместе со своими подчиненными всю финансовую деятельность предприятия. Считают затраты, выводят себестоимость и соответственно считают прибыли и убытки от производства продукции, составляют финансовый план, выявляет резервы улучшения организации производства, составляет и изменяет штатное расписание, начисляет заработную плату. Так же на финансовом отделе лежит большая ответственность за своевременное оформление документов на субсидии, правильность и своевременное перечисление налогов, составление отчетов в контролирующие органы. Дает полную информацию о дебиторах и кредиторах, что позволяет держать руку на пульсе перемен в экономической политике страны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Отдел реализации</w:t>
      </w:r>
      <w:r>
        <w:rPr/>
        <w:t xml:space="preserve"> во главе с начальником заключает договора, обеспечивает рынком сбыта произведенную продукцию, следит за ценами реализации. В подчинении отдела реализации сеть магазинов, где производится реализация продукции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Руководители обслуживающих подразделения</w:t>
      </w:r>
      <w:r>
        <w:rPr/>
        <w:t xml:space="preserve"> обеспечивают бесперебойную работу производства, т. е производят ремонт техники и оборудования, ремонт и реконструкции производственных помещений, установку нового оборудования, перевозку грузов, обработку земли и т.д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Специалисты среднего звена</w:t>
      </w:r>
      <w:r>
        <w:rPr/>
        <w:t xml:space="preserve"> находятся в подчинении главных специалистов согласно своей спецификации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Все главные специалисты имеют высшее образование, а специалисты среднего звена имеют высшее и средне-профессиональное образование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редприятие в связи с тем, что занимает большую территорию, разбито на отделения, которые в свою очередь являются как бы маленькими предприятиями по производству продукции. Начиная с обработки земли и заканчивая сбором урожая, складирование на зерноскладах, где производится сортировка, сушка, и соответственно размол зерна на фуражную муку или отправку зерна на реализацию. Соответственно и с выращивание животных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 xml:space="preserve">На </w:t>
      </w:r>
      <w:r>
        <w:rPr>
          <w:b/>
          <w:i/>
        </w:rPr>
        <w:t>1 отделении</w:t>
      </w:r>
      <w:r>
        <w:rPr/>
        <w:t xml:space="preserve"> производится зерно, есть молочно-товарная ферма, где производится молоко и выращивается крупнорогатый скот на мясо и племенные телки по особой технологии. Также та есть молочный цех где молоко охлаждается и оттуда идет на реализацию на молочные комбинаты для переработки. В связи с повышенным производством молока предприятие закупило танки-охладители, которые установлены прямо на фермах и молоко после охлаждения с ферм будет отправляться напрямую на реализацию на комбинаты по переработке молока. Отделение имеет свою тракторно-ремонтную мастерскую. 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>
          <w:color w:val="FFFFFF"/>
        </w:rPr>
      </w:pPr>
      <w:r>
        <w:rPr>
          <w:color w:val="FFFFFF"/>
        </w:rPr>
        <w:t>кадровая маркетинговая финансовая служба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2 отделение</w:t>
      </w:r>
      <w:r>
        <w:rPr/>
        <w:t xml:space="preserve"> специализировано тоже на выращивание зерна, а также на откорме бычков на мясо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3 отделение</w:t>
      </w:r>
      <w:r>
        <w:rPr/>
        <w:t>, как и 1отделение имеет тоже производство зерна молока, но там еще и имеется птицефабрика по производству промышленного яйца. Только яйцо оттуда не идет на реализацию, оно сначала поступает на основную птицефабрику, где имеется яйцесклад. Там яйцо сортируется, пакуется и только после этого идет в реализацию в магазины или оптовым покупателям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4 отделение</w:t>
      </w:r>
      <w:r>
        <w:rPr/>
        <w:t xml:space="preserve"> идентично 1 отделению абсолютно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>
          <w:b/>
          <w:i/>
        </w:rPr>
        <w:t>5 отделение</w:t>
      </w:r>
      <w:r>
        <w:rPr/>
        <w:t xml:space="preserve"> такое же, но там есть свиноферма по откорму свиней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  <w:i/>
        </w:rPr>
        <w:t>Птицефабрика</w:t>
      </w:r>
      <w:r>
        <w:rPr>
          <w:b/>
        </w:rPr>
        <w:t xml:space="preserve"> </w:t>
      </w:r>
      <w:r>
        <w:rPr/>
        <w:t>производит яйцо. Предприятие закупает суточных курочек, их выращивают в батарейных цехах до возраста 6 месяцев, после этого переводят в основное стадо кур-несушек для производства промышленного яйца. (</w:t>
      </w:r>
      <w:r>
        <w:rPr>
          <w:b/>
        </w:rPr>
        <w:t>Приложение №1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260</wp:posOffset>
                </wp:positionH>
                <wp:positionV relativeFrom="page">
                  <wp:posOffset>1765935</wp:posOffset>
                </wp:positionV>
                <wp:extent cx="7200900" cy="4458335"/>
                <wp:effectExtent l="5080" t="5080" r="5080" b="1835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458240"/>
                          <a:chOff x="0" y="0"/>
                          <a:chExt cx="7201080" cy="4458240"/>
                        </a:xfrm>
                      </wpg:grpSpPr>
                      <wps:wsp>
                        <wps:cNvSpPr txBox="1"/>
                        <wps:spPr>
                          <a:xfrm>
                            <a:off x="2725920" y="0"/>
                            <a:ext cx="1486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720" y="2894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481320"/>
                            <a:ext cx="1486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720" y="7707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6408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920" y="1252800"/>
                            <a:ext cx="6858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1252800"/>
                            <a:ext cx="125748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920" y="1252080"/>
                            <a:ext cx="6858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400" y="96408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96408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8306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5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85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53360"/>
                            <a:ext cx="685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по хоз.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85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953360"/>
                            <a:ext cx="9144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отдел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52640"/>
                            <a:ext cx="124020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обслу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разделений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85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953360"/>
                            <a:ext cx="9144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специа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85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1953360"/>
                            <a:ext cx="13716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23400"/>
                            <a:ext cx="9144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рь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23400"/>
                            <a:ext cx="125748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оотехник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теринар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женер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е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19520"/>
                            <a:ext cx="91440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пар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916720"/>
                            <a:ext cx="1045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отд, 2отд, 3отд, 4отд, 5отд, ПТ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720"/>
                            <a:ext cx="9144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кар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3116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5056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60172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0560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5311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8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16880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5824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16808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139.05pt;width:567pt;height:351pt" coordorigin="1876,2781" coordsize="11340,7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9;top:2781;width:2339;height:4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49,3237" to="7249,353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169;top:3539;width:2339;height:4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49,3995" to="7249,429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49,4299" to="12108,42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69;top:4754;width:1079;height:75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9;top:4754;width:1979;height:6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69;top:4753;width:1079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49,4299" to="2749,475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109,4299" to="12109,475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49,5664" to="12468,56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6,5705" to="2776,5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496,5705" to="12496,5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236;top:5857;width:1079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по хоз.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96,5705" to="4396,5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76;top:5857;width:1439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отдел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95;top:5856;width:1952;height:9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обслуж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разделений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76,5705" to="7276,5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536;top:5857;width:1439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256,5705" to="9256,5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056;top:5857;width:2159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сбы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416;top:7070;width:1439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рь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536;top:7070;width:1979;height:18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но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оотехник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теринар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женер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ети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76;top:7221;width:1439;height:12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пар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М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95;top:7374;width:1646;height:9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отд, 2отд, 3отд, 4отд, 5отд, ПТ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76;top:7374;width:1439;height:75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кар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96,6767" to="2596,737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69,6727" to="4369,733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069,6878" to="7069,718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229,6727" to="9229,702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136,6767" to="12136,70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76,9346" to="12855,93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856,9346" to="12856,98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76,9802" to="12855,980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76,9345" to="1876,97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</w:rPr>
        <w:t>Схема организационной структуры СПК "Птицесовхоз "Скатинский":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рабочие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Из всего этого видно, что каждое отделение могло бы быть самостоятельным предприятием, они находятся на хоз. расчете и поэтому по итогам бухгалтерского учета можно увидеть насколько прибыльно или убыточно сработало каждое из них за месяц, год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Штатное расписание приведено в соответствии с российским законодательством. Оплата труда производится по тарифным ставкам, утвержденным российскими законами и меняются в соответствии с изменением минимальной заработной платы по стране. Специалистам начисляется заработная плата в зависимости от оклада, который утверждается председателем вместе со штатным расписанием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На основании нормативных актов осуществляются удержания из заработной платы: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НДФЛ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енсионный фонд - в размере 1 % от общей начисленной суммы заработной платы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Алименты - после отчисления НДФЛ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олученный аванс в данном месяце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рофсоюзные взносы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рочие удержания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Также на предприятии существует поощрительная система в виде премий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Юбилярам дарятся подарки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В экстренных случаях предприятие выдает беспроцентные ссуды сроком на 1 год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По итогам года членам кооператива выплачиваются дивиденды.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к четырем типам организационных структур: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Линейный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функциональный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линейно-функциональный (смешанный)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>матричный</w:t>
      </w:r>
    </w:p>
    <w:p>
      <w:pPr>
        <w:pStyle w:val="Style16"/>
        <w:tabs>
          <w:tab w:val="clear" w:pos="709"/>
          <w:tab w:val="left" w:pos="726" w:leader="none"/>
        </w:tabs>
        <w:spacing w:before="0" w:after="0"/>
        <w:ind w:firstLine="709"/>
        <w:jc w:val="both"/>
        <w:rPr/>
      </w:pPr>
      <w:r>
        <w:rPr/>
        <w:t xml:space="preserve">На примере СПК "Птицесовхоз "Скатинский" можно сказать, что тип структуры управления </w:t>
      </w:r>
      <w:r>
        <w:rPr>
          <w:b/>
          <w:i/>
        </w:rPr>
        <w:t>Линейная</w:t>
      </w:r>
      <w:r>
        <w:rPr/>
        <w:t>. Линейная структура управления связана с делением организации по вертикали сверху вниз и непосредственной подчиненностью низшего звена высшему. Поэтому Правление во главе с Председателем несет полную ответственность за результаты деятельности подчиненных ему подразделений. Но в данном случае каждый руководитель подразделения должен быть высоко квалифицированным, что и есть в СПК "Птицесовхоз "Скатинский". Эта структура проста, но для решения комплексных задач не подходит, т.к. отсутствует гибкость и адаптивность. Сейчас идет реструктуризация управленческих кадров, сокращение людей, соответственно в скором времени и поменяется структура управления на более гибкую и удобную для решений очень непростых задач в условиях кризис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Характеристика структурных </w:t>
      </w:r>
      <w:r>
        <w:rPr/>
        <w:t>подразделен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515"/>
        <w:gridCol w:w="2016"/>
        <w:gridCol w:w="3018"/>
        <w:gridCol w:w="116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дразд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аемая задач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</w:t>
            </w:r>
          </w:p>
          <w:p>
            <w:pPr>
              <w:pStyle w:val="Style23"/>
              <w:rPr/>
            </w:pPr>
            <w:r>
              <w:rPr/>
              <w:t>сотрудников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Председатель СПК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Правление СП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Управление предприятие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На основании предоставленной информации решение всех вопросов по управлению предприятием, финансовые вопрос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Планирование деятельности подчиненных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Организация работы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Контроль над работой подчиненных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23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Юридический отдел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Юридические вопросы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Участие в правильном составлении договоров, все вопросы связанные с судам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Юридически грамотное составление документов, знание трудового, гражданского, предпринимательского прав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Отдел кадров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Обеспечение предприятии кадрам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облюдение законодательства работа с кадрам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рием на работу, оформление документов при приеме и увольнении, повышение квалификации работн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Финансовый отде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Не допустить окончательного банкротства пред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ледит за расходом и бюджетом предприят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Начисление заработной платы,</w:t>
            </w:r>
            <w:r>
              <w:rPr/>
              <w:t xml:space="preserve"> </w:t>
            </w:r>
            <w:r>
              <w:rPr>
                <w:szCs w:val="22"/>
              </w:rPr>
              <w:t>выводят себестоимость и соответственно считают прибыли и убытки от производства продукции, составляют финансовый план, выявляет резервы улучшения организации произ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тделы главных специалистов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(Агрономический, зоотехнический, ветерина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облюдение технологических ниток пр-в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Руководство специалистами среднего звен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работка и контроль технологии пр-в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Инженерная служба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(автопарк,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ЛМО, МТ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Обеспечение техническим оснащением пр-в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Бесперебойная работа оборудования и техник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Решение технических вопросов: приобретение нужной техники и оборудования, запчастей к ним, своевременный ремонт, соблюдение правил эксплуатации техники и оборуд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</w:tr>
      <w:tr>
        <w:trPr>
          <w:trHeight w:val="268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тройцех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одержание производственных помещений в исправном состоянии, обеспечение необходимыми площадями производ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риобретение и пр-во строительных материалов, проведение ремонтов, строительство новых корпусов и жилых домов для работников СПК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Заготовка красного леса для пилорамы, распиловка, производство окон, дверей и т.д. для ремонта корпусов, ремонт старых корпусов и жилья, и стр-во новых помещений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23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ЖКХ, столовые, пекарн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Уменьшение текучести кадров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Улучшение условий труда и быта работников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Обеспечение жильем и питанием работн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24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Отдел реализаци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быт продукци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Расширение рынка сбыт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Реализация продукции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Обеспечить как можно большую прибыль за счет цен, превышающих себестоимость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Реализовать продукцию в темпе ее пр-ва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Получить оплату сразу же при продаже (лучше предоплату)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Поддерживать ассортимент продукции, определяемый экономически оптимальной нагрузкой пр-в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Иметь информацию о рынке (спросов, конкуренции, цена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15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роизводственный отдел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Жизнедеятельность пред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облюдение технологии, качест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Производство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448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Особенности производственно-технической подсистемы (организация основного производственного процесса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предприятие работало без перебоев, стабильно нужно очень многое - это и трудовые и материальные ресур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ыми ресурсами предприятие обеспечено местным населением. И это радует, каждый человек чтобы жить должен работать, за счет СПК есть рабочие м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ые ресурсы - это ГСМ, техника, корма для птицы, удобрения, запчасти, медикаменты для животных, услуги по сертификации продукции и многое друг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это необходимо для нормальной жизнедеятельности предприятия и все это поставляется поставщиками с которыми заключены договоры о поставках необходимых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льскохозяйственное производство - это непрерывный процесс. Животных кормят каждый день и не один раз в день, поэтому рабочие, занятые непосредственно на фермах, работают по скользящему граф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овы стоят в корпусе в 4 ряда, к ним подведены доильные аппараты доильной установки АДМ-8, доильных аппаратов молоко поступает по молокопроводу в молокоприемник вместимостью на 100 кг. Молокопровод и молокоприемник изготовлен из стекла. Из молокоприемника молоко поступает в танк-охладитель 3Т.00.000 емкость.6000 литров. Из танка охладителя молоко отгружается в молоковоз и отправляется покупателю на молочный зав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а-несушка содержится в корпусе на 32 тыс. голов 6 рядов клеток БКН на 3 яруса. Клетки расположены каскадом. Яйцо по транспортеру поступает на другую транспортерную ленту, с нее на упаковочный стол, с упаковочного стола в контейнер на 2880 штук яйца после яйцо перевозится на яйцесклад где подлежит сортировке и если грязное яйцо, то проходит через мой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нализ производственных </w:t>
      </w:r>
      <w:r>
        <w:rPr/>
        <w:t>пробле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290"/>
        <w:gridCol w:w="656"/>
        <w:gridCol w:w="1250"/>
        <w:gridCol w:w="965"/>
        <w:gridCol w:w="1353"/>
      </w:tblGrid>
      <w:tr>
        <w:trPr>
          <w:trHeight w:val="345" w:hRule="atLeast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озможные вопросы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ы ответов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ова доля прямых затрат в себестоимости продукции (материалы, труд, оборудование) %</w:t>
            </w:r>
          </w:p>
          <w:p>
            <w:pPr>
              <w:pStyle w:val="Style23"/>
              <w:rPr/>
            </w:pPr>
            <w:r>
              <w:rPr/>
              <w:t>1. Растениеводство……………………….</w:t>
            </w:r>
          </w:p>
          <w:p>
            <w:pPr>
              <w:pStyle w:val="Style23"/>
              <w:rPr/>
            </w:pPr>
            <w:r>
              <w:rPr/>
              <w:t xml:space="preserve">2. Животноводство………………………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гда предприятие в последний раз анализировала затраты сырья и материалов на производство продукции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обще не анализиру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лет наз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года наз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года наз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Постоянно анализирует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гда последний раз оценивались достоинства и недостатки развития производственной кооперации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сем не оцениваютс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лет наз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года наз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года наз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Постоянно оцениваются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ло фирм поставляющих большую часть оборудования, запчастей, техники, кормов, услуг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15 и более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ова степень использования производственных мощностей предприятия?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ова доля оборудования предприятия надлежащего замене на более эффективное?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кая система контроля качества продукции используется на предприятии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обще отсутству-</w:t>
            </w:r>
          </w:p>
          <w:p>
            <w:pPr>
              <w:pStyle w:val="Style23"/>
              <w:rPr/>
            </w:pPr>
            <w:r>
              <w:rPr/>
              <w:t>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-</w:t>
            </w:r>
          </w:p>
          <w:p>
            <w:pPr>
              <w:pStyle w:val="Style23"/>
              <w:rPr/>
            </w:pPr>
            <w:r>
              <w:rPr/>
              <w:t>фор-</w:t>
            </w:r>
          </w:p>
          <w:p>
            <w:pPr>
              <w:pStyle w:val="Style23"/>
              <w:rPr/>
            </w:pPr>
            <w:r>
              <w:rPr/>
              <w:t>маль</w:t>
            </w:r>
          </w:p>
          <w:p>
            <w:pPr>
              <w:pStyle w:val="Style23"/>
              <w:rPr/>
            </w:pPr>
            <w:r>
              <w:rPr/>
              <w:t>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ществуют элемент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бо-рочный контро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Контроль по образцам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о сколько увеличилась производительность труда в прошлом году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гда предприятие в последний раз приглашала специалистов со стороны для улучшения производственного процесса?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Вообще не приглашал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лет наз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года наз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прошлом год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оянно приглашает</w:t>
            </w:r>
          </w:p>
        </w:tc>
      </w:tr>
      <w:tr>
        <w:trPr>
          <w:trHeight w:val="7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ой объем готовой продукции хранится на предприятие 6 месяцев?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25 (только зерно)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этой таблицы видно, что предприятие совсем не в плохом состоянии. Прибыль от молока, мяса и зерна достаточна, чтобы предприятие выжило в кризисные моменты. Яйцо, конечно прибыль почти не приносит, но тут есть свой плюс - 30% яйца реализуется за наличный расчет, что позволяет вовремя выплачивать заработную плату, так как яйцо в основном отпускается под реализацию или в форме взаиморасчетов. Только племенные телки идут строго по предоплате, потому что в Свердловской области конкурентов в данной отрасли почти нет. За племенным скотом в СПК "Птицесовхоз "Скатинский" приезжают даже с Иркутской области. Голнштинская порода славится высокой удойностью. При правильном содержании и соблюдении рациона голштинка дает в сутки в среднем 40 литров мо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ерно в основном идет на комбикормовый завод для производства комбикормов для птицы, и еще на фуражную муку для скота (размол производится на месте, все зерносклады оборудованы зерносушилками и мельницами). Часть зерна идет на размол на муку для выпечки хлеба. Хлеб реализуют в магазинах предприятия своим рабочим по цене ниже рыноч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едателю ежедневно дают сводку о состоянии счетов в банках и наличной денежной выручки, откуда поступило и куда истрачено. Так же делается еженедельная финансовая сводка о дебиторах и кредиторах, сводка по надоям и яйценоскости, соответственно в весеннее-летне-осенний период ежедневно даются сведения по растениеводству, а в зимний период о внесении органики на поля. Раз в месяц собирается правление для обсуждения финансовых и производственных вопросов. Анализируется состояние предприятия в финансовом и производственном аспекте, и разрабатывается стратегическая линия выживания, да действительно выживания иначе это никак не назовешь. Сельское хозяйство у нас в стране в очень трудном положении и поэтому выживать и при этом еще и развиваться дальше, набирать обороты производства очень труд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за границей в развитых странах сельское хозяйство субсидируется государством на 90%, то у нас в стране максимум на 20%. Сельскохозяйственная продукция не может лежать на складах и ждать повышения цен, в такой ситуации диктовать условия не всегда можно, иногда приходится уступать. К тому же в Свердловской области конкуренция по производству яйца и мяса птицы высока. Несмотря на все это, предприятие по возможности закупает новое технологическое оборудование, технику (техника приобретается в основном только по лизингу). Расчет с поставщиками ведется и по предоплате, и по взаиморасчетам. Но есть и такие поставщики, которые отпускают с отсрочкой оплаты на несколько дней или даже месяцев, это в основном запчасти, ГСМ, комбик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ые мощности используются в полной мере. А вот то, что есть ли на предприятии устаревшее и старое оборудование - да есть, а что делать приходится ремонтировать и реконструировать, иначе денег не хватит. Конечно, на иную технику столько уйдет запчастей, что хватило бы купить нов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 за качеством продукции ведет лаборатория предприятия и соответственно контролирующие организации, это санэпидемстанция, ветеринарная станция по борьбе с болезнями животных, семенная станция и органы, выдающие сертификаты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ительность труда по сравнению с прошлым годом не увеличилась, так как увеличилась текучесть кад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едприятие для улучшения производственных процессов специалисты со стороны не приглашаются, но регулярно приглашаются специалисты для установки нового оборудования. Заключен договор сервисного обслуживания молочного оборудования с ООО "Профимилк", так как предприятие приобретает у них это оборудование и запчасти к нему. Соответственно после установки яйцесортировальных и яйцемоющих машин с завода поставщика "Новосибирский опытно-экпериментальный завод нестандартного оборудования" посылает своих специалистов для установки и сервисного обслуживания оборудования яйцескла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ранить выпускаемую продукцию не только полгода, даже месяц нельзя (кроме зерна), так как это продукты пита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Cs/>
        </w:rPr>
      </w:pPr>
      <w:r>
        <w:rPr/>
        <w:t xml:space="preserve">4. Особенности системы управления персоналом. </w:t>
      </w:r>
      <w:r>
        <w:rPr>
          <w:bCs/>
        </w:rPr>
        <w:t>Кадровая служба предприятия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адровой деятельностью занимается отдел кадров под непосредственным руководством председателя СПК "Птицесовхоза Скатинский". В своей работе кадровая служба руководствуется трудовым законодательством РФ, приказами и распоряжениями по предприят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основные функции отдела кадров входя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) Прием на работу и увольнение работник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) учет и отчетность по кадр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) хранение и заполнение трудовых книж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) подготовка документации для представления к поощрениям и наградам, выходу на пенс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5) организует медицинский осмотр вновь поступивших на работу, знакомит с правилами внутреннего трудового распорядка, если требуется заключает договор о материальной ответ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) выдает справки, характерис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7) заключает договора с учебными профессиональными заведениями на потребное количество специалис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) ведет учет специалистов с высшим, среднетехническим и среднеспециальным образо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9) осуществляет по указанию председателя перемещение ИТР, служащих и рабочих, замещение вакантных должностей и совме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0) организует табельный учет и обязательное медицинское страхование на предприя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1) ведет учет военнообязанных, призывников, осуществляет бронирование работник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2) направляет на учебу для переподготовки или повышения квалиф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3) составляет график отпус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4) составляет отчетности в районный отдел статисти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нализ системы управления </w:t>
      </w:r>
      <w:r>
        <w:rPr/>
        <w:t>персоналом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1"/>
        <w:gridCol w:w="1592"/>
        <w:gridCol w:w="1673"/>
        <w:gridCol w:w="1384"/>
        <w:gridCol w:w="1429"/>
      </w:tblGrid>
      <w:tr>
        <w:trPr>
          <w:trHeight w:val="349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просы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ы ответов</w:t>
            </w:r>
          </w:p>
        </w:tc>
      </w:tr>
      <w:tr>
        <w:trPr>
          <w:trHeight w:val="22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Осведомлен ли персонал фирмы о ее планах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роятно, 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ал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Хорош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красно</w:t>
            </w:r>
          </w:p>
        </w:tc>
      </w:tr>
      <w:tr>
        <w:trPr>
          <w:trHeight w:val="34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Учатвует ли персонал фирмы в получении части прибыл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чень мал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л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Частич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олее чем 15% </w:t>
            </w:r>
          </w:p>
          <w:p>
            <w:pPr>
              <w:pStyle w:val="Style23"/>
              <w:rPr/>
            </w:pPr>
            <w:r>
              <w:rPr/>
              <w:t xml:space="preserve">прибыли </w:t>
            </w:r>
          </w:p>
        </w:tc>
      </w:tr>
      <w:tr>
        <w:trPr>
          <w:trHeight w:val="34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Как фирма распределяет полномочия и устанавливает отвественность с помощью составления рабочих инструкций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 распределяет, не устанавлива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х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агментар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авнительно хорош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Хорошо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Как фирма определяет потребность в кадрах на перспективу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 определя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х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агментар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Частич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рошо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сколько работников выполняют точно такую же работу, как и 5 лет назад? (%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Какова процедура приема на работу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ст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существен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лизитель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Детализи-рованн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ерх-</w:t>
            </w:r>
          </w:p>
          <w:p>
            <w:pPr>
              <w:pStyle w:val="Style23"/>
              <w:rPr/>
            </w:pPr>
            <w:r>
              <w:rPr/>
              <w:t>Детали-</w:t>
            </w:r>
          </w:p>
          <w:p>
            <w:pPr>
              <w:pStyle w:val="Style23"/>
              <w:rPr/>
            </w:pPr>
            <w:r>
              <w:rPr/>
              <w:t>зированная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Какая часть персонала не прошла обучение за последние 2 года?, (%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30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как изменился уровень травматизма и пропусков по болезни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ительно увеличил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величил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чти без изме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Уменьшилс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ительно </w:t>
            </w:r>
          </w:p>
          <w:p>
            <w:pPr>
              <w:pStyle w:val="Style23"/>
              <w:rPr/>
            </w:pPr>
            <w:r>
              <w:rPr/>
              <w:t>уменьшился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Как оценивается работа по регулированию оплаты труда на фирме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ценка отсутству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х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Снос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полне удовле-творитель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рошо</w:t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. Каков уровень понимания юридических обязательств предприятия?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улев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чень низ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Довольно низ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о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чень </w:t>
            </w:r>
          </w:p>
          <w:p>
            <w:pPr>
              <w:pStyle w:val="Style23"/>
              <w:rPr/>
            </w:pPr>
            <w:r>
              <w:rPr/>
              <w:t>высокий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На основании опроса проведенного среди рабочих и служаших СПК можно сделать выводы о том, ч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. Люди, работающие в СПК "Птицесовхоз "Скатинский" достаточно хорошо осведомлены о дальнейших пла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. Члены кооператива ежегодно получают дивиденды от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. Каждый работник прекрасно знает свои обязанности и несет ответственность за свою раб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. Предприятие испытывает недостаток в кадрах как рабочих, так и служащ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5. Численность работников за последний год резко снизилась, это связано с тем, что заработная плата на селе намного меньше, чем в городе. Поэтому часть бывших работников работает в городе, некоторые нашли работу в Екатеринбурге или совсем уехали из посел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. Кадровая служба принимает на работу на места, требующие специального образования квалифицированных работников, но в связи с нехваткой кадров в финансовой службе принимают без образования и опыта работы, но обязательно со знанием ПК. Поэтому обучение происходит на месте. Главный бухгалтер Тетерина С.В. уделяет большое внимание вновь принятым молодым специалистам, обучает и всячески поддержив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7. Уровень пропусков по болезни уменьшился по сравнению с предыдущими годами, так как это отражается на заработной пл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. Оплата труда производится почти без задержек, выдается аванс раз в месяц и заработная плата за предыдущий месяц. Дополнительно выдается премия в натуральном виде (яйцо и мясо кур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9. Юридические обязательства знают только специалисты и руководители. Рабочие не вникают в эти тонк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0. Информация о финансовом состоянии предприятия известна почти всем работникам. Для этого собираются отчетные собрания членов кооператива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На основании выше изложенного можно сделать вывод о том, что работники предприятия хорошо информированы о деятельности СПК, и управление персоналом грамотное. Для СПК "Птицесовхоз "Скатинский" сложились очень нелегкие времена - цены на корма и ГСМ растут, на продукцию же нет. Производство яйца становится убыточным, поэтому идет сокращение поголовья птицы. Но, несмотря на это идет реконструкция корпусов птичника и закуплено импортное оборудование для содержания кур-несушек. Вложены достаточно большие средства в это дело. Возможно в будущем все окупитс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5. Особенности финансовой службы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Финансовыми вопросами СПК "Птицесовхоз "Скатинский" занимается председатель Рыков И.А. по образованию он экономист, поэтому его решения всегда правильны. В 1993 году было очень тяжелое экономическое время в стране и только благодаря тому, что он был выбран общим собранием ОАО "Птицесовхоз Скатинский", наше предприятие выжило и продолжает жить и работать и даже развиваться. Исполнителем по вопросам финансирования является главный бухгал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</w:rPr>
        <w:t>Квалификационная характеристика главного бухгалтера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валификационная характеристика главного бухгалтера предъявляет к нему требования в области его теоретической подготовки и практических умений работы. Она состоит из двух разделов: "Должен знать" и "Должен уметь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Должен зна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. Теорию менедж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. Теорию финансов, кредита и денежного обра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. Теорию финансового менедж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. Бухгалтерский у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5. Экономическую статистику, действующую статистическую отчет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. Действующее законодательство РФ в области финансовой, кредитной, валютной банковской и бирже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7. Основные нормативно-законодательные акты по международным расчетам и внешнеэкономиче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. Виды ценных бумаг и порядок их обращения. Особенности обращения ценных бумаг за границ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9. Правила и порядок проведения операций на внутреннем финансовом рынке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0. Основы совершения операций на международном финансовом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1. Основы экономики хозяйствующего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2. Методологию и методику экономического анал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3. Делопроизводство и корреспонден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Должен уме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. Читать бухгалтерский балан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. Разбираться в статистической, бухгалтерской и оперативной отчетности хозяйствующего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. Разбираться в финансовой информации, в том числе зарубежной, публикуемой в печа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. Анализировать результаты производственно-торговой и особенно финансовой деятельности хозяйствующего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5. Анализировать и оценивать экономическую эффективность мероприятий по вложению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. Прогнозировать результаты вложения капитала. Оценивать и принимать окончательные 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7. Разрабатывать программы использования финансов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. Составлять финансовый пл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9. Составлять отчет по использованию финансовых ресурсов и выполнению показателей финансового пла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0. Подготавливать документы по финансовым вопросам для предоставления их в банк, налоговую службу и другие органы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1. Вести переписку по финансовым вопросам с органами управления и с хозяйствующими объек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2. Осуществлять контроль за выполнением показателей финансового плана, за эффективным использованием финансовых ресурсов, основным фондом, нематериальных активов, оборотных средст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Характеристика финансовых </w:t>
      </w:r>
      <w:r>
        <w:rPr/>
        <w:t>служб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89"/>
        <w:gridCol w:w="1838"/>
        <w:gridCol w:w="1555"/>
        <w:gridCol w:w="171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долж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аемые</w:t>
            </w:r>
          </w:p>
          <w:p>
            <w:pPr>
              <w:pStyle w:val="Style23"/>
              <w:rPr/>
            </w:pPr>
            <w:r>
              <w:rPr/>
              <w:t>задач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</w:t>
            </w:r>
          </w:p>
          <w:p>
            <w:pPr>
              <w:pStyle w:val="Style23"/>
              <w:rPr/>
            </w:pPr>
            <w:r>
              <w:rPr/>
              <w:t>квалификаци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лавный бухгалтер</w:t>
            </w:r>
          </w:p>
          <w:p>
            <w:pPr>
              <w:pStyle w:val="Style23"/>
              <w:rPr/>
            </w:pPr>
            <w:r>
              <w:rPr/>
              <w:t>Экономист</w:t>
            </w:r>
          </w:p>
          <w:p>
            <w:pPr>
              <w:pStyle w:val="Style23"/>
              <w:rPr/>
            </w:pPr>
            <w:r>
              <w:rPr/>
              <w:t xml:space="preserve">Бухгалтер (11чел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ение финансовой деятельности предприятия</w:t>
            </w:r>
          </w:p>
          <w:p>
            <w:pPr>
              <w:pStyle w:val="Style23"/>
              <w:rPr/>
            </w:pPr>
            <w:r>
              <w:rPr/>
              <w:t>Максимализация прибыли</w:t>
            </w:r>
          </w:p>
          <w:p>
            <w:pPr>
              <w:pStyle w:val="Style23"/>
              <w:rPr/>
            </w:pPr>
            <w:r>
              <w:rPr/>
              <w:t>Достижение устойчивой нормы прибыли в плановом периоде</w:t>
            </w:r>
          </w:p>
          <w:p>
            <w:pPr>
              <w:pStyle w:val="Style23"/>
              <w:rPr/>
            </w:pPr>
            <w:r>
              <w:rPr/>
              <w:t>Увеличение доходов членов СПК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аботка и практическое применение методов, средств и инструментов для достижения целей деятельности предприятия в целом</w:t>
            </w:r>
          </w:p>
          <w:p>
            <w:pPr>
              <w:pStyle w:val="Style23"/>
              <w:rPr/>
            </w:pPr>
            <w:r>
              <w:rPr/>
              <w:t>Нахождение оптимального соотношения между краткосрочными и долгосрочными целями развития предприятия и принимаемыми решениями в рамках финансового управления</w:t>
            </w:r>
          </w:p>
          <w:p>
            <w:pPr>
              <w:pStyle w:val="Style23"/>
              <w:rPr/>
            </w:pPr>
            <w:r>
              <w:rPr/>
              <w:t>Принятие решений по обеспечению наиболее эффективного достижения финансовых ресурсов между предприятием и источниками ее финансир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ализ финансовой отчетности</w:t>
            </w:r>
          </w:p>
          <w:p>
            <w:pPr>
              <w:pStyle w:val="Style23"/>
              <w:rPr/>
            </w:pPr>
            <w:r>
              <w:rPr/>
              <w:t>Прогнозирование движения денежных средств</w:t>
            </w:r>
          </w:p>
          <w:p>
            <w:pPr>
              <w:pStyle w:val="Style23"/>
              <w:rPr/>
            </w:pPr>
            <w:r>
              <w:rPr/>
              <w:t>Получение кредитов</w:t>
            </w:r>
          </w:p>
          <w:p>
            <w:pPr>
              <w:pStyle w:val="Style23"/>
              <w:rPr/>
            </w:pPr>
            <w:r>
              <w:rPr/>
              <w:t>Контроль за ведением бух. учета</w:t>
            </w:r>
          </w:p>
          <w:p>
            <w:pPr>
              <w:pStyle w:val="Style23"/>
              <w:rPr/>
            </w:pPr>
            <w:r>
              <w:rPr/>
              <w:t>Бух. уч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окий</w:t>
            </w:r>
          </w:p>
          <w:p>
            <w:pPr>
              <w:pStyle w:val="Style23"/>
              <w:rPr/>
            </w:pPr>
            <w:r>
              <w:rPr/>
              <w:t>Высокий</w:t>
            </w:r>
          </w:p>
          <w:p>
            <w:pPr>
              <w:pStyle w:val="Style23"/>
              <w:rPr/>
            </w:pPr>
            <w:r>
              <w:rPr/>
              <w:t>Высокий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е ресурсы - это денежные средства, имеющиеся в распоряжении предприятия и предназначенные для осуществления текущих затрат по расширенному воспроизводству, для выполнения финансовых обязательств и экономического стимулирования работающих. Финансовые ресурсы направляются так же на содержание и развитие объектов непроизводственной сферы, потребления, накопление, в специальные резервные фон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начальное формирование финансовых ресурсов происходит в момент учреждения предприятия, созданное за счет вкладов учредителей. Действующим законодательством установлены минимальные размеры уставного капитала: для предприятий с иностранными инвестициями, акционерных обществ открытого типа, государственных и муниципальных предприятий - 1000-кратный размер минимальной заработной оплаты труда в месяц; для предприятий других организационно-правовых форм, в том числе акционерных обществ закрытого типа,100-кратный размер минимальной заработной оплаты труда в месяц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е ресурсы формируются главным образом за счет прибыли (от основной и других видов деятельности), а так же выручки от реализации выбывшего имущества, устойчивых пассивов, различных целевых поступлений, паевых и иных взносов членов трудового коллектива. Значительные финансовые ресурсы, особенно во вновь создаваемых и реконструируемых предприятиях, могут быть мобилизованы на финансовом рынке с помощью продажи акций, облигаций и других видов ценных бумаг, выпускаемых данным предприятием; дивидендов и процентов по ценным бумагам других элементов; доходов от финансовых операций; креди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бы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ортизационные отчис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едиты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Структура финансовых ресурсов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680" w:top="1701" w:footer="68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264795</wp:posOffset>
                </wp:positionV>
                <wp:extent cx="8097520" cy="4036695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7480" cy="4036680"/>
                          <a:chOff x="0" y="0"/>
                          <a:chExt cx="8097480" cy="4036680"/>
                        </a:xfrm>
                      </wpg:grpSpPr>
                      <wps:wsp>
                        <wps:cNvSpPr txBox="1"/>
                        <wps:spPr>
                          <a:xfrm>
                            <a:off x="1199520" y="1232640"/>
                            <a:ext cx="129924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, накопленные предприят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1232640"/>
                            <a:ext cx="9993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в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9480"/>
                            <a:ext cx="1399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2139480"/>
                            <a:ext cx="1399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оч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139480"/>
                            <a:ext cx="12859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лен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520" y="3376800"/>
                            <a:ext cx="101484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 накоп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8560" y="3376800"/>
                            <a:ext cx="89964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8400" y="907560"/>
                            <a:ext cx="0" cy="40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960" y="90756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7640" y="1314360"/>
                            <a:ext cx="899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7840" y="1319400"/>
                            <a:ext cx="899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9640" y="820440"/>
                            <a:ext cx="69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06812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810440"/>
                            <a:ext cx="0" cy="32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82044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81044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1728000"/>
                            <a:ext cx="69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72800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892880"/>
                            <a:ext cx="109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892880"/>
                            <a:ext cx="0" cy="24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2635200"/>
                            <a:ext cx="0" cy="74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0" y="304740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3047400"/>
                            <a:ext cx="0" cy="32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8320" y="0"/>
                            <a:ext cx="189936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 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577080"/>
                            <a:ext cx="1699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й 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8400" y="496080"/>
                            <a:ext cx="169920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ем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1072440"/>
                            <a:ext cx="9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330120"/>
                            <a:ext cx="0" cy="24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8040" y="165240"/>
                            <a:ext cx="8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16524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20.85pt;width:637.65pt;height:317.85pt" coordorigin="1467,417" coordsize="12753,6357">
                <v:shape id="shape_0" fillcolor="white" stroked="t" o:allowincell="f" style="position:absolute;left:3356;top:2358;width:2045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, накопленные предприятием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607;top:2358;width:1573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в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467;top:3787;width:2203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458;top:3787;width:2203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оч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448;top:3787;width:202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9181;top:5735;width:1597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 накоплен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134;top:5735;width:1416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11071,1846" to="11071,2487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3747,1846" to="13747,2494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282;top:2487;width:141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2802;top:2495;width:141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4301,1709" to="5402,1709" stroked="t" o:allowincell="f" style="position:absolute;flip:x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8237,2099" to="8237,2357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2411,3268" to="2411,3786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4301,1709" to="4301,2357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2411,3268" to="3354,3268" stroked="t" o:allowincell="f" style="position:absolute;flip:x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5403,3139" to="6504,3139" stroked="t" o:allowincell="f" style="position:absolute;flip:x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6505,3139" to="6505,3787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6505,3398" to="8235,3398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8237,3398" to="8237,3786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9499,4567" to="9499,5734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8236,5216" to="9494,5216" stroked="t" o:allowincell="f" style="position:absolute;flip:x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8237,5216" to="8237,5734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61;top:417;width:2990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 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403;top:1326;width:2675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й капита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11071;top:1198;width:2675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ем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8079,2106" to="8235,2106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6662,937" to="6662,1325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9653,677" to="11069,677" stroked="t" o:allowincell="f" style="position:absolute;flip:x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11071,677" to="11071,1325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таблицу с цифрами основных показателей деятельности хозяйства за 2006-2007гг</w:t>
      </w:r>
    </w:p>
    <w:p>
      <w:pPr>
        <w:pStyle w:val="Heading9"/>
        <w:keepNext w:val="false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9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сновные показатели деятельности </w:t>
      </w:r>
      <w:r>
        <w:rPr/>
        <w:t>хозяйств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23"/>
        <w:gridCol w:w="1151"/>
        <w:gridCol w:w="1197"/>
        <w:gridCol w:w="1265"/>
      </w:tblGrid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ая продукция по себестоимости, тыс.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9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7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в т. ч. растение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4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9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1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на производство валовой продукции, тыс.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1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6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в т. ч. растение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6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5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от реализации продукции, тыс.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3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в т. ч. растениево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годовая численность постоянных работников, занятых в сельском хозяйстве, че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Производительность тру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6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Рентабельность хозяйства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из таблицы, производство валовой продукции в течении изучаемого периода не увеличилось, а уменьшилась, то же самое и с прибылью от реализации продукции. Из-за текучести кадров, занятых в сельском хозяйстве, производительность труда уменьшилась в растениеводстве на 6%, в животноводстве на 12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структуры товарной продукции хозяйства показывает, что ведущей отраслью является птицеводство, точнее производство куриных яиц. Наряду с этим наибольший удельный вес имеет производство молока. Также хозяйство занимается растениеводством. Хотя оно и подчинено нуждам животноводства и не является товарной отраслью, но позволяет получать прибыль за счет уменьшения количества покупных кормов.</w:t>
      </w:r>
      <w:r>
        <w:br w:type="page"/>
      </w:r>
    </w:p>
    <w:p>
      <w:pPr>
        <w:pStyle w:val="Heading1"/>
        <w:ind w:hanging="0"/>
        <w:rPr/>
      </w:pPr>
      <w:r>
        <w:rPr/>
        <w:t>6. Особенности информационной организационной подсист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теперь в данном разделе рассмотрим уровень информационной и технологической обеспеченности на примере одного отдела - бухгалтерии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Уровень технического оснащения рабочего ме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ие места расположены за рабочими столами в комплекте с компьютерным столом, и оснаще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нитор ЖК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демо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нтеро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анеро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пировальным аппарато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окальной сетью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лектронной почто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тернет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всех компьютерах установлена програм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Пакет приклад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)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ухгалтерии так же используются программа бухучета, разработанная персонально для данного предприятия, так как программа 1С бухгалтерия не приемлема в данном случае, потому что производство много-отраслев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ых анкетир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существляется ли ведение на предприяти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20"/>
        <w:gridCol w:w="193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трализованные базы данны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.85pt;margin-top:1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окальные базы данны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000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65pt;margin-top:3.1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пределение базы данны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.85pt;margin-top:4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ользуются ли другие способы передачи информации между собой?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магнитных носителях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бумажных носителях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рез Интернет по электронной почт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единение между компьютерами сетево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орудование, применяемое для связи с удаленными пользователями: моде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охраны имущества организации и информации о ее деятельности здание оснащено решетками на окнах, в ночное время дежурит сторож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всех компьютерах установлены антивирусные програм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приятие имеет расчетные счета в трех банках: Уральский Банк СБ РФ г. Екатеринбурга, ОАО СКБ-банк г. Екатеринбурга, ОАО "Россельхозбанк" г. Екатеринбурга. С первыми двумя имеется электронная связь, которая позволяет проводить платежи по электронной почте и соответственно получать информацию о состоянии сче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еются прикладные программы по законодательству в бухучете, которые постоянно обновляются через Интер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проведенного анкетирование можно сказать выводы о том, что предприятие достаточно хорошо технически и информационно оснащено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Укажите, какое ПО используется на </w:t>
      </w:r>
      <w:r>
        <w:rPr/>
        <w:t>предприят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2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равление деятельности фирм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ПО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Управление персоналом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Автоматизация внешнего и внутреннего документооборо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водный учет (баланс)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Складское программное обеспечен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т материалов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Друго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Б-Контур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>2. Какие основные СУБД используются в автоматизации деятельности предприятия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112"/>
        <w:gridCol w:w="3317"/>
        <w:gridCol w:w="1113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oxPr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nformi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lipp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ybas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triev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otus Note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Orac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Bor Land, Paskal, MS Visual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MS SQ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>3. Какое специализированное ПО призвано решать задачи автоматизации используется на предприятии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55"/>
        <w:gridCol w:w="1366"/>
        <w:gridCol w:w="1129"/>
        <w:gridCol w:w="1163"/>
        <w:gridCol w:w="831"/>
        <w:gridCol w:w="990"/>
      </w:tblGrid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кретариа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ухгалтер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ел маркетин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Э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службы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 базе каких программных средств произведена разработка (укажите тип СУБД или язык программирования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S Visual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Fox Pro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ox Pro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or Land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askal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MS Visual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Fox Pro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MS Visual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Fox Pro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MS Visual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Fox Pro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>
          <w:trHeight w:val="151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ем было принято решение об использовании данного типа реш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точник появления:</w:t>
            </w:r>
          </w:p>
          <w:p>
            <w:pPr>
              <w:pStyle w:val="Style23"/>
              <w:rPr/>
            </w:pPr>
            <w:r>
              <w:rPr/>
              <w:t>разработка отдела автоматизации;</w:t>
            </w:r>
          </w:p>
          <w:p>
            <w:pPr>
              <w:pStyle w:val="Style23"/>
              <w:rPr/>
            </w:pPr>
            <w:r>
              <w:rPr/>
              <w:t>система создания по техническому заданию; разработанному в фирме;</w:t>
            </w:r>
          </w:p>
          <w:p>
            <w:pPr>
              <w:pStyle w:val="Style23"/>
              <w:rPr/>
            </w:pPr>
            <w:r>
              <w:rPr/>
              <w:t>адаптивные готовые решение российских фирм;</w:t>
            </w:r>
          </w:p>
          <w:p>
            <w:pPr>
              <w:pStyle w:val="Style23"/>
              <w:rPr/>
            </w:pPr>
            <w:r>
              <w:rPr/>
              <w:t>адаптивные готовые решения зарубежных фирм; друго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ООО "Уралцентр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ие задачи решаются с его помощью? Краткое опис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чать писем, приказ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т и отчет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т и отчет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 xml:space="preserve">5. Какие коммуникационные каналы используются для обеспечения удаленного доступа к </w:t>
      </w:r>
      <w:r>
        <w:rPr>
          <w:b/>
          <w:lang w:val="en-US"/>
        </w:rPr>
        <w:t>Internet</w:t>
      </w:r>
      <w:r>
        <w:rPr>
          <w:b/>
        </w:rPr>
        <w:t>, региональным БД и др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067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кан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Коммуникативные телефонные лин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АТ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Выделенная телефонные лин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  <w:lang w:val="en-US"/>
              </w:rPr>
            </w:pPr>
            <w:r>
              <w:rPr>
                <w:lang w:val="en-US"/>
              </w:rPr>
              <w:t>Internet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  <w:lang w:val="en-US"/>
              </w:rPr>
              <w:t>ISDN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Радиосвяз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РЧ-ресур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Спутниковые систе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руго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Utel </w:t>
            </w:r>
            <w:r>
              <w:rPr>
                <w:szCs w:val="22"/>
              </w:rPr>
              <w:t>Мотив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>6. Используются ли другие способы передачи информации между собой и другими предприятиями, госорганами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5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 магнитных носителях (дискеты/-устройства, др.)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искеты (налоговая служба, пенсионный фонд,</w:t>
            </w:r>
          </w:p>
          <w:p>
            <w:pPr>
              <w:pStyle w:val="Style23"/>
              <w:rPr/>
            </w:pPr>
            <w:r>
              <w:rPr/>
              <w:t xml:space="preserve">Соц. страх) 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бумажных носителях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исти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nternet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>7. Сообщите, пожалуйста, основные характеристики используемого оборудования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810"/>
        <w:gridCol w:w="2501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оборуд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дель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тевое пассивн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Q</w:t>
            </w:r>
            <w:r>
              <w:rPr/>
              <w:t>,</w:t>
            </w:r>
            <w:r>
              <w:rPr>
                <w:lang w:val="en-US"/>
              </w:rPr>
              <w:t xml:space="preserve"> SAMSUNG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тевое активн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corp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лекоммуникационн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ОО "Юнителеком"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Unitel Citi</w:t>
            </w:r>
            <w:r>
              <w:rPr/>
              <w:t xml:space="preserve"> Тверь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лефонная станц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</w:rPr>
        <w:t>8. Какое оборудование применяется для связи с удаленным пользователем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117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рвер досту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BO BS-Client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сты или маршрутизаторы </w:t>
            </w:r>
            <w:r>
              <w:rPr>
                <w:lang w:val="en-US"/>
              </w:rPr>
              <w:t>LAN</w:t>
            </w:r>
            <w:r>
              <w:rPr/>
              <w:t>-</w:t>
            </w:r>
            <w:r>
              <w:rPr>
                <w:lang w:val="en-US"/>
              </w:rPr>
              <w:t>WA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нк-Клиент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де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corp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диоканал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руг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Используемые решения по обеспечению безопасности и защите информ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9.1 Существует ли на предприятии отдел защиты </w:t>
      </w:r>
      <w:r>
        <w:rPr/>
        <w:t>информац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08"/>
        <w:gridCol w:w="2230"/>
        <w:gridCol w:w="2225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i/>
        </w:rPr>
        <w:t>9.2 Какие системы безопасности уже установлены или фукционируют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1773"/>
      </w:tblGrid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охраны внешнего перимет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охранной сигнализ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автоматического пожаротуш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а охранного телеви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контроля досту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руг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9.3 Какие системы защиты информации используется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2179"/>
      </w:tblGrid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а разграничения доступа или защиты информации от несанкционированного досту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криптографической защиты информ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ы антивирусной защи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Касперский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а резервного копирова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истемы </w:t>
            </w:r>
            <w:r>
              <w:rPr>
                <w:lang w:val="en-US"/>
              </w:rPr>
              <w:t>Firewall</w:t>
            </w:r>
            <w:r>
              <w:rPr/>
              <w:t>-защи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руго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</w:rPr>
      </w:pPr>
      <w:r>
        <w:rPr>
          <w:b/>
          <w:i/>
        </w:rPr>
        <w:t xml:space="preserve">9.4 Планируете ли вы проведения следующих мероприятий по обеспечению информационной безопасности?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175"/>
        <w:gridCol w:w="1313"/>
      </w:tblGrid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роприятия по обеспечению информационной безопас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1. Комплекс систем обеспечения информационной безопас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2. Информационное и функционального моделирования организ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3. Разработка политики информационной безопас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4. Анализ рисков возникновения угроз информационной безопас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5. Планирование восстановительных работ в случаях возникновения чрезвычайных ситу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6. Внедрение средств информационной безопасности, в том числе: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системы разграничения доступ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систем антивирусной заши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межсетевые экран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системы криптографической защиты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0. Кадровое обеспечение информационных служ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в фирме существует отдел информатизации / автоматизации, то укажите, пожалуйс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1. Количество человек, работающих в отделе ____</w:t>
      </w:r>
      <w:r>
        <w:rPr>
          <w:b/>
        </w:rPr>
        <w:t>нет</w:t>
      </w:r>
      <w:r>
        <w:rPr/>
        <w:t>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2. Количество в отделе специалистов, сертифицированных у основных производителей программного обеспечения или поставщиков информационных решений и технолог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х число 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ем и когда выданы сертификаты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3. Задачи автоматизации, решаемые отдел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</w:rPr>
      </w:pPr>
      <w:r>
        <w:rPr>
          <w:b/>
          <w:i/>
        </w:rPr>
        <w:t xml:space="preserve">10.4. Персонал фирмы, использующий в своей работе компьютерную технику (по мнению руководителя)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1276"/>
      </w:tblGrid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х числ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 стандартные программы (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ециальные 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</w:rPr>
      </w:pPr>
      <w:r>
        <w:rPr>
          <w:b/>
          <w:i/>
        </w:rPr>
        <w:tab/>
        <w:t xml:space="preserve">10.5 Используют ли менеджеры высшего и среднего звена компьютеры?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2"/>
        <w:gridCol w:w="2230"/>
        <w:gridCol w:w="221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 xml:space="preserve">10.6 В каких целях менеджеры используют компьютер?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165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 xml:space="preserve">Высшее руководство (руководитель и его заместитель)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1. Подготовка докумен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2. Просмотр поступивших документов, отче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 xml:space="preserve">3. Работа с </w:t>
            </w:r>
            <w:r>
              <w:rPr>
                <w:lang w:val="en-US"/>
              </w:rPr>
              <w:t>Interne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4. Использование электронной поч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5. проче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6. Не использую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ководители среднего зв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1. Подготовка докумен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2. Просмотр поступивших документов, отче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 xml:space="preserve">3. Работа с </w:t>
            </w:r>
            <w:r>
              <w:rPr>
                <w:lang w:val="en-US"/>
              </w:rPr>
              <w:t>Interne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4. Использование электронной поч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5. проче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6. Не использую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11. Потребности в развитии информационно-технической баз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 xml:space="preserve">11.2 Планируется ли установка других технических систем?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07"/>
        <w:gridCol w:w="2188"/>
        <w:gridCol w:w="224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Тип систе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Через год-д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Не планируетс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Установка ЛВС или ее модернизац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Установка электронной АТ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Внедрение АТМ-реш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/>
              <w:t>Внедрение ВОЛ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 xml:space="preserve">11.2 Планируется ли использование решений </w:t>
      </w:r>
      <w:r>
        <w:rPr>
          <w:i/>
          <w:lang w:val="en-US"/>
        </w:rPr>
        <w:t>Internet</w:t>
      </w:r>
      <w:r>
        <w:rPr>
          <w:i/>
        </w:rPr>
        <w:t xml:space="preserve">?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974"/>
        <w:gridCol w:w="29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спользование </w:t>
            </w:r>
            <w:r>
              <w:rPr>
                <w:lang w:val="en-US"/>
              </w:rPr>
              <w:t>Internet</w:t>
            </w:r>
            <w:r>
              <w:rPr/>
              <w:t xml:space="preserve"> для получение информ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WW</w:t>
            </w:r>
            <w:r>
              <w:rPr/>
              <w:t xml:space="preserve">-сайта (его уже адрес имеется)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здание информационных систем в рамках фирмы на базе </w:t>
            </w:r>
            <w:r>
              <w:rPr>
                <w:lang w:val="en-US"/>
              </w:rPr>
              <w:t>Internet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ланиру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11.3 Есть ли у предприятия потребность</w:t>
      </w:r>
      <w:r>
        <w:rPr/>
        <w:t xml:space="preserve">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939"/>
        <w:gridCol w:w="294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приобретении новых компьютер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обновлении уже имеющихся на фирме компьютер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новка локальных сет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сервисном обслуживание имеющийся техник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2. Программное обеспече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12.1 Есть ли у фирмы планы и программы информатизации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1821"/>
        <w:gridCol w:w="1760"/>
      </w:tblGrid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роприятия по информатизации фирм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Информатизация органов управ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Создание информационной системы в рамках предприят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Развитие систем телекоммуникаций/связ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Автоматизация бухгалтерского уч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Автоматизация ПЭ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Автоматизация отдела кадр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Проче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i/>
          <w:szCs w:val="24"/>
        </w:rPr>
        <w:t>12.2 Планируется ли использование и внедрение комплексных и информационных систем</w:t>
      </w:r>
      <w:r>
        <w:rPr/>
        <w:t>?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833"/>
        <w:gridCol w:w="1769"/>
      </w:tblGrid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роприятия по информатизации фирм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Преоьретение лицензий на ПО и обуч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Реализация комплексного проекта "под ключ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Реализация комплексного проекта с предварительным консалтингом и реинжиниринг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Друго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7. Особенности маркетинговой. Подсистемы организационной сист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кетинговая службой занимается отдел реализации (сбыта), который под руководством молодого и энергичного начальника Смертина А.Г. разрабатывает предположения по направлениям повышения эффективности деятельности предприятия, политику ценообразования, пути снижения себестоимости услуг, предоставляемым фирмой. Таким образом, принятие решений деятельности предприятия, в том числе и по торговой деятельности формируется на базе большого маркетингового исследования и стратегии развития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ркетинговой службе используется системный подход как производственный, так и клиентский. Выпускаемая продукция должна быть соответственного качества, согласно требованиям клиента. Например молоко должно иметь высокий процент белка и соответственно жира. От белка зависит выход из переработки конечного продукта и минимум отходов, а от жира зависит количество молока (в пересчете на жир по ГОСТу высчитываются килограммы, соответственно если выше жир - количество молока больше, если меньше, то количество соответственно уменьшается). А это в первую очередь выгодно предприятию, т.к. при расчетах прибыль будет выше. Яйцо же должно быть чистым и с крепкой скорлупой. Все это зависит от производственного процесса. Поэтому маркетинговая служба нацеливает на улучшение качества продукции, чтобы продать по наивысшей цене и соответственно получить максимальную прибыль от продажи. Чем больше разница между ценой продажи и ценой себестоимости, тем больше прибыли получит предприятие. Маркетинговая служба всегда в курсе величины спроса на продукцию производимую предприятием, для этого она занимается изучением ранка. Как было описано выше доля реализации товара на рынке по Камышловскому району составляет 48%. Положение на рынке предприятия стабильное, продукция пользуется спросом, на складах не залеживаются, есть постоянные клиенты, которых устраивает качество и цена продукции. Цены на товар гибкие, т.е. в соответствии с рынком - прямо пропорционально. Повышается спрос - повышается ц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ючевые факторы успеха отрас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инансовые ресурс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нов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чество предлагаемых това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ффективность деятельности по покупке и продаже сельхозпроду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стратегического анализа по выделенным ключевым факторам успеха отрасли разрабатываются мероприятия по овладению наиболее важными факторами успеха в конкуре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анкетирования сотрудников организ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ровень спроса на данную продукцию значительно выше на территории Свердловской области, чем за ее пределами. Чем дальше находится потребитель, тем меньше спро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куренция в данной отрасли очень велика, так как производителей сельхозпродукции в Свердловской области много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ля потребителей готовых купить продукцию составляет основную часть по Свердловской области, но поставки яйца идут и в Тюмень, и в Курганскую область, и в Челябинскую область. Продажа же племенных телок идет в основном за пределы Свердловской области через посредника ООО "Уралплемцентр", который обеспечивает предприятие высококачественным семенным продук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ильные и слабые стороны товара (молоко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36"/>
        <w:gridCol w:w="275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про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льные стороны товар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абые стороны товар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. Можете ли вы определить тот сегмент рынка, на который орентирована ваша продукция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ко нужно для пр-ва молочных продукт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ок хранения 1 день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2. Изучены ли вами запросы ваших клиентов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ысокое качеств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Летом падает цен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3. Какие преимущества предоставляет ваша продукция клиентам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кидки оптовым покупателя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Могут диктовать цены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4. Можете ли вы эффективно довести свою продукцию до тех потребителей, на которых она орентирована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райс лист скачественными показателями, доставка покупателю, личный контакт с покупател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5. Может ли ваша продукция успешно конкурировать с продукцией других производителей в отношении: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*качества, надежности, эксплутационных и других товарных характеристик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*цены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*стимулирования спроса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*места распространени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Может и по качеству и по цене. Стимулировать спрос нужно обязательно, чтобы не было затоваривания продукцией (реклама). Распространение по Камышловскому району и Свердловской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Cs w:val="22"/>
              </w:rPr>
              <w:t>Много конкурентов, у покупателя есть выбор.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Регулируемые цены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6. Понимаете ли вы на какой стадии "жизненного цикла"находится ваша продукция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Этап зрел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7. Есть ли у вас идеи относительно новых видов продукции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Переработка молока на месте (пр-во масла, творога, пастеризованного молока)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ополнительные затраты на упаковку и оборудование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8. Обладаете ли вы сбалансированным ассортиментом продукции с точки зрения ее существенного разнообразия и степеней морального старения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Ассортимента как такового нет, есть сырье для пр-ва продуктов питания - молоко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9. Проводите ли вы политику создания новой продукции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ланируется реконструировать существующий молочный це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0. Проводите ли вы регулярную модификацию вашей продукции в соответствии с запросами клиентов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1. Возможно ли копирование вашей продукции конкурентами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Молоко оно везде молок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2. Имеют ли ваши производственные идеи адекватную защиту торговой и фабричной маркой, патентами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3. Отслеживаете ли вы жалобы покупателей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 xml:space="preserve">14. Уменьшается ли количество жалоб и нареканий со стороны покупателей?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ценка рынков </w:t>
      </w:r>
      <w:r>
        <w:rPr/>
        <w:t>сбыт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68"/>
        <w:gridCol w:w="2024"/>
        <w:gridCol w:w="1985"/>
      </w:tblGrid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стонахождение</w:t>
            </w:r>
          </w:p>
          <w:p>
            <w:pPr>
              <w:pStyle w:val="Style23"/>
              <w:rPr/>
            </w:pPr>
            <w:r>
              <w:rPr/>
              <w:t>Фирмы и бизлежащие населенные пунк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еленные пункты в радиусе 100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нки удаленные за 100 км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спрос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%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пень удовлетворенности спрос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%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конкуренц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бильное полож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бильное 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бильное положение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потребителей, готовых купить продукц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Анализ и оценка конкурентов (молоко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2225"/>
        <w:gridCol w:w="2226"/>
      </w:tblGrid>
      <w:tr>
        <w:trPr>
          <w:trHeight w:val="420" w:hRule="atLeast"/>
        </w:trPr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Характеристика конкурентов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сновные конкуренты</w:t>
            </w:r>
          </w:p>
        </w:tc>
      </w:tr>
      <w:tr>
        <w:trPr>
          <w:trHeight w:val="375" w:hRule="atLeast"/>
        </w:trPr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хоз "Россия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хоз "Свердлова"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продаж, натуральные показател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 тонн в сут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 тонн в сутки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нимаемая доля рын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%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цен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бильн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бильный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инансовое положение (рентабельность)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технолог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ок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окий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чество продук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роше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рошее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на рекла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влекательность внешнего ви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продажа молокозавода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продажа молокозаводам</w:t>
            </w:r>
          </w:p>
        </w:tc>
      </w:tr>
      <w:tr>
        <w:trPr>
          <w:trHeight w:val="30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емя деятельности предприят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оказателей приведенных в таблице видно, что с Колхозом "Россия" конкурировать сложно, но можно, т.к. это предприятие производит молока почти в два раза больше, соответственно и покупатели ему нужны крупные, поэтому цену держать трудно. Колхоз же "Свердлова" находится в одинаковых условиях с СПК "Птицесовхоз Скатинский" - СПК производит 26 тонн молока в сутки. Прибыли, конечно, в колхозе "Россия" больше и технология пр-ва молока у них современнее, поэтому затраты на пр-во продукции меньше. В СПК тоже идет модернизация оборудования на молочно-товарных фермах, приобретены современные молокопроводы, поставлены более емкие танки-охладители, закупаются концентраты для повышения надоев, применяется новая технология запуска и раздоя кор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8. Характеристика внешней среды организ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компонентам внешней среды, которые оказывают влияние на эффективность и устойчивость функционирования предприятия, относятся те, на которые организация не может воздействовать, которыми она не управляет. Эти компоненты влияют на организацию напрямую (налоговая система, политика поставщиков, потребителей и др.), либо косвенно (политическая, экономическая и другие сферы дн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Анализ отрас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есообразно составить "портрет" отрасли по характеристикам и затем его проанализировать. Для этого в таблице приведены по стратегической возможности отдельных экономических характерист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42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арактеристик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тегическое значение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Размеры рынк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 xml:space="preserve">Малые рынки не имеют тне имеют тенденции привлекать больших/новых конкурентов; большие часто привлекают интересы корпораций, желающих приобрести предприятие с целью укрепления конкурентных позиций в притягательных отраслях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Рост размеров рынк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 xml:space="preserve">Быстрый рост вызывает новые вступления; замедление роста увеличивает соперничество и отсечку слабых конкурентов.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Избыток или дефицит производственных мощностей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Избыток повышает затраты и снижает уровень прибыли, недостаток ведет к противоположной тенденци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Барьеры входа/выход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Высокие барьеры защищают позиции прибыли существующих предприятий, низкие делают их уязвимыми ко входу новых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Товар дорог для покупателей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 xml:space="preserve">Большинство покупателей будут покупать по наинизшей цене, несмотря на низкое качество.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Стандартные товар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Покупатели могут легко переключаться от продавца к продавцу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Быстрые изменения технолог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Требуют больших инвестиций в технологию и оборудование, которые могут не окупиться из-за устаревания последних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Требования к капиталу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Большие требования делают решения в инвестициях критичными, важным становится момент инвестирования, растут барьеры для входа и вых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Вертикальная интеграци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Растут требования к капиталу; часто растет конкурентная дифференциация и дифференциация стоимости между предприятиями разной степени интеграци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Экономия на масштаб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Увеличивает объем и размеры рынка, необходимые при ценовой конкуренци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Быстрое обновление товар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>Сокращение жизненного цикла товара, рост риска из-за возможной "чехарды продукции"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анализ делается с целью идентифицировать благоприятные возможности и опасности, с которыми может встретится предприятие в отрас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. Риск входа потенциальных конкурентов, вероятность появления новых конкурентов высока, так как государство оказывает поддержку на строительство молочных комплексов с новейшим оборудованием и к тому же учредители и спонсоры этих комплексов отнюдь не бедные крестья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I</w:t>
      </w:r>
      <w:r>
        <w:rPr/>
        <w:t>. Второй конкурентной силой является соперничество существующих в отрасли предприятий. Конкуренция в отрасли очень высокая, это складывается из-з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большого количества конкурентов представленных в отрас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сильной ценовой борьб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стремление основных конкурентов увеличить свою долю рын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. Третьей силой является возможность покупателей торговаться. Она представляет угрозу давления на цены из-за потребностей в лучшем качестве. Слабые покупатели, наоборот, допускают рост цен и повышение прибыли. На цены с/х продукции влияет еще и время года, осень, зима и весна пик реализации и цен на яйцо, так эту продукцию можно хранить в складах без холодильников до месяца и оптовый покупатель не рискует что товар может испортится. В летние же месяцы реализация резко падает, соответственно и ц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V</w:t>
      </w:r>
      <w:r>
        <w:rPr/>
        <w:t>. Четвертой конкурентной силой выступает давление со стороны поставщиков. Оно заключается в их угрозе поднять цены, вынуждая предприятия снизить количество поставляемого товара, а следовательно и прибыль. Слабые же поставщики дают возможность снизить цены на их продукцию и требовать более высокого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ласть основных поставщиков высокая, это сказывается из-за того, что СПК "Птицесовхоз "Скатинский" не имеет возможности обратиться к другим поставщикам ГСМ, комбикормов, так как грузоперевозки тоже ведут к удорожанию продукции, а эти находятся в непосредственной близости. К тому при покупке оборудования и техники применяется лизинг или целевые кредиты, которые так же диктуют условия у кого приобретать данный товар, так как не все предприятия имеют лицензию для продажи товара по лизингу или целевым креди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сильным конкурентами в отрасли по Свердловской области являюся следующие предпри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яйцу - ГУП СО "Птицефабрика Свердловска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ОО "Птицефабрика Ирбитска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ОО "Нижнее-Тагильская Птицефабри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олоку - колхоз "Росси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хоз "Свердлов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леменным телкам - Битимкий плем. зав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хоз "Росси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анкетирования, которое было проведено среди рабочих и служащих СПК "Птицесовхоза "Скатинский" можно сделать следующи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едприятие хорошо знает рын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 поводу конкурентов достаточно знают, что видно из данных табл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бытовая политика предприятия хорошо налажена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</w:rPr>
      </w:pPr>
      <w:r>
        <w:rPr>
          <w:b/>
        </w:rPr>
        <w:t>Анализ предриятий конкурентов на рынке производства и сбыта с/х продукц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63"/>
        <w:gridCol w:w="1216"/>
        <w:gridCol w:w="2003"/>
        <w:gridCol w:w="193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рма-конкурен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ное поло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на рынк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тегическое поло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ная стратеги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УП СО Птицфабрика Свердлов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ходит в группе лидеров по пр-ву и сбыту яйц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т. пр-во и сбыт 2000т. шт. яй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тупательное пове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ор на качество и цен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ОО "Птицефабрика Ирбитская"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ходит в группе лидеров по пр-ву и сбыту яйц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т. пр-во и сбыт 510т. шт. яй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нительнонаступательное пове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ор на качество и цен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ОО "Нижнее-Тагильская Птицефабрика"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емится войти в группу лидеров по пр-ву яйц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т. пр-во и сбыт 350т. шт. яй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нительнонаступательное пове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ремится расширить рыночную нишу за счет поставок на Север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хоз "Россия"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ходит в группе лидеров по пр-ву и сбыту молока, выращиванию племенного скот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точн. надой 45 тонн молока</w:t>
            </w:r>
          </w:p>
          <w:p>
            <w:pPr>
              <w:pStyle w:val="Style23"/>
              <w:rPr/>
            </w:pPr>
            <w:r>
              <w:rPr/>
              <w:t>По плем пр-ву внедрение новых технолог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тупательное пове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тегия наилучшей стоимости, путем снижения затрат на пр-во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хоз "Свердлова"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ное в движении стремится поднять рейтинг в отрас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точн. надой 25 тонн моло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нительнонаступательное пове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емится быть лидером за счет роста пр-ва продукции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итимский плем. зав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емится поднять свой рейтинг по выращиванию племенного ско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ширение путем приобретений и рос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тупательн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емится быть лидером выращивая новые породы плем. телок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видно, что предприятия имеют различные позиции на рынке, но все могут быть лидерами любыми путями. Сильные предприятия могут достичь этого путем поглощения более слабых. В таблице представлены лидеры, но есть и мелкие предприятия, которые рано или поздно присоединятся к сильным предприятиям. Пример - ГУП СО "Камышловский птицесовхоз". Он не указан в этой таблице, так как не является конкурентом СПК "Птицесовхозу "Скатинский", хотя в свое время он шел ноздря в ноздрю с ним. Сейчас он раздроблен и часть его присоединилась к ООО "Птицефабрике Рефтинской" и перепрофилировалась с кур яйценоской породы на кур мясной по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К "Птицесовхоз "Скатинский" в свое время был лидером по пр-ву яйца, сейчас же позиции довольно слабы и суточное пр-во и сбыт яйцо составляет 150 тыс. шт. Зато по молоку входит в группу лидеров, производя 26 тонн молока в сутки, и планирует набирать обороты, улучшая дойное стад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ыращиванию же племенных телок СПК "Птицесовхоз "Скатинский" в Свердловской области находится среди лидеров. Рынок сбыта еще не совсем освоен и поэтому конкуренты в данном случае не страшны. Единственно беспокоит то, что это предприятие является лакомым кусочком, и некоторые частные предприятия не прочь прибрать его к рукам. К тому же финансовое положение СПК "Птицесовхоза "Скатинский" в результате кризиса не в лучшем состоянии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нализ внешней среды </w:t>
      </w:r>
      <w:r>
        <w:rPr/>
        <w:t>фирм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28"/>
        <w:gridCol w:w="1478"/>
        <w:gridCol w:w="1616"/>
        <w:gridCol w:w="1394"/>
        <w:gridCol w:w="1362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можные вопросы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33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нок</w:t>
            </w:r>
          </w:p>
          <w:p>
            <w:pPr>
              <w:pStyle w:val="Style23"/>
              <w:rPr/>
            </w:pPr>
            <w:r>
              <w:rPr/>
              <w:t>Хорошо ли фирма знает свой рынок?</w:t>
            </w:r>
          </w:p>
          <w:p>
            <w:pPr>
              <w:pStyle w:val="Style23"/>
              <w:rPr/>
            </w:pPr>
            <w:r>
              <w:rPr/>
              <w:t>Каковы перспективы развития вашей отрасли?</w:t>
            </w:r>
          </w:p>
          <w:p>
            <w:pPr>
              <w:pStyle w:val="Style23"/>
              <w:rPr/>
            </w:pPr>
            <w:r>
              <w:rPr/>
              <w:t xml:space="preserve">Как изменилась доля фирмы на рынке?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овсем не знает</w:t>
            </w:r>
          </w:p>
          <w:p>
            <w:pPr>
              <w:pStyle w:val="Style23"/>
              <w:rPr/>
            </w:pPr>
            <w:r>
              <w:rPr/>
              <w:t>Падение более чем на5 %</w:t>
            </w:r>
          </w:p>
          <w:p>
            <w:pPr>
              <w:pStyle w:val="Style23"/>
              <w:rPr/>
            </w:pPr>
            <w:r>
              <w:rPr/>
              <w:t>Уменьши-лась на 3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 знает</w:t>
            </w:r>
          </w:p>
          <w:p>
            <w:pPr>
              <w:pStyle w:val="Style23"/>
              <w:rPr/>
            </w:pPr>
            <w:r>
              <w:rPr/>
              <w:t>Падение 1-5%</w:t>
            </w:r>
          </w:p>
          <w:p>
            <w:pPr>
              <w:pStyle w:val="Style23"/>
              <w:rPr/>
            </w:pPr>
            <w:r>
              <w:rPr/>
              <w:t>Уменьшилась на 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иблизительно знает</w:t>
            </w:r>
          </w:p>
          <w:p>
            <w:pPr>
              <w:pStyle w:val="Style23"/>
              <w:rPr/>
            </w:pPr>
            <w:r>
              <w:rPr/>
              <w:t>Без изменений</w:t>
            </w:r>
          </w:p>
          <w:p>
            <w:pPr>
              <w:pStyle w:val="Style23"/>
              <w:rPr/>
            </w:pPr>
            <w:r>
              <w:rPr/>
              <w:t>Не изменилась на 1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Хорошо знает</w:t>
            </w:r>
          </w:p>
          <w:p>
            <w:pPr>
              <w:pStyle w:val="Style23"/>
              <w:rPr/>
            </w:pPr>
            <w:r>
              <w:rPr/>
              <w:t>Рост 1-5%</w:t>
            </w:r>
          </w:p>
          <w:p>
            <w:pPr>
              <w:pStyle w:val="Style23"/>
              <w:rPr/>
            </w:pPr>
            <w:r>
              <w:rPr/>
              <w:t>Увеличилась на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чень хорошо знает</w:t>
            </w:r>
          </w:p>
          <w:p>
            <w:pPr>
              <w:pStyle w:val="Style23"/>
              <w:rPr/>
            </w:pPr>
            <w:r>
              <w:rPr/>
              <w:t>Рост свыше на 5%</w:t>
            </w:r>
          </w:p>
          <w:p>
            <w:pPr>
              <w:pStyle w:val="Style23"/>
              <w:rPr/>
            </w:pPr>
            <w:r>
              <w:rPr/>
              <w:t>Увеличилась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ы</w:t>
            </w:r>
          </w:p>
          <w:p>
            <w:pPr>
              <w:pStyle w:val="Style23"/>
              <w:rPr/>
            </w:pPr>
            <w:r>
              <w:rPr/>
              <w:t>2.1 Сколько у вас конкурентов?</w:t>
            </w:r>
          </w:p>
          <w:p>
            <w:pPr>
              <w:pStyle w:val="Style23"/>
              <w:rPr/>
            </w:pPr>
            <w:r>
              <w:rPr/>
              <w:t>2.2 Каковы затраты фирмы на НИОК в сравнении с конкурентами?</w:t>
            </w:r>
          </w:p>
          <w:p>
            <w:pPr>
              <w:pStyle w:val="Style23"/>
              <w:rPr/>
            </w:pPr>
            <w:r>
              <w:rPr/>
              <w:t xml:space="preserve">2.3 Оцените ваши конкурентные преимуществ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чень много</w:t>
            </w:r>
          </w:p>
          <w:p>
            <w:pPr>
              <w:pStyle w:val="Style23"/>
              <w:rPr/>
            </w:pPr>
            <w:r>
              <w:rPr/>
              <w:t>30%</w:t>
            </w:r>
          </w:p>
          <w:p>
            <w:pPr>
              <w:pStyle w:val="Style23"/>
              <w:rPr/>
            </w:pPr>
            <w:r>
              <w:rPr/>
              <w:t>Нет преимуще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ного</w:t>
            </w:r>
          </w:p>
          <w:p>
            <w:pPr>
              <w:pStyle w:val="Style23"/>
              <w:rPr/>
            </w:pPr>
            <w:r>
              <w:rPr/>
              <w:t>50%</w:t>
            </w:r>
          </w:p>
          <w:p>
            <w:pPr>
              <w:pStyle w:val="Style23"/>
              <w:rPr/>
            </w:pPr>
            <w:r>
              <w:rPr/>
              <w:t xml:space="preserve">Незначительн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сколько</w:t>
            </w:r>
          </w:p>
          <w:p>
            <w:pPr>
              <w:pStyle w:val="Style23"/>
              <w:rPr/>
            </w:pPr>
            <w:r>
              <w:rPr/>
              <w:t>65%</w:t>
            </w:r>
          </w:p>
          <w:p>
            <w:pPr>
              <w:pStyle w:val="Style23"/>
              <w:rPr/>
            </w:pPr>
            <w:r>
              <w:rPr/>
              <w:t>Умерен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много</w:t>
            </w:r>
          </w:p>
          <w:p>
            <w:pPr>
              <w:pStyle w:val="Style23"/>
              <w:rPr/>
            </w:pPr>
            <w:r>
              <w:rPr/>
              <w:t>75%</w:t>
            </w:r>
          </w:p>
          <w:p>
            <w:pPr>
              <w:pStyle w:val="Style23"/>
              <w:rPr/>
            </w:pPr>
            <w:r>
              <w:rPr/>
              <w:t xml:space="preserve">Значителн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т конкурентов</w:t>
            </w:r>
          </w:p>
          <w:p>
            <w:pPr>
              <w:pStyle w:val="Style23"/>
              <w:rPr/>
            </w:pPr>
            <w:r>
              <w:rPr/>
              <w:t>90%</w:t>
            </w:r>
          </w:p>
          <w:p>
            <w:pPr>
              <w:pStyle w:val="Style23"/>
              <w:rPr/>
            </w:pPr>
            <w:r>
              <w:rPr/>
              <w:t>Весьма</w:t>
            </w:r>
          </w:p>
          <w:p>
            <w:pPr>
              <w:pStyle w:val="Style23"/>
              <w:rPr/>
            </w:pPr>
            <w:r>
              <w:rPr/>
              <w:t xml:space="preserve">Значительн.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ители</w:t>
            </w:r>
          </w:p>
          <w:p>
            <w:pPr>
              <w:pStyle w:val="Style23"/>
              <w:rPr/>
            </w:pPr>
            <w:r>
              <w:rPr/>
              <w:t>3.1 Когда вы в последний раз выясняли отношение покупателей к вашему товару?</w:t>
            </w:r>
          </w:p>
          <w:p>
            <w:pPr>
              <w:pStyle w:val="Style23"/>
              <w:rPr/>
            </w:pPr>
            <w:r>
              <w:rPr/>
              <w:t xml:space="preserve">3.2 Следите ли вы за социальными изменениями в обществе?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икогда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Давно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Время от времени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Год назад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Имеем приблиз.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Представле-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 этом году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Отслежива-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 прошлом месяце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Внимательно следи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Сбыт</w:t>
            </w:r>
          </w:p>
          <w:p>
            <w:pPr>
              <w:pStyle w:val="Style23"/>
              <w:rPr/>
            </w:pPr>
            <w:r>
              <w:rPr/>
              <w:t>4.1 Какова возможность фирмы определять вероятный объем продаж?</w:t>
            </w:r>
          </w:p>
          <w:p>
            <w:pPr>
              <w:pStyle w:val="Style23"/>
              <w:rPr/>
            </w:pPr>
            <w:r>
              <w:rPr/>
              <w:t>4.2 Каковы сезонные колебания в отрасли?</w:t>
            </w:r>
          </w:p>
          <w:p>
            <w:pPr>
              <w:pStyle w:val="Style23"/>
              <w:rPr/>
            </w:pPr>
            <w:r>
              <w:rPr/>
              <w:t>4.3 Каковы долгосрочные колебания в отрасли?</w:t>
            </w:r>
          </w:p>
          <w:p>
            <w:pPr>
              <w:pStyle w:val="Style23"/>
              <w:rPr/>
            </w:pPr>
            <w:r>
              <w:rPr/>
              <w:t xml:space="preserve">4.4 Знает ли фирма, как большинство покупателей получает информацию о товаре?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чень слабый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лаба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Значитель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Значитель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много знает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а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Приблизитель-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но зна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ороша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больши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большие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Хорошо зна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чень хорошая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 колеюаний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 колебаний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Очень хорошо зна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Общие тенденции</w:t>
            </w:r>
          </w:p>
          <w:p>
            <w:pPr>
              <w:pStyle w:val="Style23"/>
              <w:rPr/>
            </w:pPr>
            <w:r>
              <w:rPr/>
              <w:t>5.1 Каковы политические изменения в обществе?</w:t>
            </w:r>
          </w:p>
          <w:p>
            <w:pPr>
              <w:pStyle w:val="Style23"/>
              <w:rPr/>
            </w:pPr>
            <w:r>
              <w:rPr/>
              <w:t>5.2 Каковы экономические изменения в обществе?</w:t>
            </w:r>
          </w:p>
          <w:p>
            <w:pPr>
              <w:pStyle w:val="Style23"/>
              <w:rPr/>
            </w:pPr>
            <w:r>
              <w:rPr/>
              <w:t xml:space="preserve">5.3 Каковы законодательные изменения?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Значитель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Весьма значитель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Умерен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значитель-ные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значитель-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 изменений</w:t>
            </w:r>
          </w:p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ет изменений</w:t>
            </w:r>
          </w:p>
          <w:p>
            <w:pPr>
              <w:pStyle w:val="Style23"/>
              <w:rPr/>
            </w:pPr>
            <w:r>
              <w:rPr>
                <w:szCs w:val="22"/>
              </w:rPr>
              <w:t>Нет изменений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кетинговый отдел СПК "Птицесовхоза Скатинский" свой рынок знает хорошо и всегда может вовремя отреагировать на произошедшие из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время корректируются цены на товар и объем товара, так же при избытке товара или снижении цен заключаются договора с новыми покупателями, которых устраивает и качество и цена товара. Но в данной ситуации в связи с экономическим кризисом доля предприятия на рынке уменьшилась, т.к. снизился объем выпускаемой продукции (это касается яйца, молоко же осталось на прежнем уровне и доля предприятия на рынке не изменилас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курентов на рынке сбыта у предприятия достаточно, преимущества незначительные перед конкурентами, т.к. товар почти у всех одинаков - это яйцо, моло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шение покупателей к продукции предприятия видно сразу, если их устраивает продукция и цены на нее, они заключают договор сразу на год. К тому же предприятие имеет постоянных покупателей оптовиков, к которым применяется гибкая система ц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изменения в обществе касаются всех, в том числе и поставщиков продуктов на стол потребителя, поэтому этот фактор отслеживается маркетинговой служб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продаж определять обязательно нужно, так как на этом замкнут технологический цикл производства продукции. Сезонные колебания присутствую, например осеню зимой и весной яйцо берут большими партиями, летом же сбыт яйца идет сложнее. Это связано с хранением товара, т.к. это скоропортящийся продукт. Молоко же наоборот востребовано постоянно, хотя объем производства молока возрастает по весне и снижается к осени (зимой и весной идет в основном отел коров и соответственно повышаются надои, в летний период в рацион входят зеленые корма надои повышаются тоже, к осени же коровы идут в запуск соответственно снижаются надо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упатели-оптовики постоянно поддерживают связь с маркетинговой службой предприятия и получают полную информации о това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кономическим кризисом предприятие претерпело значительные и весьма значительные экономические изменения - в 2009 году еще не было поступления субсидий, цены на корма возросли, хотя на ГСМ цены уп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онодательные же изменения еще до предприятия не дош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тобы удержаться на плаву и получать прибыль от выпускаемой продукции, СПК "Птицесовхоз Скатинский" в 2008 году закупил за 7,5 млн. рублей новейшее оборудование итальянской фирмы для клеточного содержания кур-несушек, в 2009 году в июле этот корпус будет пущен в эксплуатацию. Его будет обслуживать 2 человека, а поголовье кур в нем будет в 37 тысяч голов. Со временем планируется закупить оборудование еще на один такой корпус. Себестоимость яйца снизится за счет модернизации технологической нитки и оборудования. На молочно-товарных фермах тоже постепенно модернизируется оборудование, старое заменяется новым более современным и производительным. Было закуплено 3 комбайна ДОН-680, трактор импортного пр-ва </w:t>
      </w:r>
      <w:r>
        <w:rPr>
          <w:lang w:val="en-US"/>
        </w:rPr>
        <w:t>Lamborgini</w:t>
      </w:r>
      <w:r>
        <w:rPr/>
        <w:t>, сеялки, плуги. С новой техникой в СПК приходят новые технологии обработки земли, соответственно повышается урожайность. Нужно отдать должное специалистам и руководству животные никогда не голодали, хотя многие сельскохозяйственные предприятия приезжали покупать солому на корм скоту - это конечно ужасно чисто по-человечески. В любой, даже в самый неблагоприятный год для урожая корм для скота был всегда в полном объеме соответственно раци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о оказывает поддержку сельскому хозяйству, дает субсидии на приобретение техники, ГСМ, кормов, удобрений, ср-в химзащиты растений и т.д. при условии, если нет долгов по налогам. Это большая помощь, 2008 году было получено субсидий на 30 млн. рублей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иод прохождения производственной практики я проделала следующую работу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ила структуру управления организ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знакомилась с организационной структурой, задачами и функциями отдела кад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ивно участвовала в хозяйственной деятельности предприятия, оказывала помощь специалиста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ила основную документацию, обеспечивающую функционирование предприят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ила технические, социально-экономические условия труда в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выполненной работы занесены в отчет о работе студента.</w:t>
      </w:r>
    </w:p>
    <w:p>
      <w:pPr>
        <w:pStyle w:val="Normal"/>
        <w:tabs>
          <w:tab w:val="clear" w:pos="709"/>
          <w:tab w:val="left" w:pos="726" w:leader="none"/>
        </w:tabs>
        <w:rPr>
          <w:color w:val="FFFFFF"/>
          <w:lang w:val="en-US"/>
        </w:rPr>
      </w:pPr>
      <w:r>
        <w:rPr>
          <w:color w:val="FFFFFF"/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Times New Roman CYR" w:hAnsi="Times New Roman CYR" w:cs="Times New Roman CYR"/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Style7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Красная строка Знак"/>
    <w:qFormat/>
    <w:rPr/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0:00Z</dcterms:created>
  <dc:creator>NT Computer</dc:creator>
  <dc:description/>
  <cp:keywords/>
  <dc:language>en-US</dc:language>
  <cp:lastModifiedBy>SYSTEM</cp:lastModifiedBy>
  <cp:lastPrinted>2009-03-31T10:28:00Z</cp:lastPrinted>
  <dcterms:modified xsi:type="dcterms:W3CDTF">2011-09-07T08:30:00Z</dcterms:modified>
  <cp:revision>2</cp:revision>
  <dc:subject/>
  <dc:title>                       Содержание</dc:title>
</cp:coreProperties>
</file>