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284"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онцепция бизнеса</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Информация о предприятии</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Описание объекта бизнеса</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Исследование и анализ рынка</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Организационный план</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Персонал и управление</w:t>
      </w:r>
    </w:p>
    <w:p>
      <w:pPr>
        <w:pStyle w:val="Normal"/>
        <w:tabs>
          <w:tab w:val="clear" w:pos="708"/>
          <w:tab w:val="left" w:pos="284" w:leader="none"/>
        </w:tabs>
        <w:spacing w:lineRule="auto" w:line="360"/>
        <w:jc w:val="both"/>
        <w:rPr/>
      </w:pPr>
      <w:r>
        <w:rPr>
          <w:sz w:val="28"/>
          <w:szCs w:val="28"/>
        </w:rPr>
        <w:t>7. План производства и маркетинговых действий</w:t>
      </w:r>
    </w:p>
    <w:p>
      <w:pPr>
        <w:pStyle w:val="Normal"/>
        <w:tabs>
          <w:tab w:val="clear" w:pos="708"/>
          <w:tab w:val="left" w:pos="284" w:leader="none"/>
        </w:tabs>
        <w:spacing w:lineRule="auto" w:line="360"/>
        <w:jc w:val="both"/>
        <w:rPr/>
      </w:pPr>
      <w:r>
        <w:rPr>
          <w:sz w:val="28"/>
          <w:szCs w:val="28"/>
        </w:rPr>
        <w:t>8. Потенциальные риски</w:t>
      </w:r>
    </w:p>
    <w:p>
      <w:pPr>
        <w:pStyle w:val="Normal"/>
        <w:tabs>
          <w:tab w:val="clear" w:pos="708"/>
          <w:tab w:val="left" w:pos="284" w:leader="none"/>
        </w:tabs>
        <w:spacing w:lineRule="auto" w:line="360"/>
        <w:jc w:val="both"/>
        <w:rPr/>
      </w:pPr>
      <w:r>
        <w:rPr>
          <w:sz w:val="28"/>
          <w:szCs w:val="28"/>
        </w:rPr>
        <w:t>9. Финансовый план (финансовая стратегия)</w:t>
      </w:r>
      <w:r>
        <w:br w:type="page"/>
      </w:r>
    </w:p>
    <w:p>
      <w:pPr>
        <w:pStyle w:val="Normal"/>
        <w:numPr>
          <w:ilvl w:val="0"/>
          <w:numId w:val="2"/>
        </w:numPr>
        <w:tabs>
          <w:tab w:val="clear" w:pos="708"/>
          <w:tab w:val="left" w:pos="284" w:leader="none"/>
          <w:tab w:val="left" w:pos="1134" w:leader="none"/>
        </w:tabs>
        <w:spacing w:lineRule="auto" w:line="360"/>
        <w:ind w:left="0" w:firstLine="709"/>
        <w:jc w:val="both"/>
        <w:rPr>
          <w:sz w:val="28"/>
          <w:szCs w:val="28"/>
        </w:rPr>
      </w:pPr>
      <w:r>
        <w:rPr>
          <w:b/>
          <w:bCs/>
          <w:sz w:val="28"/>
          <w:szCs w:val="28"/>
        </w:rPr>
        <w:t>Концепция бизнеса</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Пищевая и перерабатывающая промышленность - одно из важнейших звеньев АПК. Она призвана обеспечивать население России разнообразным ассортиментом продуктов питания, соответствующим потребностям различных групп населения страны. Производимые пищевые продукты должны быть высокого качества и конкурентоспособны как на внутреннем, так и на внешнем рынке.</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Успешное решение этих задач зависит от создания устойчивой базы производства сельскохозяйственной продукции, наличия современной пищевой индустрии и доступных продуктов питания для всех слоев населения. При этом в центре внимания должны быть проблемы продовольственной безопасности, которая базируется на надежном самообеспечении страны основными видами продовольствия.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Выполнение данной задачи требует не только необходимых финансовых и материальных ресурсов, но и разработки научно обоснованной Концепции развития пищевой и перерабатывающей промышленности на текущее десятилетие.</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Отсутствие современного отечественного высокопроизводительного оборудования не позволяет предприятиям комплексно перерабатывать сельскохозяйственное сырье и широко внедрять безотходные технологии, тем самым полнее использовать вторичные ресурсы для производства пищевой продукции и кормов для животноводства.</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В соответствии с Концепцией государственной политики в области здорового питания населения перед пищевой промышленностью и наукой поставлена задача разработать технологии производства качественно новых безопасных пищевых продуктов, потребление которых будет способствовать сохранению и укреплению здоровья населения, профилактики заболеваний, связанных с неправильным питанием взрослых и детей.</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В числе важных задач, стоящих перед нашим предприятием, следует выделить разработку и внедрение комплекса научно-технических мероприятий по обеспечению охраны окружающей среды, снижению уровня вредного воздействия предприятий на состояние водного и воздушного бассейнов.</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sz w:val="28"/>
          <w:szCs w:val="28"/>
        </w:rPr>
      </w:pPr>
      <w:r>
        <w:rPr>
          <w:b/>
          <w:bCs/>
          <w:sz w:val="28"/>
          <w:szCs w:val="28"/>
        </w:rPr>
        <w:t>2. Информация о предприяти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r>
    </w:p>
    <w:p>
      <w:pPr>
        <w:pStyle w:val="Normal"/>
        <w:tabs>
          <w:tab w:val="clear" w:pos="708"/>
          <w:tab w:val="left" w:pos="284" w:leader="none"/>
          <w:tab w:val="left" w:pos="1134" w:leader="none"/>
        </w:tabs>
        <w:spacing w:lineRule="auto" w:line="360"/>
        <w:ind w:firstLine="709"/>
        <w:jc w:val="both"/>
        <w:rPr/>
      </w:pPr>
      <w:r>
        <w:rPr>
          <w:sz w:val="28"/>
          <w:szCs w:val="28"/>
        </w:rPr>
        <w:t>В живописном историческом районе Москвы - Сокольниках находится одно из крупнейших и динамично развивающихся предприятий макаронной отрасли - ОАО «ЭКСТРА М», до 1993 года - московская макаронная фабрика №1, основанная в 1883 году. В 1995-1997 годах на предприятии устаревшее оборудование было полностью заменено на самое новое и передовое. За счет этого объемы производства и продаж непрерывно растут. Так, за 1997 год, по сравнению с 1995-м, рост составил 42 процента, за 1998-й - 64. Основной механизм реализации Политики в области промышленной безопасности, охраны труда и окружающей среды – среднесрочные Программы экологической безопасности, разрабатываемые на основе долгосрочных Программ стратегического развития компании.</w:t>
      </w:r>
    </w:p>
    <w:p>
      <w:pPr>
        <w:pStyle w:val="Normal"/>
        <w:tabs>
          <w:tab w:val="clear" w:pos="708"/>
          <w:tab w:val="left" w:pos="284" w:leader="none"/>
          <w:tab w:val="left" w:pos="1134" w:leader="none"/>
        </w:tabs>
        <w:spacing w:lineRule="auto" w:line="360"/>
        <w:ind w:firstLine="709"/>
        <w:jc w:val="both"/>
        <w:rPr>
          <w:sz w:val="28"/>
          <w:szCs w:val="28"/>
          <w:lang w:val="en-US"/>
        </w:rPr>
      </w:pPr>
      <w:r>
        <w:rPr>
          <w:sz w:val="28"/>
          <w:szCs w:val="28"/>
        </w:rPr>
        <w:t xml:space="preserve">В 2008 году Компания завершила реализацию «Программы экологической безопасности на 2004-2008 годы». В целом итоги Программы показывают, что в решении задач, поставленных Политикой, достигнуты положительные результаты. Большинство показателей экологических воздействий ежегодно улучшались. Компания разработала и приняла очередную «Программу экологической безопасности на 2009-2013 годы». </w:t>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rPr>
        <w:t>3. Описание объекта бизнеса</w:t>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Макароны - кулинарный полуфабрикат из высушенного пресного пшеничного теста. Макаронные изделия имеют ряд преимуществ перед наиболее распространенными продуктами питания. 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Основным сырьём является специальная макаронная пшеничная мука и питьевая вода. Применяется мука из твёрдой пшеницы и мягкой стекловидной.</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t>4. Исследование и анализ рынка</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b/>
          <w:b/>
          <w:bCs/>
          <w:sz w:val="28"/>
          <w:szCs w:val="28"/>
        </w:rPr>
      </w:pPr>
      <w:r>
        <w:rPr>
          <w:sz w:val="28"/>
          <w:szCs w:val="28"/>
        </w:rPr>
        <w:t>В настоящее время предприятие выпускает более 20 видов высококачественной продукции с торговой маркой «ЭКСТРА М», которая пользуется устойчивым и высоким спросом и известна не только в большинстве регионов России, но и за ее пределами.</w:t>
      </w:r>
    </w:p>
    <w:p>
      <w:pPr>
        <w:pStyle w:val="Normal"/>
        <w:tabs>
          <w:tab w:val="clear" w:pos="708"/>
          <w:tab w:val="left" w:pos="284" w:leader="none"/>
          <w:tab w:val="left" w:pos="1134" w:leader="none"/>
        </w:tabs>
        <w:spacing w:lineRule="auto" w:line="360"/>
        <w:ind w:firstLine="709"/>
        <w:jc w:val="both"/>
        <w:rPr/>
      </w:pPr>
      <w:r>
        <w:rPr>
          <w:sz w:val="28"/>
          <w:szCs w:val="28"/>
        </w:rPr>
        <w:t>«ЭКСТРА М» продолжает развиваться и планирует увеличить производственные мощности почти в два раза. Успехи предприятия связаны, в первую очередь, с эффективной системой управления качеством на всех уровнях. Логотип компании на привлекательной упаковке является гарантом высокого качества продукции «ЭКСТРА М». Свидетельство ее традиционно высокого качества - многочисленные российские и международные награды и призы: золотые и серебряная медали, дипломы, в том числе Диплом «100 лучших товаров России» (1998 год), Почетный Диплом «Московское качество» (1999 год) и многие другие.</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На производстве имеются три линии по производству макаронных изделий: «Брайбанти», «Фава», «Паван». Для обеспечения бесперебойного производства имеется котельная, мощное электротехническое оборудование.</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На предприятии существуют следующие сильные и слабые стороны ИС:</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1) сильные стороны: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 новейшее программное обеспечение;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 ИС практически не имеет аналогов в России в данной отрасли;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широкий спектр специалистов по обработке ИС.</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2) слабые стороны: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дорогостоящее обслуживание и обновление ПО.</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На данном предприятии нет отчетливых слабых сторон ИС.</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В 2006 году рынок характеризуется острой конкуренцией на рынке макаронных изделий. Бренды компании продолжали занимать сильные позиции в наиболее приоритетных городах – совокупная доля фасованной продукции в 23 городах-миллионниках России на конец года была 18,43%. Темп роста сегмента фасованной продукции опережает темп роста сегмента весовой продукции (который отрицателен). В сегменте фасованной продукции опережающими темпами растет фасованная продукция из твердых сортов пшеницы.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Темп роста сегмента фасованной продукции составил около 10%. Темп сокращения сегмента весовой продукции около 5%. Основными конкурентами Фабрики на рынке РФ из отечественных производителей являются: Агропромышленное Объединение «Макфа» (Смак), ЗАО «Инфолинк», ООО «Europ Foods» (Нижний Новгород), ЗАО «Байсад» (г. Кисловодск). Поставщиком муки для ОАО «Экстра-М» является ОАО "Алтайзернопродукт".</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Крупнейшим конкурентом ОАО «Экстра-М» в настоящее время является Петербургская макаронная фабрика. Она занимает лидирующие позиции и его доля на российском рынке составляет 22 %. Челябинская фабрика «Макфа» и московская фабрика «Экстра М», в совокупности они занимают около 18% макаронного рынка. Эти марки конкурируют как на рынках крупных городов, особенно на рынке столицы, так и на региональных рынках. </w:t>
      </w:r>
      <w:r>
        <w:br w:type="page"/>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t>5. Организационный план</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pPr>
      <w:r>
        <w:rPr>
          <w:sz w:val="28"/>
          <w:szCs w:val="28"/>
        </w:rPr>
        <w:t>Еще недавно управление на предприятиях строилось строго по вертикали, что способствовало оптимальному использованию труда узких специалистов, когда у каждого из них были строго регламентированные обязанности. Менеджеры, принимающие кардинальные решения, стояли на верху иерархической пирамиды. Подобное построение затрудняло осознание служащими основных целей компании. Ужесточение конкуренции на мировых рынках и ускорение научно-технического прогресса изменили ситуацию. В новых условиях необходимо стало сконцентрировать внимание каждого работника на бизнесе предприятия как единой системе, в которой нет строгого разграничения обязанностей между службами. В настоящее время многие предприятия, в том числе и наше по-новому подходят к организации своей структуры: упразднены многие уровни управления, а на оставшихся уровнях сотрудники наделены большей ответственностью. В настоящее время многие предприятия, в том числе и наше, перешли на горизонтальную систему управления</w:t>
      </w:r>
    </w:p>
    <w:p>
      <w:pPr>
        <w:pStyle w:val="Normal"/>
        <w:tabs>
          <w:tab w:val="clear" w:pos="708"/>
          <w:tab w:val="left" w:pos="284" w:leader="none"/>
          <w:tab w:val="left" w:pos="1134" w:leader="none"/>
        </w:tabs>
        <w:spacing w:lineRule="auto" w:line="360"/>
        <w:ind w:firstLine="709"/>
        <w:jc w:val="both"/>
        <w:rPr>
          <w:sz w:val="28"/>
          <w:szCs w:val="28"/>
          <w:vertAlign w:val="subscript"/>
        </w:rPr>
      </w:pPr>
      <w:r>
        <w:rPr>
          <w:sz w:val="28"/>
          <w:szCs w:val="28"/>
        </w:rPr>
        <w:t>Организационные решения по реализации данного инвестиционного проекта фирма планирует осуществить в форме развития существующих производственных и управленческих структур, без существенной ломки оправдавших себя подразделений. Руководство деятельностью предприятия ведет генеральный директор. Генеральный директор имеет материальную и административную ответственность за достоверность данных статистического и бухгалтерского учетов. В соответствии с рыночной производственной ориентацией фирмы генеральный директор назначает коммерческого директора, который должен организовывать маркетинговые исследования, рекламу, и сбыт продукции. Бухгалтерия во главе с главным бухгалтером осуществляет все расчеты с поставщиками сырья. Ведет учет по товарообороту, прибыли, издержками, рассчитывает заработную плату, а главное - составляет бухгалтерские отчеты</w:t>
      </w:r>
      <w:r>
        <w:rPr>
          <w:sz w:val="28"/>
          <w:szCs w:val="28"/>
          <w:vertAlign w:val="subscript"/>
        </w:rPr>
        <w:t>.</w:t>
      </w:r>
      <w:r>
        <w:br w:type="page"/>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t>6. Персонал и управление</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Состав: Начальник общего отдела, Начальник юридического отдела, заместитель генерального директора по безопасности, Заместитель генерального директора по правовому и материальному обеспечению, директор по экономической безопасности, заместитель генерального директора по безопасности, директор по экономической безопасности. Начальник общего отдела</w:t>
      </w:r>
      <w:r>
        <w:rPr>
          <w:sz w:val="28"/>
          <w:szCs w:val="28"/>
          <w:shd w:fill="FFFFFF" w:val="clear"/>
        </w:rPr>
        <w:t xml:space="preserve">. </w:t>
      </w:r>
      <w:r>
        <w:rPr>
          <w:sz w:val="28"/>
          <w:szCs w:val="28"/>
        </w:rPr>
        <w:t>Начальник юридического отдела. Заместитель генерального директора по правовому и материальному обеспечению.</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t>7. План производства и маркетинговых действий</w:t>
      </w:r>
    </w:p>
    <w:p>
      <w:pPr>
        <w:pStyle w:val="Normal"/>
        <w:tabs>
          <w:tab w:val="clear" w:pos="708"/>
          <w:tab w:val="left" w:pos="284" w:leader="none"/>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Стратегические планы развития общества неразрывно связаны с развитием Группы компаний «АГРОС» в целом, и направлены на формирование высокорентабельного бизнеса: увеличение объемов выпуска основной продукции (макаронных изделий) за счет эффективной маркетинговой политики; усиление позиции существующих и создания новых торговых ассортиментных групп товаров; расширение и создание новых рынков сбыта продукции; повышение доли реализации крупным дистрибьюторам; расширение географии и объемов продаж в регионах. Планируется оптимизация использования имеющихся ресурсов, сокращение затрат (осуществление программы управления издержками) и повышение качества продукции. ОАО «ЭКСТРА М» планомерно проводит модернизацию и реконструкцию основных фондов путем использования новых технологий, а также внедрения современных систем управления.</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Изучение конъюнктуры рынка и умение адаптировать развитие производства под постоянно меняющуюся конъюнктуру рынка.</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Обеспечение оперативного регулирования объема и номенклатуры производства, что позволяет приспосабливаться к колебаниям спроса на продукцию.</w:t>
      </w:r>
    </w:p>
    <w:p>
      <w:pPr>
        <w:pStyle w:val="Normal"/>
        <w:tabs>
          <w:tab w:val="clear" w:pos="708"/>
          <w:tab w:val="left" w:pos="284" w:leader="none"/>
          <w:tab w:val="left" w:pos="1134" w:leader="none"/>
        </w:tabs>
        <w:spacing w:lineRule="auto" w:line="360"/>
        <w:ind w:firstLine="709"/>
        <w:jc w:val="both"/>
        <w:rPr/>
      </w:pPr>
      <w:r>
        <w:rPr>
          <w:sz w:val="28"/>
          <w:szCs w:val="28"/>
        </w:rPr>
        <w:t>Привлечение инвесторов для полноценного развития своей компании одна из самых главных задач, решение которой требует вдумчивого и ответственного подхода.</w:t>
      </w:r>
    </w:p>
    <w:p>
      <w:pPr>
        <w:pStyle w:val="Normal"/>
        <w:tabs>
          <w:tab w:val="clear" w:pos="708"/>
          <w:tab w:val="left" w:pos="284" w:leader="none"/>
          <w:tab w:val="left" w:pos="1134" w:leader="none"/>
        </w:tabs>
        <w:spacing w:lineRule="auto" w:line="360"/>
        <w:ind w:firstLine="709"/>
        <w:jc w:val="both"/>
        <w:rPr/>
      </w:pPr>
      <w:r>
        <w:rPr>
          <w:sz w:val="28"/>
          <w:szCs w:val="28"/>
        </w:rPr>
        <w:t>Привлечение инвесторов осуществляется для того, чтобы обеспечить внешнее финансирование инвестиционных проектов, привлечь средства на покупку какого либо готового бизнеса и на его дальнейшее развитие, погасить финансовые обязательства компании перед кредиторами. Кроме того, привлечение инвесторов позволяет решить вопросы, связанные с подготовкой бизнеса к продаже или продажей доли в компании кем-нибудь из акционеров.</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Привлечение инвестора имеет следующие стратегические преимущества:</w:t>
      </w:r>
    </w:p>
    <w:p>
      <w:pPr>
        <w:pStyle w:val="Normal"/>
        <w:tabs>
          <w:tab w:val="clear" w:pos="708"/>
          <w:tab w:val="left" w:pos="284" w:leader="none"/>
          <w:tab w:val="left" w:pos="1134" w:leader="none"/>
        </w:tabs>
        <w:spacing w:lineRule="auto" w:line="360"/>
        <w:ind w:firstLine="709"/>
        <w:jc w:val="both"/>
        <w:rPr/>
      </w:pPr>
      <w:r>
        <w:rPr>
          <w:sz w:val="28"/>
          <w:szCs w:val="28"/>
        </w:rPr>
        <w:t>- повышение рыночной стоимости компании;</w:t>
      </w:r>
    </w:p>
    <w:p>
      <w:pPr>
        <w:pStyle w:val="Normal"/>
        <w:tabs>
          <w:tab w:val="clear" w:pos="708"/>
          <w:tab w:val="left" w:pos="284" w:leader="none"/>
          <w:tab w:val="left" w:pos="1134" w:leader="none"/>
        </w:tabs>
        <w:spacing w:lineRule="auto" w:line="360"/>
        <w:ind w:firstLine="709"/>
        <w:jc w:val="both"/>
        <w:rPr/>
      </w:pPr>
      <w:r>
        <w:rPr>
          <w:sz w:val="28"/>
          <w:szCs w:val="28"/>
        </w:rPr>
        <w:t>- расширение рынков сбыта и направлений деятельности, возможность стать крупным игроком в тех областях, которые ранее были недоступны;</w:t>
      </w:r>
    </w:p>
    <w:p>
      <w:pPr>
        <w:pStyle w:val="Normal"/>
        <w:tabs>
          <w:tab w:val="clear" w:pos="708"/>
          <w:tab w:val="left" w:pos="284" w:leader="none"/>
          <w:tab w:val="left" w:pos="1134" w:leader="none"/>
        </w:tabs>
        <w:spacing w:lineRule="auto" w:line="360"/>
        <w:ind w:firstLine="709"/>
        <w:jc w:val="both"/>
        <w:rPr/>
      </w:pPr>
      <w:r>
        <w:rPr>
          <w:sz w:val="28"/>
          <w:szCs w:val="28"/>
        </w:rPr>
        <w:t>- формирование нужного компании имиджа и подтверждение ее репутации, как стабильного партнера;</w:t>
      </w:r>
    </w:p>
    <w:p>
      <w:pPr>
        <w:pStyle w:val="Normal"/>
        <w:tabs>
          <w:tab w:val="clear" w:pos="708"/>
          <w:tab w:val="left" w:pos="284" w:leader="none"/>
          <w:tab w:val="left" w:pos="1134" w:leader="none"/>
        </w:tabs>
        <w:spacing w:lineRule="auto" w:line="360"/>
        <w:ind w:firstLine="709"/>
        <w:jc w:val="both"/>
        <w:rPr/>
      </w:pPr>
      <w:r>
        <w:rPr>
          <w:sz w:val="28"/>
          <w:szCs w:val="28"/>
        </w:rPr>
        <w:t>- приобретение постоянного источника инвестиций в случае необходимости;</w:t>
      </w:r>
    </w:p>
    <w:p>
      <w:pPr>
        <w:pStyle w:val="Normal"/>
        <w:tabs>
          <w:tab w:val="clear" w:pos="708"/>
          <w:tab w:val="left" w:pos="284" w:leader="none"/>
          <w:tab w:val="left" w:pos="1134" w:leader="none"/>
        </w:tabs>
        <w:spacing w:lineRule="auto" w:line="360"/>
        <w:ind w:firstLine="709"/>
        <w:jc w:val="both"/>
        <w:rPr/>
      </w:pPr>
      <w:r>
        <w:rPr>
          <w:sz w:val="28"/>
          <w:szCs w:val="28"/>
        </w:rPr>
        <w:t>- возможность использовать ресурсы инвестора, в том числе технологии, бренды и т.д.;</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улучшение организационной и финансовой структуры.</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rPr>
        <w:t>8. Потенциальные риски</w:t>
      </w:r>
    </w:p>
    <w:p>
      <w:pPr>
        <w:pStyle w:val="Normal"/>
        <w:tabs>
          <w:tab w:val="clear" w:pos="708"/>
          <w:tab w:val="left" w:pos="284" w:leader="none"/>
          <w:tab w:val="left" w:pos="1134"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i/>
          <w:iCs/>
          <w:sz w:val="28"/>
          <w:szCs w:val="28"/>
        </w:rPr>
        <w:t>Отраслевые риски:</w:t>
      </w:r>
      <w:r>
        <w:rPr>
          <w:b/>
          <w:bCs/>
          <w:sz w:val="28"/>
          <w:szCs w:val="28"/>
        </w:rPr>
        <w:t xml:space="preserve"> </w:t>
      </w:r>
    </w:p>
    <w:p>
      <w:pPr>
        <w:pStyle w:val="Normal"/>
        <w:tabs>
          <w:tab w:val="clear" w:pos="708"/>
          <w:tab w:val="left" w:pos="284" w:leader="none"/>
          <w:tab w:val="left" w:pos="1134" w:leader="none"/>
        </w:tabs>
        <w:spacing w:lineRule="auto" w:line="360"/>
        <w:ind w:firstLine="709"/>
        <w:jc w:val="both"/>
        <w:rPr>
          <w:b/>
          <w:b/>
          <w:bCs/>
          <w:sz w:val="28"/>
          <w:szCs w:val="28"/>
        </w:rPr>
      </w:pPr>
      <w:r>
        <w:rPr>
          <w:sz w:val="28"/>
          <w:szCs w:val="28"/>
        </w:rPr>
        <w:t>Риск цен на сырье (мука) и макаронные изделия. Объем выручки денежных средств, доходность производства и реализация готовой продукции в значительной степени зависят от существующих цен на сырье (мука) и макаронные изделия. Факторы, влияющие на отраслевое ценообразование: • международные и региональные предложение и спрос (а также ожидания относительно будущих предложения и спроса) на сырье (мука) и макаронные изделия; • неопределенность рынка;</w:t>
      </w:r>
    </w:p>
    <w:p>
      <w:pPr>
        <w:pStyle w:val="Normal"/>
        <w:tabs>
          <w:tab w:val="clear" w:pos="708"/>
          <w:tab w:val="left" w:pos="284" w:leader="none"/>
          <w:tab w:val="left" w:pos="1134" w:leader="none"/>
        </w:tabs>
        <w:spacing w:lineRule="auto" w:line="360"/>
        <w:ind w:firstLine="709"/>
        <w:jc w:val="both"/>
        <w:rPr/>
      </w:pPr>
      <w:r>
        <w:rPr>
          <w:sz w:val="28"/>
          <w:szCs w:val="28"/>
        </w:rPr>
        <w:t xml:space="preserve">• </w:t>
      </w:r>
      <w:r>
        <w:rPr>
          <w:sz w:val="28"/>
          <w:szCs w:val="28"/>
        </w:rPr>
        <w:t>цены и доступность альтернативных видов продукта (бакалейный сегмент товаров); •цены и доступность новых технологий;</w:t>
      </w:r>
    </w:p>
    <w:p>
      <w:pPr>
        <w:pStyle w:val="Normal"/>
        <w:tabs>
          <w:tab w:val="clear" w:pos="708"/>
          <w:tab w:val="left" w:pos="284" w:leader="none"/>
          <w:tab w:val="left" w:pos="1134" w:leader="none"/>
        </w:tabs>
        <w:spacing w:lineRule="auto" w:line="360"/>
        <w:ind w:firstLine="709"/>
        <w:jc w:val="both"/>
        <w:rPr/>
      </w:pPr>
      <w:r>
        <w:rPr>
          <w:sz w:val="28"/>
          <w:szCs w:val="28"/>
        </w:rPr>
        <w:t xml:space="preserve">• </w:t>
      </w:r>
      <w:r>
        <w:rPr>
          <w:sz w:val="28"/>
          <w:szCs w:val="28"/>
        </w:rPr>
        <w:t xml:space="preserve">политические и экономические события в сельскохозяйственных регионах; • нормативные акты и действия правительств России и других стран, в том числе экспортные ограничения и налоги; </w:t>
      </w:r>
    </w:p>
    <w:p>
      <w:pPr>
        <w:pStyle w:val="Normal"/>
        <w:tabs>
          <w:tab w:val="clear" w:pos="708"/>
          <w:tab w:val="left" w:pos="284" w:leader="none"/>
          <w:tab w:val="left" w:pos="1134" w:leader="none"/>
        </w:tabs>
        <w:spacing w:lineRule="auto" w:line="360"/>
        <w:ind w:firstLine="709"/>
        <w:jc w:val="both"/>
        <w:rPr/>
      </w:pPr>
      <w:r>
        <w:rPr>
          <w:sz w:val="28"/>
          <w:szCs w:val="28"/>
        </w:rPr>
        <w:t xml:space="preserve">Общество имеет комплексную программу мер по преодолению неблагоприятных ситуаций, связанных с отраслевыми рисками. В ее числе постоянный мониторинг, анализ и прогнозирование динамики цен на сырье, и макаронные изделия с соответствующей корректировкой планов оперативного и стратегического развития, а также ряд технических и организационных мероприятий, минимизирующих влияние технических и экологических рисков. </w:t>
      </w:r>
    </w:p>
    <w:p>
      <w:pPr>
        <w:pStyle w:val="Normal"/>
        <w:tabs>
          <w:tab w:val="clear" w:pos="708"/>
          <w:tab w:val="left" w:pos="284" w:leader="none"/>
          <w:tab w:val="left" w:pos="1134" w:leader="none"/>
        </w:tabs>
        <w:spacing w:lineRule="auto" w:line="360"/>
        <w:ind w:firstLine="709"/>
        <w:jc w:val="both"/>
        <w:rPr>
          <w:sz w:val="28"/>
          <w:szCs w:val="28"/>
        </w:rPr>
      </w:pPr>
      <w:r>
        <w:rPr>
          <w:b/>
          <w:bCs/>
          <w:i/>
          <w:iCs/>
          <w:sz w:val="28"/>
          <w:szCs w:val="28"/>
        </w:rPr>
        <w:t>Страновые и региональные риск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Общество зарегистрировано в качестве налогоплательщика в г. Москве. В настоящее время в стране и в указанном регионе сложилась благоприятная политическая и экономическая ситуация, которая имеет все предпосылки для дальнейшего стабильного развития в среднесрочном периоде. Риски, связанные с возможными военными конфликтами, введением чрезвычайного положения в регионах, в которых эмитент зарегистрирован в качестве налогоплательщика и осуществляет свою деятельность, Общество оценивает как минимальные. Однако в случае наступления указанных событий Общество предпримет все необходимые меры, предписываемые действующим законодательством. Риски, связанные с географическим положением регионов, в которых Общество зарегистрировано в качестве налогоплательщика и в которых оно осуществляет свою деятельность (резкое изменение климата, вероятность наступления существенных стихийных бедствий), Общество также оценивает как минимальные.</w:t>
      </w:r>
      <w:r>
        <w:br w:type="page"/>
      </w:r>
    </w:p>
    <w:p>
      <w:pPr>
        <w:pStyle w:val="Normal"/>
        <w:tabs>
          <w:tab w:val="clear" w:pos="708"/>
          <w:tab w:val="left" w:pos="284" w:leader="none"/>
          <w:tab w:val="left" w:pos="1134" w:leader="none"/>
        </w:tabs>
        <w:spacing w:lineRule="auto" w:line="360"/>
        <w:ind w:firstLine="709"/>
        <w:jc w:val="both"/>
        <w:rPr>
          <w:b/>
          <w:b/>
          <w:bCs/>
          <w:i/>
          <w:i/>
          <w:iCs/>
          <w:sz w:val="28"/>
          <w:szCs w:val="28"/>
          <w:lang w:val="en-US"/>
        </w:rPr>
      </w:pPr>
      <w:r>
        <w:rPr>
          <w:b/>
          <w:bCs/>
          <w:i/>
          <w:iCs/>
          <w:sz w:val="28"/>
          <w:szCs w:val="28"/>
        </w:rPr>
        <w:t>Финансовые риск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Изменение индекса потребительских цен оказывает определенное влияние на уровень рентабельности Общества и, как следствие, на финансовое состояние и возможность выполнения обязательств, однако это влияние, ввиду наличия стабильного спроса на ассортимент выпускаемой продукции не является фактором прямой зависимости. Поскольку увеличение цен, вызываемое изменением уровня инфляции, пропорционально увеличивает как затраты на производство, так и объем выручки эмитента. В случае достижения высокого уровня инфляции Общество планирует скорректировать политику в отношении финансовых потоков эмитента в части увеличения оборачиваемости капитала. </w:t>
      </w:r>
    </w:p>
    <w:p>
      <w:pPr>
        <w:pStyle w:val="Normal"/>
        <w:tabs>
          <w:tab w:val="clear" w:pos="708"/>
          <w:tab w:val="left" w:pos="284" w:leader="none"/>
          <w:tab w:val="left" w:pos="1134" w:leader="none"/>
        </w:tabs>
        <w:spacing w:lineRule="auto" w:line="360"/>
        <w:ind w:firstLine="709"/>
        <w:jc w:val="both"/>
        <w:rPr>
          <w:sz w:val="28"/>
          <w:szCs w:val="28"/>
        </w:rPr>
      </w:pPr>
      <w:r>
        <w:rPr>
          <w:b/>
          <w:bCs/>
          <w:i/>
          <w:iCs/>
          <w:sz w:val="28"/>
          <w:szCs w:val="28"/>
        </w:rPr>
        <w:t>Валютные риски:</w:t>
      </w:r>
    </w:p>
    <w:p>
      <w:pPr>
        <w:pStyle w:val="Normal"/>
        <w:tabs>
          <w:tab w:val="clear" w:pos="708"/>
          <w:tab w:val="left" w:pos="284" w:leader="none"/>
          <w:tab w:val="left" w:pos="1134" w:leader="none"/>
        </w:tabs>
        <w:spacing w:lineRule="auto" w:line="360"/>
        <w:ind w:firstLine="709"/>
        <w:jc w:val="both"/>
        <w:rPr/>
      </w:pPr>
      <w:r>
        <w:rPr>
          <w:sz w:val="28"/>
          <w:szCs w:val="28"/>
        </w:rPr>
        <w:t xml:space="preserve">Влияние колебаний валютного курса не сказываются на исполнении обязательств эмитента в результате своей деятельности, поскольку заимствования и выручка от реализации продукции номинированы в российских рублях. Изменения российской налоговой системы могут оказать существенное негативное влияние на бизнес Общества. Российские компании выплачивают значительные налоговые платежи по большому количеству налогов. Все указанные налоги могут быть изменены. Существует риск введения новых налогов, что может неоднозначно отразиться на бизнесе Общества. </w:t>
      </w:r>
    </w:p>
    <w:p>
      <w:pPr>
        <w:pStyle w:val="Normal"/>
        <w:tabs>
          <w:tab w:val="clear" w:pos="708"/>
          <w:tab w:val="left" w:pos="284" w:leader="none"/>
          <w:tab w:val="left" w:pos="1134" w:leader="none"/>
        </w:tabs>
        <w:spacing w:lineRule="auto" w:line="360"/>
        <w:ind w:firstLine="709"/>
        <w:jc w:val="both"/>
        <w:rPr>
          <w:sz w:val="28"/>
          <w:szCs w:val="28"/>
          <w:lang w:val="en-US"/>
        </w:rPr>
      </w:pPr>
      <w:r>
        <w:rPr>
          <w:b/>
          <w:bCs/>
          <w:i/>
          <w:iCs/>
          <w:sz w:val="28"/>
          <w:szCs w:val="28"/>
        </w:rPr>
        <w:t>Правовые риск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Общество не подвержено правовым рискам, связанным с осуществлением его деятельности. Против Общества в настоящее время не возбуждено никаких судебных дел и ему ничего не известно о предстоящих судебных делах, которые, могут оказать на него существенное неблагоприятное влияние.</w:t>
      </w:r>
      <w:r>
        <w:br w:type="page"/>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rPr>
        <w:t>9. Финансовый план (финансовая стратегия)</w:t>
      </w:r>
    </w:p>
    <w:p>
      <w:pPr>
        <w:pStyle w:val="Normal"/>
        <w:tabs>
          <w:tab w:val="clear" w:pos="708"/>
          <w:tab w:val="left" w:pos="284" w:leader="none"/>
          <w:tab w:val="left" w:pos="113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В настоящее время на предприятии существует факт наличия реструктуризированных налоговых обязательств, срок завершения окончательной оплаты которых отложен до 2015 г. с разбивкой обязательной частичной поквартальной оплаты. Неустойки и пеня на данные налоговые активы не начисляется.</w:t>
      </w:r>
    </w:p>
    <w:p>
      <w:pPr>
        <w:pStyle w:val="Normal"/>
        <w:tabs>
          <w:tab w:val="clear" w:pos="708"/>
          <w:tab w:val="left" w:pos="284" w:leader="none"/>
          <w:tab w:val="left" w:pos="1134" w:leader="none"/>
        </w:tabs>
        <w:spacing w:lineRule="auto" w:line="360"/>
        <w:ind w:firstLine="709"/>
        <w:jc w:val="both"/>
        <w:rPr/>
      </w:pPr>
      <w:r>
        <w:rPr>
          <w:sz w:val="28"/>
          <w:szCs w:val="28"/>
        </w:rPr>
        <w:t>Структура дебиторской задолженности представлена долгосрочными (52318,0 тыс. руб.) и краткосрочными (35118,0 тыс. руб.) обязательствами. Это дает положительный эффект, если учитывать, что в разрезе заемных средств наблюдается подобная дифференциация в разрезе долгосрочных (10593,0 тыс.руб.) и краткосрочных (16637,0 тыс.руб.) обязательств. Это свидетельствует о том, что у предприятия в наличие есть свободные ресурсы на оплату задолженностей. Ресурсы состоят из плановых денежных средств за поставленную продукцию как краткосрочного, так и долгосрочного характера. Учитывая нестабильную экономическую ситуацию, возможны случаи неоплаты дебиторской задолженности при наступлении сроков, а значит и невозможность соответственно оплаты задолженности по кредитам. В этом случае, так как кредиторская задолженность в основном является краткосрочной, возможен ее перевод в разряд долгосрочных заимствований за счет процедур реструктуризаци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Несмотря на большую долю задолженностей, как налоговых сумм, так и кредиторских средств у предприятия есть в наличии весомый потенциал средств в качестве размера накопленного капитала (280100 тыс.руб.) предприятия, который позволит при образовании негативного экономического прецедента погасить сумму критической задолженности.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Увеличение ассортимента продукции повлекло увеличение запасов на складах (35904). Что дает возможность предприятию завоевать новые рыночные ниши. Для расширения ассортимента продукции предприятие использовало собственные средства (242214) и привлекло заемные средства в виде долгосрочных обязательств (11764). </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За счет собственных средств происходит также ежеквартальное погашение кредиторской задолженности.</w:t>
      </w:r>
    </w:p>
    <w:p>
      <w:pPr>
        <w:pStyle w:val="Normal"/>
        <w:tabs>
          <w:tab w:val="clear" w:pos="708"/>
          <w:tab w:val="left" w:pos="284" w:leader="none"/>
          <w:tab w:val="left" w:pos="1134" w:leader="none"/>
        </w:tabs>
        <w:spacing w:lineRule="auto" w:line="360"/>
        <w:ind w:firstLine="709"/>
        <w:jc w:val="both"/>
        <w:rPr/>
      </w:pPr>
      <w:r>
        <w:rPr>
          <w:sz w:val="28"/>
          <w:szCs w:val="28"/>
        </w:rPr>
        <w:t>Анализируя баланс ОАО «Экстра М» за 01. 01. 2009 г. и 01.04.2009 г. можно сделать следующие выводы:</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Наблюдается увеличение внеоборотных активов во втором периоде (69,62%) по отношению к первому (67,75%).</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Увеличение доли внеоборотных активов в основном произошло за счет роста отложенных налоговых активов (7,50% за 1 период и 13,08% за 2 период).</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pPr>
      <w:r>
        <w:rPr>
          <w:sz w:val="28"/>
          <w:szCs w:val="28"/>
        </w:rPr>
        <w:t>Наблюдается небольшое уменьшение оборотных активов за второй период (30,38%) по отношению к первому (32,25%).</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Уменьшение доли оборотных активов произошло из-за роста запасов (2,66% за 1 период и 13,40% за 2 период).</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Также наблюдается уменьшение доли дебиторской задолженности за второй период (13,90%) по сравнению с первым (28,08%).</w:t>
      </w:r>
    </w:p>
    <w:p>
      <w:pPr>
        <w:pStyle w:val="Normal"/>
        <w:numPr>
          <w:ilvl w:val="0"/>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Уменьшение собственных средств (91,26% - 1 период и 90,37% - 2 период) и увеличение заемных средств (8,74% - 1 период и 9,63% - 2 период).</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 xml:space="preserve">Анализируя отчет о прибылях и убытках по данному предприятию за аналогичные периоды времени можно также сделать следующие выводы: </w:t>
      </w:r>
    </w:p>
    <w:p>
      <w:pPr>
        <w:pStyle w:val="Normal"/>
        <w:numPr>
          <w:ilvl w:val="1"/>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 xml:space="preserve">Уменьшилась выручка от реализации товаров, продукции, работ и услуг во втором периоде (510459) чем в первом (574691), так как предприятие находится на этапе освоения и адаптации на новых рынках. </w:t>
      </w:r>
    </w:p>
    <w:p>
      <w:pPr>
        <w:pStyle w:val="Normal"/>
        <w:numPr>
          <w:ilvl w:val="1"/>
          <w:numId w:val="3"/>
        </w:numPr>
        <w:tabs>
          <w:tab w:val="clear" w:pos="708"/>
          <w:tab w:val="left" w:pos="0" w:leader="none"/>
          <w:tab w:val="left" w:pos="284" w:leader="none"/>
          <w:tab w:val="left" w:pos="1134" w:leader="none"/>
        </w:tabs>
        <w:spacing w:lineRule="auto" w:line="360"/>
        <w:ind w:left="0" w:firstLine="709"/>
        <w:jc w:val="both"/>
        <w:rPr>
          <w:sz w:val="28"/>
          <w:szCs w:val="28"/>
        </w:rPr>
      </w:pPr>
      <w:r>
        <w:rPr>
          <w:sz w:val="28"/>
          <w:szCs w:val="28"/>
        </w:rPr>
        <w:t>Увеличились коммерческие и управленческие расходы (34795 – 1 период и 48508 – 2 период), в связи с диверсификацией производства на предприятии.</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Таким образом, деятельность предприятия во втором периоде (-9368) является убыточным по сравнению с первым (1100).</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Также значительно увеличилась доля нераспределенного убытка (4510 – 1 период и 35167- 2 период).</w:t>
      </w:r>
    </w:p>
    <w:p>
      <w:pPr>
        <w:pStyle w:val="Normal"/>
        <w:tabs>
          <w:tab w:val="clear" w:pos="708"/>
          <w:tab w:val="left" w:pos="284" w:leader="none"/>
          <w:tab w:val="left" w:pos="1134" w:leader="none"/>
        </w:tabs>
        <w:spacing w:lineRule="auto" w:line="360"/>
        <w:ind w:firstLine="709"/>
        <w:jc w:val="both"/>
        <w:rPr>
          <w:sz w:val="28"/>
          <w:szCs w:val="28"/>
        </w:rPr>
      </w:pPr>
      <w:r>
        <w:rPr>
          <w:sz w:val="28"/>
          <w:szCs w:val="28"/>
        </w:rPr>
        <w:t>Исходя из финансовых показателей данного предприятия за оба периода можно сказать, что предприятие является менее финансово устойчивым, так как предприятие не достаточно обеспечено собственными средствами и является финансово зависимым, а также ликвидность предприятия и рентабельность производства находятся на низком уровн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студент</dc:creator>
  <dc:description/>
  <cp:keywords/>
  <dc:language>en-US</dc:language>
  <cp:lastModifiedBy>SYSTEM</cp:lastModifiedBy>
  <dcterms:modified xsi:type="dcterms:W3CDTF">2011-09-07T08:31:00Z</dcterms:modified>
  <cp:revision>2</cp:revision>
  <dc:subject/>
  <dc:title>Содержание</dc:title>
</cp:coreProperties>
</file>