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и прогнозирование</w:t>
      </w:r>
    </w:p>
    <w:p>
      <w:pPr>
        <w:pStyle w:val="TextBodyIndent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Задача №5</w:t>
      </w:r>
    </w:p>
    <w:p>
      <w:pPr>
        <w:pStyle w:val="TextBodyIndent"/>
        <w:suppressAutoHyphens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Имеется временной ряд показателя объема валовой продукции в регионе в сопоставимых ценах за 7 лет. Используя метод скользящей средней, сделать прогноз валового выпуска продукции в регионе на последующий год. (Р = 2)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Таблица 5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016"/>
        <w:gridCol w:w="1017"/>
        <w:gridCol w:w="1016"/>
        <w:gridCol w:w="1016"/>
        <w:gridCol w:w="1015"/>
        <w:gridCol w:w="1016"/>
        <w:gridCol w:w="101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год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П, млн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/>
      </w:pPr>
      <w:r>
        <w:rPr/>
        <w:t xml:space="preserve">Решение: </w:t>
      </w:r>
    </w:p>
    <w:p>
      <w:pPr>
        <w:pStyle w:val="TextBodyIndent"/>
        <w:suppressAutoHyphens w:val="true"/>
        <w:ind w:firstLine="709"/>
        <w:rPr/>
      </w:pPr>
      <w:r>
        <w:rPr/>
        <w:t>Определим величину интервала скольжения, скользящая средняя вычисляется по формуле:</w:t>
      </w:r>
    </w:p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drawing>
          <wp:inline distT="0" distB="0" distL="0" distR="0">
            <wp:extent cx="9652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04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еальное значение показателя в момент времени </w:t>
      </w:r>
      <w:r>
        <w:rPr/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uppressAutoHyphens w:val="true"/>
        <w:ind w:firstLine="709"/>
        <w:rPr/>
      </w:pPr>
      <w:r>
        <w:rPr/>
        <w:t>Р – интервал скольжения,</w:t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65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начение скользящей средней для момента времени </w:t>
      </w:r>
      <w:r>
        <w:rPr/>
        <w:drawing>
          <wp:inline distT="0" distB="0" distL="0" distR="0">
            <wp:extent cx="139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Определим сглаженный временной ряд при Р = 2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517265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4036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4671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606165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6957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drawing>
          <wp:inline distT="0" distB="0" distL="0" distR="0">
            <wp:extent cx="35941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Представим результаты расчетов в таблице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 xml:space="preserve">Таблица 5.2 </w:t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50"/>
        <w:gridCol w:w="650"/>
        <w:gridCol w:w="650"/>
        <w:gridCol w:w="650"/>
        <w:gridCol w:w="650"/>
        <w:gridCol w:w="650"/>
        <w:gridCol w:w="650"/>
        <w:gridCol w:w="1509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год (прогноз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П, млн. руб. фактический ря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П, млн. руб. сглаженный ря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</w:tbl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/>
      </w:pPr>
      <w:r>
        <w:rPr/>
        <w:t>Ответ: прогнозируемый объем валового выпуска продукции в регионе в 8 году исследования составит 490 млн. руб.</w:t>
      </w:r>
    </w:p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Задача №6</w:t>
      </w:r>
    </w:p>
    <w:p>
      <w:pPr>
        <w:pStyle w:val="TextBodyIndent"/>
        <w:suppressAutoHyphens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Использую метод наименьших квадратов описать линейную зависимость валового выпуска продукции в стране от численность занятых и определить прогноз ВВП при условии, что численность занятых в стране увеличится на 12%. с момента последнего наблюдения.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Таблица 6.1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од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, млрд. р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млн. чел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uppressAutoHyphens w:val="true"/>
        <w:ind w:firstLine="709"/>
        <w:rPr/>
      </w:pPr>
      <w:r>
        <w:rPr/>
        <w:t>Решение:</w:t>
      </w:r>
    </w:p>
    <w:p>
      <w:pPr>
        <w:pStyle w:val="TextBodyIndent"/>
        <w:suppressAutoHyphens w:val="true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4 рассчитаем необходимые значения:</w:t>
      </w:r>
    </w:p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3274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0480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49911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drawing>
          <wp:inline distT="0" distB="0" distL="0" distR="0">
            <wp:extent cx="38100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Составим систему уравнений, подставив рассчитанные  выше значения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drawing>
          <wp:inline distT="0" distB="0" distL="0" distR="0">
            <wp:extent cx="3695700" cy="862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 xml:space="preserve">Теперь для определения </w:t>
      </w:r>
      <w:r>
        <w:rPr/>
        <w:drawing>
          <wp:inline distT="0" distB="0" distL="0" distR="0">
            <wp:extent cx="368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обходимо решить систему уравнений с двумя неизвестными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28956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4254500" cy="3390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Решение системы уравнений следующее:</w:t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774065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Тогда линейная зависимость валового выпуска продукции в стране от численности занятых принимает вид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drawing>
          <wp:inline distT="0" distB="0" distL="0" distR="0">
            <wp:extent cx="1358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Далее определим расчетные значения валового выпуска в стране:</w:t>
      </w:r>
    </w:p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3775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429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403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drawing>
          <wp:inline distT="0" distB="0" distL="0" distR="0">
            <wp:extent cx="3403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Затем для расчета ошибки прогноза определим отклонение фактических значений валового выпуска продукции от расчетных. Результаты представим в виде таблицы.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Таблица 6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фактическ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расчетн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расчетное</w:t>
            </w:r>
            <w:r>
              <w:rPr>
                <w:sz w:val="20"/>
                <w:szCs w:val="20"/>
                <w:lang w:val="en-US"/>
              </w:rPr>
              <w:t xml:space="preserve"> – Y</w:t>
            </w:r>
            <w:r>
              <w:rPr>
                <w:sz w:val="20"/>
                <w:szCs w:val="20"/>
                <w:vertAlign w:val="subscript"/>
              </w:rPr>
              <w:t>фактическ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firstLine="709"/>
        <w:rPr/>
      </w:pPr>
      <w:r>
        <w:rPr/>
        <w:t>Вычислим ошибку прогноза:</w:t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4798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t xml:space="preserve">При условии, что численность занятых в стране увеличится на 12% с момента последующего наблюдения, вычислим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. </w:t>
      </w:r>
    </w:p>
    <w:p>
      <w:pPr>
        <w:pStyle w:val="TextBodyIndent"/>
        <w:suppressAutoHyphens w:val="true"/>
        <w:ind w:firstLine="709"/>
        <w:rPr/>
      </w:pPr>
      <w:r>
        <w:rPr>
          <w:lang w:val="en-US"/>
        </w:rPr>
        <w:drawing>
          <wp:inline distT="0" distB="0" distL="0" distR="0">
            <wp:extent cx="5778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вод: при увеличении численности занятых на 12% с момента последнего наблюдения объем валового выпуска продукции в стране составит 90,093 млрд. руб., то есть произойдет увеличение на 5,992%:.</w:t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6195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105,992% - 100% = 5,992%.</w:t>
      </w:r>
    </w:p>
    <w:p>
      <w:pPr>
        <w:pStyle w:val="TextBodyIndent"/>
        <w:suppressAutoHyphens w:val="true"/>
        <w:ind w:firstLine="709"/>
        <w:rPr/>
      </w:pPr>
      <w:r>
        <w:rPr/>
        <w:t>При сохранении тенденции развития может иметь отклонение ± 1,887.</w:t>
      </w:r>
    </w:p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Задача №7</w:t>
      </w:r>
    </w:p>
    <w:p>
      <w:pPr>
        <w:pStyle w:val="TextBodyIndent"/>
        <w:suppressAutoHyphens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ind w:firstLine="709"/>
        <w:rPr/>
      </w:pPr>
      <w:r>
        <w:rPr/>
        <w:t>Используя метод экспоненциального сглаживания составить прогноз ВВП на последующий год, при условии, что задан временной ряд показателя валовой продукции (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) в регионе за 4 года в млн. руб. в сопоставимых ценах:</w:t>
      </w:r>
    </w:p>
    <w:p>
      <w:pPr>
        <w:pStyle w:val="TextBodyIndent"/>
        <w:suppressAutoHyphens w:val="true"/>
        <w:ind w:firstLine="709"/>
        <w:rPr/>
      </w:pPr>
      <w:r>
        <w:rPr/>
      </w:r>
      <w:r>
        <w:br w:type="page"/>
      </w:r>
    </w:p>
    <w:p>
      <w:pPr>
        <w:pStyle w:val="TextBodyIndent"/>
        <w:suppressAutoHyphens w:val="true"/>
        <w:ind w:firstLine="709"/>
        <w:rPr/>
      </w:pPr>
      <w:r>
        <w:rPr/>
        <w:t>Таблица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 млн. ру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>
          <w:lang w:val="en-US"/>
        </w:rPr>
      </w:pPr>
      <w:r>
        <w:rPr/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четы произведем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для чего создадим таблицу (таблица 7.1). В первом столбце приведены значения аргумента: номера годов с первого по четвертый. В следующем столбце приводятся ежегодные фактические данные валового продукта в регионе, 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. Далее следуют столбцы параметров линейной модели расчета прогноза: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, у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шибка, е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чальные значения вычислим путем построения линейного тренда по данным за года 2, 3, 4. Построение осуществим с помощью «Мастер диаграмм», с последующим построением линейного тренда (график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60570" cy="22726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араметра линейного уравнения только что построенного тренда выбираем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дем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линейной модели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48765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ученные значения </w:t>
      </w:r>
      <w:r>
        <w:rPr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несем в заголовок таблицы, также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несем в столбик «Расчет» (таблица 7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, у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шибка, е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числим ошибку прогноза по первому году по формуле: </w:t>
      </w: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тем поместим ее значение в таблицу 7.2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того чтобы рассчитать новые параметры прогнозирования, необходимо рассчитать параметр сглаживания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оспользуемся формулой для приближенной оценки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наблюдений в ретроспективном динамическом ря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м новые параметры прогнозирования по формула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известные значения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м рассчитанные данные В(1) и А(1) в таблицу 7.2, которые поместим в третий и четвертый столбц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новь вычислим прогноз на второй год, для этого суммируем данные первого года из третьего и четвертого столбцов: </w:t>
      </w:r>
      <w:r>
        <w:rPr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несем полученное значение в таблицу 7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акт, у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шибка, е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 второй год составил 28 млн. руб. Продолжая расчеты необходимо найти ошибку прогноза по второму год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овые параметры прогнозирования по второму го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прогноз на третий год, для этого суммируем данные второго года из третьего и четвертого столбцов: </w:t>
      </w:r>
      <w:r>
        <w:rPr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несем все полученные значения в таблицу 7.4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акт, у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шибка, е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 третий год составил 41 млн. руб. Продолжая расчеты необходимо найти ошибку прогноза по третьему год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овые параметры прогнозирования по третьему го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прогноз на четвертый год, для этого суммируем данные третьего года из третьего и четвертого столбцов: </w:t>
      </w: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несем все полученные значения в таблицу 7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акт, у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шибка, е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 четвертый год составил 35,64 млн. руб. Продолжая расчеты необходимо найти ошибку прогноза по четвертому год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овые параметры прогнозирования по четвертому го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прогноз на пятый год, для этого суммируем данные четвертого года из третьего и четвертого столбцов: </w:t>
      </w:r>
      <w:r>
        <w:rPr>
          <w:sz w:val="28"/>
          <w:szCs w:val="28"/>
        </w:rPr>
        <w:drawing>
          <wp:inline distT="0" distB="0" distL="0" distR="0">
            <wp:extent cx="33655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несем все полученные значения в таблицу 7.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акт, у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шибка, е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валового продукта в регионе на четвертый год составил 49,072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роим график (график 2) демонстрирующий значения фактические и прогнозные по данным таблицы 7.6 (по второму и пятому столбца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743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ошибку прогноза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800" cy="660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араметр сглаживания один, то есть модель однопараметрическая, 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t>Ответ: прогнозное значение объема валового выпуска продукции в регионе составит 49,072 млн. руб. и может иметь отклонение ± 9,567.</w:t>
      </w:r>
    </w:p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Задача №9</w:t>
      </w:r>
    </w:p>
    <w:p>
      <w:pPr>
        <w:pStyle w:val="TextBodyIndent"/>
        <w:suppressAutoHyphens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На основе данных межотраслевого баланса составить прогноз объема валовой продукции по каждой отрасли при условии, что объем конечного спроса по первой отрасли в прогнозном периоде увеличится на 10%, по второй – на 7%, по третьей – на 5%. Межотраслевой баланс за отчетный период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трас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трас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трас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трас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отрас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отрас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где, Xi, Xj – объем валовой продукции по отрасли; Zj – объем добавленной стоимости; Yi - объем конечного спроса.</w:t>
      </w:r>
    </w:p>
    <w:p>
      <w:pPr>
        <w:pStyle w:val="TextBodyIndent"/>
        <w:suppressAutoHyphens w:val="true"/>
        <w:ind w:firstLine="709"/>
        <w:rPr/>
      </w:pPr>
      <w:r>
        <w:rPr/>
      </w:r>
      <w:r>
        <w:br w:type="page"/>
      </w:r>
    </w:p>
    <w:p>
      <w:pPr>
        <w:pStyle w:val="TextBodyIndent"/>
        <w:suppressAutoHyphens w:val="true"/>
        <w:ind w:firstLine="709"/>
        <w:rPr/>
      </w:pPr>
      <w:r>
        <w:rPr/>
        <w:t xml:space="preserve">Матрица коэффициентов полных материальных затрат: </w:t>
      </w:r>
      <w:r>
        <w:rPr/>
        <w:drawing>
          <wp:inline distT="0" distB="0" distL="0" distR="0">
            <wp:extent cx="1508760" cy="711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t>Решение:</w:t>
      </w:r>
    </w:p>
    <w:p>
      <w:pPr>
        <w:pStyle w:val="TextBodyIndent"/>
        <w:suppressAutoHyphens w:val="true"/>
        <w:ind w:firstLine="709"/>
        <w:rPr/>
      </w:pPr>
      <w:r>
        <w:rPr/>
        <w:t>Согласно формуле определения прогнозного объема валового выпуска продукции по отрасли:</w:t>
      </w:r>
    </w:p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drawing>
          <wp:inline distT="0" distB="0" distL="0" distR="0">
            <wp:extent cx="13970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584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трица коэффициентов полных материальных затрат, </w:t>
      </w:r>
      <w:r>
        <w:rPr>
          <w:lang w:val="en-US"/>
        </w:rPr>
        <w:t>Y</w:t>
      </w:r>
      <w:r>
        <w:rPr>
          <w:vertAlign w:val="subscript"/>
        </w:rPr>
        <w:t xml:space="preserve">прогнозное </w:t>
      </w:r>
      <w:r>
        <w:rPr/>
        <w:t>- прогнозный объем конечного спроса продукции.</w:t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2171700" cy="711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955800" cy="711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3327400" cy="711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t>Ответ: При условии, что объем конечного спроса по первой отрасли в прогнозном периоде увеличится на 10%, тогда прогноз увеличения объема валовой продукции составит 9, 14%:</w:t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574800" cy="584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t>При условии увеличения в прогнозном периоде объема конечного спроса по второй отрасли на 7%, прогноз увеличения объема валовой продукции составит 7,78%:</w:t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612900" cy="584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t>При увеличении объема конечного спроса по третьей отрасли в прогнозном периоде на 5%, прогноз увеличения объема валовой продукции будет следующим – 4, 57%:</w:t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612900" cy="584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3.wmf"/><Relationship Id="rId40" Type="http://schemas.openxmlformats.org/officeDocument/2006/relationships/image" Target="media/image30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30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30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30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30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3:00Z</dcterms:created>
  <dc:creator>User</dc:creator>
  <dc:description/>
  <cp:keywords/>
  <dc:language>en-US</dc:language>
  <cp:lastModifiedBy>SYSTEM</cp:lastModifiedBy>
  <dcterms:modified xsi:type="dcterms:W3CDTF">2011-09-07T08:33:00Z</dcterms:modified>
  <cp:revision>2</cp:revision>
  <dc:subject/>
  <dc:title>Планирование и прогнозирование</dc:title>
</cp:coreProperties>
</file>