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Хабаровский Государственный Технический Университет</w:t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Дальневосточный Юридический Институт</w:t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Кафедра уголовно-правовых дисциплин</w:t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 дисциплине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Судебная медицина и психиатрия»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ариант № 38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Судебно-психиатрическая экспертиза при психозах предстарческого и старческого возраста»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Cs w:val="28"/>
        </w:rPr>
        <w:t xml:space="preserve">Выполнила: студентк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урса заочного отделения группы Ю-11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з/к 010430368</w:t>
      </w:r>
    </w:p>
    <w:p>
      <w:pPr>
        <w:pStyle w:val="TextBody"/>
        <w:tabs>
          <w:tab w:val="clear" w:pos="708"/>
          <w:tab w:val="left" w:pos="3119" w:leader="none"/>
        </w:tabs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szCs w:val="28"/>
        </w:rPr>
        <w:t>Коршунова Оксана Олеговна</w:t>
      </w:r>
    </w:p>
    <w:p>
      <w:pPr>
        <w:pStyle w:val="TextBody"/>
        <w:tabs>
          <w:tab w:val="clear" w:pos="708"/>
          <w:tab w:val="left" w:pos="3119" w:leader="none"/>
        </w:tabs>
        <w:spacing w:lineRule="auto" w:line="360" w:before="0" w:after="0"/>
        <w:ind w:firstLine="709"/>
        <w:jc w:val="center"/>
        <w:rPr/>
      </w:pPr>
      <w:r>
        <w:rPr>
          <w:szCs w:val="28"/>
        </w:rPr>
        <w:t>Домашний адрес: 694490 г. Оха, Сахалинская обл.</w:t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ул. Дзержинского, дом 37/1, кв.23</w:t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Cs w:val="28"/>
        </w:rPr>
        <w:t>Проверил: Сироткин Ф.А.</w:t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 2005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нятие психического расстройства и заболеваний в предстарческом и старческом возрасте их общие клинические особенности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олюционная меланхолия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олюционный параноид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сихические расстройства при атрофических процессах головного мозга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ь Альцгеймера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ь Пика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ческое слабоум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-психиатрическая экспертиза при психозах предстарческого и старческого возра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тема контрольной работы является актуальной, в связи с неблагоприятным социальным и экономическим положением в большинстве развитых стран, в том числе и в России стране участились психические заболевания у людей, достигших предстарческого и старческого возраста. Психическая деятельность людей пожилого возраста отличается рядом особенностей. Пожилые люди, с одной стороны, легкоранимы, обидчивы, мнительны, склонны к преувеличению своих собственных заслуг, а с другой стороны вдумчивы, осмотрительны и являются хранителями житейской мудрости и добрых традиц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рушение психической деятельности в пожилом возрасте изучает геронтологическая психиатрия – наука, которая является самостоятельной дисциплиной. Тем не менее, изменениям в деятельности центральной нервной системы у пожилых людей и психическим нарушениям сопутствуют и другие заболевания, которые часто приводят к смерти в преклонном возрасте. Помимо этого научно известно, что стареющий головной мозг, в своей массе в промежутке между 30-70 годами уменьшается на 5 %, к 80 годам – на 10 % и на 20 % – к 90 летнему возрасту. В связи с чем, увеличивается рост психических расстройств, которые можно разделить на две группы: предстарческие (инволюционные) психозы и старческие (сенильные) психоз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у многих людей могут возникать такие состояние, при которых они редко понимают, что совершают, иначе говоря, находятся в состоянии аффекта. Когда в таких состояниях совершаются преступления или совершаются различные юридические действия, в отношении таких людей проводится специальная судебно-психиатрическая экспертиз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психического расстройства и заболеваний в предстарческом и старческом возрасте их общие клинические особенност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сихические болезни являются результатом сложных и разнообразных нарушений деятельности различных систем организма человека с преимущественным поражением головного мозга и в особенности его высших отделов. В большинстве случаев, среди больных психическими расстройствами, обусловленными органическим поражением головного мозга и патологией других систем организма, встречаются больные предстарческого в возрасте от 55-75 лет и старческого в возрасте от 76 лет и боле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то обусловлено тем, что старение организма сопровождается изменением всех его функций как биологических, так и психических. При этом следует отметить, что характер таких изменений и время их проявления имеют индивидуальные особенности и колеблются в особых пределах, так как психические возрастные изменения не всегда взаимодействуют с соматическими проявлениями старения организма. Изменение психического функционирования в связи с возрастом может проявляться выборочно и в различные возрастные периоды. Так, например, у человека сравнительно рано начинает ослабевать способность воображения, ухудшается подвижность психических процессов и возможность быстрого переключения внимания, так же со временем ухудшается способность быстрого усвоения новых знаний. Помимо этого возникают некоторые трудности в воспроизведении нужных сведений, то есть наступает элективное расстройство памяти, но спустя какое- то время эти сведения вспоминают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рении организма качество интеллектуальных процессов сохраняется довольно долго, но в связи с замедлением темпа течения психических процессов решение тех или иных задач требует намного больше времени, чем в раннем возрас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эмоциональных проявлений, то с возрастом они также видоизменяются. Это проявляется в том, что возрастает эмоциональная тревога и неустойчивость, возникает склонность к фиксированию на неприятных переживаниях и тревожно-депрессивная окраска настро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так же следует отметить, что время проявления возрастных изменений психики относительно индивидуально у каждого человека. При этом в психиатрии выделяются определённые периоды жизни человека, в которых наблюдается проявления возрастных изменений, а именн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ремя наступления гормонально – физиологических изменений в организм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зраст, который обычно считается началом возникновения психических изменений, связанный с инволюцией, определяется между 50 и 60 годами. У людей в пожилом и старческом возрасте психические расстройства проявляются в виде выраженных расстройств психики, а именно грубых расстройств памяти, слабоумие, бред и так далее. Так, например, среди людей старше 65 лет психические нарушения различной степени составляют 30-35 % , из них с ярко выраженными расстройствами- 3-5 %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врозоподобные нарушения психики у таких людей проявляются нарушением сна, неприятными ощущениями в теле, эмоционально-неустойчивым настроением, раздражительностью, необоснованной тревогой и опасениями за благополучие близких, совё здоровье и так далее. Происходящие изменения личности больного затрагивают как его характерологические, так и интеллектуальные свойства. В характерологических особенностях происходит заострение и утрирование отдельных, свойственных больному ранее личностных качеств, например, недоверчивость переходит в подозрительность, бережливость – в скупость и так далее. При этом интеллектуальные процессы утрачивают свою яркость, ассоциации становятся бедными, снижается качество и уровень обобщения понятий, новая информация либо вообще не усваивается, либо усваивается с труд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е формы психических расстройств, проявляются в виде психозов, которые подразделяются на психозы предстарческого и старческого возраста. К психозам предстарческого или инволюционного возраста относятся: инволюционная меланхолия и инволюционный паранои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1 Инволюционная меланхол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волюционная меланхолия это наиболее частый психоз, возникающий у лиц предстарческого возраста. Основными психопатическими проявлениями для этого заболевания является депрессия с тревогой. Возникновению данного заболевания довольно часто предшествуют психогенные изменения жизненного стереотипа, при этом больные находятся в подавленном состоянии и становятся более тревожными. Выраженность депрессивных и тревожных проявлений разнообразна, так как происходит некий переход от лёгких психопатологических проявлений до тяжёлых депрессий с выраженной тревогой. В состоянии двигательного возбуждения больные не могут найти себе места, издают стоны, восклицания, которые свидетельствуют о тяжёлых душевных переживаниях, при этом такие больные склонны к совершению суицидных попыток. Именно поэтому, такие больные нуждаются в особом надзоре, так как у больных наблюдаются состояния, когда депрессия сочетается с заторможенностью. Двигательная заторможенность может приобретать форму ступора, в отличие от кататонического такой ступор носит название меланхолического, так как внешне они отличаются. Помимо этого у таких больных в предстарческом возрасте всегда скорбная поза, а на лице проявляется застывшая маска скорби. При настойчивых расспросах от них можно услышать хотя и односложные, но нужные ответ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ряду с депрессивно – тревожной симптоматикой у больных инволюционной меланхолией постоянно проявляются бредовые идеи. Самыми типичными из них являются идеи самообвинения и самоуничтожения. Рассматривая свою жизнь, больные выискивают различные обстоятельства, факты, которые как им представляется, свидетельствуют об их преступном поведении. Часто такие больные обвиняют себя в смерти близких людей, заявляя при этом, что они могла бы это предотвратить. В связи с чем, больные часто заявляют, что они недостойны внимания врачей и ухода за ним больничного персонала. Нередко такие больные отказываются от пищи, так как считают, что не имеют на неё прав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вольно часто к бредовым идеям самообвинения присоединяются идеи преследования. Больные заявляют, что их преследуют за тяжкие преступления, которые они совершили, что им предстоит судебный процесс, где они будут приговорены к смертной казни. Иногда такие бредовые идеи у больных имеют ипохондрический характер. Это проявляется в том, что у них отсутствуют внутренние органы, и что они представляют собой труп. Такие ипохондрические проявления могут сочетаться с фантастическими утверждениями о предстоящей гибели родственников и всего окружающего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инволюционной меланхолией в предстарческом возрасте проявляется и </w:t>
      </w:r>
      <w:r>
        <w:rPr>
          <w:rFonts w:cs="Times New Roman" w:ascii="Times New Roman" w:hAnsi="Times New Roman"/>
          <w:b/>
          <w:sz w:val="28"/>
          <w:szCs w:val="28"/>
        </w:rPr>
        <w:t>инволюционный паранои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олюционный параноид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волюционный параноид, является видом психоза, который характеризуется развитием систематизированных бредовых идей. Бредовые идеи, как правило, сочетаются с тревожно-подавленным настроением. Такие идеи нередко касаются угрозы благополучия, здоровья и жизни больных, а также их близких. Содержание бредовых идей может быть связано с конкретными событиями обыденной жизни, и не являются чем-то особенным и фантастическим. Так, например, больные заявляют, что их соседи или какие-то другие лица проникают в их отсутствие в комнату, квартиру, портят вещи, мебель и подсыпают в пищу яд. Иногда высказывания таких больных выглядят весьма правдоподобно и вводят окружающих в заблуждение. Так, например, одна больная рассказывала своим близким и знакомым, что её сосед, подобрав ключи к её квартире, в её отсутствие проникают в квартиру, крадут продукты и вещи, при этом родственники и знакомые больной вместе с ней обращались в милицию с тем, чтобы было начато расследование по уголовному делу. Когда же больная в очередной раз рассказала о проникновении соседей в её квартиру и при этом заметила, что соседи, чтобы навредить больной, подстригли её ковёр, родственники поняли, что она боль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бредовыми переживаниями у больных часто наблюдаются и галлюцинаторные проявления. Чаще всего у таких больных проявляются слуховые галлюцинации, то есть больные слышат шум за стеной, топот, голоса, угрожающие им, осуждающие их действия и поступки. Так же у таких больных часты проявления ипохондрических ощущ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данного вопроса следует сказать о том, что прогноз инволюционного параноида, как и инволюционной меланхолии, малоблагоприятен. У больных с такими заболеваниями длительно сохраняются аффективные расстройства и бредовые переживания. Интенсивности и стойкости таких психопатологических проявлений способствуют атеросклеротические изменения сосудов головного мозга. Со временем депрессивно-тревожные проявления у больных принимают однообразный характер. Больные часто сообщают о своих жалобах, тревогах и бредовых опасениях в однотипной форме. Полного оздоровления у таких больных отмечается крайне редко. Также у больных обнаруживаются своеобразные изменения личности, что проявляется в сужении круга интересов, монотонности проявлений, повышенной тревожности и подозритель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удельный вес в клиниках психических нарушений позднего возраста принадлежит сосудистым расстройствам. В связи, с чем возникает необходимость дифференциальной диагностики сосудистых психозов и психотических расстройств предстарческого и старческого возраста. В динамике психопатических синдромов у больных с сосудистой патологией головного мозга можно выявить определенную связь между динамикой психотических расстройств и течением сосудистой патолог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ические расстройства при атрофических процессах головного мозг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ее частые и тяжёлые психические расстройства встречаются как в пресенильном (предстарческом), так и в синильном (старческом) возрасте. Но, в большей степени психическими расстройствами, связанными с дегенеративными и атрофическими изменениями головного мозга и изменениями в функционировании других систем организма, страдают люди, находящиеся в старческом возрас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изменения сопровождаются типичными психическими расстройствами, которые получили такие названия, как: болезнь Альцгеймера, болезнь Пика и старческое слабоумие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1 Болезнь Альцгеймера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данного заболевания имеют много общего с болезнью Пика, так как для него так же типичны прогрессирующая амнезия и тотальное слабоумие. При болезни Альцгеймера в инициальном периоде часто наблюдаются слезливо-раздражительные депрессии, наряду с этими расстройствами отмечается быстро нарастающее ухудшение памяти, близкое к прогрессирующей амнезии, а после появления первых признаков болезни развивается дезориентировка в пространстве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болезни Альцгеймера является то, что больные довольно долго сохраняют общее формальное критическое отношение к своему состоянию. С развитием данной болезни прогрессирует слабоумие, поведение таких больных становится совершенно нелепым, они утрачивают все бытовые навыки, движения их часто совершенно бессмысленны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ных с болезнью Альцгеймера рано проявляются речевые расстройства, афазии, эпилептиформные припадки, спастические контрактуры и так далее. Психические расстройства при таком заболевании могут вызывать бредовую и галлюцинтарную симптоматику, а также эпизоды расстроенного сознания. По мере развития атрофического процесса в головном мозге к нарастающим психическим и неврологическим расстройствам присоединяется такой вид расстройств, как трофический. Прогноз таких заболеваний неблагоприятный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отметить, что диагностика таких заболеваний с выраженными атрофическими процессами в головном мозге не представляет больших трудностей. Данная диагностика основывается на проявлении прогрессирующих амнестических расстройств и тотального слабоумия при отсутствии указаний на органическое поражение центральной нервной системы, прогрессировании указанных расстройств и последующем возникновении неврологической симптоматики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среди психозов старческого возраста выделяют болезнь Пика и старческое слабоумие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2 Болезнь Пика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езнь Пика обычно возникает у людей в возрасте от 50-60 лет, при этом встречается в четыре раза реже, чем болезнь Альцгеймера. При данном заболевании, прежде всего, наблюдается прогрессирующее расстройство личности: развивается аспонтанность, равнодушие и безразличие. Больные ничего не делают по своей инициативе, но при наличии побуждающего стимула со стороны могут выполнить даже сложную работу. В некоторых состояниях при болезни Пика состояние приобретает псевдопаралитический характер и выражается благодушно-эйфорическим настроением с элементами расторможенности влечений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больные зачастую забывают события прошедшего дня, текущие события, не узнают знакомых лиц, встречая их в непривычной обстановке. У больных отсутствует критическое отношение к своему состоянию, но проявляется состояние огорчения, когда они убеждаются в своей несостоятельности. Обычно у таких больных ровное, благодушное настроение, отмечаются грубые нарушения мышления, так же они не замечают явных противоречий в своих суждениях и оценках. Так, например, больные могут планировать свои дела, не учитывая при этом собственную несостоятельность, не понимают смыслового значения тех или иных событий и ситуаций. При психологических обследованиях без особого труда выявляются грубые нарушения осмысления, так как больные не в состоянии передать смысл сюжетных изображений и ограничиваются только простым перечислением компонентов. Так же, для болезни Пика типичны, так называемые стоячие симптомы, то есть многократные повторения одних и тех же речевых оборотов, а по мере развития болезни проявляются неврологические расстройства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Старческое слабоум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рческое слабоумие чаще всего наступает в возрасте от 70 до 90 лет, при старческом слабоумии ведущее значение принадлежит тотальному слабоумию в сочетании с особыми мнестическими и эмоциональными нарушениями. Старческое слабоумие начинается незаметно, при этом у больного постепенно меняется психический облик, бредовые идеи ограбления, обнищания и разорения. Так же для данного заболевания характерными признаками являются прогрессирующая амнезия и конфабуляция, ярко выражены нарушения памяти, прежде всего на текущие события, а затем мнестические расстройства распространяются на более ранние периоды жизни больного, образовавшиеся же проблемы памяти, больные заполняют ложными воспоминания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моциональные проявления больных резко суживаются и изменяются, наблюдается либо благодушие, либо угрюмое и раздражительное настроение. При этом отмечается диссонанс между нарушенной возможностью понимания ситуации и достаточной сохранностью привычных форм поведения и навыков, невозможность правильной оценки ситуации и обстановки в целом. В поведении таких больных отмечается пассивность и инертность или суетливость, утрачивается критика и способность адекватного понимания окружающего, текущих событий, отсутствует понимание болезненности своего состоя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поведение больных определяется расторможенностью инстинктов, в большинстве случаев такими инстинктами является повышенный аппетит и сексуальность. Сексуальная расторможенность проявляется в идеях ревности и в попытках развращающих действий в отношении малолетних, за что предусмотрена уголовная ответственность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мимо старческого слабоумия в синильном возрасте встречается такой вид заболевания как старческий психоз, который проявляется в виде бредовых и галлюцинаторных состояниях. Такая форма старческого психоза наблюдается чаще всего в начале заболевания при отсутствии выраженного у больных слабоумия, при этом могут встречаться эмоциональные нарушения в виде депрессивных состояний. Больные могут высказывать бредовые идеи преследования, виновности, обнищания и ипохондрические, в бредовых высказываниях фигурируют отдельные факты реальных обстоятельств. У таких больных проявляется и галлюцинаторная симптоматика, так как наиболее частыми являются зрительные и тактильные галлюцинации, по своему содержанию они связаны с бредовыми идея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заключение данного вопроса следует отметить, что дифференциальная диагностика психозов и психических заболеваний старческого возраста в настоящее время проводится в двух направлениях: отграничения, как и при предстарческих психозах, от других психических заболеваний, которые могут быть у лиц старческого возраста, и от пресенильных психоз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ебно-психиатрическая экспертиза при психозах предстарческого и старческого возрас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 отмечалось ранее, в пресенильном и синильном возрасте возникают различные виды психических расстройств. При таких расстройствах каждый из заболевших людей в момент прогрессирования того или иного заболевания может совершить преступления, любой степени тяжести, либо если смотреть с точки зрения гражданского права заключить какой-либо договор или сделку, а так же подписать неизвестный ему докумен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уголовном праве пожилой и старческий возраст характеризуется значительным снижением частоты преступлений, особенно с применением насил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это, число половых преступлений, особенно против маленьких детей, снижается не так заметно, как другие преступлений, и чаще всего совершаются впервые. Данные виды преступлений совершаются людьми, страдающими: инволюционной меланхолией, инволюционным параноидом, старческим слабоумием и психозом. При этом заметное снижение уголовных преступлений с возрастом идёт параллельно со снижением частоты в данной возрастной группе впервые выявляющихся случаев наркомании и снижением распространенности хронического алкоголиз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настоящее время стали всё чаще проявляться грубые психические расстройства, при которых лица пожилого возраста могут совершать социально опасные действия, поступки, а так же утратить возможность полноценно выполнять гражданские обязанности и пользоваться своими гражданскими права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данные лица совершают уголовно наказуемые деяния или возникают сомнения в разумности их действий, поступков, относящихся к гражданским делам, проводится </w:t>
      </w:r>
      <w:r>
        <w:rPr>
          <w:rFonts w:cs="Times New Roman" w:ascii="Times New Roman" w:hAnsi="Times New Roman"/>
          <w:b/>
          <w:sz w:val="28"/>
          <w:szCs w:val="28"/>
        </w:rPr>
        <w:t>судебно-психиатрическая эксперти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отметить, что назначение судебно-медицинской экспертизы является обязательной в случаях предусмотренных п. п. 3-5 ст.196 УПК РФ, а именно, когда необходимо установ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или физическое состояние подозреваемого, обвиняемого, когда возникает сомнение в его вменяемости или способности самостоятельно защищать свои права и законные интересы в уголовном судопроизвод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или физическое состояние потерпевшего, когда возникает сомнение в его способности правильно воспринимать обстоятельства, имеющие значение для уголовного дела, и давать показ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подозреваемого, обвиняемого, потерпевшего, когда имеет значение для уголовного дела, а документы, подтверждающие его возраст, отсутствуют, такие же условия распространяются и на гражданское и арбитражное судопроизводств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удебно-психиатрической экспертизы предстарческого и старческого возраста перед экспертом ставятся следующие вопросы, в уголовном судопроизводстве: «Являлось ли данное лицо вменяемым в момент совершения преступления?», в гражданском и арбитражном судопроизводстве: «Являлось ли лицо дееспособным на момент совершения сделки или подписания каких-либо документов?», а так же выясняется диагноз психического состояния исследуемого лица. Так же при проведении судебно-психиатрической экспертизы при психозах предстарческого и старческого возраста в обязательном порядке выясняется возраст исследуемого лиц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экспертизы подозреваемый, обвиняемый, потерпевший, защитник и иные участвующие лица обязаны, ознакомится со своими правами в порядке ст.198 УПК РФ. Судебно-психиатрическая экспертиза должна быть проведена квалифицированным лицом, умеющим определять виды психических расстройств предстарческого и старческого возраста и имеющим представление об общей клинической характеристике того или иного диагноза. Помимо этого данная экспертиза проводится в присутствии следователя либо иного участвующего лица в специально отведенном для её проведения, помещении либо в психиатрическом стационар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проведении экспертизы выясняется, что у данного лица имеются выраженные психические расстройства, а именно психотическое состояние либо состояние слабоумия, такой человек признаётся невменяемым и недееспособным, такое заключение должно быть оформлено экспертом в порядке, предусмотренном законодательств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онтрольной работе был рассмотрен вопрос наиболее актуальный в настоящее время, а именно судебно-психиатрическая экспертиза при психозах предстарческого и старческого возра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были рассмотрены виды психозов пресенильного и синильного возраста, при которых проведение судбно-психиатрической экспертиза является необходимым как в гражданском, так и в уголовном судопроизводстве. Так же был рассмотрен порядок и правила проведения судебно-психиатрической экспертизы и основания для её провед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 же следует дополнить, что возникновение пресенильных психозов во многом зависит не только от возрастных, но и от ряда других факторов, а именно: соматических и инфекционных заболеваний, бытовых неприятностей, изменения жизненного стереотипа, ухода с работы и так далее. Отмечаются так же и характерологические особенности, которые предрасполагают к развитию пресенильных психозов: мнительность, тревожность, нерешительность и повышенное чувство ответственности. Так же исследования показывают, что чаще всего пресенильные психозы возникают у женщин в предклимактерическом и климактерическом периоде. В связи с чем, отдельные учёные делали попытки к взаимодействию инволюционных сдвигов в организме к эндокринологическим изменениям, чем объясняли сущность психического заболевания. При этом специальные исследование больных с пресенильными психозами показали, что при лечении их эндокринными препаратами болезнь не проходит, тем самым данная теория не подтвердилась. Что же касается старческих психозов, то вопросы исследования в данной области тесно связаны с изучением общих проблем старения организма, включая биологические и социально-психологические аспект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данной контрольной работы следует отметить, что в настоящее время проблема изучения данных психозов и методика проведения судебно-психиатрической экспертизы усовершенствуют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преля 2000 года в 19 часов во дворе дома № 75 по ул. Батаевской в мусорном ящике был обнаружен труп неизвестного ребёнка. При судебно-медицинском исследовании оказалось: труп завёрнут в серую обёрточную бумагу и в лоскут сильно загрязнённый голубого цвета хлопчатобумажной ткани размерами 60*45 см. На одном из углов его чёрными нитками вышиты буквы «ПР». На изнанке лоскута имеются множественные помарки буро-красного цвета, по виде напоминающие кровяные. Здесь же выявлено 3 светлых волоса длиной 7, 9 и 10 см. Труп ребёнка женского пола, правильного телосложения, доношенный. Кожаные покровы в подмышечных впадинах и складках шеи покрыты сыровидной смазкой. Трупное окоченение не выражено. Трупные пятна бледно-розового цвета в виде отдельных островков расположены на задней поверхности туловища, а также спереди на грудной клетке при надавливании пальцем не исчезают и не бледнеют. Видимые гнилостные выделения отсутствуют. Пуповина с ровно обрезанным концом не перевязана, длиной 44 см, сочная, серо-розового цвета, без признаков подсыхания и кольца демаркации у основания. На передней поверхности правой голени в средней трети - буро-красная ссадина пергаментной плотности размерами 2*1 см, поверхность которой несколько ниже уровня окружающей кожи. При внутреннем исследовании трупа установлено: мягкие ткани теменно-затылочной области слегка отёчны, с мелкими тёмно-красными кровоизлияниями. Кости черепа целы. В мягких мозговых оболочках и веществе мозга без повреждений. Гидростатические пробы – лёгочная и желудочно-кишечная - положительные. Каких-либо болезненных изменений, а также аномалий развития органов грудной и брюшной полости не обнаружено. Отмечается венозное полнокровие органов. В просвете толстого кишечника меко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Напишите текст постановления о назначении судебно-медицинской экспертиз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йте судебно-медицинскую оценку труп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ите, является ли ребёнок новорождённым и живорождённым, перечислите признаки доношен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ислите объекты, которые необходимо изъять для лабораторный исследова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судебно-медицинской экспертиз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ха Сахалинской области 2 апреля 2005 год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ователь СО при Охинском ГОВД рядовой юстиции Коршунова О.О., рассмотрев материалы уголовного дела № 508117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преля 2000 года в 19 часов во дворе дома № 75 ул. Батаевской в г. Оха Сахалинской области в мусорном ящике был обнаружен труп неизвестного ребёнка. Для определения истины и принимая во внимание, что по делу необходимо получить заключение специалис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руководствуясь ст. 195 (196) и 199 УПК РФ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значить медицинскую судебную экспертизу, производство которой поручить Охинскому бюро СМЭ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ить перед судебно-медицинским экспертом следующие вопросы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акова причина смерти младенца и когда она наступил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ребёнок новорождённым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 внутриутробный возраст младенца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Является ли ребёнок доношенным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акие повреждения имеются на трупе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ли ребёнок зрелым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одился ли младенец живым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ребёнок родился живым, то, сколько он жил после родов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Была ли оказана ребёнку необходимая помощь, и имел ли он надлежащий уход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ить в распоряжение материал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ее постановлени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п неизвестного младенц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ручить судебно-медицинскому эксперту Охинского бюро СМЭ Цыганчук А.В. разъяснить эксперту права и обязанности, предусмотренные ст.57 УПК РФ, и предупредить об уголовной ответственности в соответствии со ст. 307 УК РФ за дачу заведомо ложного заключ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 СО при Охинском ГОВД Коршунова О.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, предусмотренные ст. 57 УПК РФ, мне разъяснены «__»__________2005 года. Одновременно я предупреждён об уголовной ответственности в соответствии со ст.307 УК РФ за дачу заведомо ложного заключ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сперт __________________ (_______________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удебно-медицинская оценка повреждениям на труп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п неизвестного ребёнка был найден 1 апреля 2000 года в 19 часов во дворе дома № 75 ул. Батаевской в мусорном баке. Труп ребёнка женского пола, правильного телосложения, доношенны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езненных изменений, а так же аномалий развития внутренних органов грудной и брюшной полостей не обнаружено. Так как, кожные покровы трупа в подмышечных впадинах, и складках шеи покрыты сыровидной смазкой, а на покрывальце имеются множественные помарки буро-красного цвета, это свидетельствует о том, что труп был выброшен около 2 – 3 часов назад. Так же об этом свидетельствует и то, что трупное окоченение не выражено, так как оно наступает по истечении 4-6 часов. Буро-красная ссадина пергаментной плотности размерами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 см, поверхность которой чуть ниже уровня окружной ткани, обнаруженная на передней поверхности правой голени в средней трети, могла быть получена при ударе младенца о края мусорного ящика при выбрасывании, так как можно предположить, что ребёнок был выброшен живым. Надлежащего ухода и необходимой помощи ребёнку оказано не было, о чём свидетельствует неперевязанная пуповина, различные следы пятен буро-красного цвета внешне похожие на кровь, наличие сыровидной смазки, а так же отсутствие молозива в желуд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следует предполагать, что смерть ребёнка наступила в результате переохлаждения, так как на трупе имеются трупные пятна бледно-розового цвета в виде отдельных островков, которые при надавливании пальцем не исчезают, и не бледнею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пределите, является ли ребёнок новорожденным и живорожденным, перечислите признаки доношенност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того чтобы правильно квалифицировать деяние, необходимо определить, является ли данный труп неизвестного ребёнка новорожденным. С точки зрения судебной медицины новорожденным считается младенец, который обладает признаками, которые свидетельствуют о его недавнем рождении, то есть признаками новорожденности. При этом принято различать наружные и внутренние признаки новорожденност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наружным признакам новорожденности относят наличие пуповины, сыровидной смазки, помарок крови, при отсутствии следов повреждений на теле. На коже ягодиц вокруг заднепроходного отверстия – наличие следов мекония. Внутренними признаками новорожденности являются наличие родовой опухоли, мекония в толстом кишечнике, надышавшие лёгк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повина</w:t>
      </w:r>
      <w:r>
        <w:rPr>
          <w:rFonts w:cs="Times New Roman" w:ascii="Times New Roman" w:hAnsi="Times New Roman"/>
          <w:sz w:val="28"/>
          <w:szCs w:val="28"/>
        </w:rPr>
        <w:t xml:space="preserve"> у новорождённых сочная и влажная, белого цвета, студенистого вида, очень сильно изменяющаяся при подсыхании. Высыхание пуповины у живого новорожденного ребёнка происходит равномерно. У трупа часть поверхности пуповины, прилегающая к пупочному кольцу, высыхает медленнее, чем другие участки. К моменту рождения плод оказывается покрытым </w:t>
      </w:r>
      <w:r>
        <w:rPr>
          <w:rFonts w:cs="Times New Roman" w:ascii="Times New Roman" w:hAnsi="Times New Roman"/>
          <w:b/>
          <w:sz w:val="28"/>
          <w:szCs w:val="28"/>
        </w:rPr>
        <w:t>сыровидной смазкой</w:t>
      </w:r>
      <w:r>
        <w:rPr>
          <w:rFonts w:cs="Times New Roman" w:ascii="Times New Roman" w:hAnsi="Times New Roman"/>
          <w:sz w:val="28"/>
          <w:szCs w:val="28"/>
        </w:rPr>
        <w:t xml:space="preserve">, имеющей вид белесоватых наложений. Если тело младенца не обмывали, то смазка может оставаться на теле до 3-х суток. Тело новорожденного может быть покрыто кровью и её свертками при отсутствии повреждений у самого трупа. Отсутствие крови на теле младенца не исключает его новорожденности, так как кровь могла быть смыта.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овая опухоль </w:t>
      </w:r>
      <w:r>
        <w:rPr>
          <w:rFonts w:cs="Times New Roman" w:ascii="Times New Roman" w:hAnsi="Times New Roman"/>
          <w:sz w:val="28"/>
          <w:szCs w:val="28"/>
        </w:rPr>
        <w:t>проявляется в виде ограниченной отёчности мягких тканей принадлежащей части плода, обычно этой частью является головка младенца, и сопровождается небольшим кровоизлиянием. Она образуется в процессе родов, поэтому её можно встретить на трупах младенцев, умерших как во время родов, так и после рождения. Наличие родовой опухоли часто свидетельствует о том, что ребёнок новорожденный и смерть его наступила до истечения 2-3 часов после рождения. К признакам новорожденности так же относится состояние лёгких и желудочно-кишечного тракта, если при положительных гидростатических пробах лёгких и желудочно-кишечного тракта, можно определить, что ребёнок новорожденный и живорождённы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руп неизвестного ребёнка является новорождённым, о чём свидетельствует, следующие признак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уповина, сочная, серо-розового цвета, без признаков подсыхания и кольца демаркаци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а на подмышечных впадинах и складках шеи покрыта сыровидной смазко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одовая опухоль в теменно-затылочной области и мягкими тёмно- красными кровоизлияния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гидростатические пробы – лёгочная и желудочно - кишечная – положительны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просвете толстого кишечника меко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того чтобы определить является ли данный ребёнок живорожденным, следует сказать о том, что живорождением именуется полное изгнание или извлечение продукта зачатия из организма вне зависимости от продолжительности беременности при наличии признаков: сердцебиения, дыхания, пульсации пуповины или произвольных движений. После рождения младенец начинает кричать и, следовательно, дышать. С первым криком и вдохом расправляются легкие. С началом дыхания ребёнок одновременно начинает заглатывать воздух, который поступает в желудок и далее в кишечник. Определить предшествовали ли смерти сердцебиение, пульсация пуповины, произвольные движения мускулатуры, при судебно-медицинской оценке живорождения невозможно. Поэтому при вскрытии трупа новорожденного в обязательном порядке требуется определить, дышал он или не дышал. Наличие или отсутствие мекония в толстой кишке также можно использовать для определения продолжительности жизни ребёнка после рожд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руп неизвестного ребёнка является живорождённым, о чём свидетельствует положительный результат гидростатических проб лёгких и желудочно-кишечного тракта, а так же наличие мекония в просвете толстой кишки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доношенности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беременность у человека в среднем продолжается 10лунных месяцев (280 дней) и заканчивается родами доношенного и зрелого плода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ошенным является плод, рожденный в период 37-42 недель беременности (длина тела при этом бывает 50-52 см, а масса – 2,5-3 кг). Наиболее значимыми признаками позволяющими судить о доношенности плода, являются такие его антропометрические данные, как окружность головки, длина пуповины, масса плаценты, состояние костей черепа, правильное телосложение и так дале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те объекты, которые необходимо изъять для лабораторных исследован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, производящий экспертизу трупа, самостоятельно определяет необходимые виды исследований, исходя из поставленных на разрешение экспертизы вопросов и особенностей данного случая. Наряду с этим Правилами судебно- медицинской экспертизы трупа предусмотрены случаи обязательного направления органов и тканей на лабораторные исследов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авилам на исследование в обязательном порядке следует направить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ровь, для определения принадлежности по системе АВ0 (Н) и другим системам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лосы с головы для сравнительного исследов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зки-отпечатки из дыхательных путей и лёгких для бактериологического и вирусологического исследов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зки сыровидной смазки, для определения времени наступления смерти ребён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кты, предназначенные для направления в судебно-медицинскую лабораторию, изъяты и упакованы в различные упаковки, снабжённые пояснительными надписями, оттиском печати и подписями понят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ля проведения биологической судебной экспертизы, необходимо изъять фрагмент лоскута загрязнённой ткани с множественными пятнами буро-красного цвета, внешне похожими на кровь и три светлых волоса длинной 7, 9 и 10 см. обнаруженных на данном лоскут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 задача решена в соответствии с нормами Правил проведения судебной – медицинской экспертизы и уголовно-процессуального законодатель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 Процессуальный Кодекс РФ / М.: ЗАО «ГРОСС-МЕДИА»,2004 г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авила судебно-медицинской экспертизы / СЗ РФ , 2004 г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ков В.Н. Судебная медицина / М.: Издательство «НОРМА», 2004 г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ков Н.М., Морозов Г.В., Хритинин Д.Ф. Судебная психиатрия / М.: Издательство «НОРМА», 2004 г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ков Н.М., Морозов Г.В., Хритинин Д.Ф. Судебная психиатрия (Словарь-справочник) / М.: Издательство «НОРМА», 2004 г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ов У.А., Васильев В.В. Практическое руководство следователя / М.: Издательство «ПРИОР», 2004 г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актики по судебной психиатрии и медицины по состоянию на 2003-2004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345"/>
        </w:tabs>
        <w:ind w:left="3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445"/>
        </w:tabs>
        <w:ind w:left="24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65"/>
        </w:tabs>
        <w:ind w:left="3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85"/>
        </w:tabs>
        <w:ind w:left="3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05"/>
        </w:tabs>
        <w:ind w:left="4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25"/>
        </w:tabs>
        <w:ind w:left="5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45"/>
        </w:tabs>
        <w:ind w:left="6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65"/>
        </w:tabs>
        <w:ind w:left="6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85"/>
        </w:tabs>
        <w:ind w:left="7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sz w:val="24"/>
    </w:rPr>
  </w:style>
  <w:style w:type="character" w:styleId="Style16">
    <w:name w:val="Нижний колонтитул Знак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4:00Z</dcterms:created>
  <dc:creator>Оксана</dc:creator>
  <dc:description/>
  <cp:keywords/>
  <dc:language>en-US</dc:language>
  <cp:lastModifiedBy>SYSTEM</cp:lastModifiedBy>
  <dcterms:modified xsi:type="dcterms:W3CDTF">2011-09-07T08:34:00Z</dcterms:modified>
  <cp:revision>2</cp:revision>
  <dc:subject/>
  <dc:title>Хабаровский Государственный Технический Университет</dc:title>
</cp:coreProperties>
</file>