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t>на тему «</w:t>
      </w:r>
      <w:r>
        <w:rPr>
          <w:b/>
          <w:bCs/>
          <w:sz w:val="28"/>
          <w:szCs w:val="28"/>
        </w:rPr>
        <w:t>Теория вероятност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t>по предмету «Математика»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возможных элементарных методов равно числу сочетаний из 10 по 5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читываем число исходов, благоприятствующих нашему событию. Среди 3-х женщин две женщины могут быть выбраны </w:t>
      </w:r>
      <w:r>
        <w:rPr>
          <w:sz w:val="28"/>
          <w:szCs w:val="28"/>
        </w:rPr>
        <w:drawing>
          <wp:inline distT="0" distB="0" distL="0" distR="0">
            <wp:extent cx="2286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особами; при этом остальные 5–2=3 людей должны быть мужчинами. Взять же 3 мужчины из 7 можно </w:t>
      </w:r>
      <w:r>
        <w:rPr>
          <w:sz w:val="28"/>
          <w:szCs w:val="28"/>
        </w:rPr>
        <w:drawing>
          <wp:inline distT="0" distB="0" distL="0" distR="0">
            <wp:extent cx="2286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особами. Следовательно, число исходов благоприятствующих нашему событию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омая вероятность равна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78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три случая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среди трех студентов посетивших библиотеку первый заказал учебник по теории вероятностей, а два других не заказали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второй студент заказал учебник по теории вероятностей, а первый и второй нет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каждого из этих событий по теореме умножения равны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омая вероятность по теореме сложения несовместных событий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тому: </w:t>
      </w:r>
      <w:r>
        <w:rPr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нити оказались одного цвета должны выполниться следующие события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вынуть две нити красного цвета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вынуть две нити белого цвета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ероятность каждого из этих событий по теореме умножения вероятностей будут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омая вероятность по теореме сложения вероятностей: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 – 4б; 6кр; II – 5б; 10кр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им события А – выбранный шар белый. Можно сделать два предложения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елый шар выбран из 1-го ящика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елый шар выбран из 2-го ящика, так как ящик выбирают на удачу, то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ая вероятность того, что шар будет белым и извлечен он из первого ящика будет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того, что белый шар будет извлечен из второго ящика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ормула полной вероятности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вероятность того, что наугад взятый шар будет белым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локальной теоремой Лапласа: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3515" cy="497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6010" cy="496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7095" cy="452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n=600; k=25; P=0,05; q=0,95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функция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етная, то по таблице находим: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5019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510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5"/>
        <w:gridCol w:w="585"/>
        <w:gridCol w:w="585"/>
        <w:gridCol w:w="585"/>
        <w:gridCol w:w="585"/>
      </w:tblGrid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P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65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й момент первого порядка: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: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центральные моменты по формула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Многоугольник распредел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1333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9842" t="3754" r="-14" b="18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Распределение Х и р</w:t>
      </w:r>
      <w:r>
        <w:rPr/>
        <w:t>аспределение Y</w:t>
      </w:r>
    </w:p>
    <w:tbl>
      <w:tblPr>
        <w:tblW w:w="4895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6"/>
        <w:gridCol w:w="706"/>
        <w:gridCol w:w="585"/>
        <w:gridCol w:w="316"/>
        <w:gridCol w:w="585"/>
        <w:gridCol w:w="706"/>
        <w:gridCol w:w="706"/>
      </w:tblGrid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3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коррекции находим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5510" cy="572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K</w:t>
      </w:r>
      <w:r>
        <w:rPr>
          <w:sz w:val="28"/>
          <w:szCs w:val="28"/>
          <w:vertAlign w:val="subscript"/>
        </w:rPr>
        <w:t>xy</w:t>
      </w:r>
      <w:r>
        <w:rPr>
          <w:sz w:val="28"/>
          <w:szCs w:val="28"/>
        </w:rPr>
        <w:t xml:space="preserve"> – корелляционный момент связи случайных величин X и Y;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квадратические отклонения величин X и Y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9385" cy="4889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4470" cy="6648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5045" cy="511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7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1168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74265" cy="914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19018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9491" t="1027" r="-10" b="1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8585" cy="4394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8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Распределение Х и р</w:t>
      </w:r>
      <w:r>
        <w:rPr/>
        <w:t>аспределение Y</w:t>
      </w:r>
    </w:p>
    <w:tbl>
      <w:tblPr>
        <w:tblW w:w="5743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6"/>
        <w:gridCol w:w="706"/>
        <w:gridCol w:w="585"/>
        <w:gridCol w:w="458"/>
        <w:gridCol w:w="585"/>
        <w:gridCol w:w="706"/>
        <w:gridCol w:w="706"/>
        <w:gridCol w:w="706"/>
      </w:tblGrid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4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;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;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;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;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3;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5;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;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;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6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;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;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8;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7;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;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0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им x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+ y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=7, тогда имеем следующие значения z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;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; 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5; 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6; 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7; 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18; 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2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ответствующие вероятности будут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И</w:t>
      </w:r>
      <w:r>
        <w:rPr/>
        <w:t>скомое распределение</w:t>
      </w:r>
    </w:p>
    <w:tbl>
      <w:tblPr>
        <w:tblW w:w="5591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>
                <w:vertAlign w:val="subscript"/>
              </w:rPr>
            </w:pPr>
            <w:r>
              <w:rPr/>
              <w:t>x+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>
                <w:vertAlign w:val="subscript"/>
              </w:rPr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both"/>
              <w:rPr/>
            </w:pPr>
            <w:r>
              <w:rPr/>
              <w:t>0,1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4+0,06+0,12+0,28+0,04+0,36+0,1=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9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25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67"/>
        <w:gridCol w:w="567"/>
        <w:gridCol w:w="585"/>
        <w:gridCol w:w="585"/>
        <w:gridCol w:w="531"/>
        <w:gridCol w:w="567"/>
        <w:gridCol w:w="567"/>
        <w:gridCol w:w="567"/>
      </w:tblGrid>
      <w:tr>
        <w:trPr>
          <w:trHeight w:val="1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 эмпирической фун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выполняем в таблиц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вычислений</w:t>
      </w:r>
    </w:p>
    <w:tbl>
      <w:tblPr>
        <w:tblW w:w="725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1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>
                <w:vertAlign w:val="subscript"/>
              </w:rPr>
            </w:pPr>
            <w:r>
              <w:rPr/>
              <w:t>Частота</w:t>
            </w:r>
            <w:r>
              <w:rPr/>
              <w:drawing>
                <wp:inline distT="0" distB="0" distL="0" distR="0">
                  <wp:extent cx="203200" cy="4057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89" r="-1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0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0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1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1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2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1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139</w:t>
            </w:r>
          </w:p>
        </w:tc>
      </w:tr>
      <w:tr>
        <w:trPr>
          <w:trHeight w:val="1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0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0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2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4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6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0,8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5" w:leader="none"/>
              </w:tabs>
              <w:spacing w:lineRule="auto" w:line="360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рафик эмпирической функ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675" cy="2210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9129" t="-15" r="-8" b="17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ещенной оценкой генеральной средней является выборочная средня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ещенную оценку генеральной дисперсии найдем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609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находи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04155" cy="4197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дой называют варианту, имеющую наибольшую часто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ан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мах варьиров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=16–2=14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соотношения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t=1,9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им точность оценки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верительный интервал таков: (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85" w:leader="none"/>
      </w:tabs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cap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spacing w:lineRule="auto" w:line="360"/>
      <w:ind w:left="19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397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Перечень рисунков"/>
    <w:basedOn w:val="Normal"/>
    <w:next w:val="Normal"/>
    <w:qFormat/>
    <w:pPr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spacing w:before="0" w:after="480"/>
      <w:jc w:val="center"/>
    </w:pPr>
    <w:rPr>
      <w:b/>
      <w:bCs/>
      <w:sz w:val="32"/>
      <w:szCs w:val="32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6:00Z</dcterms:created>
  <dc:creator>Попова Татьяна Николаевна</dc:creator>
  <dc:description/>
  <cp:keywords/>
  <dc:language>en-US</dc:language>
  <cp:lastModifiedBy>SYSTEM</cp:lastModifiedBy>
  <cp:lastPrinted>2009-01-18T20:41:00Z</cp:lastPrinted>
  <dcterms:modified xsi:type="dcterms:W3CDTF">2011-09-07T08:36:00Z</dcterms:modified>
  <cp:revision>2</cp:revision>
  <dc:subject/>
  <dc:title>Содержание</dc:title>
</cp:coreProperties>
</file>