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ЦІОНАЛЬНИЙ АВІАЦІЙНИЙ УНІ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ІНСТИТУТ ЗАОЧНОГО ТА ДИСТАНЦІЙНОГО НАВЧАНН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 РО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 дисциплі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КОНОМІКА ГАЛУЗІ»</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икон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 4-го курсу ІЗД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харук О. 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Київ 2010</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єднання підприємств</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жерела формування оборотних коштів</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зподіл і використання прибутку</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єднання підприємст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 xml:space="preserve">Підприємство </w:t>
      </w:r>
      <w:r>
        <w:rPr>
          <w:rFonts w:cs="Times New Roman" w:ascii="Times New Roman" w:hAnsi="Times New Roman"/>
          <w:iCs/>
          <w:sz w:val="28"/>
          <w:szCs w:val="28"/>
        </w:rPr>
        <w:t xml:space="preserve">– </w:t>
      </w:r>
      <w:r>
        <w:rPr>
          <w:rFonts w:cs="Times New Roman" w:ascii="Times New Roman" w:hAnsi="Times New Roman"/>
          <w:sz w:val="28"/>
          <w:szCs w:val="28"/>
        </w:rPr>
        <w:t>самостійний господарюючий суб’єкт, який має права юридичної особи та здійснює виробничу, науково-дослідницьку і комерційну діяльність з метою отримання відповідного прибутку (доходу).</w:t>
      </w:r>
    </w:p>
    <w:p>
      <w:pPr>
        <w:pStyle w:val="Normal"/>
        <w:shd w:fill="FFFFFF" w:val="clear"/>
        <w:spacing w:lineRule="auto" w:line="360" w:before="0" w:after="0"/>
        <w:ind w:firstLine="709"/>
        <w:jc w:val="both"/>
        <w:rPr/>
      </w:pPr>
      <w:r>
        <w:rPr>
          <w:rFonts w:cs="Times New Roman" w:ascii="Times New Roman" w:hAnsi="Times New Roman"/>
          <w:sz w:val="28"/>
          <w:szCs w:val="28"/>
        </w:rPr>
        <w:t>Згідно з пунктом 1 статті 3 Закону України «Про підприємства в Україні» підприємства мають право на добровільних засадах об’єднувати свою виробничу, наукову, комерційну та інші види діяльності, якщо це не суперечить антимонопольному законодавству України. Так, постановою Кабінету Міністрів України від 11.11.94 р. № 765 «Проведення механізму попередження монополізації товарних ринків» встановлено, що створення господарюючого суб'єкта, частка якого на товарному ринку перевищує 35%, а також асоціацій, концернів та інших об'єднань підприємств відбувається з відома Антимонопольного комітету України.</w:t>
      </w:r>
    </w:p>
    <w:p>
      <w:pPr>
        <w:pStyle w:val="Normal"/>
        <w:shd w:fill="FFFFFF" w:val="clear"/>
        <w:spacing w:lineRule="auto" w:line="360" w:before="0" w:after="0"/>
        <w:ind w:firstLine="709"/>
        <w:jc w:val="both"/>
        <w:rPr/>
      </w:pPr>
      <w:r>
        <w:rPr>
          <w:rFonts w:cs="Times New Roman" w:ascii="Times New Roman" w:hAnsi="Times New Roman"/>
          <w:sz w:val="28"/>
          <w:szCs w:val="28"/>
        </w:rPr>
        <w:t>Об’єднанням підприємств є господарська організація, утворена у складі двох або більше підприємств з метою координації їх виробничої, наукової та іншої діяльності для вирішення спільних економічних та соціальних завдань. Об’єднання підприємств утворюються підприємствами на добровільних засадах або за рішенням органів, які відповідно до законів мають право утворювати об'єднання підприємств. В об’єднання підприємств можуть входити підприємства, утворені за законодавством інших держав, а підприємства України можуть входити в об’єднання підприємств, утворені на території інших держ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днання підприємств утворюються на невизначений строк або як тимчасові об’єднання. Об’єднання підприємств є юридичною особо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а реєстрація об’єднання підприємств здійснюється відповідно до статті 58 Господарського Кодексу Украї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 об’єднань підприєм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ід порядку заснування об’єднання підприємств можуть утворюватися як господарські об’єднання або як державні чи комунальні господарські об’єдн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арське об’єднання – об’єднання підприємств, утворене за ініціативою підприємств, незалежно від їх виду, які на добровільних засадах об’єднали свою господарську діяльність. Господарські об’єднання діють на основі установчого договору та/або статуту, який затверджується їх засновн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е (комунальне) господарське об’єднання – об’єднання підприємств, утворене державними (комунальними) підприємствами за рішенням Кабінету Міністрів України або, у визначених законом випадках, рішенням міністерств (інших органів, до сфери управління яких входять підприємства, що утворюють об’єднання), чи рішенням компетентних органів місцевого самоврядув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е (комунальне) господарське об’єднання діє на основі рішення про його утворення та статуту, який затверджується органом, що прийняв рішення про утворення об’єднання.</w:t>
      </w:r>
    </w:p>
    <w:p>
      <w:pPr>
        <w:pStyle w:val="Style18"/>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Організаційно-правові форми об’єднань підприємств</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арські об’єднання утворюються як асоціації, корпорації, консорціуми, концерни, інші об’єднання підприємств, передбачені зак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Асоціація –</w:t>
      </w:r>
      <w:r>
        <w:rPr>
          <w:rFonts w:cs="Times New Roman" w:ascii="Times New Roman" w:hAnsi="Times New Roman"/>
          <w:iCs/>
          <w:sz w:val="28"/>
          <w:szCs w:val="28"/>
        </w:rPr>
        <w:t xml:space="preserve"> </w:t>
      </w:r>
      <w:r>
        <w:rPr>
          <w:rFonts w:cs="Times New Roman" w:ascii="Times New Roman" w:hAnsi="Times New Roman"/>
          <w:sz w:val="28"/>
          <w:szCs w:val="28"/>
        </w:rPr>
        <w:t>договірне об’єднання, створене з метою постійної координації господарської діяльності. Асоціація може координувати загальні розробки і дослідження, надавати учасникам послуги, здебільшого юридичні (консультації з питань правового регулювання підприємницької діяльності, включаючи експортно-імпортні операції, кредитування); інформаційні (забезпечення учасників ринковою інформацією, рекламою, інформацією технічних розробок, промисловими стандартами і статистикою), а також інші (пошук нових ринків та інше).</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Корпорація </w:t>
      </w:r>
      <w:r>
        <w:rPr>
          <w:rFonts w:cs="Times New Roman" w:ascii="Times New Roman" w:hAnsi="Times New Roman"/>
          <w:iCs/>
          <w:sz w:val="28"/>
          <w:szCs w:val="28"/>
        </w:rPr>
        <w:t xml:space="preserve">– </w:t>
      </w:r>
      <w:r>
        <w:rPr>
          <w:rFonts w:cs="Times New Roman" w:ascii="Times New Roman" w:hAnsi="Times New Roman"/>
          <w:sz w:val="28"/>
          <w:szCs w:val="28"/>
        </w:rPr>
        <w:t>це договірне об’єднання, створене на основі поєднання виробничих, наукових і комерційних інтересів, з делегуванням окремих повноважень централізованого регулювання діяльності кожного з учасників. Тобто, юридичні особи здійснюють спільну економічну діяльність і мають можливість об’єднувати зусилля для вирішення завдань, які одному підприємству не під силу.</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Консорціум </w:t>
      </w:r>
      <w:r>
        <w:rPr>
          <w:rFonts w:cs="Times New Roman" w:ascii="Times New Roman" w:hAnsi="Times New Roman"/>
          <w:iCs/>
          <w:sz w:val="28"/>
          <w:szCs w:val="28"/>
        </w:rPr>
        <w:t xml:space="preserve">– </w:t>
      </w:r>
      <w:r>
        <w:rPr>
          <w:rFonts w:cs="Times New Roman" w:ascii="Times New Roman" w:hAnsi="Times New Roman"/>
          <w:sz w:val="28"/>
          <w:szCs w:val="28"/>
        </w:rPr>
        <w:t>тимчасове статутне об’єднання промислового і банківського капіталу для досягнення спільної мети. Таке об’єднання створюють для вирішення конкретних завдань реалізації важливих цільових програм і проектів. Після виконання цих завдань консорціум ліквідується або реформується в інший вид об’єднання.</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Концерн </w:t>
      </w:r>
      <w:r>
        <w:rPr>
          <w:rFonts w:cs="Times New Roman" w:ascii="Times New Roman" w:hAnsi="Times New Roman"/>
          <w:iCs/>
          <w:sz w:val="28"/>
          <w:szCs w:val="28"/>
        </w:rPr>
        <w:t xml:space="preserve">– </w:t>
      </w:r>
      <w:r>
        <w:rPr>
          <w:rFonts w:cs="Times New Roman" w:ascii="Times New Roman" w:hAnsi="Times New Roman"/>
          <w:sz w:val="28"/>
          <w:szCs w:val="28"/>
        </w:rPr>
        <w:t>форма об’єднання монопольного типу, що дозволяє використовувати можливості великомасштабного виробництва, комбінування, кооперування виробничих і технологічних зв’язків з метою отримання ефективних результатів і стійкого утримання ринкової кон’юнктури, вигідного використання інвестицій для найрезультативніших проектів, інші формування, необхідні для забезпечення успіх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раїнах з ринковою економікою чільне місце належить картелям.</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Картель </w:t>
      </w:r>
      <w:r>
        <w:rPr>
          <w:rFonts w:cs="Times New Roman" w:ascii="Times New Roman" w:hAnsi="Times New Roman"/>
          <w:sz w:val="28"/>
          <w:szCs w:val="28"/>
        </w:rPr>
        <w:t xml:space="preserve">– договірне об’єднання підприємств переважно однієї галузі для здійснення спільної комерційної діяльності </w:t>
      </w:r>
      <w:r>
        <w:rPr>
          <w:rFonts w:cs="Times New Roman" w:ascii="Times New Roman" w:hAnsi="Times New Roman"/>
          <w:iCs/>
          <w:sz w:val="28"/>
          <w:szCs w:val="28"/>
        </w:rPr>
        <w:t xml:space="preserve">– </w:t>
      </w:r>
      <w:r>
        <w:rPr>
          <w:rFonts w:cs="Times New Roman" w:ascii="Times New Roman" w:hAnsi="Times New Roman"/>
          <w:sz w:val="28"/>
          <w:szCs w:val="28"/>
        </w:rPr>
        <w:t>регулювання збуту виготовленої продук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индикат </w:t>
      </w:r>
      <w:r>
        <w:rPr>
          <w:rFonts w:cs="Times New Roman" w:ascii="Times New Roman" w:hAnsi="Times New Roman"/>
          <w:iCs/>
          <w:sz w:val="28"/>
          <w:szCs w:val="28"/>
        </w:rPr>
        <w:t xml:space="preserve">– </w:t>
      </w:r>
      <w:r>
        <w:rPr>
          <w:rFonts w:cs="Times New Roman" w:ascii="Times New Roman" w:hAnsi="Times New Roman"/>
          <w:sz w:val="28"/>
          <w:szCs w:val="28"/>
        </w:rPr>
        <w:t>організаційна форма існування різновиду картельної угоди, що передбачає реалізацію продукції учасників через створення спільного збутового органу або збутової мережі одного з учасників об’єднання. Така форма об’єднання підприємств є характерною для галузей з масовим виробництвом однорідної продукції (об’єднує однорідні підприємства, централізуючи збут і постачання продукції).</w:t>
      </w:r>
    </w:p>
    <w:p>
      <w:pPr>
        <w:pStyle w:val="Normal"/>
        <w:shd w:fill="FFFFFF" w:val="clear"/>
        <w:spacing w:lineRule="auto" w:line="360" w:before="0" w:after="0"/>
        <w:ind w:firstLine="709"/>
        <w:jc w:val="both"/>
        <w:rPr/>
      </w:pPr>
      <w:r>
        <w:rPr>
          <w:rFonts w:cs="Times New Roman" w:ascii="Times New Roman" w:hAnsi="Times New Roman"/>
          <w:sz w:val="28"/>
          <w:szCs w:val="28"/>
        </w:rPr>
        <w:t>Трест – монополістичне об’єднання підприємств, що раніше належали різним підприємцям, у єдиний виробничо-господарський комплекс. При цьому підприємства повністю втрачають свою юридичну і господарську самостійність, оскільки інтегруються усі напрямки діяльності.</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Холдинг </w:t>
      </w:r>
      <w:r>
        <w:rPr>
          <w:rFonts w:cs="Times New Roman" w:ascii="Times New Roman" w:hAnsi="Times New Roman"/>
          <w:iCs/>
          <w:sz w:val="28"/>
          <w:szCs w:val="28"/>
        </w:rPr>
        <w:t xml:space="preserve">– </w:t>
      </w:r>
      <w:r>
        <w:rPr>
          <w:rFonts w:cs="Times New Roman" w:ascii="Times New Roman" w:hAnsi="Times New Roman"/>
          <w:sz w:val="28"/>
          <w:szCs w:val="28"/>
        </w:rPr>
        <w:t>специфічна організаційна форма об’єднання капіталів; державне інтегроване товариство, що саме безпосередньо не займається виробничою діяльністю, а використовує свої кошти для придбання контрольних пакетів акцій інших підприємств, які є учасниками концерну або іншого добровільного об’єднання. Об’єднані у холдингу суб’єкти мають юридичну і господарську самостійність.</w:t>
      </w:r>
    </w:p>
    <w:p>
      <w:pPr>
        <w:pStyle w:val="Normal"/>
        <w:spacing w:lineRule="auto" w:line="360" w:before="0" w:after="0"/>
        <w:ind w:firstLine="709"/>
        <w:jc w:val="both"/>
        <w:rPr/>
      </w:pPr>
      <w:r>
        <w:rPr>
          <w:rFonts w:cs="Times New Roman" w:ascii="Times New Roman" w:hAnsi="Times New Roman"/>
          <w:bCs/>
          <w:iCs/>
          <w:sz w:val="28"/>
          <w:szCs w:val="28"/>
        </w:rPr>
        <w:t xml:space="preserve">Фінансові групи </w:t>
      </w:r>
      <w:r>
        <w:rPr>
          <w:rFonts w:cs="Times New Roman" w:ascii="Times New Roman" w:hAnsi="Times New Roman"/>
          <w:iCs/>
          <w:sz w:val="28"/>
          <w:szCs w:val="28"/>
        </w:rPr>
        <w:t xml:space="preserve">– </w:t>
      </w:r>
      <w:r>
        <w:rPr>
          <w:rFonts w:cs="Times New Roman" w:ascii="Times New Roman" w:hAnsi="Times New Roman"/>
          <w:sz w:val="28"/>
          <w:szCs w:val="28"/>
        </w:rPr>
        <w:t>об’єднання юридично та економічно самостійних підприємств різних галузей народного господарства. Фінансові групи очолюють один або кілька банків, які розпоряджаються капіталом підприємств, що входять до них, координують усі сфери їх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ід підприємства з об’єднання. Припинення об’єднання підприємств.</w:t>
      </w:r>
    </w:p>
    <w:p>
      <w:pPr>
        <w:pStyle w:val="Normal"/>
        <w:spacing w:lineRule="auto" w:line="360" w:before="0" w:after="0"/>
        <w:ind w:firstLine="709"/>
        <w:jc w:val="both"/>
        <w:rPr/>
      </w:pPr>
      <w:r>
        <w:rPr>
          <w:rFonts w:cs="Times New Roman" w:ascii="Times New Roman" w:hAnsi="Times New Roman"/>
          <w:sz w:val="28"/>
          <w:szCs w:val="28"/>
        </w:rPr>
        <w:t>Підприємства-учасники об’єднання можуть вийти з його складу із збереженням взаємних зобов’язань та укладених договорів з іншими суб’єктами господарювання. Вихід підприємства із складу державного (комунального) господарського об’єднання здійснюється за рішенням органу, що прийняв рішення про утворення об’єд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пинення об’єднання підприємств відбувається в результаті його реорганізації в інше об’єднання або ліквід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ізація господарського об’єднання здійснюється за рішенням підприємств-учасників, а реорганізація державного (комунального) господарського об’єднання – за рішенням органу, що прийняв рішення про утворення об’єд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ція господарського об’єднання проводиться за рішенням підприємств-учасників, а ліквідація державного (комунального) об’єднання – за рішенням органу, що прийняв рішення про утворення об’єднання. Ліквідація об’єднання підприємств здійснюється в порядку, встановленому цим Господарським Кодексом України щодо ліквідації підприємства. Майно, яке залишилося після ліквідації об’єднання, розподіляється між учасниками згідно зі статутом об’єднання підприємств чи договор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жерела формування оборотн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кономічній літературі існують різні підходи до визначення сутності оборотних коштів. Дехто з економістів спрощено трактує їх як «предмети праці», «матеріальні активи», «гроші, що обертаються». Найчастіше можна натрапити на два визначення оборотн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оборотні кошти – це грошові ресурси, які вкладено в оборотні виробничі фонди і фонди обігу для забезпечення безперервного виробництва та реалізації виготовленої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оборотні кошти – це активи, які протягом одного виробничого циклу або одного календарного року можуть бути перетворені на гроші.</w:t>
      </w:r>
    </w:p>
    <w:p>
      <w:pPr>
        <w:pStyle w:val="Normal"/>
        <w:spacing w:lineRule="auto" w:line="360" w:before="0" w:after="0"/>
        <w:ind w:firstLine="709"/>
        <w:jc w:val="both"/>
        <w:rPr/>
      </w:pPr>
      <w:r>
        <w:rPr>
          <w:rFonts w:cs="Times New Roman" w:ascii="Times New Roman" w:hAnsi="Times New Roman"/>
          <w:sz w:val="28"/>
          <w:szCs w:val="28"/>
        </w:rPr>
        <w:t>Власні джерела формування оборотн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мінімальна потреба підприємства в оборотних коштах покривається за рахунок таких власних джерел: статутний капітал (фонд),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приріст сталих пасив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приємства, що вводяться в дію, формують оборотні кошти за рахунок коштів бюджету, внесків членів-засновників, внесків іноземних учасників (для спільних підприємств), надходження від емісії цінних паперів. Ці кошти включаються у статутний фонд новоствореного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же діючих підприємствах власними джерелами фінансування оборотних коштів є прибуток, що залишається в розпорядженні підприємства, надходження від емісії цінних паперів, а також прирівняні до власних оборотних коштів сталі паси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уток підприємства спрямовується на покриття приросту нормативу оборотних коштів. Традиційно джерелом покриття вважається прибуток, що залишається в розпорядженні підприємства і використовується на його роз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 коштів, що спрямовуються на поповнення власних оборотних коштів,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штів, які можна прирівняти до власних, належать сталі пасиви. Це кошти цільового призначення, які в результаті застосованої системи грошових розрахунків постійно перебувають у господарському обігу підприємств, а проте, йому не належать. До їх використання за призначенням вони в сумі мінімального залишку є джерелами формування оборотних коштів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і пасиви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Нині в бухгалтерському балансі не виокремлюються сталі пасиви, як це було раніше. Але з цього не слід робити висновок, що сталі пасиви відсутні на підприєм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изначення власних оборотних коштів підприємства, яка зараз пропонується, не робить розмежування між сталими пасивами і короткотерміновими пасивами. Відображаються вони в І розділі пасиву бала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повнішого залучення фінансових ресурсів і якісного управління ними підприємства мають змогу планувати сталі пасиви. Залежно від виду сталих пасивів можуть застосовуватись різні методики їх розраху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р мінімальної заборгованості із заробітної плати залежить від часу її виплати і терміну, за який вона виплачується. Що більший розрив між терміном виплати заробітної плати і кінцевою датою періоду, за який вона сплачується, то вища заборгованість, то більше коштів підприємство може використати в господарському обороті.</w:t>
      </w:r>
    </w:p>
    <w:p>
      <w:pPr>
        <w:pStyle w:val="Normal"/>
        <w:spacing w:lineRule="auto" w:line="360" w:before="0" w:after="0"/>
        <w:ind w:firstLine="709"/>
        <w:jc w:val="both"/>
        <w:rPr/>
      </w:pPr>
      <w:r>
        <w:rPr>
          <w:rFonts w:cs="Times New Roman" w:ascii="Times New Roman" w:hAnsi="Times New Roman"/>
          <w:sz w:val="28"/>
          <w:szCs w:val="28"/>
        </w:rPr>
        <w:t>Мінімальна заборгованість щодо резерву майбутніх платежів створюється головним чином за рахунок нарахувань на оплату відпусток. Належна заробітна плата за чергову відпустку списується на витрати виробництва не тоді, коли робітник іде у відпустку, а рівними частинами. Ці суми, що відносяться на собівартість продукції щомісячно, резервуються в порядку нарахувань на рахунок майбутніх платежів. Вони виплачуються робітникам, коли ті йдуть у відпустку, а потім списуються з цього рахунка. Однак на рахунку майбутніх платежів згідно з графіком відпусток завжди є кошти, які використовуються в господарському обороті. У зв’язку з цим мінімальні залишки коштів на рахунку майбутніх платежів ураховуються як джерело формування власних оборотних коштів. Резерв майбутніх платежів визначається в сумі мінімального залишку за звітними даними за 12 місяців, що передують плановому року, з урахуванням змін фонду заробітної плати в плановому ро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мальна заборгованість щодо відрахувань у позабюджетні фонди також постійно є в обігу підприємства, її можна визначити як добуток мінімальної перехідної заборгованості з оплати праці робітникам та відсотка відрахувань, затвердженого для відповідного фо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мальна заборгованість кредиторам з оплати продукції за частковою готовністю обчислюється в галузях промисловості з тривалим циклом виробництва. Проміжні платежі замовників за етапами готовності продукції, що є джерелом покриття витрат незавершеного виробництва, ураховуються як сталі пасиви і можуть бути прирівняні до власних оборотних коштів. Сума за цим видом сталих пасивів визначається відповідно до програми виробництва, умов здачі продукції і порядку розраху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криття приросту нормативу оборотних коштів спрямовується не вся сума сталих пасивів, а лише приріст її в плановому році, оскільки базову їх суму враховано в попередні 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банківських кредитів для формування оборотн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р власних оборотних коштів, що закріплені за підприємством, не є постійною величиною. Сума власних оборотних коштів під час складання фінансового плану щорічно уточнюється у зв'язку зі зміною обсягу виробництва, асортименту продукції, умов постачання і збуту. Окрім того, на підприємствах виникають проблеми з несвоєчасним надходженням коштів за відвантажену продукцію, нагромадженням на складі нереалізованої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ити цю потребу лише власними джерелами стає практично неможливим. Тому формувати оборотні кошти лише за рахунок власних джерел нині економічно недоцільно, оскільки це знижує можливості підприємства щодо фінансування власних витрат і збільшує ризик виникнення фінансової нестабільності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кому разі підприємство вимушене звертатися до залучення фінансових ресурсів у вигляді короткострокових кредитів банку та інших кредитів, комерційного кредиту, кредиторської заборгованості.</w:t>
      </w:r>
    </w:p>
    <w:p>
      <w:pPr>
        <w:pStyle w:val="Normal"/>
        <w:spacing w:lineRule="auto" w:line="360" w:before="0" w:after="0"/>
        <w:ind w:firstLine="709"/>
        <w:jc w:val="both"/>
        <w:rPr/>
      </w:pPr>
      <w:r>
        <w:rPr>
          <w:rFonts w:cs="Times New Roman" w:ascii="Times New Roman" w:hAnsi="Times New Roman"/>
          <w:sz w:val="28"/>
          <w:szCs w:val="28"/>
        </w:rPr>
        <w:t>Призначення банківських кредитів – фінансування витрат, пов’язаних з придбанням основних і поточних активів, із сезонними потребами підприємства, тимчасовим збільшенням виробничих запасів, із виникненням (збільшенням) дебіторської заборгованості, податковими платежами та іншими зобов’язаннями.</w:t>
      </w:r>
    </w:p>
    <w:p>
      <w:pPr>
        <w:pStyle w:val="Normal"/>
        <w:spacing w:lineRule="auto" w:line="360" w:before="0" w:after="0"/>
        <w:ind w:firstLine="709"/>
        <w:jc w:val="both"/>
        <w:rPr/>
      </w:pPr>
      <w:r>
        <w:rPr>
          <w:rFonts w:cs="Times New Roman" w:ascii="Times New Roman" w:hAnsi="Times New Roman"/>
          <w:sz w:val="28"/>
          <w:szCs w:val="28"/>
        </w:rPr>
        <w:t>Кредити банку дають змогу органічно ув’язати всі джерела оборотних коштів і справляють активний вплив на раціональне формування запасів сировини, матеріалів, готової продукції та інших видів матеріальних ці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ховуючи складний стан економіки підприємств, взаємні неплатежі, комерційні банки з метою гарантії повернення коштів, що надаються в позику, кредитують суб'єктів господарювання під заставу їхнього майна або за умови страхування ризику непогашення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ування потреби в позикових оборотних коштах включає розрахунок необхідної суми кредиту з урахуванням залишку нормованих товарно-матеріальних цінностей і визначення потреби в креди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а кредиту з урахуванням залишку нормованих товарно-матеріальних цінностей визначається для кожного об'єкта як різниця між запланованою вартістю матеріальних цінностей за діючими цінами і власними оборотними кош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остроковий кредит, незалежно від об'єктів кредитування, надається строком до одного року. Однак на практиці терміни надання кредиту значно менші, що пояснюється високим рівнем інфляції, спричиненої спадом виробництва, станом товарного і грошового обі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учення коштів інших суб’єктів господар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залучених належать кошти інших кредиторів, які надаються підприємствам у позику під певний (обумовлений) відсоток на термін до одного року з оформленням векселя чи іншого боргового зобов'яз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сель є найпростішою й найпоширенішою формою кредитних грошей. Він виписується боржником і передається кредиторові. Сам факт видачі векселя означає фактично перетворення (перехід) товару в гроші. Через вексель реалізується незадоволений попит на гроші як засіб платежу. Коли таких грошей недостатньо, їх замінює вексель.</w:t>
      </w:r>
    </w:p>
    <w:p>
      <w:pPr>
        <w:pStyle w:val="Normal"/>
        <w:spacing w:lineRule="auto" w:line="360" w:before="0" w:after="0"/>
        <w:ind w:firstLine="709"/>
        <w:jc w:val="both"/>
        <w:rPr/>
      </w:pPr>
      <w:r>
        <w:rPr>
          <w:rFonts w:cs="Times New Roman" w:ascii="Times New Roman" w:hAnsi="Times New Roman"/>
          <w:sz w:val="28"/>
          <w:szCs w:val="28"/>
        </w:rPr>
        <w:t>Досить поширеною формою залучення коштів інших суб’єктів господарювання є комерційний кредит. Він використовується підприємствами за браком фінансових ресурсів у покупця (споживача) і неможливості розрахуватися з постачальником. У цьому разі виникає необхідність відстрочки платежів. Постачальник дає згоду на надання відстрочки платежу за продукцію, що поставляється, і від споживача він замість грошей одержує вексель або інше боргове зобов'яз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комерційного кредиту набуло певного розвитку в період становлення ринкової економіки, створення підприємств з різноманітними формами власності та надання значної самостійності підприємствам. У цілому його використання позитивно впливає на економіку підприємства і народного господарства, оскільки спрощує реалізацію товарів, прискорює обертання оборотних коштів і зменшує потребу в кредитних і грошових ресур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ька заборгованість належить до позапланових залучених джерел формування оборотних коштів, її породжує брак власних оборотних коштів. Наявність кредиторської заборгованості постачальникам свідчить про участь у господарському обігу підприємства коштів інших суб'єктів господарювання.</w:t>
      </w:r>
    </w:p>
    <w:p>
      <w:pPr>
        <w:pStyle w:val="Normal"/>
        <w:spacing w:lineRule="auto" w:line="360" w:before="0" w:after="0"/>
        <w:ind w:firstLine="709"/>
        <w:jc w:val="both"/>
        <w:rPr/>
      </w:pPr>
      <w:r>
        <w:rPr>
          <w:rFonts w:cs="Times New Roman" w:ascii="Times New Roman" w:hAnsi="Times New Roman"/>
          <w:sz w:val="28"/>
          <w:szCs w:val="28"/>
        </w:rPr>
        <w:t>Іншими словами, кредиторська заборгованість – це короткострокові зобов’язання підприємств, які виникають за: розрахунками з бюджетом; за розрахунковими документами, строк оплати яких не настав і які не сплачено в строк; за невідфактурованими поставками-розрахунками взаємних вимог, векселями, строк оплати яких не настав і які не сплачено в строк; за короткостроковими кредитами.</w:t>
      </w:r>
    </w:p>
    <w:p>
      <w:pPr>
        <w:pStyle w:val="Normal"/>
        <w:spacing w:lineRule="auto" w:line="360" w:before="0" w:after="0"/>
        <w:ind w:firstLine="709"/>
        <w:jc w:val="both"/>
        <w:rPr/>
      </w:pPr>
      <w:r>
        <w:rPr>
          <w:rFonts w:cs="Times New Roman" w:ascii="Times New Roman" w:hAnsi="Times New Roman"/>
          <w:sz w:val="28"/>
          <w:szCs w:val="28"/>
        </w:rPr>
        <w:t>Стан кредиторської і дебіторської заборгованості, їх участь у формуванні та використанні оборотних коштів промислових підприємств свідчать про стан в господарській діяльності.</w:t>
      </w:r>
    </w:p>
    <w:p>
      <w:pPr>
        <w:pStyle w:val="Normal"/>
        <w:spacing w:lineRule="auto" w:line="360" w:before="0" w:after="0"/>
        <w:ind w:firstLine="709"/>
        <w:jc w:val="both"/>
        <w:rPr/>
      </w:pPr>
      <w:r>
        <w:rPr>
          <w:rFonts w:cs="Times New Roman" w:ascii="Times New Roman" w:hAnsi="Times New Roman"/>
          <w:sz w:val="28"/>
          <w:szCs w:val="28"/>
        </w:rPr>
        <w:t>Створюється парадоксальна ситуація: що більше в обороті підприємства-споживача товарів і грошей підприємства-постачальника, то більше (незалежно від форми власності) це його влаштовує. Однак таке «перекачування» капіталу (хоча й тимчасове) в кінцевому підсумку утворює ланцюг неплатежів, погіршує фінансовий стан підприємства, уповільнює обертання оборотних коштів у народному господарстві в ці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а формування оборотних коштів справляють вплив на їх обертання. Особливості різних джерел формування і принципи різного режиму використання власних і залучених оборотних коштів впливають на ефективність використання оборотних коштів і всього оборотного капіталу. Раціональне формування названих джерел оборотних коштів має значний вплив на процес виробництва, на фінансові результати і фінансовий стан підприємства, сприяє досягненню мети з мінімально необхідними за даних умов оборотними кошт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поділ і використання прибу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діл прибутку підприємства</w:t>
      </w:r>
    </w:p>
    <w:p>
      <w:pPr>
        <w:pStyle w:val="Normal"/>
        <w:spacing w:lineRule="auto" w:line="360" w:before="0" w:after="0"/>
        <w:ind w:firstLine="709"/>
        <w:jc w:val="both"/>
        <w:rPr/>
      </w:pPr>
      <w:r>
        <w:rPr>
          <w:rFonts w:cs="Times New Roman" w:ascii="Times New Roman" w:hAnsi="Times New Roman"/>
          <w:sz w:val="28"/>
          <w:szCs w:val="28"/>
        </w:rPr>
        <w:t>Прибуток є важливим показником ефективності виробничо-господарської діяльності, а також джерелом формування централізованих і децентралізованих фінансов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маний підприємством прибуток може бути використаний для задоволення різноманітних потреб. По-перше, він спрямовується на формування фінансових ресурсів держави, фінансування бюджетних видатків. Це досягається вилученням у підприємств частини прибутку в державний бюджет. По-друге, прибуток є джерелом формування фінансових ресурсів самих підприємств і використовується ними для забезпечення господарської діяльності.</w:t>
      </w:r>
    </w:p>
    <w:p>
      <w:pPr>
        <w:pStyle w:val="Normal"/>
        <w:spacing w:lineRule="auto" w:line="360" w:before="0" w:after="0"/>
        <w:ind w:firstLine="709"/>
        <w:jc w:val="both"/>
        <w:rPr/>
      </w:pPr>
      <w:r>
        <w:rPr>
          <w:rFonts w:cs="Times New Roman" w:ascii="Times New Roman" w:hAnsi="Times New Roman"/>
          <w:sz w:val="28"/>
          <w:szCs w:val="28"/>
        </w:rPr>
        <w:t>Отже, отриманий підприємством прибуток є об’єктом розподілу. У розподілі прибутку можна виділити два етапи. Перший етап – це розподіл загального прибутку. На цьому етапі учасниками розподілу є держава й підприємство. У результаті розподілу кожний з учасників одержує свою частку прибутку. Пропорція розподілу прибутку між державою і підприємствами має важливе значення для забезпечення державних потреб і потреб підприємств. Це одне з принципових питань реалізації фінансової політики держави, від правильного вирішення якого залежить розвиток економіки в цілому.</w:t>
      </w:r>
    </w:p>
    <w:p>
      <w:pPr>
        <w:pStyle w:val="Normal"/>
        <w:spacing w:lineRule="auto" w:line="360" w:before="0" w:after="0"/>
        <w:ind w:firstLine="709"/>
        <w:jc w:val="both"/>
        <w:rPr/>
      </w:pPr>
      <w:r>
        <w:rPr>
          <w:rFonts w:cs="Times New Roman" w:ascii="Times New Roman" w:hAnsi="Times New Roman"/>
          <w:sz w:val="28"/>
          <w:szCs w:val="28"/>
        </w:rPr>
        <w:t>Пропорції розподілу прибутку між державою (бюджетом) і підприємством складаються під впливом кількох чинників. Істотне значення при цьому має податкова політика держави щодо суб’єктів господарювання. Ця політика реалізується в сумі податків, що сплачуються за рахунок прибутку, у визначенні об’єктів оподаткування, ставках оподаткування, у порядку надання податкових пільг.</w:t>
      </w:r>
    </w:p>
    <w:p>
      <w:pPr>
        <w:pStyle w:val="Normal"/>
        <w:spacing w:lineRule="auto" w:line="360" w:before="0" w:after="0"/>
        <w:ind w:firstLine="709"/>
        <w:jc w:val="both"/>
        <w:rPr/>
      </w:pPr>
      <w:r>
        <w:rPr>
          <w:rFonts w:cs="Times New Roman" w:ascii="Times New Roman" w:hAnsi="Times New Roman"/>
          <w:sz w:val="28"/>
          <w:szCs w:val="28"/>
        </w:rPr>
        <w:t>Другий етап – це розподіл і використання прибутку, що залишився в розпорядженні підприємств після здійснення платежів до бюджету. На цьому етапі можуть створюватися за рахунок прибутку цільові фонди для фінансування відповідних ви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4.5 зображено схему розподілу балансового прибутку підприємства до реформування бухгалтерського обліку і фінансової звітності відповідно до міжнародних стандартів. З неї можна зробити висновок, що на обсяг прибутку, який залишався в розпорядженні підприємств, впливали: абсолютна сума отриманого балансового прибутку; платежі в бюджет, здійснювані за рахунок прибутку (рентні платежі, податок на приб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296920" cy="2543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8" r="-7" b="-8"/>
                    <a:stretch>
                      <a:fillRect/>
                    </a:stretch>
                  </pic:blipFill>
                  <pic:spPr bwMode="auto">
                    <a:xfrm>
                      <a:off x="0" y="0"/>
                      <a:ext cx="3296920" cy="2543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уток, що залишався в розпорядженні підприємства, не дорівнював чистому прибутку. Чинні нормативні акти визначали, що за рахунок прибутку підприємства повинні були сплачувати штрафи в таких випадках:</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орушення господарських договорів із суб'єктами господарюванн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несвоєчасне подання в податкову адміністрацію необхідних розрахункі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затримку перерахування коштів до бюджету і державних цільових фонді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риховування прибутку від оподаткування, заниження інших податкі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недотримання встановлених лімітів забору води або використання води без укладання відповідної угоди (це стосується використання води з державних водогосподарських систем);</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рострочені банківські позичк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невиконання квоти зі створення робочих місць для інваліді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інші порушення.</w:t>
      </w:r>
    </w:p>
    <w:p>
      <w:pPr>
        <w:pStyle w:val="Normal"/>
        <w:spacing w:lineRule="auto" w:line="360" w:before="0" w:after="0"/>
        <w:ind w:firstLine="709"/>
        <w:jc w:val="both"/>
        <w:rPr/>
      </w:pPr>
      <w:r>
        <w:rPr>
          <w:rFonts w:cs="Times New Roman" w:ascii="Times New Roman" w:hAnsi="Times New Roman"/>
          <w:sz w:val="28"/>
          <w:szCs w:val="28"/>
        </w:rPr>
        <w:t>З урахуванням особливостей фінансово-господарської діяльності суб’єктів господарювання у різних сферах економіки стягувалися за рахунок прибутку й інші штрафи. Особливо це стосувалося комерційних банків, страхових компаній. Отже, чистий прибуток – це частина прибутку, що залишався в підприємства після сплати податків та можливих штрафів (унаслідок застосування фінансових санк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чистого прибу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чистого прибутку підприємство могло здійснювати через попереднє формування цільових грошових фондів або спрямовуючи кошти безпосередньо на фінансування витрат. Можливий також був розподіл чистого прибутку частково через попереднє формування цільових фондів, а частково шляхом безпосереднього фінансування ви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4.6 зображено структурно-логічну схему використання чистого прибутку підприємства, до введення національних положень (стандартів) бухгалтерського облі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230880" cy="22860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12" r="-7" b="-12"/>
                    <a:stretch>
                      <a:fillRect/>
                    </a:stretch>
                  </pic:blipFill>
                  <pic:spPr bwMode="auto">
                    <a:xfrm>
                      <a:off x="0" y="0"/>
                      <a:ext cx="3230880" cy="2286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ахунок чистого прибутку підприємство формувало ряд цільових фондів, кошти яких спрямовували на фінансування певних витрат, задоволення відповідних потреб. Використання чистого прибутку на виплату дивідендів здійснювалося безпосереднь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ове значення в розподілі чистого прибутку мало досягнення оптимального співвідношення між фондом нагромадження і фондом споживання. Ці фонди умовні, безпосередньо на підприємстві вони не утворювалися, а їхню величину можна було встановити на підставі розрахунків використання прибутку на фінансування певних витрат чи заходів. За адміністративної системи управління економікою здійснювалось державне регулювання співвідношення фондів нагромадження і спожи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ліквідації адміністративної системи управління використання чистого прибутку (напрямок і пропорції) визначалися самостійно кожним суб'єктом господарювання. Відповідно до Закону «Про оподаткування прибутку підприємств» від 28 грудня 1994 року, в 1995, 1996, 1997 (перше півріччя) державне регулювання використання чистого прибутку здійснювалося досить активно і в основному суто економічними інструментами.</w:t>
      </w:r>
    </w:p>
    <w:p>
      <w:pPr>
        <w:pStyle w:val="Normal"/>
        <w:spacing w:lineRule="auto" w:line="360" w:before="0" w:after="0"/>
        <w:ind w:firstLine="709"/>
        <w:jc w:val="both"/>
        <w:rPr/>
      </w:pPr>
      <w:r>
        <w:rPr>
          <w:rFonts w:cs="Times New Roman" w:ascii="Times New Roman" w:hAnsi="Times New Roman"/>
          <w:sz w:val="28"/>
          <w:szCs w:val="28"/>
        </w:rPr>
        <w:t>Згідно із Законом України «Про оподаткування прибутку підприємств» від 22 травня 1997 р. державне регулювання використання чистого прибутку підприємств здійснюється зменшенням оподаткованого прибутку на суму витрат із чистого прибутку: на утримання й експлуатацію об’єктів соціальної інфраструктури (якщо відповідні об’єкти соціальної інфраструктури були на балансі підприємства і утримувались ним на час набуття чинності закону про оподаткування прибутку); на благодійну діяльність (не більше 4% від суми оподаткованого прибу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реформуванням бухгалтерського обліку і фінансової звітності відповідно до міжнародних стандартів відбуваються зміни в розподілі й використанні прибутку підприємств (рис. 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907665" cy="197993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8" r="-7" b="-8"/>
                    <a:stretch>
                      <a:fillRect/>
                    </a:stretch>
                  </pic:blipFill>
                  <pic:spPr bwMode="auto">
                    <a:xfrm>
                      <a:off x="0" y="0"/>
                      <a:ext cx="2907665" cy="1979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изначення чистого прибутку підприємства здійснюється виключенням із загальної суми прибутку тільки податку на прибуток. Отримання і сплата штрафів тепер враховуються при визначенні прибутку від іншої операційної діяльності, тобто в процесі формування прибу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плата штрафів підприємством безпосередньо не впливає на обсяг його чистого прибутку, як це мало місце рані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рийнятими положеннями (стандартами) бухгалтерського обліку не передбачено формування за рахунок прибутку ряду цільових фондів, як це мало місце раніше. Передбачено облік використання чистого прибутку на створення резервного фонду, виплату дивідендів, поповнення статутного фонду, інші напрямки використан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ндар Н. М. Економіка підприємства. – К., 2005. – 400 с.</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подарський кодекс України від 1 січня 2004 р.</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rPr>
        <w:t>Поддерьогін А. М. Фінанси підприємств. – К., 2000. – 460 с.</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ukrkniga.org.ua/ukrkniga-text/28/3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7:00Z</dcterms:created>
  <dc:creator>Оля Едік</dc:creator>
  <dc:description/>
  <cp:keywords/>
  <dc:language>en-US</dc:language>
  <cp:lastModifiedBy>SYSTEM</cp:lastModifiedBy>
  <dcterms:modified xsi:type="dcterms:W3CDTF">2011-09-07T08:37:00Z</dcterms:modified>
  <cp:revision>2</cp:revision>
  <dc:subject/>
  <dc:title/>
</cp:coreProperties>
</file>