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Донецкий институт здоровья, физического воспитания и спор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center"/>
        <w:rPr>
          <w:b/>
          <w:b/>
          <w:sz w:val="28"/>
          <w:szCs w:val="96"/>
        </w:rPr>
      </w:pPr>
      <w:r>
        <w:rPr>
          <w:b/>
          <w:sz w:val="28"/>
          <w:szCs w:val="96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center"/>
        <w:rPr>
          <w:b/>
          <w:b/>
          <w:sz w:val="28"/>
          <w:szCs w:val="96"/>
        </w:rPr>
      </w:pPr>
      <w:r>
        <w:rPr>
          <w:b/>
          <w:sz w:val="28"/>
          <w:szCs w:val="96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center"/>
        <w:rPr>
          <w:b/>
          <w:b/>
          <w:sz w:val="28"/>
          <w:szCs w:val="96"/>
        </w:rPr>
      </w:pPr>
      <w:r>
        <w:rPr>
          <w:b/>
          <w:sz w:val="28"/>
          <w:szCs w:val="96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center"/>
        <w:rPr>
          <w:b/>
          <w:b/>
          <w:sz w:val="28"/>
          <w:szCs w:val="96"/>
        </w:rPr>
      </w:pPr>
      <w:r>
        <w:rPr>
          <w:b/>
          <w:sz w:val="28"/>
          <w:szCs w:val="96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center"/>
        <w:rPr>
          <w:b/>
          <w:b/>
          <w:sz w:val="28"/>
          <w:szCs w:val="96"/>
        </w:rPr>
      </w:pPr>
      <w:r>
        <w:rPr>
          <w:b/>
          <w:sz w:val="28"/>
          <w:szCs w:val="96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center"/>
        <w:rPr>
          <w:b/>
          <w:b/>
          <w:sz w:val="28"/>
          <w:szCs w:val="96"/>
        </w:rPr>
      </w:pPr>
      <w:r>
        <w:rPr>
          <w:b/>
          <w:sz w:val="28"/>
          <w:szCs w:val="96"/>
        </w:rPr>
        <w:t>Реферат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  <w:t>по спортивной медицине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center"/>
        <w:rPr>
          <w:i/>
          <w:i/>
          <w:sz w:val="28"/>
          <w:szCs w:val="44"/>
        </w:rPr>
      </w:pPr>
      <w:r>
        <w:rPr>
          <w:i/>
          <w:sz w:val="28"/>
          <w:szCs w:val="44"/>
        </w:rPr>
        <w:t>на тему: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«Внезапная смерть в спорте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дготовила: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тудентка 35 группы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туляк Валерия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ецк 2008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мерть на поле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случилось в Португалии 24 января 2004 года, во время матча между местными командами "Бенфика" и "Виториа Гимарес". На 60-й минуте игры тренер "Бенфики" выпустил на поле 29-й номер команды, 24-летнего нападающего Миклоша Фехера (Miklos Feher). Симпатичный высокий форвард - "сердцеед" из далекой Хунгарии, как поговаривают, в темпераментной Португалии успел разбить не одно девичье сердце.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альше произошло то, что потом увидели миллионы зрителей. В одной из острых атак Фехер нарушил правила, получил от судьи желтую карточку, улыбнувшись, сделал два шага и свалился на землю, поджав колени. Позже врачи зафиксируют у него остановку сердца. Игроки и многие болельщики, вытирая слезы, молились, стоя на коленях прямо на поле, чтобы Всевышний помог несчастному венгру.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залось, Бог услышал мольбы игроков и болельщиков. После первой остановки сердца врачам удалось его опять запустить, однако в карете "скорой помощи", мчавшейся в госпиталь, оно вновь отказалось работать, но врачи снова заставили его биться, и уже в больнице, после третьей остановки, медицина оказалась бессильной..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атистика внезапной смерти в спорте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запная смерть вследствие занятий спортом как медицинская проблема существует по крайней мере 2500 лет. В Афинской газете 490 года до нашей эры было опубликовано следующее сообщение: "Трагедия в Марафоне. Молодой солдат-афинянин по имени Фиддипид умер после забега на длинные дистанции. Сенат отдал распоряжение провести расследование, выяснить причины смерти и определить виновных…" (Смоленский А.В., Любина Б.Г., 2002).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и серьезных травм и смертей в спорте в Австралии (Gabbe B.J. и др., 2005) приводится статистика за 2-хлетний период (с июля 2001 по июнь 2003), где общий показатель смерти составил 0,8 случая в год на 100 000 спортсменов. Причем для мужчин он значительно выше (1,5 случая в год), чем у женщин (0,1 случая). В обзорной статье Hillis W.S. и соавторы приводят похожие цифры - 2 случая в год на 100 000 спортсменов. Причем в большинстве случаев причиной смерти являются проблемы с сердцем (Hillis W.S. и др., 1994).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истика смертельных травм в спорте также нечастая и сильно зависит от страны. Например, в Швейцарии, где преобладают зимние виды спорта в 2000г. первое место по смертности занимали горные лыжи (6200 несчастных случаев, 40% из которых были смертельными), на втором месте стоит скоростной спуск на лыжах (42000 случаев, 19% смертельные), далее сноуборд (24500 случаев, 19% смертельные).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стралии другая статистика: за период с 2001 по 2003 год было обнаружено, что больше всего тяжелых травм и смертельных случаев происходит в таких видах спорта как мотоспорт (32% от общих травм), конный спорт (14% от общих травм), австралийский футбол, водные лыжи и гонки на скоростных катерах (по 9% от общих травм).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1990 г. Национальный совет по технике безопасности США опубликовал доклад со статистикой смертельных случаев в американском спорте за 1984-1989 гг. Самым опасным видом спорта оказался альпинизм. На каждые 10 тысяч человек, условно занимающихся альпинизмом, приходится 56 несчастных случаев со смертельным исходом.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Forbes в 2002г. опубликовал список самых опасных видов спорта: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Байз-джампинг (прыжки с парашютом с высотных зданий и мостов)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Фри-дайвинг (ныряние без акваланга)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айвинг в подводных пещерах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коростной спуск на лыжах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индсерфинг на больших волнах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BMX и горный велосипед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Альпинизм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Каякинг по рекам 5-й категории ("Белая вода"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чины внезапной смерти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запная смерть молодого и очевидно здорового человека становится настоящей трагедией для общества и семьи, особенно если это происходит со спортсменами, которые всегда были символом здоровья и силы. К счастью, внезапная смерть в спорте достаточно редкое событие. Официальное определение понятия "внезапная смерть в спорте" предусматривает случаи смерти, наступившей непосредственно во время физических нагрузок, а также в течение 1 - 24-х часов с момента появления первых симптомов, заставивших изменить или прекратить свою деятельность. Среди причин смерти спортсменов травмы стоят не на первом месте.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еляют следующие наиболее частые причины: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рдечные причины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вмы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рмакологические препараты (допинг)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Сердечно-сосудистые патологии и смерть в спорте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запная смерть в спорте из-за сердечных причин занимает особую отрасль кардиологии. Это сложная и глубокая медицинская проблема, которую в этом обзоре мы коснемся лишь поверхностно.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незапная сердечная смерть в спорте может быть разделена на две категории: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синдром, при котором резкий и сильный удар в грудь вызывает фатальную аритмию (греч. arrhythmia отсутствие ритма, неритмичность, от а- + rhythmos ритм) — общее название нарушений формирования импульса возбуждения или его проведения по сердечной мышце; А. обычно проявляется нарушением ритма сердечных сокращений сердца).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запная кардиальная смерть молодых спортсменов (меньше 30 лет), которая происходит преобладающе из-за структурной, обычно наследственной, болезни сердца;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езапная кардиальная смерть от ишемической болезни (патология сердца, в основе которой лежит поражение миокарда, обусловленное недостаточным его кровоснабжением в связи с атеросклерозом ), которая является главной причиной смерти спортсменов старше 30 лет и чаще всего происходит в таких видах спорта как бег, велогонки и другие виды спорта с интенсивной динамической нагрузкой.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ниге "Энциклопедия спортивной медицины и науки" приводит список сердечных причин внезапной смерти спортсменов. В своем обзоре о внезапной смерти среди молодых (до 30 лет) спортсменов отмечают, что гипертрофическая кардиомиопатия составляет более 50% всех случаев смерти по причине сердечной патологии в данной группе спортсменов. Также причиной внезапной смерти молодого спортсмена могут быть дисплазии правого желудочка, клапанная болезнь сердца, аортальный стеноз, синдром Марфана, аномалии коронарной артерии, миокардит, синдром Вольффа-Паркинсона-Уайта и Синдром длинного QT. В тоже время причиной внезапной смерти немолодых спортсменов (после 35 лет) в 90% случаев является ишемическая болезнь сердца, которая никогда не встречается у молодых спортсменов.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внезапной кардиальной смерти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ы следующие наиболее важные профилактические меры: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стоянно проходить медицинские обследования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явление заболевания на ранней стадии снижает риск внезапной смерти и способствует более успешному лечению.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збегать чрезмерно интенсивных упражнений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портсмены должны знать о риске внезапной сердечной смерти, связанной с энергичной спортивной деятельностью. Человек должен выбрать для себя спорт, подходящий для его возраста и общего физического состояния. Неподготовленные люди не должны начинать участвовать в высокоинтенсивных спортивных состязаниях без должного периода тренировки. Пульс не должен быть выше 170 ударов в минуту, особенно если спортсмену более 35 лет. Чтобы адаптироваться к физическим нагрузкам, спортсмены должны хорошо разминаться, прогреваться и не охлаждать свой организм во время всего периода занятий. Такая стратегия поможет снизить вероятность аритмий в послетренировочный период.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агировать на первые признаки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признаки болезни, такие как боль в груди или повышенная усталость предшествуют внезапной кардиальной смерти. При наличии этих симптомов следует немедленно прекратить физическую активность и обратиться за медицинской помощью. Вызывает большие опасения сверхэнтузиазм бегунов марафона и зрителей, которые поощряют этих спортсменов, которые через боль идут к финишной черте. Не стоит поощрять подобное отношение к спортсменам, так как это потенциально опасно для них. Так же стоит избегать интенсивных нагрузок во время простудных и инфекционных заболеваний.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збегать перегрева организма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ысокая температура увеличивает частоту сердечных сокращений и может вызвать аритмию, то следует избегать горячих ванн и душа сразу после тренировок. Так же следует избегать высокоинтенсивных нагрузок при высокой температуре окружающей среды, т.к. такие факторы, как потеря жидкости и микроэлементов (Na, K) могут сыграть роковую роль. Такие экологические факторы учитываются на многих судействах сквоша в Великобритании. В соревнованиях на выносливость, таких как марафон, потери жидкости и электролитов должны восполняться спортсменами в максимально возможной степени. Хотя "раздаточные пункты" доступны на большинстве марафонских соревнованиях марафона, не все атлеты используют их в должной мере.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е курить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портсмены должны избегать курения. Мало того, что курение является фактором риска болезни коронарных артерий, оно также вызвает увеличение свободных жирных кислот в сыворотке крови и увеличивает продукцию катехоламинов, которые могут вызвать аритмии, особенно непосредственно после тренировки.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 Cмерть в спорте по причине травм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смерть наступает по причине тяжелых трав следующих частей тела: голова, шея, грудь, брюшная полость,травмы головы, черепно-мозговые травмы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Черепно-мозговые травмы</w:t>
      </w:r>
      <w:r>
        <w:rPr>
          <w:sz w:val="28"/>
          <w:szCs w:val="28"/>
        </w:rPr>
        <w:t xml:space="preserve"> весьма распространены на видах спорта где часто встречаются столкновения. Они могут быть диффузными или очаговыми.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узные: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гкая: нет потери сознания и периода амнезии (греч. amnesia забывчивость, потеря памяти) — нарушение памяти в виде утраты способности сохранять и воспроизводить ранее приобретенные знания.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редняя: есть определенная потеря сознания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яжелые: аксональные повреждения, потеря сознания больше 6 часов с остаточным неврологическими и психологическими нарушениями.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аговые: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внутричерепные гематомы (греч. haima, haimatos кровь+ oma) — ограниченное скопление крови при закрытых и открытых повреждениях органов и тканей с разрывом (ранением) сосудов; при этом образуется полость содержащая жидкую или свернувшуюся кровь.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ние: включает реанимацию (лат. re- приставка, означающая повторение, возобновление + animatio оживление; синоним оживление организма) — комплекс мероприятий, направленных на восстановление угасающих или только что угасших жизненных функций организма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ечерепные травмы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черепные травмы распространены в контактный видах спорта и спортивных состязаниях высокой скорости (таких например как футбол или горные лыжи). Хоть и низкая, существует вероятность нарушения дыхательных путей и уродования лица. Травмы включают переломы лицевого скелета, лицевые размозжения и зубные травмы. Капы и шлемы могут предотвратить такие травмы. Возможны переломы как нижней, так и верхней челюсти (скуловая кость и глазницы).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: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заключается в восстановлении дыхательных путей, контроль кровотечения (носовые тампоны; при внутричерепных - хирургическое вмешательство), и хирургическая стабилизация в течение 3 недель.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вмы груди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ая угроза жизни: </w:t>
      </w:r>
      <w:r>
        <w:rPr>
          <w:i/>
          <w:sz w:val="28"/>
          <w:szCs w:val="28"/>
        </w:rPr>
        <w:t>обструкция</w:t>
      </w:r>
      <w:r>
        <w:rPr>
          <w:sz w:val="28"/>
          <w:szCs w:val="28"/>
        </w:rPr>
        <w:t xml:space="preserve"> (заграждение пути, напр. для желчи или воздуха).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невмоторакс </w:t>
      </w:r>
      <w:r>
        <w:rPr>
          <w:sz w:val="28"/>
          <w:szCs w:val="28"/>
        </w:rPr>
        <w:t>(скопление воздуха в плевральной полости, в зависимости от типа сообщения плевральной полости, содержащей воздух, с внешней средой различают закрытый, открытый и клапанный).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"Болтающаяся"</w:t>
      </w:r>
      <w:r>
        <w:rPr>
          <w:sz w:val="28"/>
          <w:szCs w:val="28"/>
        </w:rPr>
        <w:t xml:space="preserve"> грудная клетка (при переломах грудины или ребер) и тампонада сердца.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ечение: Очень важны точный диагноз и быстрая реанимация (с плевральной дренажной трубкой при пневмотораксе).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рюшные травмы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это тупые травмы живота которые идут в комплексе с многими другими травмами. Для диагностики могут быть необходимы компьютерная томография брюшной полости и промывание брюшной полости.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 Допинг и смерть в спорте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зарегистрированная смерть от употребления фармакологических препаратов в спорте произошла в 1879 году, когда во Франции английский велосипедист умер от передозировки амфетаминов прямо во время гонки. На Олимпиаде в 1960 году в Риме датский велосипедист умер от употребления тех же самых наркотиков. Эти смерти прошли почти незамеченными. Лишь когда на велогонке Тур-де-Франс в 1967 году прямо на трассе, на виду у миллионов телезрителей скоропостижно скончался английский спортсмен Томми Симпсон, употреблявший стимулирующие препараты, Международный Олимпийский Комитет всерьез задумался над проблемой допинга. На следующий год на Олимпийских играх в Мехико впервые был введен допинг-контроль.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7 году эритропэтин стал причиной смерти приблизительно 20 европейских велогонщиков. Хотя не было доказано, что именно эритропоэтин вызвал смерть этих спортсменов, многие эксперты утверждают, что из-за больших доз эритропоэтина в сочетании с обезвоживанием происходит фатальное сгущение крови приводящие к эмболиям (патологический процесс, в основе которого лежит острая окклюзия сосуда, обусловленная переносом током крови различных субстратов (эмболов), в норме не встречающихся в сосудистом русле).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чных журналах описано немало случаев смерти спортсменов употреблявших допинг-препараты, и наибольшее их количество связано с употреблением анаболических стероидов в бодибилдинге.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публикаций описывают внезапные смерти молодых бодибилдеров и пауэрлифтеров. Описывают случай смерти 21-летнего спортсмена во время занятий пауэрлифтингом (непосредственно во время упражнений на брюшной пресс). Спортсмен употреблял стероиды (нандролон) в течении нескольких предыдущих месяцев. Смерть произошла от остановки сердца.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убликации также описывается случай смерти 20-тилетнего бодибилдера, принимавшего стероиды и умершего от сердечно-легочного шока. Рассказывается о смерти 26-летнего культуриста, умершего в результате легочной тромбоэмболии (острая закупорка кровеносного сосуда тромбом, оторвавшимся от места своего образования (на стенке сердца, сосуда) и попавшим в циркулирующую кровь). 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запная смерть молодого и очевидно здорового человека становится настоящей трагедией для общества и семьи, особенно если это происходит со спортсменами, которые всегда были символом здоровья и силы.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избежать подобных несчастных случаев необходимо своевременно заниматься профилактикой травм и болезней: Постоянно проходить медицинские обследования, выявлять заболевания на ранней стадии, избегать чрезмерно интенсивных упражнений, избегать перегрева организма, отказаться от допинга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jc w:val="both"/>
        <w:rPr/>
      </w:pPr>
      <w:r>
        <w:rPr>
          <w:sz w:val="28"/>
          <w:szCs w:val="28"/>
        </w:rPr>
        <w:t>1. Епифанов В.А. Лечебная физическая культура и спортивная медицина. М.: «Медицина», 1999г. - 304 стр.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jc w:val="both"/>
        <w:rPr/>
      </w:pPr>
      <w:r>
        <w:rPr>
          <w:sz w:val="28"/>
          <w:szCs w:val="28"/>
        </w:rPr>
        <w:t>2. Корнилов Н.В., Грязнухин Э.Г., Осташко В.И., Редько К. Г. Травматология. Краткое руководство для практических врачей. СПБ.: «Гиппократ», 1999г. - 240 стр.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jc w:val="both"/>
        <w:rPr/>
      </w:pPr>
      <w:r>
        <w:rPr>
          <w:sz w:val="28"/>
          <w:szCs w:val="28"/>
        </w:rPr>
        <w:t>3. Макарова Г.А. Спортивная медицина. - М.: «Медицина» 2003, 480с.</w:t>
      </w:r>
    </w:p>
    <w:p>
      <w:pPr>
        <w:pStyle w:val="Normal"/>
        <w:widowControl w:val="false"/>
        <w:tabs>
          <w:tab w:val="clear" w:pos="708"/>
          <w:tab w:val="left" w:pos="7905" w:leader="none"/>
        </w:tabs>
        <w:spacing w:lineRule="auto" w:line="360"/>
        <w:jc w:val="both"/>
        <w:rPr/>
      </w:pPr>
      <w:r>
        <w:rPr>
          <w:sz w:val="28"/>
          <w:szCs w:val="28"/>
        </w:rPr>
        <w:t>4. Смоленский А.В., Любина Б.Г. Внезапная смерть в спорте: мифы и реальность //Теория и практика физ. культуры, 2002, №10, С. 39-4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37:00Z</dcterms:created>
  <dc:creator>Валерия</dc:creator>
  <dc:description/>
  <cp:keywords/>
  <dc:language>en-US</dc:language>
  <cp:lastModifiedBy>SYSTEM</cp:lastModifiedBy>
  <cp:lastPrinted>2008-12-07T13:37:00Z</cp:lastPrinted>
  <dcterms:modified xsi:type="dcterms:W3CDTF">2011-09-07T08:37:00Z</dcterms:modified>
  <cp:revision>2</cp:revision>
  <dc:subject/>
  <dc:title>Донецкий институт здоровья, физического воспитания и спорта</dc:title>
</cp:coreProperties>
</file>