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24.jpeg" ContentType="image/jpeg"/>
  <Override PartName="/word/media/image52.wmf" ContentType="image/x-wmf"/>
  <Override PartName="/word/media/image14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43.jpeg" ContentType="image/jpeg"/>
  <Override PartName="/word/media/image100.wmf" ContentType="image/x-wmf"/>
  <Override PartName="/word/media/image49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9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образования администрации Центрального райо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няя общеобразовательная школа № 4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ция математи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ЧНО-ИССЛЕДОВАТЕЛЬСК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о тем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48"/>
        </w:rPr>
        <w:t>Разбиение натуральн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рока Александра Александровна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силькова Евгения Сергеевна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щихся 11 В класса МОУ СОШ №4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ального района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-905-958-2583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-913-954-3357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: Тропина Наталья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ерьяновна,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ндидат педагогических наук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цент кафедры математического анализа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ГПУ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абота выполнена в МОУ СОШ №4)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 2008</w:t>
      </w:r>
      <w:r>
        <w:rPr>
          <w:b w:val="false"/>
          <w:sz w:val="28"/>
          <w:szCs w:val="28"/>
          <w:lang w:val="en-US"/>
        </w:rPr>
        <w:t>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>§1. Основные понятия и определения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2. Две последовательности. Их свойств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>§3. Упражн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>§4. Геометрическая интерпретация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5. Некоторые приложения (Палиндромы)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  <w:t>рациональный иррациональный числ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данной работы является изучение вопроса о разбиениях натурального ряда на две непересекающиеся возрастающие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а состоит из пяти параграф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параграф посвящен понятиям и определениям, которые пригодятся нам в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 втором параграфе идет речь о построении двух последовательностей и о гипотезе Акули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ретьем параграфе приведены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ый параграф посвящен геометрической интерпретации построения последователь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ятом параграфе приведены некоторые при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1 Основные понятия и о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елая и дробная части числ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1. Целой частью числа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называется наибольшее целое число </w:t>
      </w:r>
      <w:r>
        <w:rPr>
          <w:bCs/>
          <w:iCs/>
          <w:sz w:val="28"/>
          <w:szCs w:val="28"/>
        </w:rPr>
        <w:t>r</w:t>
      </w:r>
      <w:r>
        <w:rPr>
          <w:sz w:val="28"/>
          <w:szCs w:val="28"/>
        </w:rPr>
        <w:t xml:space="preserve">, не превышающее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ая часть числа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обозначается символом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] или (реже) </w:t>
      </w:r>
      <w:r>
        <w:rPr>
          <w:bCs/>
          <w:sz w:val="28"/>
          <w:szCs w:val="28"/>
        </w:rPr>
        <w:t>E</w:t>
      </w:r>
      <w:r>
        <w:rPr>
          <w:sz w:val="28"/>
          <w:szCs w:val="28"/>
        </w:rPr>
        <w:t>(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) (от фр. entier "антье" — целый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принадлежит промежутку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Cs/>
          <w:iCs/>
          <w:sz w:val="28"/>
          <w:szCs w:val="28"/>
        </w:rPr>
        <w:t>r</w:t>
      </w:r>
      <w:r>
        <w:rPr>
          <w:sz w:val="28"/>
          <w:szCs w:val="28"/>
        </w:rPr>
        <w:t xml:space="preserve">; </w:t>
      </w:r>
      <w:r>
        <w:rPr>
          <w:bCs/>
          <w:iCs/>
          <w:sz w:val="28"/>
          <w:szCs w:val="28"/>
        </w:rPr>
        <w:t xml:space="preserve">r </w:t>
      </w:r>
      <w:r>
        <w:rPr>
          <w:sz w:val="28"/>
          <w:szCs w:val="28"/>
        </w:rPr>
        <w:t>+1)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t>r</w:t>
      </w:r>
      <w:r>
        <w:rPr>
          <w:sz w:val="28"/>
          <w:szCs w:val="28"/>
        </w:rPr>
        <w:t xml:space="preserve"> — целое число, то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]=</w:t>
      </w:r>
      <w:r>
        <w:rPr>
          <w:bCs/>
          <w:iCs/>
          <w:sz w:val="28"/>
          <w:szCs w:val="28"/>
        </w:rPr>
        <w:t>r</w:t>
      </w:r>
      <w:r>
        <w:rPr>
          <w:sz w:val="28"/>
          <w:szCs w:val="28"/>
        </w:rPr>
        <w:t xml:space="preserve">, т.е.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находится на промежутке [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];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]+1). По свойствам числовых неравенств, разность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-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] будет на промежутке [0; 1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2. Число </w:t>
      </w:r>
      <w:r>
        <w:rPr>
          <w:bCs/>
          <w:iCs/>
          <w:sz w:val="28"/>
          <w:szCs w:val="28"/>
        </w:rPr>
        <w:t>q</w:t>
      </w:r>
      <w:r>
        <w:rPr>
          <w:sz w:val="28"/>
          <w:szCs w:val="28"/>
        </w:rPr>
        <w:t xml:space="preserve"> =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-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] называют дробной частью числа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и обозначают {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}. Следовательно, дробная часть числа всегда неотрицательна и не превышает 1, тогда как целая часть числа может принимать как положительные значения, так и неположительные. Таким образом {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} =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-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], а, следовательно, 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 xml:space="preserve"> = [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] + {</w:t>
      </w:r>
      <w:r>
        <w:rPr>
          <w:bCs/>
          <w:iCs/>
          <w:sz w:val="28"/>
          <w:szCs w:val="28"/>
        </w:rPr>
        <w:t>x</w:t>
      </w:r>
      <w:r>
        <w:rPr>
          <w:sz w:val="28"/>
          <w:szCs w:val="28"/>
        </w:rPr>
        <w:t>}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tbl>
      <w:tblPr>
        <w:tblW w:w="75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93"/>
        <w:gridCol w:w="1276"/>
        <w:gridCol w:w="1701"/>
        <w:gridCol w:w="148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[5]=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[7,2]=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[-3]=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[-4,2]=-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[0]=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{5}=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{7,2}=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{-3}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{-4,2}=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{0}=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войство целой ч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[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] = [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]+</w:t>
      </w:r>
      <w:r>
        <w:rPr>
          <w:b w:val="false"/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натуральное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циональные и иррациональные числа и их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3.Рациональным числом называется число, которое можно представить в виде дроб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– целое число, 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натур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ределение 4. Если число не представимо в виде </w:t>
      </w:r>
      <w:r>
        <w:rPr>
          <w:b w:val="false"/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 такое число называется иррациональ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еорема 1. Любое рациональное число представимо в виде конечной или бесконечной периодической дроб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Любое иррациональное число представимо в виде бесконечной десятичной непериодической дроб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,5=</w:t>
      </w:r>
      <w:r>
        <w:rPr>
          <w:b w:val="false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рациональное числ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0,(3)= </w:t>
      </w:r>
      <w:r>
        <w:rPr>
          <w:b w:val="false"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 рациональное числ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,0123456789101112…-иррациональное числ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 иррациональное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йства арифметических действий над рациональными и иррациональными числ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Если </w:t>
      </w:r>
      <w:r>
        <w:rPr>
          <w:b w:val="false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- рациональные числа, то </w:t>
      </w:r>
      <w:r>
        <w:rPr>
          <w:b w:val="false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рациональные чи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о: Доказате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рациональ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2. Есл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-рациональное число, </w:t>
      </w:r>
      <w:r>
        <w:rPr>
          <w:b w:val="false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иррациональное число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иррациональные чи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азательство: (от противного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оложим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но </w:t>
      </w:r>
      <w:r>
        <w:rPr>
          <w:b w:val="false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 противореч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Если </w:t>
      </w:r>
      <w:r>
        <w:rPr>
          <w:b w:val="false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то про </w:t>
      </w:r>
      <w:r>
        <w:rPr>
          <w:b w:val="false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ничего определенного нельзя сказ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87500" cy="774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2 Две последовательности. Их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м параграфе речь пойдет о задачах, посвященных разбиению натурального ряда на последовательности и о теореме, доказывающей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им один из способов разбиения натурального ряда на две возрастающие непересекающиеся последова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торые при любом натуральном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удовлетворяют условию </w:t>
      </w:r>
      <w:r>
        <w:rPr>
          <w:b w:val="false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вигаясь по натуральному ряду, можем последовательно вычислять члены обеих последователь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5911850" cy="592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кольку все </w:t>
      </w:r>
      <w:r>
        <w:rPr>
          <w:b w:val="false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то наименьшее натуральное число, т.е. 1- должно равняться </w:t>
      </w:r>
      <w:r>
        <w:rPr>
          <w:b w:val="false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 так далее. Каждый раз, выбирая наименьшее неиспользованное натуральное число и считая его равным </w:t>
      </w:r>
      <w:r>
        <w:rPr>
          <w:b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затем, находя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жем строить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1877 году в «Теории звука» лорд Рэлей писал: «есл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есть некоторое положительное иррациональное число, меньшее единицы, то можно взять два ряда величин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-1) гд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= 1,2,3…; каждое число, принадлежащее к тому или иному ряду, и только оно одно, будет заключено между двумя последовательными натуральными числами”.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полняют без пропусков и перекрытий весь натуральный ряд, 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&lt;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&lt;1 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потеза Акулича и явные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Ф. Акулич предложил гипотезу: отношение количеств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-чисел к количеству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-чисел стремится к «золотому сечению»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где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-числа – числа, принадлежащие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-числа- числа, принадлежащие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[(1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/2]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=[(1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2]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[(3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2]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ведем из явных формул гипотезу Акулич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зна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;</w:t>
      </w:r>
      <w:r>
        <w:rPr>
          <w:b w:val="false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им натуральное число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и выясним сколько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-чисел 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-чисел среди первых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натуральных чисел, если последовательности заданы формул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;</w:t>
      </w:r>
      <w:r>
        <w:rPr>
          <w:b w:val="false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равенства </w:t>
      </w:r>
      <w:r>
        <w:rPr>
          <w:b w:val="false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равносильно, по определению целой части, неравенству </w:t>
      </w:r>
      <w:r>
        <w:rPr>
          <w:b w:val="false"/>
          <w:sz w:val="28"/>
          <w:szCs w:val="28"/>
        </w:rPr>
        <w:drawing>
          <wp:inline distT="0" distB="0" distL="0" distR="0">
            <wp:extent cx="2159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1, т.е. неравенству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&lt;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1)/</w:t>
      </w:r>
      <w:r>
        <w:rPr>
          <w:b w:val="false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Значит,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-чисел среди первых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натуральных чисел имеется ровно [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1)/</w:t>
      </w:r>
      <w:r>
        <w:rPr>
          <w:b w:val="false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]. Аналогично,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-чисел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[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1)/</w:t>
      </w:r>
      <w:r>
        <w:rPr>
          <w:b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огда отношение количеств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- чисел к количеству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- чисел ра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0414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Устремим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к бесконечности, получим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663565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ипотеза оказалась верна, при условии что обе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заданы явными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[(1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/2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=[(3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2]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Но Акулич не первый догадался представить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в виде [</w:t>
      </w:r>
      <w:r>
        <w:rPr>
          <w:b w:val="false"/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] и [</w:t>
      </w:r>
      <w:r>
        <w:rPr>
          <w:b w:val="false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]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и же явные формулы получаются из формул Рэлея пр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= 2/(1+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, поскольку при этом величина 1-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равна как раз 2/(3+</w:t>
      </w:r>
      <w:r>
        <w:rPr>
          <w:b w:val="false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), т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озникает вопрос об единственности разбиения множеств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на две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тье Баабабова [2] доказывается теорема, обобщающая этот результат и утверждает, что таких разбиений натурального ряда существует бесконечно много. Приведем данную теорему и ее подробное доказа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зна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ор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Если </w:t>
      </w:r>
      <w:r>
        <w:rPr>
          <w:b w:val="false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положительные иррациональные числа, связанные соотношением </w:t>
      </w:r>
      <w:r>
        <w:rPr>
          <w:b w:val="false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, то среди чисел вида [</w:t>
      </w:r>
      <w:r>
        <w:rPr>
          <w:b w:val="false"/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] и [</w:t>
      </w:r>
      <w:r>
        <w:rPr>
          <w:b w:val="false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] , гд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каждое натуральное число встречается ровно один р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азатель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кольку </w:t>
      </w:r>
      <w:r>
        <w:rPr>
          <w:b w:val="false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&gt; 1, в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никакое число не повторяется. Аналогично вследствие неравенства </w:t>
      </w:r>
      <w:r>
        <w:rPr>
          <w:b w:val="false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&gt;1 строго возрастает и последовательность </w:t>
      </w:r>
      <w:r>
        <w:rPr>
          <w:b w:val="false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ительно, пусть [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] –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314700" cy="673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едовательно, </w:t>
      </w:r>
      <w:r>
        <w:rPr>
          <w:b w:val="false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ажем теперь, что каждое натуральное число встречается ровно один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редположим, что некоторое натуральное число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вошло в обе последовательности т е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где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– натуральные числа. Тогда должны быть выполнены нераве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k&lt;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413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&lt; k + 1, k&lt;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&lt;k + 1</w:t>
      </w:r>
      <w:r>
        <w:rPr>
          <w:b w:val="false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>е</w:t>
      </w:r>
      <w:r>
        <w:rPr>
          <w:b w:val="false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965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8890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ожим эти неравенства, не забывая про услов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куда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+1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Но такого для натуральных чисел не может быть. Значит, число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не могло войти в обе последова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перь предположим, что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не вошло ни в одну из последовательностей. Тогда для некоторых натуральных чисел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должны выполняться неравен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&lt;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&l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+1&lt;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1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&lt;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&l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+1&lt;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1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торые можно преобразовать к ви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92300" cy="660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ывая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куд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+1&lt;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2 </w:t>
      </w:r>
      <w:r>
        <w:rPr>
          <w:b w:val="false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&l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+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&gt;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-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кого для натуральных чисел тоже не может быть. Получаем противоречие, следовательно, теорема дока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едующем параграфе рассмотрены упражнения о разбиениях натурального ряда, при решении которых используются результаты данного параграф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3. Упраж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сть последовательность задана формул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Найти </w:t>
      </w:r>
      <w:r>
        <w:rPr>
          <w:b w:val="false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330" w:leader="none"/>
          <w:tab w:val="left" w:pos="7480" w:leader="none"/>
          <w:tab w:val="left" w:pos="86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 … 28 29 30 31 32 33 34 35 36 37 38 39 40 41 42 43 44 45 46 47 48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90" w:leader="none"/>
          <w:tab w:val="left" w:pos="789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9 50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спользуя эту формулу, можно найти любое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Упражнени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23"/>
        <w:gridCol w:w="423"/>
        <w:gridCol w:w="31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  <w:lang w:val="en-US"/>
              </w:rPr>
              <w:t>[(1+</w:t>
            </w:r>
            <w:r>
              <w:rPr>
                <w:b w:val="false"/>
                <w:sz w:val="20"/>
                <w:szCs w:val="20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  <w:szCs w:val="20"/>
                <w:lang w:val="en-US"/>
              </w:rPr>
              <w:t>)n/2]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[(3+</w:t>
            </w:r>
            <w:r>
              <w:rPr>
                <w:b w:val="false"/>
                <w:sz w:val="20"/>
                <w:szCs w:val="20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0"/>
                <w:szCs w:val="20"/>
                <w:lang w:val="en-US"/>
              </w:rPr>
              <w:t>)n/2]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br w:type="page"/>
      </w:r>
      <w:r>
        <w:rPr>
          <w:b w:val="false"/>
          <w:sz w:val="28"/>
          <w:szCs w:val="28"/>
        </w:rPr>
        <w:t>Упражне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ьзуя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ройте последовательности, которые заполняют весь натуральный ряд без пропусков и перекры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…</w:t>
      </w:r>
      <w:r>
        <w:rPr>
          <w:b w:val="false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…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ab/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2 3 4 5 6 7 8 9 10 11 12 13 14 15 16 17 18 19 20 21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220" w:leader="none"/>
          <w:tab w:val="left" w:pos="3720" w:leader="none"/>
          <w:tab w:val="left" w:pos="5010" w:leader="none"/>
          <w:tab w:val="left" w:pos="6580" w:leader="none"/>
          <w:tab w:val="left" w:pos="79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220" w:leader="none"/>
          <w:tab w:val="left" w:pos="3720" w:leader="none"/>
          <w:tab w:val="left" w:pos="5010" w:leader="none"/>
          <w:tab w:val="left" w:pos="6580" w:leader="none"/>
          <w:tab w:val="left" w:pos="79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220" w:leader="none"/>
          <w:tab w:val="left" w:pos="3720" w:leader="none"/>
          <w:tab w:val="left" w:pos="5010" w:leader="none"/>
          <w:tab w:val="left" w:pos="6580" w:leader="none"/>
          <w:tab w:val="left" w:pos="79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drawing>
          <wp:inline distT="0" distB="0" distL="0" distR="0">
            <wp:extent cx="2336800" cy="405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220" w:leader="none"/>
          <w:tab w:val="left" w:pos="3720" w:leader="none"/>
          <w:tab w:val="left" w:pos="5010" w:leader="none"/>
          <w:tab w:val="left" w:pos="6580" w:leader="none"/>
          <w:tab w:val="left" w:pos="79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2220" w:leader="none"/>
          <w:tab w:val="left" w:pos="3720" w:leader="none"/>
          <w:tab w:val="left" w:pos="5010" w:leader="none"/>
          <w:tab w:val="left" w:pos="6580" w:leader="none"/>
          <w:tab w:val="left" w:pos="793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йти явные формулы для возрастающих последовательностей </w:t>
      </w:r>
      <w:r>
        <w:rPr>
          <w:b w:val="false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заполняющих натуральный ряд без пропусков и перекрытий и удовлетворяющих соотношению </w:t>
      </w:r>
      <w:r>
        <w:rPr>
          <w:b w:val="false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при всех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 1</w:t>
      </w:r>
      <w:r>
        <w:rPr>
          <w:b w:val="false"/>
          <w:sz w:val="28"/>
          <w:szCs w:val="28"/>
          <w:lang w:val="en-US"/>
        </w:rPr>
        <w:t>,2,3…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5556885" cy="6418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так, явные формулы для последовательностей доказ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4. Геометрическая интерпре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ивительно простое и наглядное доказательство теоремы из § 1 получаем, если рассмотрим геометрическую интерпретац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4408170" cy="29521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, как и ранее, α и β – положительные иррациональные чи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чем </w:t>
      </w:r>
      <w:r>
        <w:rPr>
          <w:b w:val="false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. Тогда </w:t>
      </w:r>
      <w:r>
        <w:rPr>
          <w:b w:val="false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, откуда </w:t>
      </w:r>
      <w:r>
        <w:rPr>
          <w:b w:val="false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Нарисуем на листе бумаги, как на координатной плоскости прямую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, заданную уравнением у=(α-1)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, которое можно записать так же в виде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=(β-1)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нумеруем подряд все клетки, которые пересекают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, начиная с нулевой клетки, которой принадлежит начало координат (для … взят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α=</w:t>
      </w:r>
      <w:r>
        <w:rPr>
          <w:b w:val="false"/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Если мы обозначим числа, стоящие над линией за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- числа, а под линией за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 – числа то получатся две последовательности, о которых мы говорили в §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оскольку число α иррационально, прямая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не проходит через узлы сетки. Значит,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входит в очередную клетку либо слева, пересекая вертикальную линию сетки, либо снизу, пересекая горизонтальную ли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Есл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вошла в клетку слева и пересекла при этом вертикаль х=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то номер клетки, в которую при этом вошла прямая равен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[( α-1)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]=[ α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Если же прямая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пересекла снизу горизонталь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, то номер соответствующей клетки равен [(β-1)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]+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=[β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].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5. Некоторые приложения. Палиндро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Обозначим натуральные числа принадлежащие последовательности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буквой А, а принадлежащие последовательности </w:t>
      </w:r>
      <w:r>
        <w:rPr>
          <w:b w:val="false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- буквой В.построим последова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ААВАВААВААВАВААВАВААВААВАВААВААВАВААВАВААВАВАВА… 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последовательность повнимательнее, заметим, что ее можно разделить на палиндро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пределение: Палиндромы (перевертыш) – это слово, которое выглядит одинаково при чтении слова как слева направо, так и справа нале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лаш, ротор или АВВАВАВ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им задачу, связанную с палиндромами (аналогичную задачу решал в своей статье Акулич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букв А и В составлено 2010-буквенное слово. Докажите, что его можно разбить менее чем на 900 более коротких слов, каждое из которых является палиндро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зьмем произвольное 2010-буквенное слово и разобьем его сначала на 5-буквенные – их будет всего 402. Каждое из этих 5-буквенных слов, в свою очередь, может быть составлено не более чем из двух палиндромов. Поэтому произвольное 2010-буквенное слово можно составить не более чем из 804 палиндромов, т.е. меньше чем из 900, что и требовалось доказа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Чтобы решать такие задачи в общем виде, введем функцию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).Через нее обозначим такое наименьшее натуральное число, что всякое слово длиной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составленное из букв А и В может быть разбито не более чем на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) палиндр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думайте слово из букв А и В которое нельзя разбить менее чем на 3 палиндрома, но которое после приписывания к нему справа или слева любой из букв А и В можно разбить на два палиндро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АВВ+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Оказалось, что задачи можно решить в общем виде. Введем функцию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ерез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) обозначим такое наименьшее число, что всякое слово длиной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состоящее из букв А и В, может быть разбито не более чем на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) палиндр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йдем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6). Всего шестибуквенных слов</w:t>
      </w:r>
      <w:r>
        <w:rPr>
          <w:b w:val="false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но поскольку буквы А и В равноправны достаточно рассмотреть только слова начинающиеся на букву 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АА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АА+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+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А+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ААВА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+В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+АВ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А+В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ВАА+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+ВА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АВ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+ВАВ+В!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ВВА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АВВА+В!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АВВ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+В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+АА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ВАА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+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+А+ВВ!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ВА+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ВА+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+ВВ+А!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А+В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А+А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А+ВАА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А+В+А!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А+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ВА+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ВА+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ВВ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+ВВВ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склицательными знаками отмечены слова, которые нельзя разбить менее чем на три палиндрома. Ясно, что всякое шестибуквенное слово можно разбить не более чем на три палиндрома. Ниже приведем 10 значений функции </w:t>
      </w:r>
      <w:r>
        <w:rPr>
          <w:b w:val="false"/>
          <w:sz w:val="28"/>
          <w:szCs w:val="28"/>
          <w:lang w:val="en-US"/>
        </w:rPr>
        <w:t>f</w:t>
      </w:r>
    </w:p>
    <w:tbl>
      <w:tblPr>
        <w:tblW w:w="89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637"/>
        <w:gridCol w:w="709"/>
        <w:gridCol w:w="60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f(n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/f(n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.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.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.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) – это средняя длина палиндромов, на которые разбито самое трудно разбиваемо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- буквенное сл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каждого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- 1,2,3,…10 укажите слово длиной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из букв А и В, которое нельзя разбить менее чем на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) палиндр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1 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2 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3 А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4 АА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5 АВА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6 АВАА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7 ВАВААВ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8 ВВААВВА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9 АВАВАВАА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=10 АВАВАВАВВВ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статье А. Баабабоваприведена теорем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ри любом натуральном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имеем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3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)=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1,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3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1)=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1,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6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2)=2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2.при любом натуральном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&gt;1 имеем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6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5)=2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+2, исключительное значение 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11)=5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ствие из теор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ел </w:t>
      </w:r>
      <w:r>
        <w:rPr>
          <w:b w:val="false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существует и равен 3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ждое слово из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букв А и В может быть разбито не более чем на [(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>+4)/3] палиндро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4440555" cy="7924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3547745" cy="881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4204335" cy="7924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)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6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+5) = 2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>+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6129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так, в каждом из случаев получаем один и тот же предел 3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1023620" cy="5676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процессе работы над темой нами были изучены вопросы о разбиениях натурального ряда на две непересекающиеся возрастающие последовательности, также были решены самостоятельно 6 упражнений, доказано следствие к теореме из § 3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1. Акулич И.Ф. Ум хорошо, а пять лучше // Квант. – 1998. - №6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>2.Баобабов А. «Пентиум» хорошо, а ум лучше // Квант.-1999. - №4,№5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sz w:val="28"/>
          <w:szCs w:val="28"/>
        </w:rPr>
        <w:t>3. Зайцев В.В., Рыжков В.В., Сканави М.И. Элементарная математика М.Наука, 1976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Макарычев Ю.Н., Миндюк Н.Г., Нешков К.И., Суворова С.Б. Алгебра 8 класс. М. Просвещение, 1996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sectPr>
      <w:headerReference w:type="default" r:id="rId17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Cs/>
      <w:color w:val="00008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b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3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36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51.wmf"/><Relationship Id="rId61" Type="http://schemas.openxmlformats.org/officeDocument/2006/relationships/image" Target="media/image40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53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59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23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39.wmf"/><Relationship Id="rId125" Type="http://schemas.openxmlformats.org/officeDocument/2006/relationships/image" Target="media/image40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08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jpeg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0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header" Target="header1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8:00Z</dcterms:created>
  <dc:creator>user</dc:creator>
  <dc:description/>
  <cp:keywords/>
  <dc:language>en-US</dc:language>
  <cp:lastModifiedBy>SYSTEM</cp:lastModifiedBy>
  <cp:lastPrinted>2008-02-15T19:05:00Z</cp:lastPrinted>
  <dcterms:modified xsi:type="dcterms:W3CDTF">2011-09-07T08:38:00Z</dcterms:modified>
  <cp:revision>2</cp:revision>
  <dc:subject/>
  <dc:title>Литература</dc:title>
</cp:coreProperties>
</file>