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Структура маркетинг плана брэнда</w:t>
      </w:r>
    </w:p>
    <w:p>
      <w:pPr>
        <w:pStyle w:val="Heading2"/>
        <w:keepNext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еред написанием маркетинг плана следует подробно ознакомиться с тематикой предлагаемых разделов и методиками анализа в многочисленной маркетинговой литературе и на еженедельных семина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Для получения различных выводов следует применять экспертное оценивание. В качестве экспертных могут быть использованы мнения и информац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Брэнд-менедже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ведения, полученные от вендо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нутренних специалистов (продавцы и технические работники Компании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торонних специалистов (сотрудники фирм-конкурентов, независимые эксперты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пример, сотрудники профильных изданий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татьи в профильной пресс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Интернет конференц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ице-президент компании А.Ситковецки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Коммерческий директор Компан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отрудники Киевского и Рижского офисов компании, а также сотрудни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гиональных представи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В случае необходимости для получения маркетинговой информации, помимо экспертной оценки, может быть организовано полевое исследование. Например, опрос покупателей в розничных точках и региональных представительствах</w:t>
      </w:r>
      <w:r>
        <w:rPr>
          <w:rFonts w:cs="Times New Roman" w:ascii="Times New Roman" w:hAnsi="Times New Roman"/>
          <w:sz w:val="28"/>
          <w:szCs w:val="24"/>
          <w:lang w:val="en-US"/>
        </w:rPr>
        <w:t>/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нимание! </w:t>
      </w:r>
      <w:r>
        <w:rPr>
          <w:rFonts w:cs="Times New Roman" w:ascii="Times New Roman" w:hAnsi="Times New Roman"/>
          <w:sz w:val="28"/>
          <w:szCs w:val="24"/>
        </w:rPr>
        <w:t xml:space="preserve">Без активной работы брэнд-менеджера по продвижению товара, без плотного контакта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salesmanager</w:t>
      </w:r>
      <w:r>
        <w:rPr>
          <w:rFonts w:cs="Times New Roman" w:ascii="Times New Roman" w:hAnsi="Times New Roman"/>
          <w:sz w:val="28"/>
          <w:szCs w:val="24"/>
        </w:rPr>
        <w:t xml:space="preserve"> выполнение хорошо составленного маркетинг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лана маловероят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1. Описание брэн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Информация о брэнде (история, направление деятельности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История дистрибуции (за предыдущие годы: анализ продаж, информация 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начительных изменениях цен, наличии </w:t>
      </w:r>
      <w:r>
        <w:rPr>
          <w:rFonts w:cs="Times New Roman" w:ascii="Times New Roman" w:hAnsi="Times New Roman"/>
          <w:sz w:val="28"/>
          <w:szCs w:val="24"/>
          <w:lang w:val="en-US"/>
        </w:rPr>
        <w:t>overstock</w:t>
      </w:r>
      <w:r>
        <w:rPr>
          <w:rFonts w:cs="Times New Roman" w:ascii="Times New Roman" w:hAnsi="Times New Roman"/>
          <w:sz w:val="28"/>
          <w:szCs w:val="24"/>
        </w:rPr>
        <w:t>, распродажах, реклам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кциях, сервисе и т.д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ожение на внутреннем и мировом рынках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тратегия брэнда на текущий финансовый год (информация 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изводителя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2. Товарные групп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Должна быть проделана аналитическая работа по распределению ассортимент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брэнда на товарные группы. 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В этом разделе необходимо представить результа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лагаемый для утверждения список товарных групп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обходимости товарные группы могут быть разделены на подгруппы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Пример для брэнда </w:t>
      </w:r>
      <w:r>
        <w:rPr>
          <w:rFonts w:cs="Times New Roman" w:ascii="Times New Roman" w:hAnsi="Times New Roman"/>
          <w:sz w:val="28"/>
          <w:szCs w:val="24"/>
          <w:lang w:val="en-US"/>
        </w:rPr>
        <w:t>Mackie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374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43"/>
      </w:tblGrid>
      <w:tr>
        <w:trPr/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CAT 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CAT 2</w:t>
            </w:r>
          </w:p>
        </w:tc>
      </w:tr>
      <w:tr>
        <w:trPr/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oustic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dio</w:t>
            </w:r>
          </w:p>
        </w:tc>
      </w:tr>
      <w:tr>
        <w:trPr/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age</w:t>
            </w:r>
          </w:p>
        </w:tc>
      </w:tr>
      <w:tr>
        <w:trPr/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xer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act</w:t>
            </w:r>
          </w:p>
        </w:tc>
      </w:tr>
      <w:tr>
        <w:trPr/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ve</w:t>
            </w:r>
          </w:p>
        </w:tc>
      </w:tr>
      <w:tr>
        <w:trPr/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owered</w:t>
            </w:r>
          </w:p>
        </w:tc>
      </w:tr>
      <w:tr>
        <w:trPr/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tudio</w:t>
            </w:r>
          </w:p>
        </w:tc>
      </w:tr>
      <w:tr>
        <w:trPr/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mplifi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70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370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cordin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70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70" w:leader="underscor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370" w:leader="underscor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В разделе необходимо на основании анализа продаж прошлых лет и плановог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казателя на брэнд сделать прогноз (план) продаж на следующий год в разрез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оварных групп.</w:t>
      </w:r>
    </w:p>
    <w:p>
      <w:pPr>
        <w:pStyle w:val="Normal"/>
        <w:shd w:fill="FFFFFF" w:val="clear"/>
        <w:tabs>
          <w:tab w:val="clear" w:pos="720"/>
          <w:tab w:val="left" w:pos="9370" w:leader="underscor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6"/>
        <w:gridCol w:w="920"/>
        <w:gridCol w:w="919"/>
        <w:gridCol w:w="919"/>
        <w:gridCol w:w="919"/>
        <w:gridCol w:w="806"/>
        <w:gridCol w:w="919"/>
        <w:gridCol w:w="143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Categor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9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9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9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99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Forecast 200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s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ee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umstick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cessori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t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од таблицей необходимо дать аналитическое обоснование прогно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3.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WOT</w:t>
      </w:r>
      <w:r>
        <w:rPr>
          <w:rFonts w:cs="Times New Roman" w:ascii="Times New Roman" w:hAnsi="Times New Roman"/>
          <w:bCs/>
          <w:sz w:val="28"/>
          <w:szCs w:val="24"/>
        </w:rPr>
        <w:t>-анализ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Анализ существующих проблем и трудностей в работе с брэндом, его конкурентные преимущества и недостатки, а также возможности и угрозы внешней сред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ильные стороны (пример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Продукт высокого качества с мировым имен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Значительная доля ры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Наличие квалифицированных продавцов и т.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лабые стороны (пример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Отсутствие сервисной службы в регион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Неосвоенность некоторых стратегически важных регион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Неэффективная рекламная стратегия и т. 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озможности развития (пример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Расширение дилерской се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Повышение лояльности дилеров при помощи специальной программы и как</w:t>
      </w:r>
      <w:r>
        <w:rPr>
          <w:rFonts w:cs="Times New Roman" w:ascii="Times New Roman" w:hAnsi="Times New Roman"/>
          <w:iCs/>
          <w:sz w:val="28"/>
          <w:szCs w:val="25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5"/>
        </w:rPr>
        <w:t>следствие увеличение продаж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Освоение новых сегментов рынка и т. 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Опасности (пример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Наличие серьезных конкурентных преимуществ у основных конкурен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Изменение в законодательстве (таможенные правила)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Увеличение объемов «серых поставок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5"/>
        </w:rPr>
        <w:t>Массированная рекламная кампания конкуренто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Внимание! </w:t>
      </w:r>
      <w:r>
        <w:rPr>
          <w:rFonts w:cs="Times New Roman" w:ascii="Times New Roman" w:hAnsi="Times New Roman"/>
          <w:sz w:val="28"/>
          <w:szCs w:val="24"/>
          <w:lang w:val="en-US"/>
        </w:rPr>
        <w:t>SWOT</w:t>
      </w:r>
      <w:r>
        <w:rPr>
          <w:rFonts w:cs="Times New Roman" w:ascii="Times New Roman" w:hAnsi="Times New Roman"/>
          <w:sz w:val="28"/>
          <w:szCs w:val="24"/>
        </w:rPr>
        <w:t>-анализ является платформой маркетинговой стратегии брэнда. В ней формулируются преимущества и недостатки работы с брэндом на рынке, выявляются основные проблемы, требующие своевременного решения; приводятся конкурентные преимущества брэнда (по качественным характеристикам, уровню цен, развитию каналов сбыта, обслуживанию, особенностям коммерческой работы); степень обеспеченности ресурсами (коммерческими, маркетинговыми, финансовыми, квалификационными и др.); предполагаемый объем и рост продаж; перспективы к достижению не единичного, а перманентного успеха при работе на целевом рынке; оценка потенциальных рисков; серия мер и методов защиты от возможных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зор и прогноз развития целевого ры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Емкость рын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Характер и эластичность спроса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Распределение продаж по регионам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бъем ожидаемых продаж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Стадия жизненного цикла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Степень и интенсивность конкуренции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Легкость входа и выхода с рынка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Мотивации потребителей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Основные тенденции развития рынка и т. 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Внимание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ыдущие четыре раздела являются описательными и показывают глубину знания брэнд-менеджером продукта и специфики его дистрибуции. В случае, если брэнд-менеджер плохо знает свой продукт - он ставится на ступеньку ниже, чем </w:t>
      </w:r>
      <w:r>
        <w:rPr>
          <w:rFonts w:cs="Times New Roman" w:ascii="Times New Roman" w:hAnsi="Times New Roman"/>
          <w:sz w:val="28"/>
          <w:szCs w:val="24"/>
          <w:lang w:val="en-US"/>
        </w:rPr>
        <w:t>salesmanager</w:t>
      </w:r>
      <w:r>
        <w:rPr>
          <w:rFonts w:cs="Times New Roman" w:ascii="Times New Roman" w:hAnsi="Times New Roman"/>
          <w:sz w:val="28"/>
          <w:szCs w:val="24"/>
        </w:rPr>
        <w:t>, а это недопустимо, ибо, именно брэнд-менеджер должен обладать всей полнотой знаний по продукту, исключая технические подробности, требующие специального образовани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Cs/>
          <w:color w:val="FFFFFF"/>
          <w:sz w:val="28"/>
          <w:szCs w:val="24"/>
        </w:rPr>
      </w:pPr>
      <w:r>
        <w:rPr>
          <w:rFonts w:cs="Times New Roman" w:ascii="Times New Roman" w:hAnsi="Times New Roman"/>
          <w:bCs/>
          <w:color w:val="FFFFFF"/>
          <w:sz w:val="28"/>
          <w:szCs w:val="24"/>
        </w:rPr>
        <w:t>маркетинг план брэнд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5. Цели и задачи маркетинг пла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Цели (пример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974" w:leader="underscore"/>
          <w:tab w:val="left" w:pos="5002" w:leader="underscor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- увеличить долю рынка с</w:t>
        <w:tab/>
        <w:t>% до</w:t>
        <w:tab/>
        <w:t>%</w:t>
      </w:r>
    </w:p>
    <w:p>
      <w:pPr>
        <w:pStyle w:val="Normal"/>
        <w:shd w:fill="FFFFFF" w:val="clear"/>
        <w:tabs>
          <w:tab w:val="clear" w:pos="720"/>
          <w:tab w:val="left" w:pos="3974" w:leader="underscore"/>
          <w:tab w:val="left" w:pos="5002" w:leader="underscor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увеличить объем продаж с</w:t>
        <w:tab/>
        <w:t>$ до</w:t>
        <w:tab/>
        <w:t>$</w:t>
      </w:r>
    </w:p>
    <w:p>
      <w:pPr>
        <w:pStyle w:val="Normal"/>
        <w:shd w:fill="FFFFFF" w:val="clear"/>
        <w:tabs>
          <w:tab w:val="clear" w:pos="720"/>
          <w:tab w:val="left" w:pos="4445" w:leader="underscore"/>
          <w:tab w:val="left" w:pos="5472" w:leader="underscor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- увеличить рентабельность с</w:t>
        <w:tab/>
        <w:t>% до</w:t>
        <w:tab/>
        <w:t>%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Задачи (пример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освоить новые сегменты рын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увеличить число каналов сбыт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увеличить продажи через существующие каналы сбыта за счет каких-либ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ро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повысить узнаваемость брэнда у потребителей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егментация целевого ры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егмент рынка - группа потребителей, предъявляющих однородные специфические требования к набору потребительских характеристик проду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Необходимо выявить основные группы потребителей данного брэнда (товарной группы) и проанализировать и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Результаты следует представить в виде таблицы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(Пример для брэнда </w:t>
      </w:r>
      <w:r>
        <w:rPr>
          <w:rFonts w:cs="Times New Roman" w:ascii="Times New Roman" w:hAnsi="Times New Roman"/>
          <w:sz w:val="28"/>
          <w:szCs w:val="24"/>
          <w:lang w:val="en-US"/>
        </w:rPr>
        <w:t>Shure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88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40"/>
        <w:gridCol w:w="1167"/>
        <w:gridCol w:w="1134"/>
        <w:gridCol w:w="1522"/>
        <w:gridCol w:w="1669"/>
      </w:tblGrid>
      <w:tr>
        <w:trPr>
          <w:trHeight w:val="351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гмен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реб. предподчт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юс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рынка на текущий момент,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ая доля, %</w:t>
            </w:r>
          </w:p>
        </w:tc>
      </w:tr>
      <w:tr>
        <w:trPr>
          <w:trHeight w:val="39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И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цертные зал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в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теки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ы и т.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 случае необходимости (например, сегмент - корпоративные клиенты, решение о приобретении продукта принимают определенные ответственные лица) следует описать и проанализировать группу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7. Анализ брэндов конкурен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этого необходимо сделать оценку конкурентных позиций брэнда в сравнении с брэндами конкурентов. В ходе анализа необходимо учитывать внутрифирменную конкуренцию брэндов и их товарных групп. При необходимости этот анализ должен быть проведен между брэндами, дистрибутируемыми А&amp;Т </w:t>
      </w:r>
      <w:r>
        <w:rPr>
          <w:rFonts w:cs="Times New Roman" w:ascii="Times New Roman" w:hAnsi="Times New Roman"/>
          <w:sz w:val="28"/>
          <w:szCs w:val="24"/>
          <w:lang w:val="en-US"/>
        </w:rPr>
        <w:t>Trade</w:t>
      </w:r>
      <w:r>
        <w:rPr>
          <w:rFonts w:cs="Times New Roman" w:ascii="Times New Roman" w:hAnsi="Times New Roman"/>
          <w:sz w:val="28"/>
          <w:szCs w:val="24"/>
        </w:rPr>
        <w:t>. Результаты следует представить в виде сравнительных таблиц (</w:t>
      </w:r>
      <w:r>
        <w:rPr>
          <w:rFonts w:cs="Times New Roman" w:ascii="Times New Roman" w:hAnsi="Times New Roman"/>
          <w:sz w:val="28"/>
          <w:szCs w:val="24"/>
          <w:lang w:val="en-US"/>
        </w:rPr>
        <w:t>compariso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chart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593"/>
        <w:gridCol w:w="1593"/>
        <w:gridCol w:w="1593"/>
        <w:gridCol w:w="1605"/>
      </w:tblGrid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стики брэн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мест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мест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мест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место</w:t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оценки товарных групп/позиций брэнда А&amp;Т </w:t>
      </w:r>
      <w:r>
        <w:rPr>
          <w:rFonts w:cs="Times New Roman" w:ascii="Times New Roman" w:hAnsi="Times New Roman"/>
          <w:sz w:val="28"/>
          <w:szCs w:val="24"/>
          <w:lang w:val="en-US"/>
        </w:rPr>
        <w:t>Trade</w:t>
      </w:r>
      <w:r>
        <w:rPr>
          <w:rFonts w:cs="Times New Roman" w:ascii="Times New Roman" w:hAnsi="Times New Roman"/>
          <w:sz w:val="28"/>
          <w:szCs w:val="24"/>
        </w:rPr>
        <w:t xml:space="preserve"> с аналогичной товарной группой/позицией брэнда-конкурента следует составить следующие сравнительные таблицы. Пример для брэнда </w:t>
      </w:r>
      <w:r>
        <w:rPr>
          <w:rFonts w:cs="Times New Roman" w:ascii="Times New Roman" w:hAnsi="Times New Roman"/>
          <w:sz w:val="28"/>
          <w:szCs w:val="24"/>
          <w:lang w:val="en-US"/>
        </w:rPr>
        <w:t>Shure</w:t>
      </w:r>
      <w:r>
        <w:rPr>
          <w:rFonts w:cs="Times New Roman" w:ascii="Times New Roman" w:hAnsi="Times New Roman"/>
          <w:sz w:val="28"/>
          <w:szCs w:val="24"/>
        </w:rPr>
        <w:t>, серия ЕТ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1440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663"/>
        <w:gridCol w:w="516"/>
        <w:gridCol w:w="516"/>
        <w:gridCol w:w="961"/>
        <w:gridCol w:w="3007"/>
        <w:gridCol w:w="516"/>
        <w:gridCol w:w="516"/>
        <w:gridCol w:w="827"/>
        <w:gridCol w:w="1903"/>
        <w:gridCol w:w="516"/>
        <w:gridCol w:w="516"/>
      </w:tblGrid>
      <w:tr>
        <w:trPr>
          <w:cantSplit w:val="true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SH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AKG</w:t>
            </w:r>
          </w:p>
        </w:tc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Sennheiser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Item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Description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D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R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Item</w:t>
            </w:r>
          </w:p>
        </w:tc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Description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D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R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Item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Description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</w:rPr>
              <w:t>ETV58S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ETV</w:t>
            </w:r>
            <w:r>
              <w:rPr>
                <w:rFonts w:cs="Times New Roman" w:ascii="Times New Roman" w:hAnsi="Times New Roman"/>
              </w:rPr>
              <w:t xml:space="preserve"> 58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M</w:t>
            </w:r>
            <w:r>
              <w:rPr>
                <w:rFonts w:cs="Times New Roman" w:ascii="Times New Roman" w:hAnsi="Times New Roman"/>
              </w:rPr>
              <w:t xml:space="preserve">58) </w:t>
            </w:r>
            <w:r>
              <w:rPr>
                <w:rFonts w:cs="Times New Roman" w:ascii="Times New Roman" w:hAnsi="Times New Roman"/>
                <w:lang w:val="en-US"/>
              </w:rPr>
              <w:t>VHF</w:t>
            </w:r>
            <w:r>
              <w:rPr>
                <w:rFonts w:cs="Times New Roman" w:ascii="Times New Roman" w:hAnsi="Times New Roman"/>
              </w:rPr>
              <w:t>, работа батарей 18ч. СД индикаторы (индикация режима включения питания и индикация разряда батареи; выключатель мьютирования. Встроенное противоударное устро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WMS40-HT Set</w:t>
            </w:r>
          </w:p>
        </w:tc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UFH</w:t>
            </w:r>
            <w:r>
              <w:rPr>
                <w:rFonts w:cs="Times New Roman" w:ascii="Times New Roman" w:hAnsi="Times New Roman"/>
              </w:rPr>
              <w:t xml:space="preserve"> ручной микрофон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880 (динамический, суперкардиоидный); индикатор приема сигнала, а также светодиода </w:t>
            </w:r>
            <w:r>
              <w:rPr>
                <w:rFonts w:cs="Times New Roman" w:ascii="Times New Roman" w:hAnsi="Times New Roman"/>
                <w:lang w:val="en-US"/>
              </w:rPr>
              <w:t>Mute</w:t>
            </w:r>
            <w:r>
              <w:rPr>
                <w:rFonts w:cs="Times New Roman" w:ascii="Times New Roman" w:hAnsi="Times New Roman"/>
              </w:rPr>
              <w:t>; продолжительность работы &gt;30 часов с одним набором батаре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9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0"/>
                <w:sz w:val="20"/>
                <w:szCs w:val="20"/>
                <w:lang w:val="ru-RU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</w:rPr>
              <w:t>ETV58D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ure ETV58D (SM58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батарей 18ч. СД индикаторы (индикация режима включения питания и индикация разряда батареи; выключатель мьютирования. Встроенное противоударное 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0</w:t>
            </w:r>
          </w:p>
        </w:tc>
        <w:tc>
          <w:tcPr>
            <w:tcW w:w="500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</w:rPr>
              <w:t>EW135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</w:rPr>
              <w:t>UHF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</w:rPr>
              <w:t>wireles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</w:rPr>
              <w:t>SK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  <w:lang w:val="ru-RU"/>
              </w:rPr>
              <w:t xml:space="preserve"> 135 (динамич., кардиоидный); 4 пресета частот; до 8 систе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</w:rPr>
              <w:t>34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7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</w:rPr>
              <w:t>ETV31S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ure ETV 31S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атарей 18ч. СД индикаторы (индикация режима включения питания и индикация разряда батареи; выключатель мьютирования. Встроенное противоударное устро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0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Данная методика полезна для анализа цен и выявления рыночных ниш, не захваченных конкур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Также в этом разделе необходимо описать тенденции конкуренции брэнда на мировых рынках (информация от производ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8. Товарная стратег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 этом разделе должны быть четко сформулированы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ales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Points</w:t>
      </w:r>
      <w:r>
        <w:rPr>
          <w:rFonts w:cs="Times New Roman" w:ascii="Times New Roman" w:hAnsi="Times New Roman"/>
          <w:bCs/>
          <w:sz w:val="28"/>
          <w:szCs w:val="24"/>
        </w:rPr>
        <w:t xml:space="preserve"> брэнда и/или товарной группы, товарной пози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8.1 </w:t>
      </w:r>
      <w:r>
        <w:rPr>
          <w:rFonts w:cs="Times New Roman" w:ascii="Times New Roman" w:hAnsi="Times New Roman"/>
          <w:iCs/>
          <w:sz w:val="28"/>
          <w:szCs w:val="24"/>
        </w:rPr>
        <w:t xml:space="preserve">Позиционирование. </w:t>
      </w:r>
      <w:r>
        <w:rPr>
          <w:rFonts w:cs="Times New Roman" w:ascii="Times New Roman" w:hAnsi="Times New Roman"/>
          <w:sz w:val="28"/>
          <w:szCs w:val="24"/>
        </w:rPr>
        <w:t>Позиционирование - процесс внедрения информации о продукте в сознание потребителей, выгодно отличающее его от товаров конкурен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озиционирование возможно на основ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пределения преимуществ или характеристик продукта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я потребностей покупателе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поставления и сравнения с аналогичными продуктами конкурент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риентации на определенную группу (сегмент) потребителей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благоприятного имиджа брэнда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иды позиционирова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Уникальное торговое предложение. (Покупайте - нет ни у кого!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озиционирование «рядом с конкурентом». (Товар предлагается по одной или нескольким характеристикам, выгодно отличающим его от продуктов конкурентов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Рекламное позиционирование (Ведется вне всякой связи с физическими свойствами товара. Производится психологическая обработка потребителе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озиционирование должно быть произведено для сегментов целевых групп, определенных в п. 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сновании анализа должна быть выбрана стратегия позиционирования: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</w:tabs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ассивный маркетинг 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</w:tabs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Широкое проникновение на рынок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ыборочное проникновение на рынок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Интенсивный маркетинг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8.2</w:t>
        <w:tab/>
      </w:r>
      <w:r>
        <w:rPr>
          <w:rFonts w:cs="Times New Roman" w:ascii="Times New Roman" w:hAnsi="Times New Roman"/>
          <w:iCs/>
          <w:sz w:val="28"/>
          <w:szCs w:val="24"/>
        </w:rPr>
        <w:t xml:space="preserve">Определение Жизненного Цикла Продукта </w:t>
      </w:r>
      <w:r>
        <w:rPr>
          <w:rFonts w:cs="Times New Roman" w:ascii="Times New Roman" w:hAnsi="Times New Roman"/>
          <w:sz w:val="28"/>
          <w:szCs w:val="24"/>
        </w:rPr>
        <w:t>(ЖЦП) брэнд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оварных групп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Должен быть осуществлен анализ ЖЦП, на основании полученных стадий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внедрение, рост, зрелость, упадок) необходимо составить рекомендации по тактик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аркетинг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8.3</w:t>
        <w:tab/>
      </w:r>
      <w:r>
        <w:rPr>
          <w:rFonts w:cs="Times New Roman" w:ascii="Times New Roman" w:hAnsi="Times New Roman"/>
          <w:iCs/>
          <w:sz w:val="28"/>
          <w:szCs w:val="24"/>
        </w:rPr>
        <w:t>Ассортиментная политика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пределение набора товарных групп (продуктов)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иболее предпочтительного для успешной работы с брэндом на рынке 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ивающего экономическую эффектив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этого должен быть произведен анализ по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4"/>
        </w:rPr>
        <w:t xml:space="preserve">матрице </w:t>
      </w:r>
      <w:r>
        <w:rPr>
          <w:rFonts w:cs="Times New Roman" w:ascii="Times New Roman" w:hAnsi="Times New Roman"/>
          <w:sz w:val="28"/>
          <w:szCs w:val="24"/>
          <w:lang w:val="en-US"/>
        </w:rPr>
        <w:t>BCG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sz w:val="28"/>
          <w:szCs w:val="24"/>
        </w:rPr>
        <w:t>(Бостонская консалтинговая группа). Необходимо классифицировать на основании анализа темпов роста рыночного спроса и отношения доли на рынке товара Компании к соответствующим долям основных конкурентов брэнд/товарные группы/товарные пози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«Трудные дети» - товары, только выходящие на рынки и нуждающиеся в значительном инвестировании, так как, хотя их продажи и растут, они не приносят компании существенных прибылей (стадия выхода на рынок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- «Звезды» - товары, продающиеся в условиях быстро расширяющегося спроса, что предопределяет их потребность в финансировании, которую они могут покрывать уже частично или полностью за счет получаемых от их продажи прибылей (стадия рос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«Дойные коровы» - товары, активно продающиеся на рынке и приносящие предприятию существенные прибыли. Эти товары не нуждаются в существенных инвестициях, так как технология их дистрибуции отработана и издержки минимальны. Поступления от реализации этих товаров могут идти на финансирование других товарных гру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Изгоняемые собаки» (или «Неудачники») - потенциально для компании наиболее уязвимые товары, уже не пользующиеся спросом и подлежащие постепенному выводу с рынка, хотя при принятии специальных маркетинговых мер по «реабилитации» данной группы товаров они могут еще некоторое время продержаться на рынке (стадия спад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8.4 </w:t>
      </w:r>
      <w:r>
        <w:rPr>
          <w:rFonts w:cs="Times New Roman" w:ascii="Times New Roman" w:hAnsi="Times New Roman"/>
          <w:iCs/>
          <w:sz w:val="28"/>
          <w:szCs w:val="24"/>
        </w:rPr>
        <w:t>Анализ склада и план закупок на следующий г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Должен быть осуществлен расчет оптимального склада по данному брэнду. Расчет должен производиться по товарным группам с учетом планов продаж дилерского отдела, региональных розничных точек, зарубежных офисов и потребностей комиссионеров («Аккорд», «Маэстро» и т. д.). Во внимание необходимо принять резерв товара для витрин и наличие минимальных остатков товара в точках прода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сновании анализа склада должен быть составлен квартальный план закупок по товарным группам на следующий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Ценовая стратег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9.1</w:t>
        <w:tab/>
        <w:t>Анализ факторов, влияющих на уровень цен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рактер и уровень спроса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Уровень доходов потребителей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Цены конкурентов и т. д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9.2</w:t>
        <w:tab/>
        <w:t>Должна быть сформулирована стратегическая линия ценового поведени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рэнда в комплексе по всей товарной номенклатуре и отдельно по товарны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руппам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этим должны быть предложены соответствующи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новые стратегии для брэнда в целом и при необходимости для товарных гру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- Стратегия «проникновения/прорыва на рынок». Первоначальная продажа товаров по низким ценам с целью стимулировать спрос, одержать победу в конкурентной борьбе, вытеснить товары конкуренты с рынка, завоевать массовый рынок и существенную рыночную долю. После этого следует повышение цен на това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- Стратегия «лидерства в качестве». Высокая цена, но качество выше, чем среднеотраслев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- Стратегия «полной ценовой линии». Под каждый ценовой диапазон разрабатывается отдельный продук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-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10. Сбытовая стратег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 этом разделе должна быть проанализирована сбытовая система брэнда с анализом в процентном соотношении (</w:t>
      </w:r>
      <w:r>
        <w:rPr>
          <w:rFonts w:cs="Times New Roman" w:ascii="Times New Roman" w:hAnsi="Times New Roman"/>
          <w:sz w:val="28"/>
          <w:szCs w:val="24"/>
          <w:lang w:val="en-US"/>
        </w:rPr>
        <w:t>WH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MR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RR</w:t>
      </w:r>
      <w:r>
        <w:rPr>
          <w:rFonts w:cs="Times New Roman" w:ascii="Times New Roman" w:hAnsi="Times New Roman"/>
          <w:sz w:val="28"/>
          <w:szCs w:val="24"/>
        </w:rPr>
        <w:t>). В результате должны быть даны предложения по улучшению качества ее работы или увеличению количества каналов сбыта (привлечение новых дилеров, создание агентской сети, создание системы комиссионной торговли и т. д.). При формировании сбытовой сети следует учитыв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особенности требований конечных потребителе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озможности Компани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характеристики брэнд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тепень конкуренции и сбытовую политику конкурент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равнительную стоимость сбытовых каналов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Надо учитывать, что существуют два основных метода продаж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- прямой - собственник продукта вступает непосредственные отношения с конечным потребител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косвенный - собственник для организации сбыта своих продуктов прибегает к услугам различного типа посред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ри этом надо учитывать следующие плюсы и минусы сбытовой стратег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91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39"/>
        <w:gridCol w:w="3938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венны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Прямой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ый выход на рын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охват рын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контроль над рынк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миджа брэнд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ата контроля над рынк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удшение имидж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сбытовых издерже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ный охват рынк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нимание! </w:t>
      </w:r>
      <w:r>
        <w:rPr>
          <w:rFonts w:cs="Times New Roman" w:ascii="Times New Roman" w:hAnsi="Times New Roman"/>
          <w:sz w:val="28"/>
          <w:szCs w:val="24"/>
        </w:rPr>
        <w:t>Нельзя существенно увеличить продажи, не маневрируя постоянно в поисках новых рынков сбыта и новых товаропроводящих се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11. Коммуникационная стратег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атривается для достижения четырех основных 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конкурентной устойчивости брэнда и Компании в цело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Формирование благоприятного имиджа брэнда и Компании в цело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Генерирование, формирование и актуализация потребностей покупа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Формирование у потребителя предпочтения (лояльности) к брэнд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 данном разделе должен быть рассмотрен комплекс средств коммуникационной стратегии относительно брэнда и выбрано оптимальное сочет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Реклам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тимулирование сбыта (скидки, подарки, товарные кредиты, оформление витрин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и т. д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Личные продаж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Выстав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nterne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еминар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orsemen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irect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marketing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Надо учитывать, что каждый из указанных средств имеет свои плюсы и мину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Также в данном разделе необходимо составить план рекламных мероприятий на следующий го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ть размер расходов на рекламу брэнда и товарных групп (рекламный бюджет уже утвержден, но возможны перераспределения средств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Распределить расходы по средствам реклам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Определить товарные группы/позиции, на которые должен быть направлены основные рекламные усил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5"/>
        </w:rPr>
        <w:t xml:space="preserve">Распределить расходы на товарную, имиджевую и другие виды рекламы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5"/>
        </w:rPr>
        <w:t>Сделать анализ выставок для участия в их работе. Оценить эффективность этого участия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5"/>
        </w:rPr>
        <w:t xml:space="preserve">Эта информация должна быть представлена в отдел рекламы. Пример для брэнда </w:t>
      </w:r>
      <w:r>
        <w:rPr>
          <w:rFonts w:cs="Times New Roman" w:ascii="Times New Roman" w:hAnsi="Times New Roman"/>
          <w:sz w:val="28"/>
          <w:szCs w:val="25"/>
          <w:lang w:val="en-US"/>
        </w:rPr>
        <w:t>Alesis</w:t>
      </w:r>
      <w:r>
        <w:rPr>
          <w:rFonts w:cs="Times New Roman" w:ascii="Times New Roman" w:hAnsi="Times New Roman"/>
          <w:sz w:val="28"/>
          <w:szCs w:val="25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</w:r>
    </w:p>
    <w:tbl>
      <w:tblPr>
        <w:tblW w:w="9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053"/>
        <w:gridCol w:w="2640"/>
        <w:gridCol w:w="1734"/>
        <w:gridCol w:w="1027"/>
      </w:tblGrid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я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дук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usic Bo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esis Air FX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 ст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$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у-Маст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илители серии </w:t>
            </w:r>
            <w:r>
              <w:rPr>
                <w:rFonts w:cs="Times New Roman" w:ascii="Times New Roman" w:hAnsi="Times New Roman"/>
                <w:lang w:val="en-US"/>
              </w:rPr>
              <w:t>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 ст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$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оу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Маст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esis Andromeda+</w:t>
            </w:r>
            <w:r>
              <w:rPr>
                <w:rFonts w:cs="Times New Roman" w:ascii="Times New Roman" w:hAnsi="Times New Roman"/>
              </w:rPr>
              <w:t>клавишны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а 1/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$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ентябр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режисс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джевая реклам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а 1/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750</w:t>
            </w:r>
            <w:r>
              <w:rPr>
                <w:rFonts w:cs="Times New Roman" w:ascii="Times New Roman" w:hAnsi="Times New Roman"/>
                <w:lang w:val="en-US"/>
              </w:rPr>
              <w:t>$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5"/>
        </w:rPr>
        <w:t>Информацию по опубликованной рекламе необходимо заносить в архив публикаций данного брэнда. Архив должен вестись в табличной форме (аналогично приведенной выше таблице). Рекламные обращения должны «подшиваться» в специальной пап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  <w:t>Брэнд-менеджер должен подготавливать промо материалы (постеры, буклеты, листовки и т. д.) для розничных точек. Графическая информация для этих материалов может быть получена у производителя. Эти материалы должны рекламировать как отдельные товарные позиции (лидеры продаж, потенциальные лидеры), так и товарные серии. Информация о промо материалах должна быть представлена в отдел рекламы в табличном вид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</w:r>
    </w:p>
    <w:tbl>
      <w:tblPr>
        <w:tblW w:w="84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99"/>
        <w:gridCol w:w="1312"/>
        <w:gridCol w:w="1914"/>
        <w:gridCol w:w="1510"/>
        <w:gridCol w:w="1134"/>
      </w:tblGrid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я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м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дукт/сер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х2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or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</w:t>
            </w:r>
            <w:r>
              <w:rPr>
                <w:rFonts w:cs="Times New Roman" w:ascii="Times New Roman" w:hAnsi="Times New Roman"/>
              </w:rPr>
              <w:t xml:space="preserve"> 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$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5"/>
          <w:lang w:val="en-US"/>
        </w:rPr>
      </w:pPr>
      <w:r>
        <w:rPr>
          <w:rFonts w:cs="Times New Roman" w:ascii="Times New Roman" w:hAnsi="Times New Roman"/>
          <w:sz w:val="28"/>
          <w:szCs w:val="25"/>
        </w:rPr>
        <w:t>Также в отдел рекламы должны быть представлены зарубежный медиа-план брэнда и макеты, предназначенные для размещения в иностранной прессе (информация от производ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5"/>
          <w:lang w:val="en-US"/>
        </w:rPr>
      </w:pPr>
      <w:r>
        <w:rPr>
          <w:rFonts w:cs="Times New Roman" w:ascii="Times New Roman" w:hAnsi="Times New Roman"/>
          <w:sz w:val="28"/>
          <w:szCs w:val="25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12. Работа с партнер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5"/>
          <w:lang w:val="en-US"/>
        </w:rPr>
      </w:pPr>
      <w:r>
        <w:rPr>
          <w:rFonts w:cs="Times New Roman" w:ascii="Times New Roman" w:hAnsi="Times New Roman"/>
          <w:sz w:val="28"/>
          <w:szCs w:val="25"/>
        </w:rPr>
        <w:t>Значительного увеличения продаж можно достигнуть при помощи повышения осведомленности продавцов Компании и ее посредников (дилеров) обо всех преимуществах данного брэн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5"/>
        </w:rPr>
        <w:t>В связи с этим возможны следующие мероприят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5"/>
        </w:rPr>
        <w:t>Проведение семинар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5"/>
        </w:rPr>
        <w:t xml:space="preserve">Подготовка и рассылка по </w:t>
      </w:r>
      <w:r>
        <w:rPr>
          <w:rFonts w:cs="Times New Roman" w:ascii="Times New Roman" w:hAnsi="Times New Roman"/>
          <w:sz w:val="28"/>
          <w:szCs w:val="25"/>
          <w:lang w:val="en-US"/>
        </w:rPr>
        <w:t>email</w:t>
      </w:r>
      <w:r>
        <w:rPr>
          <w:rFonts w:cs="Times New Roman" w:ascii="Times New Roman" w:hAnsi="Times New Roman"/>
          <w:sz w:val="28"/>
          <w:szCs w:val="25"/>
        </w:rPr>
        <w:t xml:space="preserve"> новостей брэнда, публикация в интернет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5"/>
          <w:lang w:val="en-US"/>
        </w:rPr>
      </w:pPr>
      <w:r>
        <w:rPr>
          <w:rFonts w:cs="Times New Roman" w:ascii="Times New Roman" w:hAnsi="Times New Roman"/>
          <w:sz w:val="28"/>
          <w:szCs w:val="25"/>
        </w:rPr>
        <w:t>Регулярные поездки в региональные представительства и встречи с дилерами и</w:t>
      </w:r>
      <w:r>
        <w:rPr>
          <w:rFonts w:cs="Times New Roman" w:ascii="Times New Roman" w:hAnsi="Times New Roman"/>
          <w:sz w:val="28"/>
          <w:szCs w:val="25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5"/>
        </w:rPr>
        <w:t>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5"/>
        </w:rPr>
        <w:t>Также, серьезно повысить продажи возможно путем создания системы заинтересованности продавцов и личной вовлеченности их в процесс торговли (принцип ангажированност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13. Бюджет маркетинга и бюджет брэн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 этом разделе должен быть рассчитан общий объем расходов на реализацию всех маркетинговых мероприятий, запланированных в данной работ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Комплексные рекламные расходы (реклама, выставки, интернет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Расходы на командировк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Расходы на систему стимулирован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Затраты на перевод и публикацию руководств пользовател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Расходы на подготовку и печать каталог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Расходы на создание промо материал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Затраты на </w:t>
      </w:r>
      <w:r>
        <w:rPr>
          <w:rFonts w:cs="Times New Roman" w:ascii="Times New Roman" w:hAnsi="Times New Roman"/>
          <w:sz w:val="28"/>
          <w:szCs w:val="24"/>
          <w:lang w:val="en-US"/>
        </w:rPr>
        <w:t>endorsement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Резервирование товара для витрины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Объем маркетинговых расходов должен быть внесен в общий бюджет брэнда.</w:t>
      </w:r>
    </w:p>
    <w:tbl>
      <w:tblPr>
        <w:tblW w:w="88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8"/>
        <w:gridCol w:w="3482"/>
        <w:gridCol w:w="1292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$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$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</w:t>
            </w:r>
            <w:r>
              <w:rPr>
                <w:rFonts w:cs="Times New Roman" w:ascii="Times New Roman" w:hAnsi="Times New Roman"/>
                <w:lang w:val="en-US"/>
              </w:rPr>
              <w:t>CoG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и тяможня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</w:t>
            </w:r>
            <w:r>
              <w:rPr>
                <w:rFonts w:cs="Times New Roman" w:ascii="Times New Roman" w:hAnsi="Times New Roman"/>
                <w:lang w:val="en-US"/>
              </w:rPr>
              <w:t>G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*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выруч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Итого расх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  <w:t>Прибы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* Средняя стоимость доставки и растамаживания за предыдущий год в %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** Статистика отказов и стоимости ремонта за предыдущие 2-3 года (затраты на сервисное обслуживание в % от </w:t>
      </w:r>
      <w:r>
        <w:rPr>
          <w:rFonts w:cs="Times New Roman" w:ascii="Times New Roman" w:hAnsi="Times New Roman"/>
          <w:sz w:val="28"/>
          <w:szCs w:val="24"/>
          <w:lang w:val="en-US"/>
        </w:rPr>
        <w:t>CoGS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14. Выво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В этом разделе должно быть представлено краткое изложение сути предлагаемого к рассмотрению высшим руководством Компании маркетингового плана. Здесь указываются основные цели дистрибуции брэнда и пути их достижения, рекомендации и вы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На основании Маркетинг Плана должен быть составлен Индивидуальный План Работы (</w:t>
      </w:r>
      <w:r>
        <w:rPr>
          <w:rFonts w:cs="Times New Roman" w:ascii="Times New Roman" w:hAnsi="Times New Roman"/>
          <w:sz w:val="28"/>
          <w:szCs w:val="24"/>
          <w:lang w:val="en-US"/>
        </w:rPr>
        <w:t>actio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plan</w:t>
      </w:r>
      <w:r>
        <w:rPr>
          <w:rFonts w:cs="Times New Roman" w:ascii="Times New Roman" w:hAnsi="Times New Roman"/>
          <w:sz w:val="28"/>
          <w:szCs w:val="24"/>
        </w:rPr>
        <w:t>) брэнд-менеджера, в котором будут прописаны конкретные действия по достижению поставленных целей в течении год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FFFFFF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en-US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104"/>
        </w:tabs>
        <w:ind w:left="11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color w:val="484848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30"/>
        </w:tabs>
        <w:ind w:left="7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70" w:leader="underscore"/>
      </w:tabs>
      <w:spacing w:lineRule="exact" w:line="278"/>
      <w:ind w:right="38" w:hanging="0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78"/>
      <w:outlineLvl w:val="1"/>
    </w:pPr>
    <w:rPr>
      <w:b/>
      <w:bCs/>
      <w:color w:val="4E4E4E"/>
      <w:spacing w:val="1"/>
      <w:sz w:val="2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93"/>
      <w:ind w:left="374" w:right="4666" w:hanging="0"/>
      <w:outlineLvl w:val="2"/>
    </w:pPr>
    <w:rPr>
      <w:color w:val="48484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4848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2:00Z</dcterms:created>
  <dc:creator>Mish</dc:creator>
  <dc:description/>
  <cp:keywords/>
  <dc:language>en-US</dc:language>
  <cp:lastModifiedBy>SYSTEM</cp:lastModifiedBy>
  <dcterms:modified xsi:type="dcterms:W3CDTF">2011-09-07T08:42:00Z</dcterms:modified>
  <cp:revision>2</cp:revision>
  <dc:subject/>
  <dc:title>Структура маркетинг плана брэнда</dc:title>
</cp:coreProperties>
</file>