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before="0" w:after="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t>Зміст</w:t>
      </w:r>
    </w:p>
    <w:p>
      <w:pPr>
        <w:pStyle w:val="Normal"/>
        <w:shd w:fill="FFFFFF" w:val="clear"/>
        <w:spacing w:lineRule="auto" w:line="360" w:before="0" w:after="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1: Організація сервісного обслуговування</w:t>
      </w:r>
    </w:p>
    <w:p>
      <w:pPr>
        <w:pStyle w:val="Normal"/>
        <w:spacing w:lineRule="auto" w:line="360" w:before="0" w:after="0"/>
        <w:jc w:val="both"/>
        <w:rPr/>
      </w:pPr>
      <w:r>
        <w:rPr>
          <w:rFonts w:cs="Times New Roman" w:ascii="Times New Roman" w:hAnsi="Times New Roman"/>
          <w:sz w:val="28"/>
          <w:szCs w:val="28"/>
          <w:lang w:val="uk-UA"/>
        </w:rPr>
        <w:t>1.1 З історії сервісу</w:t>
      </w:r>
    </w:p>
    <w:p>
      <w:pPr>
        <w:pStyle w:val="Normal"/>
        <w:spacing w:lineRule="auto" w:line="360" w:before="0" w:after="0"/>
        <w:jc w:val="both"/>
        <w:rPr/>
      </w:pPr>
      <w:r>
        <w:rPr>
          <w:rFonts w:cs="Times New Roman" w:ascii="Times New Roman" w:hAnsi="Times New Roman"/>
          <w:sz w:val="28"/>
          <w:szCs w:val="28"/>
          <w:lang w:val="uk-UA"/>
        </w:rPr>
        <w:t>1.2 Поняття сервісу та його необхід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Класифікація і правила організації ефективного сервіс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Шляхи підвищення якості сервісного обслугов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тандарти та якість сервісного обслуговування</w:t>
      </w:r>
    </w:p>
    <w:p>
      <w:pPr>
        <w:pStyle w:val="Normal"/>
        <w:spacing w:lineRule="auto" w:line="360" w:before="0" w:after="0"/>
        <w:jc w:val="both"/>
        <w:rPr/>
      </w:pPr>
      <w:r>
        <w:rPr>
          <w:rFonts w:cs="Times New Roman" w:ascii="Times New Roman" w:hAnsi="Times New Roman"/>
          <w:sz w:val="28"/>
          <w:szCs w:val="28"/>
          <w:lang w:val="uk-UA"/>
        </w:rPr>
        <w:t>Розділ 3: Особливості сервісних послуг на прикладі ПО «Гомсільмаш»</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Загальні відомості про ПО « Гомсільмаш</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Структура служби сервісного обслуговування ПО « Гомсільмаш»</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Організація сервісного обслуговування на ПО «Гомсільмаш»</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t>Вступ</w:t>
      </w:r>
    </w:p>
    <w:p>
      <w:pPr>
        <w:pStyle w:val="Normal"/>
        <w:shd w:fill="FFFFFF" w:val="clear"/>
        <w:spacing w:lineRule="auto" w:line="360" w:before="0" w:after="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Style17"/>
        <w:spacing w:lineRule="auto" w:line="360" w:before="0" w:after="0"/>
        <w:ind w:firstLine="709"/>
        <w:jc w:val="both"/>
        <w:rPr>
          <w:sz w:val="28"/>
          <w:szCs w:val="28"/>
          <w:lang w:val="uk-UA"/>
        </w:rPr>
      </w:pPr>
      <w:r>
        <w:rPr>
          <w:sz w:val="28"/>
          <w:szCs w:val="28"/>
          <w:lang w:val="uk-UA"/>
        </w:rPr>
        <w:t>Сфера послуг є швидкорослою галуззю економіки. Вона виконує ті ж функції, що і промисловість, а саме - створення робочих місць, забезпечення надходжень до бюджету, залучення інвестицій в економіку. За даними фахівців, вже в 2012 році об'єм послуг, що надаються, з вартості перевищуватиме об'єм продажу товарів. З матеріалів Всесвітньої туристської організації виходить, що одно з 15-17 робочих місць у світі відноситься до сфери послуг. Згідно з експертними оцінками СОТ у сфері обслуговування зайнято близько 260 млн. чоловік, що складає близько 18% загальної зайнятості. Перетворення сфери послуг на домінуючий сектор національного господарства по виробництву валового внутрішнього продукту і чисельності зайнятих дістало назву "Сервісній революції". Задоволення зростаючих потреб клієнтів в різноманітних послугах (товарах) на високому культурному рівні є найважливішим завданням сфери послуг і кожного її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о важлива культура обслуговування в умовах існуючої економічної кризи в країні, коли багато підприємств сервісу вважають зайвим «ублаження» споживачів. Але і в умовах фінансових труднощів можна забезпечити високу культуру обслуговування, зокрема, за рахунок задоволення емоційних потреб клієнтів при умілому обліку їх мотивів і бажань. Приміром, культура обслуговування характеризується і тим, що при спілкуванні працівника з клієнтом повинна встановлюватися довірча атмосфера. Тому успіх обслуговування багато в чому залежить від характеру стосунків із споживачем в процесі надання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сокої якості обслуговування нерозривно пов'язане із задоволенням потреб покупця. Цей взаємозв'язок визначає сьогодні ринкову політику будь-якої фірми, тим більше що права споживача на якісне обслуговування в розвинених європейських країнах мають строгу законодавчу основу. У міжнародному стандарті ISO 9004-2 говориться, що «досягнення і підтримка якості в організації залежить від системного підходу до загального керівництва якістю, покликаного забезпечити розуміння і задоволення потреб споживача. Досягнення якості робить необхідним дотримання принципів якості на усіх рівнях в організації, а також постійний аналіз і поліпшення створеної системи загального керівництва як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я тема є особливо актуальною сьогодні, коли сучасні компанії стикаються у своїй діяльності з жорсткою конкуренцією, яка найближчими роками тільки посилиться. Для досягнення успіху на сучасному ринку компаніям слід вивчати «філософію споживача і маркетингу». Ця філософія розкриває соціальне призначення сервісної діяльності в суспільстві і житті людей, обґрунтовує той вклад, який може бути зроблений в цьому напрямі персоналом фірми. Філософію жодним чином не можна зводити до посадових інструкцій або переліку етичних правил обслуговування. Розглядаючи виробників і споживачів послуг як рівноправних партнерів, визначаючи їх спільні цілі в сервісній діяльності, філософія здатна продукувати єдині духовні цінності (наприклад, «клієнт завжди прав»), тим самим, погоджуючи і гармонізуючи їх поведінку в цілому. У свою чергу злагоджені дії і взаєморозуміння усіх учасників сервісної активності веде до того, що позитивний ефект обслуговування багаторазово посилюється. В цьому випадку у фірмі панує дух доброзичливості і гарного настрою. Головне в тому, що цим настроєм заразилися клієнти, відносячи його з собою. Подібний оптимістичний настрій здатний привести їх в цю форму ще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та цієї роботи –розглянути та вивчити якість сервісу в Україні і запропонувати підходи, що допомагають підвищити якість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писанні цієї роботи були узяті на озброєння статті з журналу «Туризм. Практика, проблеми, перспективи», підходи маркетингової теорії Філіпа Котлера, і інформація з Інтерн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4"/>
        <w:keepNext w:val="false"/>
        <w:spacing w:lineRule="auto" w:line="360" w:before="0" w:after="0"/>
        <w:ind w:firstLine="709"/>
        <w:jc w:val="both"/>
        <w:rPr>
          <w:b w:val="false"/>
          <w:b w:val="false"/>
          <w:lang w:val="uk-UA"/>
        </w:rPr>
      </w:pPr>
      <w:r>
        <w:rPr>
          <w:b w:val="false"/>
          <w:lang w:val="uk-UA"/>
        </w:rPr>
        <w:t>Розділ 1. Організація сервісного обслуговування</w:t>
      </w:r>
    </w:p>
    <w:p>
      <w:pPr>
        <w:pStyle w:val="Normal"/>
        <w:rPr>
          <w:b/>
          <w:b/>
          <w:lang w:val="uk-UA"/>
        </w:rPr>
      </w:pPr>
      <w:r>
        <w:rPr>
          <w:b/>
          <w:lang w:val="uk-UA"/>
        </w:rPr>
      </w:r>
    </w:p>
    <w:p>
      <w:pPr>
        <w:pStyle w:val="Heading4"/>
        <w:keepNext w:val="false"/>
        <w:spacing w:lineRule="auto" w:line="360" w:before="0" w:after="0"/>
        <w:ind w:firstLine="709"/>
        <w:jc w:val="both"/>
        <w:rPr>
          <w:b w:val="false"/>
          <w:b w:val="false"/>
          <w:lang w:val="uk-UA"/>
        </w:rPr>
      </w:pPr>
      <w:r>
        <w:rPr>
          <w:b w:val="false"/>
          <w:lang w:val="uk-UA"/>
        </w:rPr>
        <w:t>1.1 З історії сервісу</w:t>
      </w:r>
    </w:p>
    <w:p>
      <w:pPr>
        <w:pStyle w:val="Heading4"/>
        <w:keepNext w:val="false"/>
        <w:spacing w:lineRule="auto" w:line="360" w:before="0" w:after="0"/>
        <w:ind w:firstLine="709"/>
        <w:jc w:val="both"/>
        <w:rPr>
          <w:b w:val="false"/>
          <w:b w:val="false"/>
          <w:lang w:val="uk-UA"/>
        </w:rPr>
      </w:pPr>
      <w:r>
        <w:rPr>
          <w:b w:val="false"/>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рівняно з країнами Заходу сфера послуг в нашій господарській практиці відносно пізно стала диференціюватися як самостійна область підприємництва. Формування самостійного статусу в економіці затримувалося через нерозвиненість ринкових стосунків, невисокий рівень життя громадян України, а також невимогливість людей в повсякденній практиці, ідеалів скромного, якщо не аскетичного існування, що вело до широкої практики сімейного самообслуговування. Надання громадських послуг розглядалося як різновид непродуктивної праці, що перетворювало сферу послуг на другорядний об'єкт науково-теоретичного аналізу на відміну від промислового і сільськогосподарського виробництва. У структурі нашої економіки сфера послуг виступала периферійною складовою частиною, розвиток якої фінансувався за залишковим принципом. Це помітно гальмувало процеси її оновлення, визначала наявність в ній обмеженого числа напрямів і форм обслугов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дернізаційні перетворення радянського періоду були спрямовані на впровадження єдиних для країни форм суспільної власності, однотипної організації трудової діяльності, схожих умов побуту і відпочинку людей. У країні проводилася планова економічна, соціальна і культурна політика, пов'язана з централізованим перерозподілом ресурсів між різними регіонами і соціальними шарами, а також між громадським виробництвом, з одного боку, і обслуговуванням населення, з іншою. Сфери послуг і побуту були тими областями практики, в які громадські ресурси виділялися в останню чер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ці області не залишилися абсолютно незачепленими науково-технічним прогресом. У радянському суспільстві були створені передумови для формування і поширення сучасних форм сервісу і багатьох якостей сучасного побуту. Вже в 70-х роках статистичні дані свідчили про підвищення рівня життя великих груп населення. Відбувався більше рівномірний розподіл найважливіших матеріальних благ : заробітної плати, прибутків з інших джерел, забезпеченості житлом і інших споживчих послуг, у тому числі культурних (освіти, підвищення професійної кваліфікації, масової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о на території країни склалася єдина соціокультурна інфраструктура, що включає мережу інформаційних, наукових і освітніх центрів. У великих, середніх, малих містах діяла інфраструктура культурного обслуговування з розгалуженою мережею театрів, кінотеатрів, концертних залів, музеїв, клубів. У різних груп населення і у представників різних етносів, регіональних співтовариств вироблялися загальні ознаки способу життя, єдині ціннісні і смислові регулятори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ле життєвий стандарт і якість обслуговування широких шарів радянського суспільства у той час навряд чи можна було вважати задовільним: їх рівень мав тенденцію до пониження або знецінення. Так, запити середньо забезпеченої родини росли швидше, ніж можливості задовольнити їх у рамках пануючої системи обслуговування. Крім того, діюча система обслуговування була негнучкою, вона надавала украй усереднений набір послуг, що важко задовольняє і половину реальних потреб населення. Багато що для поширення сучасних послуг робили комплексні центри по побутовому обслуговуванню, створені у великих містах. Але і вони не могли розвивати широкий діапазон сучасних форм обслуговування і надавали стандартний набір послуг, якість яких далеко не завжди задовольняла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творення другої половини 80-х років дозволили перевести ряд організацій сфери побутових послуг, культурні і спортивні установи на повний розрахунок і самофінансування у рамках системи державного підприємництва. Перед радянським суспільством стояло завдання множення різного роду послуг з метою задоволення громадських і індивідуальних потреб. Але соціально-економічне розуміння послуг залишалося украй вузьким. Це суперечило підвищенню ролі сервісу у світовій практиці. Все ж, незважаючи на слабку теоретичну основу, радянська економічна думка змогла виробити ряд адекватних уявлень про громадські і індивідуальні потреби, про способи їх задово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страдянський період наша наукова думка, надолужуючи прогаяне, починає аналізувати сервісну діяльність з широких теоретичних позицій. Ситуація в області наукових досліджень сервісу стала покращуватися. З'явилися концептуальні розробки, що розкривають природу сервісної діяльності, а також окремі аспекти, що аналізують її, напрями і різнови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ле, не дивлячись на усе це, в Україні все ще спостерігалася значна невідповідність рівня і пакету послуг, пропонованих споживачеві, міжнародним вимогам і стандарт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инішнього періоду відродження українського підприємництва, коли воно починає відтворювати свій потенціал розвитку практично з нуля, характерні серйозні диспропорції, економічні витрати і соціальні деформації, які, втім, містять в собі немало об'єктивних закономірностей, властивих ранній стадії розвитку послуг в інших регіонах світу. Освоєння нових підходів до аналізу сервісної діяльності відбувається в нашій країні доки недостатньо результативно. Цьому певною мірою сприяє і низька професійна підготовка працівників сфери обслугов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багатьох країнах світу сервісний бізнес нерідко виконував роль своєрідного мотора економічного розвитку і підвищення ефективності громадського добробуту. Проте в нашій країні подібні механізми тільки активно готують грунт для подолання громадської кризи, не змінюючи доки загальної ситу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учасній Україні завданням соціальної політики є адаптація соціальної сфери до ринкових умов господарювання. Сфера послуг продовжує залишатися в економічному і організаційному плані багато в чому не функціональною по відношенню до цілого ряду громадських потреб. Все ж нині сталася зміна поглядів на культуру сервісу в порівнянні з до перестроїчним періодом економіки. Багато нових видів сервісу генерують послуги високодохідного характеру, тобто, націлені переважно на невелику частину забезпечених і дуже забезпечених людей. В той же час приватний капітал не схильний освоювати малорентабельні сервісні виробництва, необхідні суспільству і регіонам країни.</w:t>
      </w:r>
    </w:p>
    <w:p>
      <w:pPr>
        <w:pStyle w:val="Normal"/>
        <w:spacing w:lineRule="auto" w:line="360" w:before="0" w:after="0"/>
        <w:ind w:firstLine="709"/>
        <w:jc w:val="both"/>
        <w:rPr/>
      </w:pPr>
      <w:r>
        <w:rPr>
          <w:rFonts w:cs="Times New Roman" w:ascii="Times New Roman" w:hAnsi="Times New Roman"/>
          <w:sz w:val="28"/>
          <w:szCs w:val="28"/>
          <w:lang w:val="uk-UA"/>
        </w:rPr>
        <w:t>За останні 10-15 років вітчизняний сервіс освоїв безліч різновидів послуг, з якими суспільство радянського періоду прямо не стикалося. Це: консалтинг, лізинг, психологічне і сімейне консультування, культурно - валеологічні послуги, ігровий і шоу-бізнес та інші.</w:t>
      </w:r>
    </w:p>
    <w:p>
      <w:pPr>
        <w:pStyle w:val="Normal"/>
        <w:spacing w:lineRule="auto" w:line="360" w:before="0" w:after="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Heading4"/>
        <w:keepNext w:val="false"/>
        <w:spacing w:lineRule="auto" w:line="360" w:before="0" w:after="0"/>
        <w:ind w:firstLine="709"/>
        <w:jc w:val="both"/>
        <w:rPr/>
      </w:pPr>
      <w:r>
        <w:rPr>
          <w:b w:val="false"/>
        </w:rPr>
        <w:t>1.</w:t>
      </w:r>
      <w:r>
        <w:rPr>
          <w:b w:val="false"/>
          <w:lang w:val="uk-UA"/>
        </w:rPr>
        <w:t>2</w:t>
      </w:r>
      <w:r>
        <w:rPr>
          <w:b w:val="false"/>
        </w:rPr>
        <w:t xml:space="preserve"> </w:t>
      </w:r>
      <w:r>
        <w:rPr>
          <w:b w:val="false"/>
          <w:lang w:val="uk-UA"/>
        </w:rPr>
        <w:t>Поняття сервісу і його необхідніст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єві блага, споживані населенням, не обмежуються матеріальними продуктами, а доповнюються споживанням послуг. Так, наприклад, фізіологічні потреби задовольняються не лише їжею і одягом, але і опалюванням, освітленням і так далі, що пов'язано з отриманням послуг. Духовні потреби заповнюються не лише книгою, картинами, але і користуванням послуг освітніх установ, театру і тому подіб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елементів товарної політики є служба сервісу для клієнтів. Товар фірми зазвичай припускає наявність тих або інших послуг. Сервіс може бути незначним, а може грати для товару визначальну роль. Сервіс - робота по наданню послуг для задоволення чиєї-небудь потреби; комплекс послуг, пов'язаних зі збутом і експлуатацією продукції. Сервіс є системою, що дозволяє покупцеві вибрати для себе оптимальний варіант придбання і споживання товару, а також вигідно його експлуатувати впродовж певного терміну, що диктується інтересами споживача.</w:t>
      </w:r>
    </w:p>
    <w:p>
      <w:pPr>
        <w:pStyle w:val="21"/>
        <w:spacing w:lineRule="auto" w:line="360"/>
        <w:ind w:firstLine="709"/>
        <w:rPr>
          <w:color w:val="1F1F1F"/>
          <w:szCs w:val="28"/>
          <w:lang w:val="uk-UA"/>
        </w:rPr>
      </w:pPr>
      <w:r>
        <w:rPr>
          <w:color w:val="1F1F1F"/>
          <w:szCs w:val="28"/>
          <w:lang w:val="uk-UA"/>
        </w:rPr>
        <w:t>Коли послуги, що робляться конкуруючими організаціями, починають набувати усе більш однорідного характеру, тобто коли матеріальні компоненти послуг і тарифи стають приблизно однаковими, роль особового чинника у боротьбі за клієнтів і за створення стратегічної конкурентної переваги фірми різко зростає. Сервіс є важливим засобом конкуренції. У деяких сферах бізнесу - найважливішим.</w:t>
      </w:r>
    </w:p>
    <w:p>
      <w:pPr>
        <w:pStyle w:val="21"/>
        <w:spacing w:lineRule="auto" w:line="360"/>
        <w:ind w:firstLine="709"/>
        <w:rPr>
          <w:szCs w:val="28"/>
          <w:lang w:val="uk-UA"/>
        </w:rPr>
      </w:pPr>
      <w:r>
        <w:rPr>
          <w:szCs w:val="28"/>
          <w:lang w:val="uk-UA"/>
        </w:rPr>
        <w:t>Сервіс - неодмінна умова ринкового успіху товару (послуги). У відсутність сервісного обслуговування товар втрачає свою споживчу цінність (чи частину її), стає не конкурентоздатним і відкидається покупцем. В умовах конкуренції виробник бере на себе відповідальність за підтримку працездатності випущеного і проданого виробу впродовж усього часу його економічно доцільної експлуатації з позицій споживача через наступні обставини:</w:t>
      </w:r>
    </w:p>
    <w:p>
      <w:pPr>
        <w:pStyle w:val="Style17"/>
        <w:spacing w:lineRule="auto" w:line="360" w:before="0" w:after="0"/>
        <w:ind w:firstLine="709"/>
        <w:jc w:val="both"/>
        <w:rPr>
          <w:sz w:val="28"/>
          <w:szCs w:val="28"/>
        </w:rPr>
      </w:pPr>
      <w:r>
        <w:rPr>
          <w:sz w:val="28"/>
          <w:szCs w:val="28"/>
        </w:rPr>
        <w:t xml:space="preserve">- </w:t>
      </w:r>
      <w:r>
        <w:rPr>
          <w:sz w:val="28"/>
          <w:szCs w:val="28"/>
          <w:lang w:val="uk-UA"/>
        </w:rPr>
        <w:t>по-перше, відлагоджений сервіс допомагає виготівникові формувати перспективний, досить стабільний ринок для своїх товарів;</w:t>
      </w:r>
    </w:p>
    <w:p>
      <w:pPr>
        <w:pStyle w:val="Style17"/>
        <w:spacing w:lineRule="auto" w:line="360" w:before="0" w:after="0"/>
        <w:ind w:firstLine="709"/>
        <w:jc w:val="both"/>
        <w:rPr>
          <w:sz w:val="28"/>
          <w:szCs w:val="28"/>
          <w:lang w:val="uk-UA"/>
        </w:rPr>
      </w:pPr>
      <w:r>
        <w:rPr>
          <w:sz w:val="28"/>
          <w:szCs w:val="28"/>
        </w:rPr>
        <w:t xml:space="preserve">- </w:t>
      </w:r>
      <w:r>
        <w:rPr>
          <w:sz w:val="28"/>
          <w:szCs w:val="28"/>
          <w:lang w:val="uk-UA"/>
        </w:rPr>
        <w:t>по-друге, висока конкурентоспроможність товару в значній, а нерідко у вирішальній мірі залежить від високоякісного сервісу;</w:t>
      </w:r>
    </w:p>
    <w:p>
      <w:pPr>
        <w:pStyle w:val="Style17"/>
        <w:spacing w:lineRule="auto" w:line="360" w:before="0" w:after="0"/>
        <w:ind w:firstLine="709"/>
        <w:jc w:val="both"/>
        <w:rPr>
          <w:sz w:val="28"/>
          <w:szCs w:val="28"/>
        </w:rPr>
      </w:pPr>
      <w:r>
        <w:rPr>
          <w:sz w:val="28"/>
          <w:szCs w:val="28"/>
        </w:rPr>
        <w:t xml:space="preserve">- </w:t>
      </w:r>
      <w:r>
        <w:rPr>
          <w:sz w:val="28"/>
          <w:szCs w:val="28"/>
          <w:lang w:val="uk-UA"/>
        </w:rPr>
        <w:t>по-третє, сервіс сам по собі звичайна дуже прибуткова справа;</w:t>
      </w:r>
    </w:p>
    <w:p>
      <w:pPr>
        <w:pStyle w:val="Style17"/>
        <w:spacing w:lineRule="auto" w:line="360" w:before="0" w:after="0"/>
        <w:ind w:firstLine="709"/>
        <w:jc w:val="both"/>
        <w:rPr>
          <w:sz w:val="28"/>
          <w:szCs w:val="28"/>
        </w:rPr>
      </w:pPr>
      <w:r>
        <w:rPr>
          <w:sz w:val="28"/>
          <w:szCs w:val="28"/>
        </w:rPr>
        <w:t xml:space="preserve">- </w:t>
      </w:r>
      <w:r>
        <w:rPr>
          <w:sz w:val="28"/>
          <w:szCs w:val="28"/>
          <w:lang w:val="uk-UA"/>
        </w:rPr>
        <w:t xml:space="preserve">по-четверте, відмінно відлагоджений сервіс - неодмінна умова високого авторитету (іміджу) підприємства - виробника. </w:t>
      </w:r>
    </w:p>
    <w:p>
      <w:pPr>
        <w:pStyle w:val="Style17"/>
        <w:spacing w:lineRule="auto" w:line="360" w:before="0" w:after="0"/>
        <w:ind w:firstLine="709"/>
        <w:jc w:val="both"/>
        <w:rPr>
          <w:sz w:val="28"/>
          <w:szCs w:val="28"/>
        </w:rPr>
      </w:pPr>
      <w:r>
        <w:rPr>
          <w:sz w:val="28"/>
          <w:szCs w:val="28"/>
          <w:lang w:val="uk-UA"/>
        </w:rPr>
        <w:t>Організація сервісу - це досить складний комплекс технічних, маркетингових і комерційних елементів, які залежать від специфіки продукції, міри розвитку ринку, гостроти конкуренції і інших ринкових чинників. Високоякісний сервіс підвищує конкурентоспроможність товару і тягне ріст попиту на пропоновані вироби. При організації сервісу підприємство повинне відповісти на питання:</w:t>
      </w:r>
    </w:p>
    <w:p>
      <w:pPr>
        <w:pStyle w:val="Style17"/>
        <w:spacing w:lineRule="auto" w:line="360" w:before="0" w:after="0"/>
        <w:ind w:firstLine="709"/>
        <w:jc w:val="both"/>
        <w:rPr>
          <w:sz w:val="28"/>
          <w:szCs w:val="28"/>
        </w:rPr>
      </w:pPr>
      <w:r>
        <w:rPr>
          <w:sz w:val="28"/>
          <w:szCs w:val="28"/>
        </w:rPr>
        <w:t xml:space="preserve">- </w:t>
      </w:r>
      <w:r>
        <w:rPr>
          <w:sz w:val="28"/>
          <w:szCs w:val="28"/>
          <w:lang w:val="uk-UA"/>
        </w:rPr>
        <w:t>які послуги включити в рамки сервісу;</w:t>
      </w:r>
    </w:p>
    <w:p>
      <w:pPr>
        <w:pStyle w:val="Style17"/>
        <w:spacing w:lineRule="auto" w:line="360" w:before="0" w:after="0"/>
        <w:ind w:firstLine="709"/>
        <w:jc w:val="both"/>
        <w:rPr>
          <w:sz w:val="28"/>
          <w:szCs w:val="28"/>
        </w:rPr>
      </w:pPr>
      <w:r>
        <w:rPr>
          <w:sz w:val="28"/>
          <w:szCs w:val="28"/>
        </w:rPr>
        <w:t xml:space="preserve">- </w:t>
      </w:r>
      <w:r>
        <w:rPr>
          <w:sz w:val="28"/>
          <w:szCs w:val="28"/>
          <w:lang w:val="uk-UA"/>
        </w:rPr>
        <w:t>який рівень сервісу запропонувати;</w:t>
      </w:r>
    </w:p>
    <w:p>
      <w:pPr>
        <w:pStyle w:val="Style17"/>
        <w:spacing w:lineRule="auto" w:line="360" w:before="0" w:after="0"/>
        <w:ind w:firstLine="709"/>
        <w:jc w:val="both"/>
        <w:rPr>
          <w:sz w:val="28"/>
          <w:szCs w:val="28"/>
        </w:rPr>
      </w:pPr>
      <w:r>
        <w:rPr>
          <w:sz w:val="28"/>
          <w:szCs w:val="28"/>
        </w:rPr>
        <w:t xml:space="preserve">- </w:t>
      </w:r>
      <w:r>
        <w:rPr>
          <w:sz w:val="28"/>
          <w:szCs w:val="28"/>
          <w:lang w:val="uk-UA"/>
        </w:rPr>
        <w:t>у якій формі організувати сервіс.</w:t>
      </w:r>
    </w:p>
    <w:p>
      <w:pPr>
        <w:pStyle w:val="Style17"/>
        <w:spacing w:lineRule="auto" w:line="360" w:before="0" w:after="0"/>
        <w:ind w:firstLine="709"/>
        <w:jc w:val="both"/>
        <w:rPr>
          <w:sz w:val="28"/>
          <w:szCs w:val="28"/>
          <w:lang w:val="uk-UA"/>
        </w:rPr>
      </w:pPr>
      <w:r>
        <w:rPr>
          <w:sz w:val="28"/>
          <w:szCs w:val="28"/>
          <w:lang w:val="uk-UA"/>
        </w:rPr>
        <w:t>Дуже важливо розуміти, що відповідати на ці питання необхідно з точки зору споживача.</w:t>
      </w:r>
      <w:r>
        <w:rPr>
          <w:sz w:val="28"/>
          <w:szCs w:val="28"/>
        </w:rPr>
        <w:t xml:space="preserve"> </w:t>
      </w:r>
      <w:r>
        <w:rPr>
          <w:sz w:val="28"/>
          <w:szCs w:val="28"/>
          <w:lang w:val="uk-UA"/>
        </w:rPr>
        <w:t>Діячеві ринку слід вивчити споживачів, щоб зрозуміти, які основні послуги можна було б їм запропонувати, і яка відносна значущість кожної з них. Це питання вирішити не так вже просто. Послуга може бути надзвичайно важливою для споживачів і, проте, не є вирішальною при виборі постачальника, якщо усі наявні постачальники надають її на одному і тому ж якісному рівні. Споживача цікавлять не лише певні послуги самі з себе, але і їх об'єм і якість. Якщо клієнтам банку доведеться вистоювати довгі черги або спілкуватися з похмурими службовцями або касирами, вони можуть змінити банк. Фірмі необхідно постійно стежити за тим, на скільки рівень її власних послуг і послуг конкурентів відповідає очікуванням замовників. Виявити вади в системі сервісу можна за допомогою ряду прийомів, таких, як проведення порівняльних закупівель, регулярні опитування споживачів, установка ящиків для пропозицій і створення системи роботи із скаргами і претензіями. Усе це допоможе фірмі мати уявлення про те, як вона працює, а розчарованим клієнтам - отримати задоволення.</w:t>
      </w:r>
    </w:p>
    <w:p>
      <w:pPr>
        <w:pStyle w:val="Heading4"/>
        <w:keepNext w:val="false"/>
        <w:spacing w:lineRule="auto" w:line="360" w:before="0" w:after="0"/>
        <w:ind w:firstLine="709"/>
        <w:jc w:val="both"/>
        <w:rPr/>
      </w:pPr>
      <w:r>
        <w:rPr>
          <w:b w:val="false"/>
          <w:lang w:val="uk-UA"/>
        </w:rPr>
        <w:t xml:space="preserve">Діяч ринку повинен також вирішити, в яких формах надаватимуться різні послуги. Перше питання: які розцінки встановити на кожен вид сервісних робіт? Кожен вид послуг можна надавати по-різному. І рішення фірми залежатиме від переваг клієнтів, і від підходів, вживаних конкурентами. </w:t>
      </w:r>
    </w:p>
    <w:p>
      <w:pPr>
        <w:pStyle w:val="Heading4"/>
        <w:keepNext w:val="false"/>
        <w:spacing w:lineRule="auto" w:line="360" w:before="0" w:after="0"/>
        <w:ind w:firstLine="709"/>
        <w:jc w:val="both"/>
        <w:rPr>
          <w:b w:val="false"/>
          <w:b w:val="false"/>
          <w:lang w:val="uk-UA"/>
        </w:rPr>
      </w:pPr>
      <w:r>
        <w:rPr>
          <w:b w:val="false"/>
          <w:lang w:val="uk-UA"/>
        </w:rPr>
        <w:t>У будь-якій країні підприємці і менеджери сервісу готові використовувати національні традиції обслуговування, якщо вони не суперечать сучасним вимогам і підвищують ефективність сервісної діяльності в цілому. Менеджмент сервісу виходить з того, що культурно, тобто якісно з високою мірою досконалості обслуговувати споживачів вигідно, передусім, для самих працівників. Навпаки, відсутність культури сервісу помітно відбивається на зниженні прибутків підприємства, фір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ому в розвинених країнах світу менеджмент розробляє комплекс єдиних вимог до культури обслуговування, впроваджує його в практику своїх фірм і контролює виконання. Стратегія менеджменту при цьому вибудовується так, щоб зробити співробітників однодумців адміністрації, а не нав'язати персоналу культуру обслуговування наказовими методами. З цією метою з працівниками проводять спеціальні заняття, розбирають помилки і збої в оволодіння етикою і естетикою обслуговування. Якщо хтось не прагне опанувати необхідні вимоги, то після ряду серйозних порушень з таким співробітником розлучають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ий гнучкий і одночасно жорсткий підхід не міг бути розвинений в радянській сфері послуг, хоча тоді культурі обслуговування приділялося немало уваги. Вищестоящі органи зобов'язували господарських керівників боротися в колективах за культуру обслуговування клієнтів. Відповідні вимоги записувалися в посадові обов'язки, вивішувалися на видному місці в приміщенні прийому відвідувачів. За порушення відповідних пунктів соціалістичних зобов’язань, пов'язаних з культурою обслуговування, по відношенню до працівника могли бути прийняті адміністративні або економічні санк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те працівник сфери послуг того періоду, по-перше, був не зацікавлений в ефективній роботі - якість і зростаючий об'єм праці майже не відбивалися на винагороді, по-друге, неякісне обслуговування було поширене всюди і не тягнуло серйозних наслідків для недбалого працівника. Тому грубість і неуважність до споживача не були рідкіст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практиці вітчизняного сервісу очевидні позитивні зрушення в наступних напрямах:</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робники послуг усвідомлюють значення споживачів  в розвитку бізнесу і конкуренції; за споживача йде боротьба;</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трансформуються в кращу сторону багато організаційно-технологічних сторін обслуговування : зникли черги в магазинах, безліч операцій робляться за допомогою автоматизації і за допомогою комп'ютерної техніки ін.;</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е уваги приділяється естетичним сторонам  обслуговування.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ивабливого вигляду набувають вітрини, викладення товарів, інтер'єри приймальних приміщень і контактних зон сервісного підприємств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Класифікація сервісу і правила організації ефективного серві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віс підрозділяєтьс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lang w:val="uk-UA"/>
        </w:rPr>
        <w:t>За часом здійснення:</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ередпродажний сервіс пов'язаний з підготовкою виробу для  надання потенційному або реальному покупцеві. Передпродажний сервіс завжди безкоштовний. В принципі, він містить шість основних елементів:</w:t>
      </w:r>
    </w:p>
    <w:p>
      <w:pPr>
        <w:pStyle w:val="Normal"/>
        <w:numPr>
          <w:ilvl w:val="1"/>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еревірка;</w:t>
      </w:r>
    </w:p>
    <w:p>
      <w:pPr>
        <w:pStyle w:val="Normal"/>
        <w:numPr>
          <w:ilvl w:val="1"/>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сервація;</w:t>
      </w:r>
    </w:p>
    <w:p>
      <w:pPr>
        <w:pStyle w:val="Normal"/>
        <w:numPr>
          <w:ilvl w:val="1"/>
          <w:numId w:val="9"/>
        </w:numPr>
        <w:tabs>
          <w:tab w:val="clear" w:pos="708"/>
        </w:tabs>
        <w:spacing w:lineRule="auto" w:line="360" w:before="0" w:after="0"/>
        <w:ind w:left="0" w:firstLine="709"/>
        <w:jc w:val="both"/>
        <w:rPr/>
      </w:pPr>
      <w:r>
        <w:rPr>
          <w:rFonts w:cs="Times New Roman" w:ascii="Times New Roman" w:hAnsi="Times New Roman"/>
          <w:sz w:val="28"/>
          <w:szCs w:val="28"/>
          <w:lang w:val="uk-UA"/>
        </w:rPr>
        <w:t>Укомплектовування необхідною технічною  документацією,інструкціями про пуск, експлуатацію, технічному обслуговуванні та ін. технічна документація має бути надрукована на мові країни покупця устаткування, а якщо в країні є великі групи населення, що говорять на різних мовах, вважається доцільним видавати документацію спеціально для них (за умови, що вони є масовими покупцями цього товару);</w:t>
      </w:r>
    </w:p>
    <w:p>
      <w:pPr>
        <w:pStyle w:val="Normal"/>
        <w:numPr>
          <w:ilvl w:val="1"/>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Розконсервація і перевірка перед продажем;</w:t>
      </w:r>
    </w:p>
    <w:p>
      <w:pPr>
        <w:pStyle w:val="Normal"/>
        <w:numPr>
          <w:ilvl w:val="1"/>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Демонстрація;</w:t>
      </w:r>
    </w:p>
    <w:p>
      <w:pPr>
        <w:pStyle w:val="Normal"/>
        <w:numPr>
          <w:ilvl w:val="1"/>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сервація і передача споживачеві.</w:t>
      </w:r>
    </w:p>
    <w:p>
      <w:pPr>
        <w:pStyle w:val="Normal"/>
        <w:numPr>
          <w:ilvl w:val="0"/>
          <w:numId w:val="9"/>
        </w:numPr>
        <w:tabs>
          <w:tab w:val="clear" w:pos="708"/>
          <w:tab w:val="left" w:pos="13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ісляпродажний сервіс ділиться на гарантійний і післягарантійний за чисто формальною ознакою: «безкоштовно» (у першому випадку) або за плату (у другому) робляться передбачені сервісним переліком роботи. Формальність тут проявляється в тому, що вартість робіт, запасних частин і матеріалів в гарантійний період входить в продажну ціну або в інші (післягарантійні) послуги.</w:t>
      </w:r>
    </w:p>
    <w:p>
      <w:pPr>
        <w:pStyle w:val="Normal"/>
        <w:numPr>
          <w:ilvl w:val="2"/>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ервіс в гарантійний період охоплює набраного на  гарантійний період вигляду відповідальності, залежного від продукції, укладеного договору і політики конкурентів. Він включає:</w:t>
      </w:r>
    </w:p>
    <w:p>
      <w:pPr>
        <w:pStyle w:val="Normal"/>
        <w:numPr>
          <w:ilvl w:val="3"/>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Розконсервацію при споживачі;</w:t>
      </w:r>
    </w:p>
    <w:p>
      <w:pPr>
        <w:pStyle w:val="Normal"/>
        <w:numPr>
          <w:ilvl w:val="3"/>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нтаж і пуск;</w:t>
      </w:r>
    </w:p>
    <w:p>
      <w:pPr>
        <w:pStyle w:val="Normal"/>
        <w:numPr>
          <w:ilvl w:val="3"/>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еревірку і налаштування;</w:t>
      </w:r>
    </w:p>
    <w:p>
      <w:pPr>
        <w:pStyle w:val="Normal"/>
        <w:numPr>
          <w:ilvl w:val="3"/>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вчання працівників правильній експлуатації;</w:t>
      </w:r>
    </w:p>
    <w:p>
      <w:pPr>
        <w:pStyle w:val="Normal"/>
        <w:numPr>
          <w:ilvl w:val="3"/>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вчання фахівців з підтримувального сервісу;</w:t>
      </w:r>
    </w:p>
    <w:p>
      <w:pPr>
        <w:pStyle w:val="Normal"/>
        <w:numPr>
          <w:ilvl w:val="3"/>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остереження виробу в експлуатації;</w:t>
      </w:r>
    </w:p>
    <w:p>
      <w:pPr>
        <w:pStyle w:val="Normal"/>
        <w:numPr>
          <w:ilvl w:val="3"/>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дійснення наказаного технічного обслуговування; </w:t>
      </w:r>
    </w:p>
    <w:p>
      <w:pPr>
        <w:pStyle w:val="Normal"/>
        <w:numPr>
          <w:ilvl w:val="3"/>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дійснення ремонту (при необхідності);</w:t>
      </w:r>
    </w:p>
    <w:p>
      <w:pPr>
        <w:pStyle w:val="Normal"/>
        <w:numPr>
          <w:ilvl w:val="3"/>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остачання запасних час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сервіс в післягарантійний період. Він включає:</w:t>
      </w:r>
    </w:p>
    <w:p>
      <w:pPr>
        <w:pStyle w:val="Normal"/>
        <w:numPr>
          <w:ilvl w:val="0"/>
          <w:numId w:val="7"/>
        </w:numPr>
        <w:tabs>
          <w:tab w:val="clear" w:pos="708"/>
          <w:tab w:val="left" w:pos="17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остереження за виробом в експлуатації;</w:t>
      </w:r>
    </w:p>
    <w:p>
      <w:pPr>
        <w:pStyle w:val="Normal"/>
        <w:numPr>
          <w:ilvl w:val="0"/>
          <w:numId w:val="7"/>
        </w:numPr>
        <w:tabs>
          <w:tab w:val="clear" w:pos="708"/>
          <w:tab w:val="left" w:pos="17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безпечення постачання запасних частин;</w:t>
      </w:r>
    </w:p>
    <w:p>
      <w:pPr>
        <w:pStyle w:val="Normal"/>
        <w:numPr>
          <w:ilvl w:val="0"/>
          <w:numId w:val="7"/>
        </w:numPr>
        <w:tabs>
          <w:tab w:val="clear" w:pos="708"/>
          <w:tab w:val="left" w:pos="17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дійснення ремонту (при необхідності);</w:t>
      </w:r>
    </w:p>
    <w:p>
      <w:pPr>
        <w:pStyle w:val="Normal"/>
        <w:numPr>
          <w:ilvl w:val="0"/>
          <w:numId w:val="7"/>
        </w:numPr>
        <w:tabs>
          <w:tab w:val="clear" w:pos="708"/>
          <w:tab w:val="left" w:pos="17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дання різноманітної технічної допомоги.</w:t>
      </w:r>
    </w:p>
    <w:p>
      <w:pPr>
        <w:pStyle w:val="Normal"/>
        <w:spacing w:lineRule="auto" w:line="360" w:before="0" w:after="0"/>
        <w:ind w:firstLine="709"/>
        <w:jc w:val="both"/>
        <w:rPr/>
      </w:pPr>
      <w:r>
        <w:rPr>
          <w:rFonts w:cs="Times New Roman" w:ascii="Times New Roman" w:hAnsi="Times New Roman"/>
          <w:sz w:val="28"/>
          <w:szCs w:val="28"/>
          <w:lang w:val="uk-UA"/>
        </w:rPr>
        <w:t xml:space="preserve">Істотна відмінність післягарантійного сервісу полягає в тому, що він здійснюється за плату, а його об'єм і ціни визначаються умовами контракту на цей вид сервісу, прейскурантами і іншими подібними докум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ірмовий сервіс.  Основна особливість фірмового сервісу - ця  активна участь виготівника в процесі експлуа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овий сервіс - це система взаємин між виготівником і споживачем промислової продукції, характеризується безпосередньою участю виготівника в забезпеченні ефективного використання виробу упродовж усього життєвого циклу, в підтримці машин, устаткування, пристроїв в постійній готовності до викорис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основі цієї системи лежить відповідальність виготівника за організацію обслуговування випущеного ним виробу впродовж усього терміну служби цього виро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основних переваг фірмового сервісу можна віднести:</w:t>
      </w:r>
    </w:p>
    <w:p>
      <w:pPr>
        <w:pStyle w:val="Normal"/>
        <w:numPr>
          <w:ilvl w:val="0"/>
          <w:numId w:val="4"/>
        </w:numPr>
        <w:tabs>
          <w:tab w:val="clear" w:pos="708"/>
          <w:tab w:val="left" w:pos="17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ожливість підвищення рівня індустріалізації робіт 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хнічному обслуговуванню і ремонту, широке застосування профілактичних послуг.</w:t>
      </w:r>
    </w:p>
    <w:p>
      <w:pPr>
        <w:pStyle w:val="Normal"/>
        <w:numPr>
          <w:ilvl w:val="0"/>
          <w:numId w:val="4"/>
        </w:numPr>
        <w:tabs>
          <w:tab w:val="clear" w:pos="708"/>
          <w:tab w:val="left" w:pos="1724" w:leader="none"/>
        </w:tabs>
        <w:spacing w:lineRule="auto" w:line="360" w:before="0" w:after="0"/>
        <w:ind w:left="0" w:firstLine="709"/>
        <w:jc w:val="both"/>
        <w:rPr/>
      </w:pPr>
      <w:r>
        <w:rPr>
          <w:rFonts w:cs="Times New Roman" w:ascii="Times New Roman" w:hAnsi="Times New Roman"/>
          <w:sz w:val="28"/>
          <w:szCs w:val="28"/>
          <w:lang w:val="uk-UA"/>
        </w:rPr>
        <w:t>Здійснення постійного інформаційного відстежування якості виробів по усіх етапах їх життєвого циклу і підвищення внаслідок цього ефективності конструкторських рішень.</w:t>
      </w:r>
    </w:p>
    <w:p>
      <w:pPr>
        <w:pStyle w:val="Normal"/>
        <w:numPr>
          <w:ilvl w:val="0"/>
          <w:numId w:val="4"/>
        </w:numPr>
        <w:tabs>
          <w:tab w:val="clear" w:pos="708"/>
          <w:tab w:val="left" w:pos="17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дання споживачам комплексу послуг, пов'язаних з  консультуванням по експлуатації техніки, забезпеченням її запасними частинами, інформацією про технічні новинки.</w:t>
      </w:r>
    </w:p>
    <w:p>
      <w:pPr>
        <w:pStyle w:val="Normal"/>
        <w:numPr>
          <w:ilvl w:val="0"/>
          <w:numId w:val="4"/>
        </w:numPr>
        <w:tabs>
          <w:tab w:val="clear" w:pos="708"/>
          <w:tab w:val="left" w:pos="17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Раціоналізацію процесів утилізації залишків виробів, що  відслужили свій термін, посилення на цій основі орієнтації на джерела вторинних ресурсів при виготовленні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нених країнах фірмовий сервіс займає центральне місце в організації стосунків між виготівником і споживачем. Обслуговує техніку той, хто її робить. Запасні частини виготовляються до тих пір, поки працює хоч би одно виріб (їх продаж дуже вигідний виготівникам: прибуток при цьому в 1,2 - 2 рази вище, ніж при первинному прода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змістом робіт:</w:t>
      </w:r>
    </w:p>
    <w:p>
      <w:pPr>
        <w:pStyle w:val="Normal"/>
        <w:numPr>
          <w:ilvl w:val="0"/>
          <w:numId w:val="10"/>
        </w:numPr>
        <w:tabs>
          <w:tab w:val="clear" w:pos="708"/>
          <w:tab w:val="left" w:pos="171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Жорсткий сервіс, який включає усі послуги, пов'язані 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тримкою працездатності, безвідмовності і заданих параметрів роботи товару.</w:t>
      </w:r>
    </w:p>
    <w:p>
      <w:pPr>
        <w:pStyle w:val="Normal"/>
        <w:numPr>
          <w:ilvl w:val="0"/>
          <w:numId w:val="10"/>
        </w:numPr>
        <w:tabs>
          <w:tab w:val="clear" w:pos="708"/>
          <w:tab w:val="left" w:pos="171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ібний сервіс, включаючий увесь комплекс  інтелектуальних послуг, пов'язаних з індивідуалізацією, тобто з ефективнішою експлуатацією товару в конкретних умовах роботи у цього споживача, а також просто з розширенням сфери корисності товару для нього.</w:t>
      </w:r>
    </w:p>
    <w:p>
      <w:pPr>
        <w:pStyle w:val="Normal"/>
        <w:spacing w:lineRule="auto" w:line="360" w:before="0" w:after="0"/>
        <w:ind w:firstLine="709"/>
        <w:jc w:val="both"/>
        <w:rPr/>
      </w:pPr>
      <w:r>
        <w:rPr>
          <w:rFonts w:cs="Times New Roman" w:ascii="Times New Roman" w:hAnsi="Times New Roman"/>
          <w:sz w:val="28"/>
          <w:szCs w:val="28"/>
          <w:lang w:val="uk-UA"/>
        </w:rPr>
        <w:t>Комерційний успіх більшою мірою залежить від якості організації сервісу. Існують певні правила організації ефективного серві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вила організації ефективного сервісу</w:t>
      </w:r>
    </w:p>
    <w:tbl>
      <w:tblPr>
        <w:tblW w:w="9356" w:type="dxa"/>
        <w:jc w:val="left"/>
        <w:tblInd w:w="171" w:type="dxa"/>
        <w:tblLayout w:type="fixed"/>
        <w:tblCellMar>
          <w:top w:w="0" w:type="dxa"/>
          <w:left w:w="108" w:type="dxa"/>
          <w:bottom w:w="0" w:type="dxa"/>
          <w:right w:w="108" w:type="dxa"/>
        </w:tblCellMar>
      </w:tblPr>
      <w:tblGrid>
        <w:gridCol w:w="4657"/>
        <w:gridCol w:w="4699"/>
      </w:tblGrid>
      <w:tr>
        <w:trPr/>
        <w:tc>
          <w:tcPr>
            <w:tcW w:w="4657"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напрям</w:t>
            </w:r>
          </w:p>
        </w:tc>
        <w:tc>
          <w:tcPr>
            <w:tcW w:w="469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Зміст </w:t>
            </w:r>
          </w:p>
        </w:tc>
      </w:tr>
      <w:tr>
        <w:trPr/>
        <w:tc>
          <w:tcPr>
            <w:tcW w:w="4657"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69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Стратегія</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Для кожного сегменту ринку продавець повинен з'ясувати, який рівень сервісу покупець вважає відмінним. Цей рівень має бути описаний і обіцяний покупцеві з гарантією виконання.</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Зв'язок з покупцем</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Реклама і не рекламні статті, що доносять до покупця гарантії, - шлях до формування купівельних переваг, інших зв'язків між фірмою і клієнтами.</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имоги до свого персоналу</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Мають бути розроблені стандарти обслуговування, обов'язкові для виконання усіма співробітниками сервісної служби.</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Чітка система постачання</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Система постачання запчастин і прищепила виклику співробітника сервісної служби до клієнта мають бути гранично прості і доступні.</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Навчання персоналу сервісної служби</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Стандарти обслуговування мають бути доведені до усіх співробітників фірми, так чи інакше пов'язаних з сервісом і постачаннями запчастин.</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Мета - «нуль дефектів»</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а) мінімальна кількість елементів (ланок) служби сервісу від прийняття замовлення до його виконанн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б) прагнення персоналу до безпомилкових дій, шляхом навчання і тренування персоналу, вдосконалення структури і технології сервісної роботи.</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uk-UA"/>
              </w:rPr>
              <w:t>Дзеркало - наш клієнт«</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Систематичне анкетування клієнтів дає інформацію про те, який відсоток покупців невдоволений роботою.</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Творчість</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Розвиток комунікацій з метою забезпечення клієнтів можливостями швидким і прямим зв'язком із службою сервісу.</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снують різні варіанти організації сервісу. Проте найчастіше використовуються наступні:</w:t>
      </w:r>
    </w:p>
    <w:p>
      <w:pPr>
        <w:pStyle w:val="Normal"/>
        <w:numPr>
          <w:ilvl w:val="1"/>
          <w:numId w:val="7"/>
        </w:numPr>
        <w:tabs>
          <w:tab w:val="clear" w:pos="708"/>
          <w:tab w:val="left" w:pos="5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обхідний сервіс забезпечується виключно персоналом виробника;</w:t>
      </w:r>
    </w:p>
    <w:p>
      <w:pPr>
        <w:pStyle w:val="Normal"/>
        <w:numPr>
          <w:ilvl w:val="1"/>
          <w:numId w:val="7"/>
        </w:numPr>
        <w:tabs>
          <w:tab w:val="clear" w:pos="708"/>
          <w:tab w:val="left" w:pos="5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ервіс здійснюється персоналом окремих підрозділів (філій) виробника;</w:t>
      </w:r>
    </w:p>
    <w:p>
      <w:pPr>
        <w:pStyle w:val="Normal"/>
        <w:numPr>
          <w:ilvl w:val="1"/>
          <w:numId w:val="7"/>
        </w:numPr>
        <w:tabs>
          <w:tab w:val="clear" w:pos="708"/>
          <w:tab w:val="left" w:pos="5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для виконання сервісних робіт створюється консорціум виробників окремих товарів, устаткування, деталей і вузлів;</w:t>
      </w:r>
    </w:p>
    <w:p>
      <w:pPr>
        <w:pStyle w:val="Normal"/>
        <w:numPr>
          <w:ilvl w:val="1"/>
          <w:numId w:val="7"/>
        </w:numPr>
        <w:tabs>
          <w:tab w:val="clear" w:pos="708"/>
          <w:tab w:val="left" w:pos="5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конання сервісних заходів доручається спеціалізованим фірмам;</w:t>
      </w:r>
    </w:p>
    <w:p>
      <w:pPr>
        <w:pStyle w:val="Normal"/>
        <w:numPr>
          <w:ilvl w:val="1"/>
          <w:numId w:val="7"/>
        </w:numPr>
        <w:tabs>
          <w:tab w:val="clear" w:pos="708"/>
          <w:tab w:val="left" w:pos="5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для виконання сервісних робіт притягуються посередники, що гарантують повноту і якість сервісу;</w:t>
      </w:r>
    </w:p>
    <w:p>
      <w:pPr>
        <w:pStyle w:val="Normal"/>
        <w:numPr>
          <w:ilvl w:val="1"/>
          <w:numId w:val="7"/>
        </w:numPr>
        <w:tabs>
          <w:tab w:val="clear" w:pos="708"/>
          <w:tab w:val="left" w:pos="5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частину сервісних заходів виконує покупець товару, а іншу частину бере на себе одна з вказаних вище підприємницьки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жен з приведених варіантів організації сервісу має як свої переваги, так і недоліки. Завдання вищого керівництва фірми вибрати той або ті з них, які найбільшою мірою задовольняють споживачів, забезпечують ним високий рівень необхідного сервісу. Отже сервіс класифікується за часом здійснення (передпродажний і після продажний), за змістом робіт (жорсткий і дрібний) і фірмовий сервіс. Щоб сервіс був ефективним, має бути дотримані: правильна стратегія, зв'язок з покупцем, стандарти обслуговування, чітка система постачання, персонал має бути навчений, основна мета -« нуль дефектів». Сервіс може робитися службою фірми-виробника, спеціальними сервісними фірмами за договором з виробником, дилерами і персоналом фірми-покупця, що пройшов спеціальну підготов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Шляхи підвищення якості сервісного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Стандарти та якість сервісного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виробники для забезпечення певного рівня обслуговування розробляють спеціальні стандарти та правила, які передбачають систематичне навчання та тренінг персоналу, зайнятого у сервісному обслуговуванні покупців товарів цих підприємств, забезпечують ідентичний рівень обслуговування в усій сервісній мережі та є обов’язковими для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стандартом сервісного обслуговування фахівці розуміють правила роботи з обслуговування споживача (користувача) товару та, в першу чергу, покупця товару протягом періоду, який передує купівлі, у період здійснення купівлі та після продажного використання. Стандарти сервісного обслуговування — це організаційно-інструктивні та частково методичні матеріали, які розробляються системотехніками, спеціалістами із сервісу та економістами підприємства-виробника і торгового посеред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и сервісного обслуговування містять вимоги до цілей, організації, технології та забезпечення окремих видів сервісних робіт, виконання яких гарантує високу якість задоволення потреб у сервісному обслуговуванні споживацької аудиторії. Ці документи мають багатоцільове призначення, оскільки вони виступають водночас як робоча інструкція та контрольно-оцінювальний матеріал або навіть як міні підручник для тих співробітників сфери сервісного обслуговування споживачів товару, які тільки-но починають працювати у цій галузі або виконувати (надавати) нові види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таких нормативних документів формує основу якості сервісного обслуговування покупця та споживача протягом усього циклу споживання товару — від прийняття рішення щодо його придбання до припинення користування цим това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підхід до сервісного обслуговування як інструменту маркетингу вимагає від нього застосування загальних настанов щодо всеохоплюючого управління якістю як самого товару, так і сфери сервісного обслуговування. Бізнес розглядається як організаційна структура, де підрозділи мають свої індивідуальні цілі (обсяг продажу або надання послуг, прибуток, продуктивність). Всеохоплююче управління якістю потребує оптимізації роботи всіх цих підрозділів заради загальної мети, коли кожний елемент (виконавець) системи має досягти певних результатів. Завдання менеджменту — намагатись оптимізувати роботу цієї системи та підтримка такого стану якнайдов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сеохоплюючого управління якістю передбачає однаковий рівень сервісу щодо обслуговування споживача як за допомогою товару (а товар — це «послуга в упаковці»), так і за допомогою додаткового продукту, роль якого виконує сервісне обслуговування споживача. Додатковий продукт — це те, що додається споживачеві до товару, чим один виробник товару може відрізнитися від іншого, адже серед значної кількості товарів однакового призначення важко виокремити якийсь од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системи якості базується на застосуванні таких нормативних документ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и з якості, які регламентують склад, структуру та загальні правила функціонування системи якості виробництва товару та обслуговування потенційного споживача;</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стандартів підприємства, пов’язаних із внутрішніми вимогами до проміжної та кінцевої продукції, до її контролю (випробувань, контролю та аналізу), маркування, етикетування, пакування, сервісного обслуговування у сфері обігу товару, супроводжувальної та іншої вихідної документації;</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ів підприємства на функції забезпечення та управління якістю (за внутрішніми етапами виробництв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ів підприємства на функції сервісного обслуговуванн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ів підприємства, що встановлюють вимоги до об’єктів забезпечення та управління (вхідні компоненти технологічних процесів виготовлення товару, оснащення цих процесів, документація, персонал, інформація внутрішня та на виході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и з якості містять:</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ад політики у сфері якос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ад завдань у сфері якості товарів і сфери обслуговуванн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організації виробництва та сфери обслуговування із зазначенням обов’язків працівник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ис системи якості із зазначенням усіх елементів і положень, що входять до неї;</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ад визначених методів роботи щодо забезпечення якості як у сфері виробництва, так і у сфері обслуговуванн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 і порядок зберігання та розсилання документації на систему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рограми якості входить опис конкретних методів щодо забезпечення якості ресурсів (матеріальних, трудових і фінансових) і послідовності виконання кожної конкретної операції та послуги як у сфері виробництва, так і у сфері сервісного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и — це письмові положення, що визначають призначення і сферу діяльності, спрямованої на задоволення потреб споживачів у товарах та сервісному обслуговуванні у рамках підприємства-виробника та усієї мережі подальшого сервісного обслуговування. У них наводиться порядок здійснення такої діяльності, управління та реєстрації. Методики мають бути узгодженими, зрозумілими для усіх, кого безпосередньо стосуються, і доступними для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и якості містять відомості про:</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виконання завдань щодо якос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доволення споживачів наданими їм послугам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функціонування системи якості для проведення аналізу та підвищення якості надання послуг, визначення тенденцій у потребах споживач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вський рівень субпідрядник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кваліфікації та підготовку персонал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і оцінки з погляду конкурентоспромо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щодо якості надання послуг споживачам має бути документально оформлена (Загальні рекомендації з якості, Основний стандарт підприємства із системи якості, Програма якості підприємства тощо). Уся документація має бути розбірливою, чіткою і легко ідентифікованою, містити строк дії та перегляду і мати вказівку щодо статусу її затвер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документації системи якості для сфери послуг ведеться відповідно до стандарту ISO 900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послуги мають бути чітко встановлені у вигляді характеристик, що піддаються спостереженню і допускають оцінювання їх споживачем. Характеристики (функціональні чи символічні) є важливими компонентами якості (рис.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08" w:firstLine="1"/>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92065" cy="2013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4" r="-6" b="-14"/>
                    <a:stretch>
                      <a:fillRect/>
                    </a:stretch>
                  </pic:blipFill>
                  <pic:spPr bwMode="auto">
                    <a:xfrm>
                      <a:off x="0" y="0"/>
                      <a:ext cx="5092065" cy="201358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с.2.1. Сучасні параметри якості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характеристик, які можуть зазначатися в нормативних документах, належать:</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ужності, можливості, чисельність персоналу і кількість матеріал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очікування, час надання та час технологічного циклу послуг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гієна, безпека, безвідмовність та гарантії;</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уйність, доступність, увічливість персоналу, комфортність та естетичність оточення, компетентність, надійність, точність, повнота, відповідність сучасному рівню, достовірність та ефективність конта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надання послуг може коливатися у межах від високомеханізованого чи високоавтоматизованого до повністю персоніфікованого. Чим повнішим буде опис процесу надання послуг із сервісного обслуговування, тим можливішим буде застосування структурованих і впорядкованих принципів системи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та змінені послуги та процеси надання їх мають бути затвердженими. Затвердження означає закінчення їхнього розроблення та визнання здатності послуги задовольняти потреби споживачів як за очікуваних, так і за несприятлив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надання послуги має бути перевірено, що:</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а узгоджується з потребами споживач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надання послуги є повністю відпрацьовани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відповідні ресурси (матеріальні, трудові та фінансові) для виконання зобов’язань щодо послуг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а відповідає чинним правилам, стандартам, кресленням і технічним умова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о та надано інформацію щодо користування послугою, яка надається споживач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моги до надання послуг передбачають:</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заданих технічних і невимірюваних умов на надання послуг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цих умов на послуг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игування процесу у разі виявлення відхил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пинимося на основних передумовах упровадження Системи якості сервісного обслуговування як системи надання послуг покупцеві товару виробника та її елемен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ередумов упровадження Системи якості обслуговування споживачів товарів виробника належить прийняття керівництвом підприємства рішення про реалізацію своєї місії щодо поліпшення діяльності із забезпечення потреб споживачів і користувачів товарами свого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у необхідно:</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могтися розуміння працівниками підприємства та сфери обслуговування того, що стандартом діяльності є задоволення потреб споживача або користувач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ити, що підприємство має намір запобігати проблемам, особливо у сфері надання послуг — найефективнішого інструменту маркетингу, а не усувати їх після того, як вони виникл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основні правила досягнення досконалості у сфері сервісного обслуговування покупц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втрати через низьку якість надання послуг;</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яснити, що це є не програма, а перебудова системи управління виробництвом товарів і надання послуг покупцям, це є новий стиль керівництва, спрямований на задоволення потреб ринк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атувати, що процес впровадження Системи якості поширюється на всі підрозділи як у сфері виробництва, так і у сфері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ерівництво несе відповідальність за розроблення політики у сфері якості послуг і задоволення споживача, яка має враховуват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 послуг, що надаютьс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мідж організації, яка надає послуги, та її репутацію з погляду забезпечення якості обслуговуванн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щодо якості послуг;</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виконання завдань у сфері якос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ль персоналу підприємства-виробника, що відповідає за реалізацію політики щодо якості надання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літики щодо якості надання сервісного обслуговування споживачеві товару вимагає, на думку фахівців, визначення основної мети діяльності. Нею є:</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потреб споживача відповідно до професійних та етичних нор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підвищення якості послуг;</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вимог суспільства щодо навколишнього середовищ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надання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основної мети, керівництво має сформулювати такі завдання та заходи щодо якості послуг:</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ітке визначення потреб споживача та необхідних заходів щодо якості надання сервісного обслуговування цього споживач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заходів з метою запобігання незадоволенню потреб споживача товару підприємства-виробник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витрат на забезпечення належного рівня надання відповідного класу послуг з погляду якос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ий аналіз вимог до послуг та досягнутого рівня обслуговування з метою виявлення резервів підвищення якості надання послуг у сфері сервісного обслуговуванн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негативним впливам на суспільство та навколишнє середовище, можливих внаслідок діяльності фірм, які надають послуги у сфері сервісного обслуговування.</w:t>
      </w:r>
    </w:p>
    <w:p>
      <w:pPr>
        <w:pStyle w:val="Normal"/>
        <w:spacing w:lineRule="auto" w:line="360" w:before="0" w:after="0"/>
        <w:ind w:firstLine="709"/>
        <w:jc w:val="both"/>
        <w:rPr/>
      </w:pPr>
      <w:r>
        <w:rPr>
          <w:rFonts w:cs="Times New Roman" w:ascii="Times New Roman" w:hAnsi="Times New Roman"/>
          <w:sz w:val="28"/>
          <w:szCs w:val="28"/>
          <w:lang w:val="uk-UA"/>
        </w:rPr>
        <w:t>Тобто нове ставлення до якості має починатися зверху і від вищих керівних посад підприємства-виробника товару, подібно до водоспаду, поширюватися на кожний нижчий рівень управління (так званий ефект водоспаду) за таким алгоритмо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резервів у наданні сервісного обслуговуванн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рганізаційної структури Системи якос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лідер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агальної політики у сфері надання сервісного обслуговування споживачів товарів цього підприємств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стандартів обслуговуванн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завдань і складання інструкцій щодо виконання окремих операцій та видів послуг за системою якос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етодів робот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пріоритет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та стимулювання поліпшення результатів діяльнос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ір і підготовка кадрів із сервісного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важливим напрямом Системи якості сервісного обслуговування є оцінювання та визначення ступеня задоволеності споживача послугами. Реакція споживача може бути негайною, може виявитися через певний час або заднім числом. Споживач найчастіше виходить при цьому з власних суб’єктивних оцінок і міркувань. У разі задоволеного попиту на послуги споживач стає постійним клієнтом підприємства-виробника та його торгових посередників. Якщо споживач незадоволений сервісним обслуговуванням, він (за наявності інших товарів) надалі не купуватиме товари цього виробника або не користуватиметься певними послугами у сфері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і споживачі — це такі покупці, які заявляють, що вон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і наданими послугами повністю;</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о порекомендують такий товар і послуги своїм рідним і друзям, а також колегам по робо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 надалі залишатимуться клієнтами цього виробника (торгового посеред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хівці вважають, що більшість підприємств уважали за щастя мати такий показник на рівні 25—30 %. Перевагами такого жорсткого стандарту споживацької задоволеності сервісним обслуговуванням є те, що він надзвичайно простий для розуміння й залишає широке поле діяльності щодо вдосконалення Системи якості сервісного обслуговування. За його застосування можливо відслідковувати настрої споживацької аудиторії, темпи змін у наданні послуг окремими ланками сервісного ланцюжка у кожному сегменті надання послуг щодо товару підприємства-виробника цього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вданням забезпечення якості послуги — задоволення або перевищення рівня очікувань споживача(Рис.2.2.) . У споживача виробляється очікування послуги, яке базується на минулому досвіді, на ціні, яку він сплачує за послугу певної якості, та на інших чинниках. У такому разі задоволення потреб залежить від різниці між послугою, яку споживач очікує отримати, та послугою, яку він дійсно отрим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327650" cy="26149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3" r="-6" b="-13"/>
                    <a:stretch>
                      <a:fillRect/>
                    </a:stretch>
                  </pic:blipFill>
                  <pic:spPr bwMode="auto">
                    <a:xfrm>
                      <a:off x="0" y="0"/>
                      <a:ext cx="5327650" cy="26149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 xml:space="preserve">Рис.2.2 Формування якості сервісного обслуговування споживача това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якості оцінювання якості послуг сервісного обслуговування має здійснюватися за критеріями, які використовують споживачі. Коли покупець оцінює якість послуг, він порівнює деякі фактичні значення параметрів оцінки якості з очікуваними. Якщо ці очікування збігаються, тоді споживач послуг (він є й споживачем товару виробника) визнає якість товару та послуг, пов’язаних з придбанням цього товару, задові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отреб споживача є першим кроком, який необхідно зробити у напрямі створення високоякісного товару. Для визначення потреб зовнішнього споживача треба дослідити ринок і реалізувати ринкові очікування за планування, розроблення, виготовлення товару та створення мережі сервісного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оцінювання товару є порівняння функцій товару, якості його виконання, ціни продажу та ціни обслуговування з очікуваними споживач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ть письмове анкетування споживача, особисте анкетування, групове обговорення у колективах споживачів, але найефективнішим методом є вислуховування споживача та спостереження за ним у момент купівлі та у процесі використання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якості обслуговування наведено на рис. 2.3. У верхній її частині — опис чинників, які визначають очікування та попит на послуги, у нижній — процес створення сервісного обслуговування підприємствами-виробниками та їхніми торговими посередниками. Модель якості може допомогти проаналізувати розбіжності, що можуть виникнути у процесі надання послуг. Завдання виробника та його посередників полягає в тому, щоб ідентифікувати й зменшити розбіжності, виявлені у процесі аналізу, та визначити значні перешкоди у наданні споживачеві якіс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36185" cy="47186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7" r="-6" b="-7"/>
                    <a:stretch>
                      <a:fillRect/>
                    </a:stretch>
                  </pic:blipFill>
                  <pic:spPr bwMode="auto">
                    <a:xfrm>
                      <a:off x="0" y="0"/>
                      <a:ext cx="5036185" cy="47186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2.3 Модель якості сервісного обслуговування споживача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хівці визначають такі рівні розбіжностей у наданні сервісного обслуговування:</w:t>
      </w:r>
    </w:p>
    <w:p>
      <w:pPr>
        <w:pStyle w:val="Normal"/>
        <w:spacing w:lineRule="auto" w:line="360" w:before="0" w:after="0"/>
        <w:ind w:firstLine="709"/>
        <w:jc w:val="both"/>
        <w:rPr/>
      </w:pPr>
      <w:r>
        <w:rPr>
          <w:rFonts w:cs="Times New Roman" w:ascii="Times New Roman" w:hAnsi="Times New Roman"/>
          <w:sz w:val="28"/>
          <w:szCs w:val="28"/>
          <w:lang w:val="uk-UA"/>
        </w:rPr>
        <w:t>- розбіжність 1: уявлення керівництва щодо очікувань споживача є помилковими. Така розбіжність виявляє проблему неправильної сегментації споживачів за критерієм «вигода споживача», оскільки припущення керівництва про споживацькі очікування якості є некоректними;</w:t>
      </w:r>
    </w:p>
    <w:p>
      <w:pPr>
        <w:pStyle w:val="Normal"/>
        <w:spacing w:lineRule="auto" w:line="360" w:before="0" w:after="0"/>
        <w:ind w:firstLine="709"/>
        <w:jc w:val="both"/>
        <w:rPr/>
      </w:pPr>
      <w:r>
        <w:rPr>
          <w:rFonts w:cs="Times New Roman" w:ascii="Times New Roman" w:hAnsi="Times New Roman"/>
          <w:sz w:val="28"/>
          <w:szCs w:val="28"/>
          <w:lang w:val="uk-UA"/>
        </w:rPr>
        <w:t>- розбіжність 2: робочі специфікації послуги (перелік послуг, які надаються споживачеві або можуть бути надані йому у разі застосування Системи якості) не відповідають уявленню керівництва підприємства-виробника про бажані послуги та очікування цільової аудиторії. Така розбіжність виявляє проблему позиціювання послуги, що надається споживацькій аудиторії або планованої на майбутнє, неправильну побудову матриці специфікацій послуги;</w:t>
      </w:r>
    </w:p>
    <w:p>
      <w:pPr>
        <w:pStyle w:val="Normal"/>
        <w:spacing w:lineRule="auto" w:line="360" w:before="0" w:after="0"/>
        <w:ind w:firstLine="709"/>
        <w:jc w:val="both"/>
        <w:rPr/>
      </w:pPr>
      <w:r>
        <w:rPr>
          <w:rFonts w:cs="Times New Roman" w:ascii="Times New Roman" w:hAnsi="Times New Roman"/>
          <w:sz w:val="28"/>
          <w:szCs w:val="28"/>
          <w:lang w:val="uk-UA"/>
        </w:rPr>
        <w:t>- розбіжність 3: надана послуга не відповідає робочим специфікаціям, запланованим або затвердженим керівництвом. Ця розбіжність виникає, якщо сценарій виконання послуги та контроль за нею є неправильним загалом;</w:t>
      </w:r>
    </w:p>
    <w:p>
      <w:pPr>
        <w:pStyle w:val="Normal"/>
        <w:spacing w:lineRule="auto" w:line="360" w:before="0" w:after="0"/>
        <w:ind w:firstLine="709"/>
        <w:jc w:val="both"/>
        <w:rPr/>
      </w:pPr>
      <w:r>
        <w:rPr>
          <w:rFonts w:cs="Times New Roman" w:ascii="Times New Roman" w:hAnsi="Times New Roman"/>
          <w:sz w:val="28"/>
          <w:szCs w:val="28"/>
          <w:lang w:val="uk-UA"/>
        </w:rPr>
        <w:t>- розбіжність 4: обіцяне не відповідає дійсності. У такому разі обране позиціювання послуги не відповідає реальному стану реч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біжність 5: сприйняття послуги, надаваної споживачеві, не відповідає очікуванням споживача. Така розбіжність виявляє, що запропонована послуга не може задовольнити очікування споживача; необхідно все починати споч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чинником, який визначає ефективність застосування всієї Системи якості на підприємстві щодо задоволення потреб споживацької аудиторії, є виконання функцій із забезпечення якості на етапі так званої петлі якості «Маркетинг та вивчення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із забезпечення якості, що виникають на етапі маркетингу, на думку фахівців, є такі:</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оточних і перспективних потреб у виробництві товару та відповідній сфері сервісного обслуговуванн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а уточнення вимог споживачів до товару та сервісного обслуговуванн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керівництва та всіх заінтересованих підрозділів про вимоги та очікування споживачів та умови ринку, зокрема про надання послуг конкурен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гляду маркетингу та маркетингової політики комунікацій ефективна взаємодія виробника товару, торгових посередників з надання послуг і споживача, користувача чи покупця передбач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послуги, її обсягу, можливості та строків її наданн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ня майбутньої вартості послуг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яснення взаємозв’язку між товаром і послугою, її наданням і вартістю;</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ясування характеру вияву можливих несправностей і шляхів усунення їх;</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інформування споживацької аудиторії щодо сервісного обслуговування, пропонованого виробником та його посередниками, та їхніх переваг перед конкурентами, обґрунтування цін на окремі послуг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адекватного та легкодоступного зворотного зв’язку між підприємством-виробником, його посередниками у наданні послуг і споживачем;</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іставлення запропонованої послуги з реальними потребами та можливостями окремих сегментів споживацької ауди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умови на надання послуги мають містити методики надання послуги з описом методів, які використовуються у процесі надання певних послуг. З погляду маркетингу вони мають включа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и прийнятності для кожної характеристики надання послуг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ресурсів із детальним зазначенням типів і кількості обладнання та допоміжних засобів, необхідних для виконання послуги, відповідно до технічних умов на неї;</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у чисельність та кваліфікацію персоналу;</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субпідрядників за продукцію та послуги, що ними надаються.</w:t>
      </w:r>
    </w:p>
    <w:p>
      <w:pPr>
        <w:pStyle w:val="Normal"/>
        <w:spacing w:lineRule="auto" w:line="360" w:before="0" w:after="0"/>
        <w:ind w:firstLine="709"/>
        <w:jc w:val="both"/>
        <w:rPr/>
      </w:pPr>
      <w:r>
        <w:rPr>
          <w:rFonts w:cs="Times New Roman" w:ascii="Times New Roman" w:hAnsi="Times New Roman"/>
          <w:sz w:val="28"/>
          <w:szCs w:val="28"/>
          <w:lang w:val="uk-UA"/>
        </w:rPr>
        <w:t xml:space="preserve">Усе це має бути пов’язане у єдиний комплекс маркетингу: дослідження відповідності наданих або запропонованих послуг очікуванням споживацької аудиторії і визначення товарної, цінової та комунікативної політики підприємства-виробника, а також усього ланцюжка сервісного обслуговування з обчисленням загальних показників якості товару та обслуговування покупця (користувача, споживача). Особлива увага має приділятися деталізації операцій сервісного обслуговування, послідовності виконання операцій, необхідному обладнанню на вході та виході із сфери всеохоплюючого управління якістю. </w:t>
      </w:r>
    </w:p>
    <w:p>
      <w:pPr>
        <w:pStyle w:val="Normal"/>
        <w:spacing w:lineRule="auto" w:line="360" w:before="0" w:after="0"/>
        <w:ind w:firstLine="709"/>
        <w:jc w:val="both"/>
        <w:rPr/>
      </w:pPr>
      <w:r>
        <w:rPr>
          <w:rFonts w:cs="Times New Roman" w:ascii="Times New Roman" w:hAnsi="Times New Roman"/>
          <w:sz w:val="28"/>
          <w:szCs w:val="28"/>
          <w:lang w:val="uk-UA"/>
        </w:rPr>
        <w:t>Приклад операціоналізації процесу обслуговування споживача (покупця) товару наведено на рис. 2.4. (підприємство-виробник пропонує клієнтові, що прибув у відрядження, обслуговування у гот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99050" cy="57321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6" r="-6" b="-6"/>
                    <a:stretch>
                      <a:fillRect/>
                    </a:stretch>
                  </pic:blipFill>
                  <pic:spPr bwMode="auto">
                    <a:xfrm>
                      <a:off x="0" y="0"/>
                      <a:ext cx="5099050" cy="57321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2.4 Схема сервісного обслуговування покупця товару в гот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зазначалося, сучасне сервісне обслуговування виробляє у споживачів очікування послуги. Але тут можна наштовхнутися на проблему співвідношення очікувань і результатів: кожний позитивний досвід і перебільшене визначення вигод у рекламному зверненні підприємства-виробника можуть створити таку ситуацію, що споживацька аудиторія очікуватиме все ліпшого й ліпшого сервісного обслуговування. Тобто вимоги до якості послуг мають тенденцію до зростання за поліпшення умов життя споживачів-покупців ц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Особливості сервісних послуг на прикладі ПО « Гомсільма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агальні відомості про ПО «Гомсільма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удівництво заводу сільськогосподарських машин в Гомелі було розпочате в 1928 році. Днем народження заводу «Гомсільмаш» вважається 15 жовтня 1930 року, коли видав першу плавку ливарний ц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хід заводу на проектну потужність і його успішна робота в 30-і роки дозволили СРСР повністю відмовитися від імпорту десятків найменувань машин для кормо виробництва, зернового господарства, льоно- коноплярства, первинної переробки лубових культур - тепер такими машинами забезпечував сільгоспвиробників «Гомсільмаш». У 1940 р. 18 з 26 найменувань продукції «Гомсільмаша» були включені в радянський ек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оки Великої Вітчизняної війни завод працював в евакуації в м. Курган, випускаючи військову продукцію. Повністю зруйнована матеріально-технічна база заводу в Гомелі відновлена на довоєнному рівні за три роки (1944 -1947). У 1950 р. довоєнний обсяг виробництва перевершений удвічі. Після створення в 1947 р. спеціального конструкторського бюро чітко визначається спеціалізація «Гомсільмаша» : створення і виробництво машин для комплексної механізації технологічних процесів в кормо виробництві. Розпочаті роботи із створення першого вітчизняного силосо- збирального комб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1956 р. на «Гомсільмаше» розпочато масове виробництво причіпних силосо- збиральних комбайнів СК-2,6. Упродовж подальших двох десятиліть з конвеєра «Гомсільмаша» сходили нові, досконаліші моделі причіпних комбайнів : СК-2,6А, УКСК-2,6, КС-2,6, КС-1,8 «Вихор». Було також освоєно виробництво спеціальних тракторних причепів-місткостей для перевезення подрібненої зеленої ма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70-і роки зростаючі потреби тваринництва в потужній кормовій базі і якісних кормах вже не могли бути повністю забезпечені за рахунок застосування причіпних комбай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Гомсільмаше» була створена конструкція, проведені випробування і в 1977-1978 рр. організовано виробництво першого вітчизняного самохідного кормозбирального комбайна КСК-100. У 1978 р. на базі заводу створено виробниче об'єднання «Гомсільмаш», головним завданням якого став масовий випуск самохідних комбайнів. До 1987 р. проведена корінна модернізація комбайна КСК-100 і розпочатий випуск нових моделей КСК-100А і КСК-100А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байн КСК-100 і його модифікації на десятиліття стали основними кормозбиральними машинами в CCCР (згодом в країнах С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1987 р. «Гомсільмаш» в співпраці з рядом галузевих НДІ і КБ приступив до створення принципово нового для вітчизняного машинобудування типу сільськогосподарської техніки - універсального енергозасобу (УЭС) з шлейфом навісних машин різного признач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90-і роки в об'єднанні активно велися роботи по розробці і організації виробництва нових високопродуктивних навісних машин для роботи з енергозасобом. У 1994 р. «Гомсільмаш» поставив сільському господарству бурякозбиральний комплекс: повнопривідний енергозасіб УЭС-2-250 в агрегаті з навісним шестирядним бурякозбиральним комбайном КСН-6, а також причіпний підбирач-навантажувач коренеплодів ППК-6, використовуваний з тракторами середньої енергонасиченості. У тому ж році почалося впровадження бурякозбиральних комплексів у Білорусі, а з 1995 р. - в Ро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 розробку і впровадження бурякозбиральних комплексів групі керівників і фахівців «Гомсільмаш» в 1997 р. присуджена премія Міністерства промисловості Білорусі в галузі науки і техні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1997 р. сільське господарство отримало сінозбиральний комплекс: енергозасіб став працювати в агрегаті з напівнавісною ротаційною косилкою-плющилкой КПР-6 що має ширину захоплення 6 метрів (премія Міністерства промисловості Білорусі 2000 р. в галузі науки і техніки). </w:t>
      </w:r>
    </w:p>
    <w:p>
      <w:pPr>
        <w:pStyle w:val="Normal"/>
        <w:spacing w:lineRule="auto" w:line="360" w:before="0" w:after="0"/>
        <w:ind w:firstLine="709"/>
        <w:jc w:val="both"/>
        <w:rPr/>
      </w:pPr>
      <w:r>
        <w:rPr>
          <w:rFonts w:cs="Times New Roman" w:ascii="Times New Roman" w:hAnsi="Times New Roman"/>
          <w:sz w:val="28"/>
          <w:szCs w:val="28"/>
          <w:lang w:val="uk-UA"/>
        </w:rPr>
        <w:t>У 1996-1999 рр. на «Гомсільмаше» був створений зернозбиральний комплекс КЗР, що не має аналогів-10 «Полісся - Ротор» на базі універсального енергозасобу. В ході роботи із створення комплексу універсальний енергозасіб піддався корінній модернізації. Нова модель УЭС-2-250А (280А) оснащується двигуном, гідравлікою і іншими комплектуючими провідних світових виробників, що дозволило різко підвищити його надійність і ресур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99 р. випущена перша промислова партія комплексів КЗР-10, а в 2000 р. розгорнуто їх масове виробництво. У 2000-2001 рр. розпочаті постачання комплексів КЗР-10, а також інших прибиральних комплексів на базі нового енергозасобу в різні регіони Росії, а також в Україну і Узбекистан, випробування кормозбиральних комплексів проведені в Китаї і Аргенти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2001 р. «Гомсільмаш» першим з підприємств сільськогосподарського машинобудування Білорусі став лауреатом премії Уряду РБ «За досягнення в області якості». Зернозбиральний комплекс КЗР-10 «Полісся-ротор» нагороджений золотою медаллю Російської агропромислової виставки 2000 р., комплекси машин «Полісся» на базі УЭС-2-250А і УЭС-2-280А нагороджені медалями виставки в 2001 і 2002 рр. </w:t>
      </w:r>
    </w:p>
    <w:p>
      <w:pPr>
        <w:pStyle w:val="Normal"/>
        <w:spacing w:lineRule="auto" w:line="360" w:before="0" w:after="0"/>
        <w:ind w:firstLine="709"/>
        <w:jc w:val="both"/>
        <w:rPr/>
      </w:pPr>
      <w:r>
        <w:rPr>
          <w:rFonts w:cs="Times New Roman" w:ascii="Times New Roman" w:hAnsi="Times New Roman"/>
          <w:sz w:val="28"/>
          <w:szCs w:val="28"/>
          <w:lang w:val="uk-UA"/>
        </w:rPr>
        <w:t xml:space="preserve">Виробниче об'єднання «Гомсільмаш» розташоване на двох промислових майданчиках в північно-західній частині міста Гомеля на території 285 гектарів. Сьогодні підприємство є складним збалансований механізм. </w:t>
      </w:r>
      <w:r>
        <w:rPr>
          <w:rFonts w:cs="Times New Roman" w:ascii="Times New Roman" w:hAnsi="Times New Roman"/>
          <w:color w:val="000000"/>
          <w:sz w:val="28"/>
          <w:szCs w:val="28"/>
          <w:lang w:val="uk-UA"/>
        </w:rPr>
        <w:t>Завод випускає самохідні і причіпні кормозбиральні комбайни, навісні косарки-подрібнювачі. Виготовляються також сівалки точного висіву, тракторні причепи і плуги, міні-трактори з комплектом навісного устаткування, лісосадильні машини, навісні навантажувачі лісу, причепи для легкових автомобілів. На підприємстві працюють близько 18 тисяч чолов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випуску широкої гамми складної сільськогосподарської техніки об'єднання має в розпорядженні виробничі потужності по усіх технологічних переділах: механічній обробці, у тому числі по виробництву механічних передач, зварюванню, включаючи лазерне різання, термічній обробці, зборці, забарвленню, холодно-листовому штампуванню, деревооброб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сільськогосподарських машин оснащене сучасними засобами вимірів і контролю, обкатувальними і випробувальними стендами. У виробничих цехах об'єднання експлуатується 706 одиниць устаткування з числовим програмним управлінням, у тому числі 129 оброблювальних центрів. Тут працює устаткування відомих фірм : установки лазерного різання швейцарської фірми «Бистронік», листозгинальні преси з ЧПУ швейцарської фірми «Хаммерле», оброблювальні центри відомих виробників ЗАТ «Верстатобудівний завод » Свердлов « і »Гомелського верстатобудівного виробничого об'єднання ім. С. М.Кірова«, лінії хіміко-термічної обробки американо - польської фірми »Seco/Warwick«, элеткроэрозионные і шліфувальні верстати швейцарських фірм »Шармій техноложи« і »Келленбергер«, профиле- шлифовальні верстати німецької фірми »Реформ«. Окрім основної продукції, ПО »Гомсільмаш« робить запасні частини до усіх машин, що випускаються, і здійснює їх ремонт, а також випускає широкий асортимент товарів народного споживання : причепи для легкових автомобілів, автозапчастини, товари для домашнього господарства і саду, дитячі візки і педальні автомобілі, ручний слюсарний і столярний інструмент, меблеву фурнітуру, світильники і інші товари.</w:t>
      </w:r>
    </w:p>
    <w:p>
      <w:pPr>
        <w:pStyle w:val="Normal"/>
        <w:spacing w:lineRule="auto" w:line="360" w:before="0" w:after="0"/>
        <w:ind w:firstLine="709"/>
        <w:jc w:val="both"/>
        <w:rPr/>
      </w:pPr>
      <w:r>
        <w:rPr>
          <w:rFonts w:cs="Times New Roman" w:ascii="Times New Roman" w:hAnsi="Times New Roman"/>
          <w:sz w:val="28"/>
          <w:szCs w:val="28"/>
          <w:lang w:val="uk-UA"/>
        </w:rPr>
        <w:t xml:space="preserve">Висновок: підприємство ПО «Гомсільмаш» існує більше 60 років. Воно є республіканським унітарним підприємством, розташовано на двох промислових майданчиках в північно-західній частині міста Гомеля на території 285 гектарів і нині </w:t>
      </w:r>
      <w:r>
        <w:rPr>
          <w:rFonts w:cs="Times New Roman" w:ascii="Times New Roman" w:hAnsi="Times New Roman"/>
          <w:color w:val="000000"/>
          <w:sz w:val="28"/>
          <w:szCs w:val="28"/>
          <w:lang w:val="uk-UA"/>
        </w:rPr>
        <w:t>випускає самохідні і причіпні кормозбиральні комбайни, навісні косарки-подрібнювачі. Виготовляються також сівалки точного висіву, тракторні причепи і плуги, міні-трактори з комплектом навісного устаткування, лісосадильні машини, навісні навантажувачі лісу, причепи для легкових автомобілів. На підприємстві працюють близько 18 тисяч чоловік.</w:t>
      </w:r>
      <w:r>
        <w:rPr>
          <w:rFonts w:cs="Times New Roman" w:ascii="Times New Roman" w:hAnsi="Times New Roman"/>
          <w:sz w:val="28"/>
          <w:szCs w:val="28"/>
          <w:lang w:val="uk-UA"/>
        </w:rPr>
        <w:t xml:space="preserve"> Окрім основної продукції, ПО «Гомсільмаш» робить запасні частини до усіх машин, що випускаються, і здійснює їх ремонт, а також випускає широкий асортимент товарів народного споживання : причепи для легкових автомобілів, автозапчастини, товари для домашнього господарства і саду, дитячі візки і педальні автомобілі, ручний слюсарний і столярний інструмент, меблеву фурнітуру, світильники і інші товари. У 2001 р. «Гомсільмаш» першим з підприємств сільськогосподарського машинобудування Білорусі став лауреатом премії Уряду РБ «За досягнення в області як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Структура служби сервісного обслуговування ПО «Гомсільма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ПО «Гомсільмаш» існує управління технічним і сервісним обслуговуванням продукції, яке підкоряється заступникові директора продажів - начальникові управління технічним і сервісним обслуговуванням продукції, який у свою чергу підкоряється заступникові директора - директорові продажів, першому заступникові генерального директора і генеральному директорові ПО «Гомсельмаш».</w:t>
      </w:r>
    </w:p>
    <w:p>
      <w:pPr>
        <w:pStyle w:val="Normal"/>
        <w:spacing w:lineRule="auto" w:line="360" w:before="0" w:after="0"/>
        <w:ind w:firstLine="709"/>
        <w:jc w:val="both"/>
        <w:rPr/>
      </w:pPr>
      <w:r>
        <w:rPr>
          <w:rFonts w:cs="Times New Roman" w:ascii="Times New Roman" w:hAnsi="Times New Roman"/>
          <w:sz w:val="28"/>
          <w:szCs w:val="28"/>
          <w:lang w:val="uk-UA"/>
        </w:rPr>
        <w:t>Структурна служба сервісу будується за принципом піраміди. На вершині її розташовується центральний апарат підприємства, а периферійні відділення - внизу, в районах експлуатації техн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центрального апарату входять наступні підрозділи(таблиця 3.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3.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і функції центрального апарату служби сервісу.</w:t>
      </w:r>
    </w:p>
    <w:tbl>
      <w:tblPr>
        <w:tblW w:w="9572" w:type="dxa"/>
        <w:jc w:val="left"/>
        <w:tblInd w:w="-113" w:type="dxa"/>
        <w:tblLayout w:type="fixed"/>
        <w:tblCellMar>
          <w:top w:w="0" w:type="dxa"/>
          <w:left w:w="108" w:type="dxa"/>
          <w:bottom w:w="0" w:type="dxa"/>
          <w:right w:w="108" w:type="dxa"/>
        </w:tblCellMar>
      </w:tblPr>
      <w:tblGrid>
        <w:gridCol w:w="4785"/>
        <w:gridCol w:w="47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Структурні підрозділи</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Функції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Начальник управління технічного і сервісного обслуговування продукції</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Загальне керівництво, що визначає стратегію сервісу підприєм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Інженерно-технічний відділ</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Збір і обробка інформації для вирішення питань про випуск нових товарів і вдосконалення існуюч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ідділ плануванн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Дослідження ринку, розробка пропозицій для виробництва нових товарів і модернізації існуюч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ідділ технічного обслуговуванн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Підвищення кваліфікації обслуговуючого персоналу</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числа показників, що входять в стандарт обслуговування, як критерій якості роботи співробітників сервісної служби відносяться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сягнення наміченого об'єму продажів (суми, вирученої за послуг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безпечення заданого відношення «об'єм запасів запчастин/оборот»;</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Динаміка росту продажів в натуральному і грошовому вираж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а думка про підприємство і його роботу, довготривалі зв'язки з покупцями, мінімум повернення товарів і багато що інше залежать від того, наскільки добре організовано постачання запасними частинами. Мінімум простою техніки і зниження збитків клієнтів за рахунок оперативності доставки запасів запчастин на складах - ось мета служби постачання запчастинами. План випуску запчастин розробляють, беручи до уваги багато чинників: витрата запчастин по досвіду минулих років, кількість проданих машин і структура парку, що склався, їх, прогнозні дані по змінах кількості і структури, умови експлуатації техніки, кваліфікація персоналу покупця, якість технічного обслуговування і ремонту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перативне планування проводиться на 3 міся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едньострокове планування ведеться на 12-15 місяців поквартально. Ці дані мають прогнозний характер і відбивають можливу кон'юнктуру попиту на запчаст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спективне планування ведуть на 2-3 роки вперед. Воно має яскраво виражений приблизний характер. Його завдання - дати інформацію для управлінських рішень відносно потрібних капіталовкладень, організаційних заходів відповідно до очікуваної потреби в запчаст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3 Організація сервісного обслуговування техніки на ПО «Гомсільм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робниче об'єднання «Гомсільмаш» здійснює сервісне обслуговування техніки через мережу дилерських і технічних цент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хнічні центри організовуються на базі організацій, що мають відповідне технічне оснащення і фахівців. Представники заводу навчають фахівців технічних центрів пристрою, правилам експлуатації і обслуговування техніки ПО "Гомсільм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хніка відвантажується із заводу на дилерські (технічні) центри, де проходить передпродажну підготовку (розконсервацію, досборку, дозаправку, агрегатування і обкатку). Обов'язковою умовою при передачі техніки споживачеві являється наявність навченого механіз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обов'язки дилерського (технічного) центру вх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арантійне обслуговування усієї техніки ПО "Гомсільмаш", що знаходиться в експлуатації в закріпленому регіо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онання на новій техніці усього комплексу робіт по забезпеченню її ефективної експлуат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рганізація оперативного виконання регламентних робіт по обслуговуванню техніки і усуненню від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гляд претензій споживачів і вирішення усіх питань, що виникають при ць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нтроль за виконанням правил експлуатації техніки, навчання механізато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ісляжнивне обстеження, контроль за дотриманням правил консервації і зберігання, відновлення гарантійної техні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договором із споживачем усунення відмов, викликаних порушенням правил експлуатації, реалізація запчастин, ремонт не гарантійної техні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1997году, коли починалася реорганізація сервісної системи ПО «Гомсільмаш», існувала мережа опорних пунктів, на кожному з яких працював представник об'єднання. Ця система на той час вже вичерпала свої можливості і не забезпечувала сучасного рівня сервісу. Були укладені угоди з підприємствами Мінсільгосппроду, на базі яких були створені технічні центри ПО «Гомсельмаш». У 1997 році їх було 7, а зараз у Білорусі - вже 12, кожен з яких обслуговує певний регі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О «Гомсельмаш»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2 </w:t>
      </w:r>
      <w:r>
        <w:rPr>
          <w:rFonts w:cs="Times New Roman" w:ascii="Times New Roman" w:hAnsi="Times New Roman"/>
          <w:sz w:val="28"/>
          <w:szCs w:val="28"/>
          <w:lang w:val="uk-UA"/>
        </w:rPr>
        <w:t>технічних центрів в Республіці Біло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в Гродненській області -- ДП ТЦ «Щучинський ремонтний за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у Брестській області -- ВАТ «Жабинковська сільгосптехніка», ВАТ «Івацевіагротехсервіс», ВАТ «Пинский мехтр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у Вітебській області -- ВАТ «Оршанский агропромснаб», ВАТ «Западно-двинський М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 в Гомельській області -- ЧУП «Мозирьсільмашсервіс», ВАТ «Гомельоблагросерві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 в Могильовській області -- ВАТ «Задніпровский міжрайагросерві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 в Мінській області -- ВАТ «Мінськоблагросервіс», ВАТ «Слуцкий агросервіс», ВАТ «Борисов агропромтехні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6 </w:t>
      </w:r>
      <w:r>
        <w:rPr>
          <w:rFonts w:cs="Times New Roman" w:ascii="Times New Roman" w:hAnsi="Times New Roman"/>
          <w:sz w:val="28"/>
          <w:szCs w:val="28"/>
          <w:lang w:val="uk-UA"/>
        </w:rPr>
        <w:t>підприємств технічного сервісу в Росії на базі підприємств «Росагросна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 </w:t>
      </w:r>
      <w:r>
        <w:rPr>
          <w:rFonts w:cs="Times New Roman" w:ascii="Times New Roman" w:hAnsi="Times New Roman"/>
          <w:sz w:val="28"/>
          <w:szCs w:val="28"/>
          <w:lang w:val="uk-UA"/>
        </w:rPr>
        <w:t xml:space="preserve">підприємство технічного сервісу в Украї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усіх технічних центрах створений і постійно поповнюється запас частин і агрега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стачання запасними частинами підприємств технічного сервісу відбувається за наступною схем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нтральний склад ------------- проміжний склад --------------склад у дилерів.</w:t>
      </w:r>
    </w:p>
    <w:p>
      <w:pPr>
        <w:pStyle w:val="Normal"/>
        <w:spacing w:lineRule="auto" w:line="360" w:before="0" w:after="0"/>
        <w:ind w:firstLine="709"/>
        <w:jc w:val="both"/>
        <w:rPr/>
      </w:pPr>
      <w:r>
        <w:rPr>
          <w:rFonts w:cs="Times New Roman" w:ascii="Times New Roman" w:hAnsi="Times New Roman"/>
          <w:sz w:val="28"/>
          <w:szCs w:val="28"/>
          <w:lang w:val="uk-UA"/>
        </w:rPr>
        <w:t>Техцентри є дилерами об'єднання. Вони продають технікові і запчастині, роблять гарантійний і післягарантійний ремонт, передпродажну підготовку і запуск машин в роботу, обстежують після прибирального сезону і дають рекомендації, як їх ефективно використовувати. На базі центрів фахівці об'єднання навчають механіза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перативну допомогу техцентрам в період прибиральних робіт надають мобільні виїзні бригади. Цього року на «Гомсільмаше» діють вже 20 таких бригад. Вони оснащені усім необхідним для діагностики і ремонту сільгосптехніки. Для їх забезпечення створені склади олії, фільтрів і інших витратних матері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тенденціями в розвитку сервісного обслуговування є:</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учасні споживачі прекрасно орієнтуються в питаннях сервісного обслуговування і вимагають індивідуального підходу.</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оживачі частіше відмовляються мати справу з продавцями послуг, обслуговуючими техніку різних виробників.</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організація постачання запасними частинами здійснюється у рамках вибору між завданням скорочення термінів ремонту устаткування і завданням зменшення витрат, пов'язаних з іммобілізацією засобів у вигляді запасів матеріальних цін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напрямами підвищення ефективності сервісного обслуговування є: зниження виробничого браку продукції, зниження термінів на усунення відмови техніки, створення більшої кількості мобільних бригад, оптимальна цінова політика, адекватність сервісу виробництву і так дал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емо, як ці напрями можна реалізувати на ПО «Гомсельма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основу роботи сервісної служби підприємства покладено 3 принципи: оперативність, компетентність, ефективність.</w:t>
      </w:r>
    </w:p>
    <w:p>
      <w:pPr>
        <w:pStyle w:val="Normal"/>
        <w:spacing w:lineRule="auto" w:line="360" w:before="0" w:after="0"/>
        <w:ind w:firstLine="709"/>
        <w:jc w:val="both"/>
        <w:rPr/>
      </w:pPr>
      <w:r>
        <w:rPr>
          <w:rFonts w:cs="Times New Roman" w:ascii="Times New Roman" w:hAnsi="Times New Roman"/>
          <w:sz w:val="28"/>
          <w:szCs w:val="28"/>
          <w:lang w:val="uk-UA"/>
        </w:rPr>
        <w:t>У 1997 році по затвердженому в республіці нормативу на усунення однієї відмови гарантійної техніки не повинно йти більше 5 діб. Сервісна служба «Гомсельмаша» тоді в цей термін не укладалася і усувала одну відмову в середньому за 5,4 діб. Завдяки розвитку мережі техцентрів, зміцненню їх матеріально-технічної бази, росту професійного рівня працівників вже в 1998 році цей показник знизився до 3,5 діб. Ця цифра з кожним роком продовжувала знижуватися, а в 2002 році склала 1,2 діб. У 2004 році по Білорусі відмови техніки виробництва об'єднання вже усувалися впродовж 1 дня, в країнах СНД - в середньому за півтора дні. Це означає, що сервісна служба «Гомсельмаша» за часом усунення відмови гарантійної техніки впритул наблизилася до рівня провідних світових фі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перативну допомогу техцентрам в період прибиральних робіт надають мобільні виїзні бригади, число яких потрібно збільшувати і далі для швидкості операцій по підтримці техніки в робочому стані. Для досконалішої роботи техніки необхідно проводити не лише екстрені ремонти техніки, але і ремонт техніка в міжсезонний період, яку багато користувачів сільськогосподарської техніки не проводять з різних причин, у тому числі і фінансових. Для цього завод «Гомсільмаш» надає свої сервісні послуги в кредит, що сприяє кращому встановленню партнерських стосунків між заводом і клієнтами.</w:t>
      </w:r>
    </w:p>
    <w:p>
      <w:pPr>
        <w:pStyle w:val="Normal"/>
        <w:spacing w:lineRule="auto" w:line="360" w:before="0" w:after="0"/>
        <w:ind w:firstLine="709"/>
        <w:jc w:val="both"/>
        <w:rPr/>
      </w:pPr>
      <w:r>
        <w:rPr>
          <w:rFonts w:cs="Times New Roman" w:ascii="Times New Roman" w:hAnsi="Times New Roman"/>
          <w:sz w:val="28"/>
          <w:szCs w:val="28"/>
          <w:lang w:val="uk-UA"/>
        </w:rPr>
        <w:t xml:space="preserve">ПО «Гомсільмаш» особливе значення надає навчанню механізаторських кадрів для роботи на кормозбиральній і зернозбиральній сільмашевській техніці, ефективнішому використанню її можливостей в майбутньому сезоні. Для навчання сільських механізаторів в учбовому центрі ПО «Гомсільмаш», на дилерських і технічних центрах, а також в обласних учбових центрах Республіки Білорусь притягуються кращі фахівці об'єд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адекватності сервісу виробництву, то в поточному році підприємство планує в 2 рази наростити обсяги випуску комплектуючих і запасних частин. Ця продукція є найбільш затребуваною.</w:t>
      </w:r>
    </w:p>
    <w:p>
      <w:pPr>
        <w:pStyle w:val="Normal"/>
        <w:spacing w:lineRule="auto" w:line="360" w:before="0" w:after="0"/>
        <w:ind w:firstLine="709"/>
        <w:jc w:val="both"/>
        <w:rPr/>
      </w:pPr>
      <w:r>
        <w:rPr>
          <w:rFonts w:cs="Times New Roman" w:ascii="Times New Roman" w:hAnsi="Times New Roman"/>
          <w:sz w:val="28"/>
          <w:szCs w:val="28"/>
          <w:lang w:val="uk-UA"/>
        </w:rPr>
        <w:t>Передбачається, що в 2011 році ПО «Гомсільмаш» розширить кількість дилерських центрів, які виконують сервісне обслуговування техніки, що випускається цим підприємством, в регіонах Російської Федерації з 64 до 70, активізує роботу дилерських центрів в країнах Балтії і відкриє власні представництва в Україні і Кита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истема технічного обслуговування ПО «Гомсільмаш» розвиватимуться і удосконалюватимуться і далі. Але вже можна сказати, що створена реально діюча система супроводу кожної проданої машини впродовж усього терміну експлуатації. Для конструкторів «Гомсільмаша» інформація, що поступає від техцентрів, потрібна для вдосконалення машин, що випускаються, створення нових в точній відповідності із запитами споживачів. А керівники господарств можуть бути впевнені - технічні центри контролюють ситуацію і у разі потреби їх допомога буде швидкою і ефективною. Ефективна організація сервісного обслуговування підвищить конкурентоспроможність підприємства на зовнішніх і внутрішніх ри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віс є комплексом послуг, пов'язаних зі збутом і експлуатацією машин, устаткування і іншої промислової продукції. Основними функціями сервісу є залучення покупця, підтримка і розвиток продажів товару і інформованість покупця. До основних принципів сервісу відносяться обов'язковість пропозиції, необов'язковість використання, еластичність і зручність сервісу, технічна адекватність сервісу, інформаційна віддача сервісу, розумна цінова політика і гарантована відповідність сервісу виробництву. Сервіс класифікується за часом здійснення (передпродажний і після продажний), за змістом робіт (жорсткий і дрібний) і фірмовий сервіс. Щоб сервіс був ефективним, мають бути дотримані: правильна стратегія, зв'язок з покупцем, стандарти обслуговування, чітка система постачання, персонал має бути навчений, основна мета -« нуль дефектів». Сервіс може робитися службою фірми-виробника, спеціальними сервісними фірмами за договором з виробником, дилерами і персоналом фірми-покупця, що пройшов спеціальну підготовку.</w:t>
      </w:r>
    </w:p>
    <w:p>
      <w:pPr>
        <w:pStyle w:val="Normal"/>
        <w:spacing w:lineRule="auto" w:line="360" w:before="0" w:after="0"/>
        <w:ind w:firstLine="709"/>
        <w:jc w:val="both"/>
        <w:rPr/>
      </w:pPr>
      <w:r>
        <w:rPr>
          <w:rFonts w:cs="Times New Roman" w:ascii="Times New Roman" w:hAnsi="Times New Roman"/>
          <w:sz w:val="28"/>
          <w:szCs w:val="28"/>
          <w:lang w:val="uk-UA"/>
        </w:rPr>
        <w:t xml:space="preserve">Підприємство ПО «Гомсільмаш» існує більше 60 років. Воно є республіканським унітарним підприємством, розташовано на двох промислових майданчиках в північно-західній частині міста Гомеля на території 285 гектарів і нині </w:t>
      </w:r>
      <w:r>
        <w:rPr>
          <w:rFonts w:cs="Times New Roman" w:ascii="Times New Roman" w:hAnsi="Times New Roman"/>
          <w:color w:val="000000"/>
          <w:sz w:val="28"/>
          <w:szCs w:val="28"/>
          <w:lang w:val="uk-UA"/>
        </w:rPr>
        <w:t>випускає самохідні і причіпні кормозбиральні комбайни, навісні косарки-подрібнювачі. Виготовляються також сівалки точного висіву, тракторні причепи і плуги, міні-трактори з комплектом навісного устаткування, лісосадильні машини, навісні навантажувачі лісу, причепи для легкових автомобілів. На підприємстві працюють близько 18 тисяч чоловік.</w:t>
      </w:r>
      <w:r>
        <w:rPr>
          <w:rFonts w:cs="Times New Roman" w:ascii="Times New Roman" w:hAnsi="Times New Roman"/>
          <w:sz w:val="28"/>
          <w:szCs w:val="28"/>
          <w:lang w:val="uk-UA"/>
        </w:rPr>
        <w:t xml:space="preserve"> У 2001 р. «Гомсельмаш» першим з підприємств сільськогосподарського машинобудування Білорусі став лауреатом премії Уряду РБ «За досягнення в області якості». Окрім власного виробництва у ПО «Гомсільмаш» є на балансі палац культури ПО «Гомсільмаш», плавальний басейн «Нептун», ОПХ «Прополіс», редакція газети «Сільмашевец». На «Гомсільмаше» створений висококваліфікований колектив ІТР, робітників і службовців, здатних випускати продукцію з параметрами на світовому рівні. Середній вік працюючих складає 39 років. Коефіцієнт плинності за 2009р. на підприємстві склав 19,5%. Серед робітників середню і неповну середню освіту мають 61,8%, середнє спеціальне 17,0% і вище 21,2%.Серед керівників, фахівців і службовців вищу освіту мають 55,7% працюючих, середнє спеціальне 30,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 «Гомсельмаш» існує управління технічним і сервісним обслуговуванням продукції, яке підкоряється заступникові директора продажів - начальникові управління технічним і сервісним обслуговуванням продукції, який у свою чергу підкоряється заступникові директора - директорові продажів, першому заступникові генерального директора і генеральному директорові ПО «Гомсельмаш». Структурно служба сервісу будується за принципом піраміди. На вершині її розташовується центральний апарат підприємства, а периферійні відділення - внизу, в районах експлуатації техніки. До складу центрального апарату входять наступні підрозділи: начальник управління технічного і сервісного обслуговування продукції, інженерно-технічний відділ, відділ планування і відділ технічного обслуговування. ПО «Гомсельмаш» здійснює сервісне обслуговування техніки через мережу дилерських і технічних центрів. Технічні центри організовуються на базі організацій, що мають відповідне технічне оснащення і фахівців. Представники заводу навчають фахівців технічних центрів пристрою, правилам експлуатації і обслуговування техніки ПО «Гомсельмаш». Укладені договори з підприємствами Мінсільгосппроду, на базі яких були створені технічні центри ПО «Гомсільмаш». У Росії створено 26 таких підрозділів на базі підприємств «Росагроснаба». У центрах створений і постійно поповнюється запас частин і агрегатів, працівники пройшли навчання на «Гомсільмаше». Оперативну допомогу техцентрам в період прибиральних робіт надають мобільні виїзні бригади. ПО «Гомсільмаш» має давні традиції (більше 30 років) в області виробництва сільськогосподарської техніки. Для цього впродовж тривалого періоду послідовно створювалися потужності, формувалися колектив і традиції, готувалися кваліфіковані кадри - в сукупності створювалася інфраструктура по виробництву сільськогосподарської техніки. Це дозволило сформувати позитивний імідж у споживачів сільськогосподарської техн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Основними проблемами підприємства є: старіння, знос і повільне оновлення основних фондів; гостро стоїть проблема старіння трудових ресурсів - середній вік працюючих складає 39 років; спостерігається недолік власних обігових коштів; нестійкий економічний стан в країні знижує попит на сільськогосподарську техніку. Фінансове положення виробників сільськогосподарської техніки посилюється тим, що за випущені і поставлені минулого року в області комбайни усі регіони (окрім Гомельської області) досі не розрахува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еревагами підприємства є: розвинений експорт у ближньому зарубіжжі. Підприємство постійно бере участь в найбільших сільськогосподарських виставках, є лауреатом премії Уряду РБ «За досягнення в області якості»; знос основних фондів в машинобудуванні країн СНД припускає підвищений попит на сільгосптехн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сервіс був ефективний, на «Гомсельмаше» приділяється найбільша увага наданню послуг в області технічного обслуговування нової техніки, швидкість і гнучкість операцій по підтримці техніки в робочому стані, створення значної мережі і засобів термінового ремонту, особливе значення надається навчанню механізаторських кадрів для роботи на кормозбиральній і зернозбиральній сільмашевській техніці, ефективнішому використанню її можливостей в майбутньому сезоні. Вже сьогодні можна сказати, що створена реально діюча система супроводу кожної проданої машини впродовж усього терміну експлуатації. Для конструкторів «Гомсільмаша» інформація, що поступає від техцентрів, потрібна для вдосконалення машин, що випускаються, створення нових в точній відповідності із запитами споживачів. А керівники господарств можуть бути упевнені - технічні центри контролюють ситуацію і у разі потреби їх допомога буде швидкою і ефектив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Сервисная деятельность. Уч. пос. /Под общ. Ред. И.П. Павловой, В.К. Романович СПб СПбГУАП, 2002.</w:t>
      </w:r>
    </w:p>
    <w:p>
      <w:pPr>
        <w:pStyle w:val="Normal"/>
        <w:spacing w:lineRule="auto" w:line="360" w:before="0" w:after="0"/>
        <w:jc w:val="both"/>
        <w:rPr/>
      </w:pPr>
      <w:r>
        <w:rPr>
          <w:rFonts w:cs="Times New Roman" w:ascii="Times New Roman" w:hAnsi="Times New Roman"/>
          <w:color w:val="000000"/>
          <w:sz w:val="28"/>
          <w:szCs w:val="28"/>
          <w:lang w:val="en-US" w:eastAsia="en-US"/>
        </w:rPr>
        <w:t>2. Сфера услуг. /Под ред. Ю.П. Свириденко в 4-х томах. -М.: «Кандид»,2000.</w:t>
      </w:r>
    </w:p>
    <w:p>
      <w:pPr>
        <w:pStyle w:val="Normal"/>
        <w:spacing w:lineRule="auto" w:line="360" w:before="0" w:after="0"/>
        <w:jc w:val="both"/>
        <w:rPr/>
      </w:pPr>
      <w:r>
        <w:rPr>
          <w:rFonts w:cs="Times New Roman" w:ascii="Times New Roman" w:hAnsi="Times New Roman"/>
          <w:color w:val="000000"/>
          <w:sz w:val="28"/>
          <w:szCs w:val="28"/>
          <w:lang w:val="en-US" w:eastAsia="en-US"/>
        </w:rPr>
        <w:t>3. Аванесова Г.А. Сервисная деятельность – М.: Аспект Пресс, 2004.</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Андреева Г.М. Социальная психология. Учебник для высших учебных заведений. – М Аспект Пресс, 1998. -376 с. </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5. Гусева Н.Р., Потабейко С.И. Менеджмент туризма. Туризм и отраслевые системы. М.: Издательство "НОРМА", 2004.</w:t>
      </w:r>
    </w:p>
    <w:p>
      <w:pPr>
        <w:pStyle w:val="Style20"/>
        <w:rPr/>
      </w:pPr>
      <w:r>
        <w:rPr>
          <w:rFonts w:cs="Times New Roman" w:ascii="Times New Roman" w:hAnsi="Times New Roman"/>
          <w:lang w:val="uk-UA"/>
        </w:rPr>
        <w:t xml:space="preserve">6. </w:t>
      </w:r>
      <w:r>
        <w:rPr>
          <w:rFonts w:cs="Times New Roman" w:ascii="Times New Roman" w:hAnsi="Times New Roman"/>
        </w:rPr>
        <w:t>Быков В.В., Голубев И.Г., Игнатов В.И., Тесовский А.Ю. Технический сервис. Создание и функционирование системы сервиса лесозаготовительной техники: Учебное пособие - М: МГУЛ, 1999. - 79 с.</w:t>
      </w:r>
    </w:p>
    <w:p>
      <w:pPr>
        <w:pStyle w:val="Style20"/>
        <w:rPr/>
      </w:pPr>
      <w:r>
        <w:rPr>
          <w:rFonts w:cs="Times New Roman" w:ascii="Times New Roman" w:hAnsi="Times New Roman"/>
          <w:lang w:val="uk-UA"/>
        </w:rPr>
        <w:t>7</w:t>
      </w:r>
      <w:r>
        <w:rPr>
          <w:rFonts w:cs="Times New Roman" w:ascii="Times New Roman" w:hAnsi="Times New Roman"/>
        </w:rPr>
        <w:t>. Быков В.В., Голубев И.Г., Игнатов В.И., Назаренко А.С., Тесовский А.Ю. Технический сервис. Система технического обслуживания и ремонта лесозаготовительной и лесохозяйственной техники: Учебное пособие, - М.: МГУЛ, 1999. - 148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 xml:space="preserve"> Быков В.В., Назаренко А.С., Соколов В.Л. Рябков В.В. Ремонтно-обслуживающая база лесозаготовительной отрасли. Организация и планирование технического обслуживания и ремонта: Учебное пособие. - М.:</w:t>
      </w:r>
    </w:p>
    <w:p>
      <w:pPr>
        <w:pStyle w:val="Style21"/>
        <w:ind w:hanging="0"/>
        <w:rPr>
          <w:szCs w:val="28"/>
          <w:lang w:val="uk-UA"/>
        </w:rPr>
      </w:pPr>
      <w:r>
        <w:rPr>
          <w:szCs w:val="28"/>
          <w:lang w:val="uk-UA"/>
        </w:rPr>
        <w:t>9. Карминский А.М. Информатизация бизнеса:концепции, технологии, системы. М.: Финансы и статистика, 2004. – 624с.</w:t>
      </w:r>
    </w:p>
    <w:p>
      <w:pPr>
        <w:pStyle w:val="Style21"/>
        <w:ind w:hanging="0"/>
        <w:rPr>
          <w:szCs w:val="28"/>
          <w:lang w:val="uk-UA"/>
        </w:rPr>
      </w:pPr>
      <w:r>
        <w:rPr>
          <w:szCs w:val="28"/>
          <w:lang w:val="uk-UA"/>
        </w:rPr>
        <w:t>10. Козырев А.А. Информационные технологии в экономике и управлении. М.: " Изд-во Михайлова", 2005. - 44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59"/>
        </w:tabs>
        <w:ind w:left="959" w:hanging="60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531"/>
        </w:tabs>
        <w:ind w:left="2531" w:hanging="60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b w:val="false"/>
        <w:rFonts w:ascii="Times New Roman" w:hAnsi="Times New Roman" w:eastAsia="Times New Roman" w:cs="Times New Roman"/>
      </w:rPr>
    </w:lvl>
    <w:lvl w:ilvl="1">
      <w:start w:val="1"/>
      <w:numFmt w:val="decimal"/>
      <w:lvlText w:val="%2)"/>
      <w:lvlJc w:val="left"/>
      <w:pPr>
        <w:tabs>
          <w:tab w:val="num" w:pos="1800"/>
        </w:tabs>
        <w:ind w:left="1800" w:hanging="360"/>
      </w:pPr>
      <w:rPr>
        <w:i w:val="false"/>
        <w:rFonts w:cs="Times New Roman"/>
      </w:rPr>
    </w:lvl>
    <w:lvl w:ilvl="2">
      <w:start w:val="1"/>
      <w:numFmt w:val="lowerLetter"/>
      <w:lvlText w:val="%3)"/>
      <w:lvlJc w:val="left"/>
      <w:pPr>
        <w:tabs>
          <w:tab w:val="num" w:pos="1353"/>
        </w:tabs>
        <w:ind w:left="1353" w:hanging="360"/>
      </w:pPr>
      <w:rPr>
        <w:b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i w:val="false"/>
    </w:rPr>
  </w:style>
  <w:style w:type="character" w:styleId="WW8Num27z2">
    <w:name w:val="WW8Num27z2"/>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eastAsia="Times New Roman" w:cs="Times New Roman"/>
      <w:sz w:val="22"/>
      <w:szCs w:val="22"/>
    </w:rPr>
  </w:style>
  <w:style w:type="character" w:styleId="Style16">
    <w:name w:val="Нижний колонтитул Знак"/>
    <w:qFormat/>
    <w:rPr>
      <w:rFonts w:eastAsia="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3:00Z</dcterms:created>
  <dc:creator>XTreme</dc:creator>
  <dc:description/>
  <cp:keywords/>
  <dc:language>en-US</dc:language>
  <cp:lastModifiedBy>SYSTEM</cp:lastModifiedBy>
  <dcterms:modified xsi:type="dcterms:W3CDTF">2011-09-07T08:43:00Z</dcterms:modified>
  <cp:revision>2</cp:revision>
  <dc:subject/>
  <dc:title/>
</cp:coreProperties>
</file>