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Связи с общественностью и их место в современном мире</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язи с общественностью являются дисциплиной, которая соединяет в себе как социологические, так и экономические аспекты. Основная задача СО заключается в налаживании отношений между различными аудиториями, зачастую противоположными по своим интересам и задачам. Следует отметить, что СО не просто исследует явления и их общественную природу, но и создает методы, позволяющие скорректировать ситуацию в зависимости от намеченных це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Сегодня предметом связей с общественностью как науки являются</w:t>
      </w:r>
      <w:r>
        <w:rPr>
          <w:rFonts w:cs="Times New Roman" w:ascii="Times New Roman" w:hAnsi="Times New Roman"/>
          <w:sz w:val="28"/>
          <w:szCs w:val="24"/>
        </w:rPr>
        <w:t>:</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обая область деятельности (поведение людей в реальных социально-экономических процессах);</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уникационные процессы (принятие решений в сфере коммуникативного пространства, социально-психологическая деятельность);</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ункции менеджера по связям с общественностью (создатель концепции управления коммуникативной сферой, инициатор, организатор, эксперт, консультант, принимающий решения);</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уктура его профессиональных качеств (коммуникативность, лидерство, ответственность, гибкость мышления, высокая общая культу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связей с общественностью как науки является разработка и применение на практике различных подходов и методов, обеспечивающих установление взаимоотношений между различными социальными группами, основанных на информированности и, как следствие, довер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ующееся информационное общество базируется на следующих принципах:</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гулирование общественных процессов на информационной основе.</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растание роли информационного воздействия на ход исторического процесса.</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уществление прямой демократии вместо представительн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зация данных принципов возможна только в том случае, когда активно задействован весь инструментарий связей с общественность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воря о связях с общественностью применительно к </w:t>
      </w:r>
      <w:r>
        <w:rPr>
          <w:rFonts w:cs="Times New Roman" w:ascii="Times New Roman" w:hAnsi="Times New Roman"/>
          <w:b/>
          <w:sz w:val="28"/>
          <w:szCs w:val="24"/>
        </w:rPr>
        <w:t>современной России</w:t>
      </w:r>
      <w:r>
        <w:rPr>
          <w:rFonts w:cs="Times New Roman" w:ascii="Times New Roman" w:hAnsi="Times New Roman"/>
          <w:sz w:val="28"/>
          <w:szCs w:val="24"/>
        </w:rPr>
        <w:t>, необходимо сосредоточить основное внимание на создании "точек роста", которые могут сохранить интеллектуальный потенциал нации и реализовать возможности государства для ускоренного экономического развития. Такой подход к организации деятельности в коммуникативной сфере требует определенных материальных затрат и наличия необходимого объема информационных ресур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ин "связи с общественностью" является точной калькой с английского "public relations". В основе данного словосочетания находится слово "отношения". Соответственно в современной теории и практике под "связями с общественностью" понимается процесс установления доверительных взаимоотношений на основании своевременного и полного информирования. Сегодня связи с общественностью предполагают в первую очередь налаживание каналов коммуникации, по которым пойдет сообщение, подготовку сообщения с точки зрения целевой аудитории. Связи с общественностью предполагают прежде всего последовательную долгосрочную работу, нацеленную на создание и поддержание репутации компании или отдельно взятого человека как социально ответственного, т. е. исходящего из интересов общества, а не своих личны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ой практике связи с общественностью иногда путают с понятиями "пропаганда" и "реклама". Однако эти понятия необходимо четко разграничивать. Пропаганда не предполагает ведения двустороннего диалога, учета мнения оппонента. Пропаганда — всегда давление, навязывание определенной точки зрения, в то время как связи с общественностью направлены на вовлечение оппонента в конструктивный диалог, в ходе которого стороны приходят к какому-либо мнен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деятельность по связям с общественностью необходима в следующих случаях:</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ление и поддержание внешних общественных отношений и коммуникаций.</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витие внутрикорпоративных отношений.</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имиджа компании, поддержка и сохранение ее репутации.</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величение спроса за счет возрастания степени осведомленности.</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ка и реализация системы антикризисных коммуникаций.</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иск оптимальных выходов из конфликтных ситуаций, решение конфликтов с минимальными потерями.</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и продвижение имиджа конкретного лица.</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витие корпоративных отношений.</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движение компании в условиях сильной конкуренции.</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История возникновения и развития связей с общественностью</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тория </w:t>
      </w:r>
      <w:r>
        <w:rPr>
          <w:rFonts w:cs="Times New Roman" w:ascii="Times New Roman" w:hAnsi="Times New Roman"/>
          <w:sz w:val="28"/>
          <w:szCs w:val="24"/>
          <w:lang w:val="en-US"/>
        </w:rPr>
        <w:t>PR</w:t>
      </w:r>
      <w:r>
        <w:rPr>
          <w:rFonts w:cs="Times New Roman" w:ascii="Times New Roman" w:hAnsi="Times New Roman"/>
          <w:sz w:val="28"/>
          <w:szCs w:val="24"/>
        </w:rPr>
        <w:t xml:space="preserve"> тесно связана с историей культуры человечества и сама по себе очень увлекательна, так как затрагивает такие аспекты человеческой деятельности, как искусство, политика, экономика, система общественных отношений.</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а различных этапах развития человечества исследователи фиксируют 4 содержательные модели </w:t>
      </w:r>
      <w:r>
        <w:rPr>
          <w:rFonts w:cs="Times New Roman" w:ascii="Times New Roman" w:hAnsi="Times New Roman"/>
          <w:sz w:val="28"/>
          <w:szCs w:val="24"/>
          <w:lang w:val="en-US"/>
        </w:rPr>
        <w:t>PR</w:t>
      </w:r>
      <w:r>
        <w:rPr>
          <w:rFonts w:cs="Times New Roman" w:ascii="Times New Roman" w:hAnsi="Times New Roman"/>
          <w:sz w:val="28"/>
          <w:szCs w:val="24"/>
        </w:rPr>
        <w:t>-деятельности:</w:t>
      </w:r>
    </w:p>
    <w:p>
      <w:pPr>
        <w:pStyle w:val="Style1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4"/>
        </w:rPr>
        <w:t>"Манипуляция", "пропаганда", "паблисит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формирование", "инф-ие общ-ти", "общ. осведомленность".</w:t>
      </w:r>
    </w:p>
    <w:p>
      <w:pPr>
        <w:pStyle w:val="Style1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4"/>
        </w:rPr>
        <w:t>"Двусторонняя асимметричная коммуникация" (возникает в начале 20 века).</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вусторонняя симметричная коммуникация" (появляется в ситуации регулируемого бизне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читается что термин "паблик рилейшнз" появился в США, а его автором стал Томас Джефферсон. Первые ПИАР акции в Америке носили ярко выраженный политический характер. Таким образом, в период борьбы за независимость США отрабатывались простейшие пира-технологии, получившие в дальнейшем широкое распростран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ую роль в развитии политических связях с общественностью сыграли ПИР технологии президента А. Линкольна (он разработал новые приемы для завоевания общественных симпатий с использованием С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 веке в США пиар начинает проникать во все сферы жизни – банковскую, на транспорт, в вооруженные силы, в правительственную и социальную и даже в шоу-бизнес. Так же в 19 веке появляется первый пресс- секретарь, который стал помощником президента США Э. Джексона, он готовил публичные выступления президента, писал за него речи, памфлеты, разрабатывал ПИАР стратеги, изучал общественное мнение и формировал имидж.</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ало 20 века открыло историю прародителей современных ПИАР – агентств и отделов – Бюро Паблисити. Она стала необходимым инструментом для многих сфер бизнеса, проводили ПИАР – консультирование в разных областях жизни, отрабатывали новейшие ПИАР – технологии и во многом вытеснили юристов из традиционной сферы – лоббирование интересов компаний, показов значимость работы с общественным мнением и общественность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 время значимая фигура в истории ПИАР – Айви ЛИ, который способствовал проникновению в пиар передовых для того времени общественных теорий и концепций., был автором многих крупных работ, например "Декларация о принципах", "Паблисити"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ым толчком к развитию пиара стала - Вторая Мировая Война. В этот период активно развивался правительственный ПИАР (принятие мер по жестокому государственному регулированию отношений между трудом и капиталом, достигнутое взаимное обязательство рабочих и предпринимателей, соглашение правительства со СМИ о введении некоторых элементов цензуры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ую роль в этом сыграла деятельность созданного в США Военного рекламного совета, в задачи которого входили информирование общественности обо всех аспектах военной деятельности, поддержка действий правительства и его положительного имиджа внутри страны и за границей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война дала толчок быстрого развития ПИАР не только в США, но и в Европейских странах. После войны начали постепенно формироваться собственные научные школы "паблик рилейшнз", трактовавшая СО как инструмент интерпретации и интеграции, с помощью которого можно обеспечить постоянное взаимодействие в политической, экономической и социальной сферах и содержать так называемый эффект отчужденности люд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убеже 20-21 столетий сформировался зрелый, насыщенный рынок Пиар - услуг. Одной из сильных школ в области СО, становиться французская. Они считаются законодателями моды в такой тонкой сфере ПИАР, как этика професси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иар деятельность во всей меньшей степени оставалась некоторым общим и для всех ясным понятием; во всей большей степени здесь выделялось и постоянно увеличивалось число направлений, имеющих социальные маркеры – обазначения (названи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Планирование программ СО</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ПР - программы по видам делятся на стратегические и тактические коммуникационные технологии, внутренние и внешние. Это разделение имеет относительный характер, тк подразделяют программы по видам деятельности или по целям, к-ые должны быть достигнуты в ходе этой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 являясь обширной областью деятельности, очень многогранной по строению, не имеет точных определений и понятий. Специфические цели и определенные способы действий стоят за каждой сфер деятельности ПР.</w:t>
      </w:r>
    </w:p>
    <w:p>
      <w:pPr>
        <w:pStyle w:val="Normal"/>
        <w:suppressAutoHyphens w:val="true"/>
        <w:spacing w:lineRule="auto" w:line="360" w:before="0" w:after="0"/>
        <w:ind w:firstLine="709"/>
        <w:jc w:val="both"/>
        <w:rPr/>
      </w:pPr>
      <w:r>
        <w:rPr>
          <w:rFonts w:cs="Times New Roman" w:ascii="Times New Roman" w:hAnsi="Times New Roman"/>
          <w:sz w:val="28"/>
          <w:szCs w:val="24"/>
        </w:rPr>
        <w:t>ПР – программы разрабатываются с целью достижения взаимопонимания с различными группами общественности. Внутренние технологии имеют направленность на поддержание доброжелательных внутрикорпоративных отношений и привлечение работников к корпоративным ценностям. Внешние технологии направлены на работу с внешней целевой аудиторией и необходимы для достижения определенных це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м случае внешние программы имеют цель, к-ая заключается в работе с населением, крупными и мелкими группами людей, внутренние – нацелены на работу с коллективами организаций с использованием поддержки внешних мероприят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 деятельности и разнообразием программ специалистов ПР должны владеть не только программами работы со СМИ. А полным спектром, охватывающим все технологии: менеджмента, рекламы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ли ПР - программ выступают:</w:t>
      </w:r>
    </w:p>
    <w:p>
      <w:pPr>
        <w:pStyle w:val="Style15"/>
        <w:numPr>
          <w:ilvl w:val="0"/>
          <w:numId w:val="15"/>
        </w:numPr>
        <w:suppressAutoHyphens w:val="true"/>
        <w:spacing w:lineRule="auto" w:line="360" w:before="0" w:after="0"/>
        <w:ind w:left="0" w:firstLine="709"/>
        <w:contextualSpacing/>
        <w:jc w:val="both"/>
        <w:rPr/>
      </w:pPr>
      <w:r>
        <w:rPr>
          <w:rFonts w:cs="Times New Roman" w:ascii="Times New Roman" w:hAnsi="Times New Roman"/>
          <w:sz w:val="28"/>
          <w:szCs w:val="24"/>
        </w:rPr>
        <w:t>Устные сообщения (пресс-конференция, сообщения перед разными социальными группами, планирование и резервированием важных мест выступления и подготовка речей для сотрудников фирмы, их тренинг в области ораторского искусства);</w:t>
      </w:r>
    </w:p>
    <w:p>
      <w:pPr>
        <w:pStyle w:val="Style15"/>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аблисити (через контакты с прессой, радио, ТВ, издателями);</w:t>
      </w:r>
    </w:p>
    <w:p>
      <w:pPr>
        <w:pStyle w:val="Style15"/>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ставление репортажей, пресс-релизов, текстов, рекламных статей и т.д.</w:t>
      </w:r>
    </w:p>
    <w:p>
      <w:pPr>
        <w:pStyle w:val="Style15"/>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дательская работа;</w:t>
      </w:r>
    </w:p>
    <w:p>
      <w:pPr>
        <w:pStyle w:val="Style15"/>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ьные материалы по представлению фирмы, ее товаров и услуг.</w:t>
      </w:r>
    </w:p>
    <w:p>
      <w:pPr>
        <w:pStyle w:val="Style15"/>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пространения с наибольшей эффективностью печатных, фото – и видеоматериалов</w:t>
      </w:r>
    </w:p>
    <w:p>
      <w:pPr>
        <w:pStyle w:val="Style15"/>
        <w:numPr>
          <w:ilvl w:val="0"/>
          <w:numId w:val="15"/>
        </w:numPr>
        <w:suppressAutoHyphens w:val="true"/>
        <w:spacing w:lineRule="auto" w:line="360" w:before="0" w:after="0"/>
        <w:ind w:left="0" w:firstLine="709"/>
        <w:contextualSpacing/>
        <w:jc w:val="both"/>
        <w:rPr/>
      </w:pPr>
      <w:r>
        <w:rPr>
          <w:rFonts w:cs="Times New Roman" w:ascii="Times New Roman" w:hAnsi="Times New Roman"/>
          <w:sz w:val="28"/>
          <w:szCs w:val="24"/>
        </w:rPr>
        <w:t>Имиджевая реклама (имени и репутации фирмы);</w:t>
      </w:r>
    </w:p>
    <w:p>
      <w:pPr>
        <w:pStyle w:val="Style15"/>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тические и консалтинговые программы.</w:t>
      </w:r>
    </w:p>
    <w:p>
      <w:pPr>
        <w:pStyle w:val="Normal"/>
        <w:suppressAutoHyphens w:val="true"/>
        <w:spacing w:lineRule="auto" w:line="360" w:before="0" w:after="0"/>
        <w:ind w:firstLine="709"/>
        <w:jc w:val="both"/>
        <w:rPr/>
      </w:pPr>
      <w:r>
        <w:rPr>
          <w:rFonts w:cs="Times New Roman" w:ascii="Times New Roman" w:hAnsi="Times New Roman"/>
          <w:sz w:val="28"/>
          <w:szCs w:val="24"/>
        </w:rPr>
        <w:t>PR-кампания – это ряд, проводимых программ для осуществления важной общественно-политической или социальной задачи, которые нацелены на совершенствование имиджа (репутации) субъекта связей с общественностью и поддержание гармоничных отношений с общественность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ямым путем к успеху является пошаговое планирование. Предварительно сформулировав цель кампании и установив аудиторию, нужно начинать детальное планирование действ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сновные формы подачи инфо-новост. материалов: брифинг, презентация</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Пресс-тур </w:t>
      </w:r>
      <w:r>
        <w:rPr>
          <w:rFonts w:cs="Times New Roman" w:ascii="Times New Roman" w:hAnsi="Times New Roman"/>
          <w:i/>
          <w:sz w:val="28"/>
          <w:szCs w:val="24"/>
        </w:rPr>
        <w:t xml:space="preserve">– </w:t>
      </w:r>
      <w:r>
        <w:rPr>
          <w:rFonts w:cs="Times New Roman" w:ascii="Times New Roman" w:hAnsi="Times New Roman"/>
          <w:sz w:val="28"/>
          <w:szCs w:val="24"/>
        </w:rPr>
        <w:t>популярное среди журналистов (особенно среди телевизионных)</w:t>
      </w:r>
      <w:r>
        <w:rPr>
          <w:rFonts w:cs="Times New Roman" w:ascii="Times New Roman" w:hAnsi="Times New Roman"/>
          <w:sz w:val="28"/>
          <w:szCs w:val="24"/>
          <w:lang w:val="en-US"/>
        </w:rPr>
        <w:t>PR</w:t>
      </w:r>
      <w:r>
        <w:rPr>
          <w:rFonts w:cs="Times New Roman" w:ascii="Times New Roman" w:hAnsi="Times New Roman"/>
          <w:sz w:val="28"/>
          <w:szCs w:val="24"/>
        </w:rPr>
        <w:t>-мероприятие, позволяющее оказаться непосредственно на месте события и представить читателям (зрителям) подробный репортаж. Естественно, что доверие к таким пресс - материалам среди целевых аудиторий намного выше, так как журналисты становятся непосредственными свидетелями или даже участниками неординарного события. Пресс-тур также позволяет осуществлять фото- и видеосъемку в соответствии со стандартами и фирменным стилем каждого С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тем у пресс-туров весьма существенные недостатки: высокие организационные расходы (транспорт, проживание, питание участников, а если пресс-тур международный, то добавляется еще медицинская страховка, оформление визы), необходимость обеспечения качественной технической и коммуникационной поддержки. Поэтому пресс - туры чаще всего организуются в случаях, когда есть серьезный новостной повод, а у общественности есть либо повышенный интерес, либо сомнения в достоверности события, либо когда необходимо донести эксклюзивную информацию для узкой группы наиболее значимых целевых СМИ.</w:t>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Брифинг </w:t>
      </w:r>
      <w:r>
        <w:rPr>
          <w:rFonts w:cs="Times New Roman" w:ascii="Times New Roman" w:hAnsi="Times New Roman"/>
          <w:sz w:val="28"/>
          <w:szCs w:val="24"/>
        </w:rPr>
        <w:t>можно назвать "младшим братом" пресс-конференции; основная разница – временные отрезки, которые на них отводя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рифинг – это короткое оперативное выступление уполномоченного лица перед журналистами по свежим следам важного собы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ие брифинга по времени превышает 15-30 минут. 5-10 мин отводиться на вступление;10-15 отводиться на блицответов на вопросы журналис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ат брифинга предполагает, что вопрос поднимаемый на нем, не требует обсуждения и организация, проводящая брифинг, имеет однозначную позицию по этому вопросу. Проведение брифингов характерно для международных мероприятий, официальных заявлений гос.орган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ым дополнением к сказанному является скромный внешний антруаж брифинга. Во время брифинга не подаются мин.вода, бутерброды и т.п. Более того, его лучше проводить стоя, не рассаживая журналистов, так и ньюсмейке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Презентация - </w:t>
      </w:r>
      <w:r>
        <w:rPr>
          <w:rFonts w:cs="Times New Roman" w:ascii="Times New Roman" w:hAnsi="Times New Roman"/>
          <w:sz w:val="28"/>
          <w:szCs w:val="24"/>
        </w:rPr>
        <w:t>общественное представление чего-либо нового, недавно появившегося, созданного.</w:t>
      </w:r>
    </w:p>
    <w:p>
      <w:pPr>
        <w:pStyle w:val="Normal"/>
        <w:suppressAutoHyphens w:val="true"/>
        <w:spacing w:lineRule="auto" w:line="360" w:before="0" w:after="0"/>
        <w:ind w:firstLine="709"/>
        <w:jc w:val="both"/>
        <w:rPr/>
      </w:pPr>
      <w:r>
        <w:rPr>
          <w:rFonts w:cs="Times New Roman" w:ascii="Times New Roman" w:hAnsi="Times New Roman"/>
          <w:sz w:val="28"/>
          <w:szCs w:val="24"/>
        </w:rPr>
        <w:t>На презентациях фигурирует инфо "материализованная"- в виде нового продукта,услуги, достижения и т.д., в любом случае презентуется то, что можно увидить, потрогать, попробовать или прочитать.</w:t>
      </w:r>
    </w:p>
    <w:p>
      <w:pPr>
        <w:pStyle w:val="Normal"/>
        <w:suppressAutoHyphens w:val="true"/>
        <w:spacing w:lineRule="auto" w:line="360" w:before="0" w:after="0"/>
        <w:ind w:firstLine="709"/>
        <w:jc w:val="both"/>
        <w:rPr/>
      </w:pPr>
      <w:r>
        <w:rPr>
          <w:rFonts w:cs="Times New Roman" w:ascii="Times New Roman" w:hAnsi="Times New Roman"/>
          <w:sz w:val="28"/>
          <w:szCs w:val="24"/>
        </w:rPr>
        <w:t>Презентации устраиваются не только для журналистов – приглашаются потонцеальные потребители, покупатели, инвесторы, партнеры и т.д..к-ые должны воспринимать презентуемое не только через СМИ, но и непосредствен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зентация требует больших интеллектуальных, организационных и материальных затрат. Она состоит из этапов:</w:t>
      </w:r>
    </w:p>
    <w:p>
      <w:pPr>
        <w:pStyle w:val="Style15"/>
        <w:numPr>
          <w:ilvl w:val="0"/>
          <w:numId w:val="2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сс - конференционная часть;</w:t>
      </w:r>
    </w:p>
    <w:p>
      <w:pPr>
        <w:pStyle w:val="Style15"/>
        <w:numPr>
          <w:ilvl w:val="0"/>
          <w:numId w:val="2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зентационная часть;</w:t>
      </w:r>
    </w:p>
    <w:p>
      <w:pPr>
        <w:pStyle w:val="Style15"/>
        <w:numPr>
          <w:ilvl w:val="0"/>
          <w:numId w:val="2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формальное общение;</w:t>
      </w:r>
    </w:p>
    <w:p>
      <w:pPr>
        <w:pStyle w:val="Style15"/>
        <w:numPr>
          <w:ilvl w:val="0"/>
          <w:numId w:val="2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провождение(дополнительное) общение;</w:t>
      </w:r>
    </w:p>
    <w:p>
      <w:pPr>
        <w:pStyle w:val="Style15"/>
        <w:numPr>
          <w:ilvl w:val="0"/>
          <w:numId w:val="2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щание.</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bookmarkStart w:id="0" w:name="OLE_LINK2"/>
      <w:bookmarkStart w:id="1" w:name="OLE_LINK1"/>
      <w:bookmarkStart w:id="2" w:name="OLE_LINK2"/>
      <w:bookmarkStart w:id="3" w:name="OLE_LINK1"/>
      <w:bookmarkEnd w:id="2"/>
      <w:bookmarkEnd w:id="3"/>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Медиабрендинг как основной вид СО</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pPr>
      <w:bookmarkStart w:id="4" w:name="OLE_LINK2"/>
      <w:bookmarkStart w:id="5" w:name="OLE_LINK1"/>
      <w:bookmarkEnd w:id="4"/>
      <w:bookmarkEnd w:id="5"/>
      <w:r>
        <w:rPr>
          <w:rFonts w:cs="Times New Roman" w:ascii="Times New Roman" w:hAnsi="Times New Roman"/>
          <w:sz w:val="28"/>
          <w:szCs w:val="24"/>
        </w:rPr>
        <w:t>Медиабрендинг — процесс продвижения бренда (торговой марки) через средства массовой информации (СМИ), т.е., через телевидение, радио, печатные издания, интернет.</w:t>
      </w:r>
    </w:p>
    <w:p>
      <w:pPr>
        <w:pStyle w:val="Normal"/>
        <w:suppressAutoHyphens w:val="true"/>
        <w:spacing w:lineRule="auto" w:line="360" w:before="0" w:after="0"/>
        <w:ind w:firstLine="709"/>
        <w:jc w:val="both"/>
        <w:rPr/>
      </w:pPr>
      <w:r>
        <w:rPr>
          <w:rFonts w:cs="Times New Roman" w:ascii="Times New Roman" w:hAnsi="Times New Roman"/>
          <w:sz w:val="28"/>
          <w:szCs w:val="24"/>
        </w:rPr>
        <w:t>Возрождение дореволюционных брендов, размножение" успешных новых, приглашение на российский рынок зарубежные торговые марки и с помощью них создать собственный бренд – вот основные тенденции, определяющие маркетинговую политику российских медиакомпаний. Рассмотрим некоторые технологии брендинга СМИ, к-ые вполне укладываются в русло рассмотренных выше тенденций:</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i/>
          <w:sz w:val="28"/>
          <w:szCs w:val="24"/>
        </w:rPr>
        <w:t xml:space="preserve">Хорошо забытое старое: </w:t>
      </w:r>
      <w:r>
        <w:rPr>
          <w:rFonts w:cs="Times New Roman" w:ascii="Times New Roman" w:hAnsi="Times New Roman"/>
          <w:sz w:val="28"/>
          <w:szCs w:val="24"/>
        </w:rPr>
        <w:t>с приходом перестройки, гласности, демократических традиций перед СМИ в очередной раз встала задача идти в ногу со временем. Выполнялась она по разном, некоторые бренды сохранялись как "советские", другие сохраняли старые медиаренды, но полностью изменили содержание, третьи предприняли ребрендинг в целях "правильных изменений". Применялись и более творческие методы брендинга, связанные главным образом с возникновением и развитием новых СМИ, например: эффектным способом заявить о себе стало возрождение позабытых дореволюционных брендов.</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i/>
          <w:sz w:val="28"/>
          <w:szCs w:val="24"/>
        </w:rPr>
        <w:t xml:space="preserve">Продукт для западников: </w:t>
      </w:r>
      <w:r>
        <w:rPr>
          <w:rFonts w:cs="Times New Roman" w:ascii="Times New Roman" w:hAnsi="Times New Roman"/>
          <w:sz w:val="28"/>
          <w:szCs w:val="24"/>
        </w:rPr>
        <w:t xml:space="preserve">на российском прилавке СМИ появляются англоязычные бренды (газеты </w:t>
      </w:r>
      <w:r>
        <w:rPr>
          <w:rFonts w:cs="Times New Roman" w:ascii="Times New Roman" w:hAnsi="Times New Roman"/>
          <w:sz w:val="28"/>
          <w:szCs w:val="24"/>
          <w:lang w:val="en-US"/>
        </w:rPr>
        <w:t>The</w:t>
      </w:r>
      <w:r>
        <w:rPr>
          <w:rFonts w:cs="Times New Roman" w:ascii="Times New Roman" w:hAnsi="Times New Roman"/>
          <w:sz w:val="28"/>
          <w:szCs w:val="24"/>
        </w:rPr>
        <w:t xml:space="preserve"> </w:t>
      </w:r>
      <w:r>
        <w:rPr>
          <w:rFonts w:cs="Times New Roman" w:ascii="Times New Roman" w:hAnsi="Times New Roman"/>
          <w:sz w:val="28"/>
          <w:szCs w:val="24"/>
          <w:lang w:val="en-US"/>
        </w:rPr>
        <w:t>Moskow</w:t>
      </w:r>
      <w:r>
        <w:rPr>
          <w:rFonts w:cs="Times New Roman" w:ascii="Times New Roman" w:hAnsi="Times New Roman"/>
          <w:sz w:val="28"/>
          <w:szCs w:val="24"/>
        </w:rPr>
        <w:t xml:space="preserve"> </w:t>
      </w:r>
      <w:r>
        <w:rPr>
          <w:rFonts w:cs="Times New Roman" w:ascii="Times New Roman" w:hAnsi="Times New Roman"/>
          <w:sz w:val="28"/>
          <w:szCs w:val="24"/>
          <w:lang w:val="en-US"/>
        </w:rPr>
        <w:t>Times</w:t>
      </w:r>
      <w:r>
        <w:rPr>
          <w:rFonts w:cs="Times New Roman" w:ascii="Times New Roman" w:hAnsi="Times New Roman"/>
          <w:sz w:val="28"/>
          <w:szCs w:val="24"/>
        </w:rPr>
        <w:t xml:space="preserve">, </w:t>
      </w:r>
      <w:r>
        <w:rPr>
          <w:rFonts w:cs="Times New Roman" w:ascii="Times New Roman" w:hAnsi="Times New Roman"/>
          <w:sz w:val="28"/>
          <w:szCs w:val="24"/>
          <w:lang w:val="en-US"/>
        </w:rPr>
        <w:t>Russian</w:t>
      </w:r>
      <w:r>
        <w:rPr>
          <w:rFonts w:cs="Times New Roman" w:ascii="Times New Roman" w:hAnsi="Times New Roman"/>
          <w:sz w:val="28"/>
          <w:szCs w:val="24"/>
        </w:rPr>
        <w:t xml:space="preserve"> </w:t>
      </w:r>
      <w:r>
        <w:rPr>
          <w:rFonts w:cs="Times New Roman" w:ascii="Times New Roman" w:hAnsi="Times New Roman"/>
          <w:sz w:val="28"/>
          <w:szCs w:val="24"/>
          <w:lang w:val="en-US"/>
        </w:rPr>
        <w:t>Review</w:t>
      </w:r>
      <w:r>
        <w:rPr>
          <w:rFonts w:cs="Times New Roman" w:ascii="Times New Roman" w:hAnsi="Times New Roman"/>
          <w:sz w:val="28"/>
          <w:szCs w:val="24"/>
        </w:rPr>
        <w:t xml:space="preserve"> и др.), после запускаются журналы на русском языке, но под популярным западным брендом (космополитан, плейбой и мн.др). После появляется издательский дом </w:t>
      </w:r>
      <w:r>
        <w:rPr>
          <w:rFonts w:cs="Times New Roman" w:ascii="Times New Roman" w:hAnsi="Times New Roman"/>
          <w:sz w:val="28"/>
          <w:szCs w:val="24"/>
          <w:lang w:val="en-US"/>
        </w:rPr>
        <w:t>Burda</w:t>
      </w:r>
      <w:r>
        <w:rPr>
          <w:rFonts w:cs="Times New Roman" w:ascii="Times New Roman" w:hAnsi="Times New Roman"/>
          <w:sz w:val="28"/>
          <w:szCs w:val="24"/>
        </w:rPr>
        <w:t>, он начал выпускать журналы на русском языке только под английскими названиям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t xml:space="preserve">Бренд автора или бренд СМИ: что важнее? </w:t>
      </w:r>
      <w:r>
        <w:rPr>
          <w:rFonts w:cs="Times New Roman" w:ascii="Times New Roman" w:hAnsi="Times New Roman"/>
          <w:sz w:val="28"/>
          <w:szCs w:val="24"/>
        </w:rPr>
        <w:t>рассуждая что важнее , выберем все же второе, т.к. например известные медиаперсоны 90-х начала 2000годов, Е. Н. Киселев (НТВ), С. Доренко (ОРТ), не смогли сделать звездными издания и каналы, в к-ых они появились позднее, и напротив НТВ и ОРТ со сменой собственников и уходом прежних звезд , продолжили оставаться самыми рейтинговыми телеканалами. В российской практике было такое что медийные бренды существовали и во все без автора.</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i/>
          <w:sz w:val="28"/>
          <w:szCs w:val="24"/>
        </w:rPr>
        <w:t xml:space="preserve">Антибрендинг: смерть бренда или его второе рождение? </w:t>
      </w:r>
      <w:r>
        <w:rPr>
          <w:rFonts w:cs="Times New Roman" w:ascii="Times New Roman" w:hAnsi="Times New Roman"/>
          <w:sz w:val="28"/>
          <w:szCs w:val="24"/>
        </w:rPr>
        <w:t>На современном рынке возникает, осознается, начинает постепенно укладываться в технологические схемы явления антибрендинга. Антибрендинг – видоизменение бренда на его антипод иди псевдоантипод, создание негативного или псевдонегативного образа бренда в целях его демассификации, под к-ой подразумевается привлечение к бренду дополнительного позитивного или негативного внимания.</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ПР - брендинг как основной вид СО</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Бренд </w:t>
      </w:r>
      <w:r>
        <w:rPr>
          <w:rFonts w:cs="Times New Roman" w:ascii="Times New Roman" w:hAnsi="Times New Roman"/>
          <w:sz w:val="28"/>
          <w:szCs w:val="24"/>
        </w:rPr>
        <w:t>– название термина символ или дизайн обозначающий определенный вид товара или услуги отдельного взятого и выделяющего его среди товаров и услуг других производителей. Брендом может обозначаться компании (корпоративный бренд), товары (зонтичный). В 20 веке бренд рассматривался как добавка и его фон. Было очевидно, что бренд может дополнять и частично замещать известный на весь мир, может продавать товар по гораздо большей цене. Бренд товара может перемещаться с одной категории на другую (Пример: Юдашкин – одежда – духи). В 21 веке бренд становится важнее товара, бренд начинает восприниматься как отражение совокупности свойств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Кроме товара и услуг бренд встречается в системе корпоративных коммуникаций: в бизнесе, в политике, региональный бр, социальный бр.</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егулирование конфликтов как основной вид СО</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4"/>
        </w:rPr>
        <w:t xml:space="preserve">Свойства конфликта: </w:t>
      </w:r>
      <w:r>
        <w:rPr>
          <w:rFonts w:cs="Times New Roman" w:ascii="Times New Roman" w:hAnsi="Times New Roman"/>
          <w:sz w:val="28"/>
          <w:szCs w:val="24"/>
        </w:rPr>
        <w:t>противоречие между интересами, ценностями, целями, мотивами, ролями субъектов; противоборство субъектов конфликта, стремление нанести ущерб оппоненту; негативные эмоции и чувства по отношению друг к другу.</w:t>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4"/>
        </w:rPr>
        <w:t xml:space="preserve">Структура конфликта </w:t>
      </w:r>
      <w:r>
        <w:rPr>
          <w:rFonts w:cs="Times New Roman" w:ascii="Times New Roman" w:hAnsi="Times New Roman"/>
          <w:sz w:val="28"/>
          <w:szCs w:val="24"/>
        </w:rPr>
        <w:t>– это стороны или участники конфликта (количество участников и масштаб распространения); предмет конфликта (из– за чего возник); представления участников конфликта о самих себе, о противостоящих сторонах.</w:t>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4"/>
        </w:rPr>
        <w:t>Стадии конфликта</w:t>
      </w:r>
      <w:r>
        <w:rPr>
          <w:rFonts w:cs="Times New Roman" w:ascii="Times New Roman" w:hAnsi="Times New Roman"/>
          <w:sz w:val="28"/>
          <w:szCs w:val="24"/>
        </w:rPr>
        <w:t>: предконфликтная ситуация; конфликтное взаимодействие; разрешение конфликта. Другой вариант:</w:t>
      </w:r>
    </w:p>
    <w:p>
      <w:pPr>
        <w:pStyle w:val="Style15"/>
        <w:numPr>
          <w:ilvl w:val="1"/>
          <w:numId w:val="2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адия ожидания (нет определенности, психологический дискомфорт, неуверенность в будущем);</w:t>
      </w:r>
    </w:p>
    <w:p>
      <w:pPr>
        <w:pStyle w:val="Style15"/>
        <w:numPr>
          <w:ilvl w:val="1"/>
          <w:numId w:val="2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адия сознательного, но не выраженного разногласия (каждый боится, что отсутствие информации – признак неприятностей именно для него, возникает потребность определить для себя перспективы);</w:t>
      </w:r>
    </w:p>
    <w:p>
      <w:pPr>
        <w:pStyle w:val="Style15"/>
        <w:numPr>
          <w:ilvl w:val="1"/>
          <w:numId w:val="2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адия обсуждения (возникает необходимость поделиться мыслями с сослуживцами, складывается мнение, определяются виновники ситуации);</w:t>
      </w:r>
    </w:p>
    <w:p>
      <w:pPr>
        <w:pStyle w:val="Style15"/>
        <w:numPr>
          <w:ilvl w:val="1"/>
          <w:numId w:val="2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адия открытого обсуждения (обсуждение сложившейся ситуации, "враги" вызывают неприязнь, их невинные действия порождают возмущение, накапливается напряжение во взаимоотношениях, взаимное раздражение);</w:t>
      </w:r>
    </w:p>
    <w:p>
      <w:pPr>
        <w:pStyle w:val="Style15"/>
        <w:numPr>
          <w:ilvl w:val="1"/>
          <w:numId w:val="2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адия открытого конфликта (по мере развития конфликта возрастает степень непримиримости враждующих сторон, их взглядов на возможное его развитие).</w:t>
      </w:r>
    </w:p>
    <w:p>
      <w:pPr>
        <w:pStyle w:val="Normal"/>
        <w:shd w:fill="FFFFFF" w:val="clear"/>
        <w:suppressAutoHyphens w:val="tru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Любой конфликт разрешается с наименьшими потерями и проще, если заранее проанализированы предпосылки конфликта и если он конструктивно устраняется на ранних стадия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конфликтами означает не только определение возможных зон их возникновения в организации, но и снижения конфликтного потенциала сообщества, т.е. предотвращение конфликтной ситуации, влияние управленческими средствами на процессы совместной деятельности людей таким образом, чтобы объективно существующие противоречия НЕ перерастало в осознанное противостояние. Прежде всего управления означает умение выдвигать цели и побудить других людей к их достижению.</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конфликтом - это целенаправленное, обусловленное объективными законами влияние на его динамику в интересах развития или разрушения той социальной системы, к которой имеет отношение данный конфликт. Основная цель управления конфликтами состоит в том, чтобы предотвращать деструктивным конфликтам и способствовать адекватному решению конструктивных. Примером научно обоснованного подхода к организации процессов управления конфликтами может служить московская фирма "ФОБОС", где создана система управления конфликтами с конкретно поставленными целя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эффективности управления конфликтом зависит стабильность в деятельности организации, на которую влияют: масштаб дисфункциональних последствий, устранения причин противоречий, вероятность противоречивых столкновений. В этом руководитель организации имеет принципиальное преимущество, обеспечивающее ему стратегическое лидерство в конфликте, в его решении: право вырабатывать цели, способы и методы их достижения, обеспечивать их реализацию, анализ результа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конфликтами как сложный процесс включает конкретные виды деятельности: профилактика и предотвращение возникновения конфликта; диагностика и регулирования конфликта на основе корректировки поведения его участников; прогнозирование развития конфликтов и оценка их функциональной направленности; разрешения конфликта. Содержание управления конфликтами заключается в строгом соответствии этапов до их динами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нозирование конфликта - важнейший вид деятельности субъекта управления, который направлен на выявление причин конфликта в потенциальному развития. Основными источниками прогнозирования конфликтов считаются результаты изучения объективных и субъективных условий и факторов взаимодействия между людьми с учетом их индивидуально-психологических особенностей. В коллективе, например, такими условиями и факторами могут быть: уровень социальной напряженности; социально-психологический климат; лидерство и микрогрупы, а также другие социально-психологические яв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место в прогнозировании принадлежит постоянному анализу общих и частичных причин возникновения конфликтов. Предотвращение возникновения конфликта предусматривает деятельность субъекта управления, направленную на недопущение возникновения конфликта. Предотвращение возникновения конфликтов основывается на результатах их прогнозирования. По получении информации о причинах нежелательного конфликта, который назревает, начинается активная деятельность по нейтрализации действия всего комплекса факторов, которые его детерминирует. Это так называемая вынужденная форма предотвращения возникновения конфликт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фликты можно предотвращать, осуществляя эффективное управление социальной системой. Основными способами предотвращения возникновения конфликтов в организациях могут быть: постоянная забота об удовлетворении потребностей и запросов сотрудников; подбор и размещение сотрудников с учетом их индивидуально-психологических особенностей; соблюдение принципа социальной справедливости в любых решениях, которые касаются интересов коллектива и личности; воспитание сотрудников, формирование у них психолого-педагогической культуры общения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мулирование конфликта трактуют как вид деятельности субъекта управления, направленный на провокацию конфликта. Стимулирование целесообразным отношении конструктивных конфликтов. Существуют различные средства стимулирования конфликтов: вынесение проблемного вопроса для публичного обсуждения (на собрании, совещании, семинаре); критика конфликтной ситуации; выступление с критическим материалом в средствах массовой информации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 случае стимулирования конфликта руководитель должен быть готов к конструктивному управления им. Это считается необходимым условием в управлении конфликтами, нарушение которой, как правило, приводит к печальным последствиям. Регулирование конфликта - это особый вид деятельности субъекта управления, направленный на ослабление и ограничение конфликта, обеспечение его развития в сторону разрешения. Сложный процесс регулирования предполагает определенную последовательность этапов в управленческ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конфликта - заключительная фаза в процессе управления, которая обеспечивает завершение конфликта. Решение может быть полным и неполным. Полное разрешение конфликта достигается при условии устранения его причин, предмета, а также конфликтных ситуаций. Для неполного решения характерно частичное устранение причины или конфликтных ситуаций. В реальной практике управления конфликтами важно учитывать условия, формы и способы их решен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Информационные документы в С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ляющее большинство документов, создаваемых в организациях и поступающих в нее извне, содержат информацию о фактическом положении дел в данной или других организациях, служащую основанием для изучения распорядительных докумен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оздействия на целевую аудиторию важнейшее значение имеют форма конкретных журналистских материалов, их специально организованное содерж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инфор.жанр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Заметка – </w:t>
      </w:r>
      <w:r>
        <w:rPr>
          <w:rFonts w:cs="Times New Roman" w:ascii="Times New Roman" w:hAnsi="Times New Roman"/>
          <w:sz w:val="28"/>
          <w:szCs w:val="24"/>
        </w:rPr>
        <w:t>она коротко излагает результаты изучения, дает своеобразный сигнал о существовании, об отсутствии, основных чертах какого-то явления, события, человека и т.д. Причем это выступает как новость, т.е. информация должна быть более полной по сравнению с тем, что известно читателям. Чем больше превышение, тем значимее информация для целевой аудитории. Разновидности: событийная заметка, анонс, аннотация, блицпортрет, мини-история. С помощью заметки достигаются следующие необходимые для ПР – компаний требования: актуальность, точность, краткость и ясность изложения необходимого содерж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Случай-история – </w:t>
      </w:r>
      <w:r>
        <w:rPr>
          <w:rFonts w:cs="Times New Roman" w:ascii="Times New Roman" w:hAnsi="Times New Roman"/>
          <w:sz w:val="28"/>
          <w:szCs w:val="24"/>
        </w:rPr>
        <w:t>применяется обычно для рассказа о успешном использованием потребителем продукта или услуги компании или о разрешении проблемной ситуации. Его пишут по формуле: представление проблемы одной компании, актуальной и для других; как проблема рассматривается компанией; показ решения проблемы и его преимущества; детализация опыта решения проблем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Корреспонденция – </w:t>
      </w:r>
      <w:r>
        <w:rPr>
          <w:rFonts w:cs="Times New Roman" w:ascii="Times New Roman" w:hAnsi="Times New Roman"/>
          <w:sz w:val="28"/>
          <w:szCs w:val="24"/>
        </w:rPr>
        <w:t>детальное и широкое освещение предмета с его фактологическим описанием, элементами оценка, прогнозами пр. с целью фиксации некоторых лежащих на поверхности параметр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Отчет – </w:t>
      </w:r>
      <w:r>
        <w:rPr>
          <w:rFonts w:cs="Times New Roman" w:ascii="Times New Roman" w:hAnsi="Times New Roman"/>
          <w:sz w:val="28"/>
          <w:szCs w:val="24"/>
        </w:rPr>
        <w:t>публикации, отражающие возможные конференции, заседания, симпоузимы, семинары и пр. с точки зрения принятия на них различных документов, материалов, а так же самого хода и порядка проведения. Требования: документальная точность, дословное изложение формулировок принятых реш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Интервью – </w:t>
      </w:r>
      <w:r>
        <w:rPr>
          <w:rFonts w:cs="Times New Roman" w:ascii="Times New Roman" w:hAnsi="Times New Roman"/>
          <w:sz w:val="28"/>
          <w:szCs w:val="24"/>
        </w:rPr>
        <w:t>это беседа корреспондента с общественно значимой личностью, предназначена она для опубликования в печати, передачи по радио и ТВ. Существуют несколько видов интервью. Все они служат целью информирования населения, для выявления общественного мнения по самым различным вопросам. Оно бывает очное (при личной встрече), заочное (чаще в письменном виде и более затянутое) и виртуальное (интерне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Репортаж – </w:t>
      </w:r>
      <w:r>
        <w:rPr>
          <w:rFonts w:cs="Times New Roman" w:ascii="Times New Roman" w:hAnsi="Times New Roman"/>
          <w:sz w:val="28"/>
          <w:szCs w:val="24"/>
        </w:rPr>
        <w:t>дает возможность аудитории увидеть описываемое событие глазами очевидцев, те создать "эффект присутствия", вызвать сопережива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Оперативные документы в С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сты оперативного жанра несут ранее неизвестную информацию о совершившемся и предстоящем общественно значимом событии. В основе текста этого жанра должна быть новость или новостное событие, изложенное лаконично, кратко, без всяких пояснений. А самому тексту присущи оперативность, релевантность, фактологичность. Под оперативностью понимается срочность создания текста и своевременность его распространения через СМИ. Релевантность – это соответствие новости интересам определенного сегмента общества. Фактологичность – точная передача в тексте реальных фактов. К оперативным документам теоретики СО относят пресс-релиз и приглашения.</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Пресс – релиз</w:t>
      </w:r>
      <w:r>
        <w:rPr>
          <w:rFonts w:cs="Times New Roman" w:ascii="Times New Roman" w:hAnsi="Times New Roman"/>
          <w:sz w:val="28"/>
          <w:szCs w:val="24"/>
        </w:rPr>
        <w:t xml:space="preserve"> - сообщение для прессы; информационное сообщение, содержащее в себе новость об организации (возможно и частном лице), бесплатно распространяемая фирмами через собственные отделы, службы,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материал пресс-релиза был напечатан в нужных СМИ, желательно, чтобы материал в пресс-релизе отвечал следующим правилам:</w:t>
      </w:r>
    </w:p>
    <w:p>
      <w:pPr>
        <w:pStyle w:val="Style15"/>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формация пресс-релиза должна быть интересна и нужна аудитории того издания, куда направляется пресс-релиз;</w:t>
      </w:r>
    </w:p>
    <w:p>
      <w:pPr>
        <w:pStyle w:val="Style15"/>
        <w:numPr>
          <w:ilvl w:val="0"/>
          <w:numId w:val="16"/>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4"/>
        </w:rPr>
        <w:t>информация должна быть актуальной, на "злобу дня";</w:t>
      </w:r>
    </w:p>
    <w:p>
      <w:pPr>
        <w:pStyle w:val="Style15"/>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формация должна быть близка читателям, общественно значимой. Хорошо, если информацию можно связать с какой-нибудь общественно важной проблемой;</w:t>
      </w:r>
    </w:p>
    <w:p>
      <w:pPr>
        <w:pStyle w:val="Style15"/>
        <w:numPr>
          <w:ilvl w:val="0"/>
          <w:numId w:val="16"/>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4"/>
        </w:rPr>
        <w:t>информация должна быть "свежей";</w:t>
      </w:r>
    </w:p>
    <w:p>
      <w:pPr>
        <w:pStyle w:val="Style15"/>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орошо, если в пресс-релизе присутствуют слова одного или нескольких лидеров мнений на данную тем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лучше и больше отвечает пресс-релиз вышеприведённым правилам, тем более вероятно, что его опубликуют в прессе, а не выкинут в корзин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оловок и лид пресс-релиза являются наиболее важными во всём этом документе. Именно по первым строчкам журналист определяет, интересна ли данная новость его изданию или её можно выбросить. Поэтому заголовок должен быть ярким, чтобы максимально заинтересовать любого, кто его начнёт читать. Лид — это первый абзац. Он должен состоять из одного предложения, в котором кратко излагается суть новости (события и т. п.). Здесь важно указать информацию в следующем порядке: кто является участником произошедшего события, новости и т. д., что за событие, новость, когда и где оно произошло или произойдёт, почему оно произошло и как оно произошл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сс-релизы бывают нескольких разновидностей.</w:t>
      </w:r>
    </w:p>
    <w:p>
      <w:pPr>
        <w:pStyle w:val="Style15"/>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сс-релиз-анонс — информация в таком пресс-релизе сообщает о событии, которое только должно произойти. Вовремя разосланный такой пресс-релиз обеспечит присутствие представителей прессы на событии. Помимо изложения сути предстоящего события в этом пресс-релизе можно дать соответствующую предысторию этого события, которая поможет заинтересовать прессу.</w:t>
      </w:r>
    </w:p>
    <w:p>
      <w:pPr>
        <w:pStyle w:val="Style15"/>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сс-релиз-новость (ньюс-релиз) — несёт в себе информацию об уже свершившемся событии. Здесь можно добавить и краткие комментарии действующих или заинтересованных лиц.</w:t>
      </w:r>
    </w:p>
    <w:p>
      <w:pPr>
        <w:pStyle w:val="Style15"/>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формационный пресс-релиз — информирует о текущем, ещё не завершённом событии. В этом пресс-релизе даётся только отчёт о текущих изменениях или новом повороте событий, предполагая, что суть этого события уже известна.</w:t>
      </w:r>
    </w:p>
    <w:p>
      <w:pPr>
        <w:pStyle w:val="Style15"/>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сс-релиз не должен содержать оценочных данных или информации рекламного характера, он должен быть небольшим по объёму (не больше двух страниц) и содержать в себе информацию только об одной-единственной новости. Информация в прессе-релизе должна отвечать требованиям того издания, куда был отправлен пресс-релиз.</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Приглашения – </w:t>
      </w:r>
      <w:r>
        <w:rPr>
          <w:rFonts w:cs="Times New Roman" w:ascii="Times New Roman" w:hAnsi="Times New Roman"/>
          <w:sz w:val="28"/>
          <w:szCs w:val="24"/>
        </w:rPr>
        <w:t>это распространяемый через СМИ или путем почтовой рассылки текст о новостном событии (мероприятии), в котором адресата (конкр.лицу, или организации) предлагается принять в нем участии. Приглашение должно содержать сообщение о характере мероприятия, месте и сроках его проведения, об условия участия в нем.Оно должно быть оформлено на одной странице бланка организации с логотипом.</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Приглашения могут быть личными, для небольших целевых групп, для широкой общественности, приглашения - извещен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Источников финансирования в С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еляют следующие основные виды стратегии финансирования в зависимости от источников финансирования:</w:t>
      </w:r>
    </w:p>
    <w:p>
      <w:pPr>
        <w:pStyle w:val="Style15"/>
        <w:numPr>
          <w:ilvl w:val="0"/>
          <w:numId w:val="1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ирование из внутренних источников.</w:t>
      </w:r>
    </w:p>
    <w:p>
      <w:pPr>
        <w:pStyle w:val="Style15"/>
        <w:numPr>
          <w:ilvl w:val="0"/>
          <w:numId w:val="1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ирование из привлеченных средств.</w:t>
      </w:r>
    </w:p>
    <w:p>
      <w:pPr>
        <w:pStyle w:val="Style15"/>
        <w:numPr>
          <w:ilvl w:val="0"/>
          <w:numId w:val="1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ирование из заемных средств.</w:t>
      </w:r>
    </w:p>
    <w:p>
      <w:pPr>
        <w:pStyle w:val="Style15"/>
        <w:numPr>
          <w:ilvl w:val="0"/>
          <w:numId w:val="1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мешанное (комплексное, комбинированное) финансиров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ими источниками являются собственные средства предприятия – прибыль и амортизационные отчислен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 в органах гос.власти и местного самоуправлен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верие и понимание общественности могут достигаться только при условии, что государственные органы сами направлены на предельно допустимое доведение до общества правдивой информации о своих действиях и принимаемых решениях, а также положении в стране. Служба связей с общественностью в государственной власти в своей деятельности базируется на основополагающих принципах: принципе демократии, обеспечения альтернативности и технологичности. PR-структуры! в государственном власти преследуют конкретные цели:</w:t>
      </w:r>
    </w:p>
    <w:p>
      <w:pPr>
        <w:pStyle w:val="Style15"/>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ение гласности, прозрачности и открытости в работе;</w:t>
      </w:r>
    </w:p>
    <w:p>
      <w:pPr>
        <w:pStyle w:val="Style15"/>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ение связей с гражданами и их объединениями;</w:t>
      </w:r>
    </w:p>
    <w:p>
      <w:pPr>
        <w:pStyle w:val="Style15"/>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мощь сотрудничеству с гражданами, их объединениями в разработке и осуществлении программ решений; содействии в выполнении законодательства;</w:t>
      </w:r>
    </w:p>
    <w:p>
      <w:pPr>
        <w:pStyle w:val="Style15"/>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особствование становлению институтов гражданского общ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остижения целей службы связей призваны выполнять ряд функций:</w:t>
      </w:r>
    </w:p>
    <w:p>
      <w:pPr>
        <w:pStyle w:val="Style15"/>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хождение контактов с гражданами и организациями, их расширение и поддержание;</w:t>
      </w:r>
    </w:p>
    <w:p>
      <w:pPr>
        <w:pStyle w:val="Style15"/>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ение общественного мнения и доведение до общественности информации о сущности принимаемых решений;</w:t>
      </w:r>
    </w:p>
    <w:p>
      <w:pPr>
        <w:pStyle w:val="Style15"/>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 общественного мнения на действия должностных лиц и органов власти;</w:t>
      </w:r>
    </w:p>
    <w:p>
      <w:pPr>
        <w:pStyle w:val="Style15"/>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набжение органов власти прогнозными аналитическими разработками;</w:t>
      </w:r>
    </w:p>
    <w:p>
      <w:pPr>
        <w:pStyle w:val="Style15"/>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ирование положительного имиджа власти и должностных лиц.</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выполнения вышеперечисленных функций PR-структуры в государственном власти занимаются:</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воевременным распространением через информационные агентства (печать, радио, телевидение) заявлений, пресс-релизов и иных материалов, которые призваны разъяснить деятельность государственных органов;</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вещением через средства массовой информации деятельности государственных органов при осуществлении реформ в кризисных ситуациях;</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м и организацией пресс-конференций, брифингов и встреч с отечественными и зарубежными журналистами, подготовкой материалов для печати;</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готовкой фото– и печатных материалов, отображающих деятельность органов юстиции;</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изацией и проведением выступлений руководителей на радио, телевидении, освещением в печати существующих проблем;</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ккредитацией корреспондентов;</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витием информационных связей с пресс-службами иных органов власти и министерств других государств;</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готовкой документов об учредительской деятельности государственного органа, оказанием помощи в издании журналов и газет;</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ом сообщений в СМ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Социальные ПР – технологии: благотворительность</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Спонсорство является финансовой поддержкой, к-ую оказывает компания некоммерческим организациям при проведении различных мероприятий в обмен на право установления с ними особых отношений. Спонсорская деятельность чаще направлена на улучшение имиджа компании и формирование положительного мнения о е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астие в различных благотворительных и спонсорских мероприятиях входят в деятельность ПР – структур. Эти мероприятия часто используются ПР- подразделениями для формирования имиджа и решения целого ряда других задач, стоящих перед ПР – деятельность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ПР – деятельность по сравнения инфо-рекламной поддержкой коммерческих проектов имеет свою специфику. Во-первых, это проявляется в системе формирования бюджета и планирования расходов. Во-вторых, ПР- мероприятия гораздо дешевле платной рекламы и имеют гораздо больше бесплатных сообщений, к-ые распространяются через прессу. В-третьих, ПР-мероприятия привлекают минимальное количество добровольцев как в руководящих органах, так и во вспомогательных структурах. С учетом широты целевой аудитории ПР-агенства разрабатывают большое количество информационных материалов для распространения их по многочисленным каналам с применением нетрадиционных метод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нсорские и благотворительные проекты убыточны и не приносят организаторам доходов, но они способствуют созданию положительной общественной репутации фирмы, что и является основополагающим в деятельности ПР. Планирование благотворительных мероприятий ПР-фирмы должны стремиться при составлении бюджета к максимальному удешевлению за счет привлечения поддержки спонсоров в обмен на рекламно-информационные услуг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ая обязанность ПР-фирмы при участии проектах такого направления – это привлечение как можно более широки слоев населения к решению общественно значимых пробл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Спонсорская реклама и ПР являются неотъемлемой частью спонсорского пакета, к-ый объединяет в себе набор юридических, творческих и иных документов, призванный обеспечить нужный эффект спонсируемому мероприятию. При организации спонсорских мероприятий успех коммуникационных усилий ПР-агенств в большей степени зависит от подготовленности, влиятельности и профессионализма специальной группы по работе с прессой. Интерес СМИ к ПР- компаний возможно усилить путем нестандартной подачи информационного материала. Дорожащие своей репутацией СИ бесплатно или на льготных условиях освещают благотворительные мероприятия и публикуют статьи и рекламные объявления о елях и задачах таких акций.</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екламные Пр-технологии: печатная реклам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ламное сообщение объединяет 5 основных факторов:</w:t>
      </w:r>
    </w:p>
    <w:p>
      <w:pPr>
        <w:pStyle w:val="Style15"/>
        <w:numPr>
          <w:ilvl w:val="0"/>
          <w:numId w:val="2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привлечения внимания: в какой степени привлекается внимания читателя заголовком, телезрителя видеорядом и способно ли оно оказывать воздействие на категории вероятных потребителей, на которых рассчитано;</w:t>
      </w:r>
    </w:p>
    <w:p>
      <w:pPr>
        <w:pStyle w:val="Style15"/>
        <w:numPr>
          <w:ilvl w:val="0"/>
          <w:numId w:val="2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ла воздействия на чувства потребителей рекламы: какие именно чувство вызываются у них под ее влиянием, успешен ли рекламный аргумент и насколько правильно он представлен;</w:t>
      </w:r>
    </w:p>
    <w:p>
      <w:pPr>
        <w:pStyle w:val="Style15"/>
        <w:numPr>
          <w:ilvl w:val="0"/>
          <w:numId w:val="2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епень силы воздействии: повышается ли спрос на товары(услуги) после рекламы;</w:t>
      </w:r>
    </w:p>
    <w:p>
      <w:pPr>
        <w:pStyle w:val="Style15"/>
        <w:numPr>
          <w:ilvl w:val="0"/>
          <w:numId w:val="2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формированность: ясно ли изложен рекламный аргумент, степень емкости показа полезности рекламируемого объекта;</w:t>
      </w:r>
    </w:p>
    <w:p>
      <w:pPr>
        <w:pStyle w:val="Style15"/>
        <w:numPr>
          <w:ilvl w:val="0"/>
          <w:numId w:val="2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явится ли желание у человека посмотреть рекламный ролик до конца или прочитать сообщение. Насколько результативно привлекается внимание люде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разработки рекламного сообщения состоит из двух этапов, таких как: 1) принятие решения о структуре рекламного сообщения, придумывание основного тезиса(рекламного аргумента) и формы его изло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разработка рекламного материала: пишут текст, выбирают подходящие слова, цветовое оформление и дизайнерское решение. Создание эффективного обращения предваряет определение желаемой реакции аудитории и нацелено на решение трех проблем: что сказать, как именно сказать и каким образом выразить содержание в виде символов. Рекламным сообщение является то, что компания намеревается сказать в своих рекламных объявления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четание текста, худ.оформления и производственных составляющих определяет стратегический подход к передаче рекламного сообщения. Для наиболее глубокого и верного понимания информации нужно ее правильно преподнести аудитории, к-ая в свою очередь должна верно воспринять ее и отреагировать. Для этого нужно следовать основным правилам:</w:t>
      </w:r>
    </w:p>
    <w:p>
      <w:pPr>
        <w:pStyle w:val="Style15"/>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фо, к-ая была получена сознательно, в памяти остается дольше;</w:t>
      </w:r>
    </w:p>
    <w:p>
      <w:pPr>
        <w:pStyle w:val="Style15"/>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орошо откладываются в памяти начало и конец сообщения, а его середина – плохо;</w:t>
      </w:r>
    </w:p>
    <w:p>
      <w:pPr>
        <w:pStyle w:val="Style15"/>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спринимаются и заполняются сведения, к-ые разнообразными и имеют необычную форму;</w:t>
      </w:r>
    </w:p>
    <w:p>
      <w:pPr>
        <w:pStyle w:val="Style15"/>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поминается та инфо, к-ая не противоречит сформировавшимся понятиям, суждениям;</w:t>
      </w:r>
    </w:p>
    <w:p>
      <w:pPr>
        <w:pStyle w:val="Style15"/>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подготовке инф-ого сообщения нужно ощущать направления современной жизн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Политические ПР – технологи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дрение СО в политическую жизнь наиболее заметно в период в период предвыборных компаний. При их проведении используется ряд элементов избирательных технологий СО: создание команд поддержки, конрпропаганда, массовые акции. Компании "от двери к двери" и т.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Российская политическая жизнь дает возможность определить несколько различающихся между собой теорией выборных компаний СО, доказавших свою эффективность и опирающихся на самостоятельные выработанные приемы завоевания голосов избирателей. К таким приемам относятся: оказание воздействие на избирателей при помощи административно-командных методов, агитация способом от человека к человеку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струментом политического ПР являются:</w:t>
      </w:r>
    </w:p>
    <w:p>
      <w:pPr>
        <w:pStyle w:val="Style15"/>
        <w:numPr>
          <w:ilvl w:val="0"/>
          <w:numId w:val="18"/>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ституциональная реклама. Партии выступают спонсорами проведения определенных социальных акций, преследуя цель завоевания положительного имиджа у широких слоев электората.</w:t>
      </w:r>
    </w:p>
    <w:p>
      <w:pPr>
        <w:pStyle w:val="Style15"/>
        <w:numPr>
          <w:ilvl w:val="0"/>
          <w:numId w:val="18"/>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итическая реклама. В ее рамках разрабатываются не только традиционные транспаранты и листовки, но и лозунги партий. Также в рамках политической рекламы происходит разработка девиза, эмблемы, флага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ой распространенной формой воздействия до сегодняшнего дня остаются листовки, в предвыборной период иногда происходит целая "листовочная войн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тические технологии ПР или ориентируются на западный метод (кандидату разрабатывается положительный имидж, и его продвижение активно осуществляется с привлечением СМИ), или используют способ административного давления (наработанный опыт прошлых лет).</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Современные избирательные технологии С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ка стратегии происходит в результате проведения определенных мероприятий. Для того чтобы провести диагностику предвыборной ситуации и спланировать ПР – мероприятия, необходимо собрать информацию по нескольким направлениям, как то:</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мографическая ситуация: численность населения, количество избирателей, половозрастной состав, данные о миграции, национальные группы, профессиональные разбивка по группам;</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циальная сфера;</w:t>
      </w:r>
    </w:p>
    <w:p>
      <w:pPr>
        <w:pStyle w:val="Style15"/>
        <w:numPr>
          <w:ilvl w:val="0"/>
          <w:numId w:val="6"/>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4"/>
        </w:rPr>
        <w:t>Общеэкономическое состояние региона;</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овая сторона жизни региона;</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учная сфера;</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лигиозная сфера;</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ультурная: праздники, культурное событие, традиции региона;</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намика избирательной активности;</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ведения о возможности распространения информации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ланировании избирательных компаний не нужно собирать всю перечисленную инфо, необходимо отобрать особенно важную для определенного избирательного округа:</w:t>
      </w:r>
    </w:p>
    <w:p>
      <w:pPr>
        <w:pStyle w:val="Style15"/>
        <w:numPr>
          <w:ilvl w:val="0"/>
          <w:numId w:val="9"/>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д формированием стратегии необходимо провести диагностику избирательного округа, обследовать общественного мнение, проанализировать структуру и выделить целевые группы;</w:t>
      </w:r>
    </w:p>
    <w:p>
      <w:pPr>
        <w:pStyle w:val="Style15"/>
        <w:numPr>
          <w:ilvl w:val="0"/>
          <w:numId w:val="9"/>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 обходимо определить свои слабые и сильные стороны, изучить соперников;</w:t>
      </w:r>
    </w:p>
    <w:p>
      <w:pPr>
        <w:pStyle w:val="Style15"/>
        <w:numPr>
          <w:ilvl w:val="0"/>
          <w:numId w:val="9"/>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явить полный перечень ресурсов, которыми владеет избирательное объединение, разработать имидж для избирательного объединения и кандидата;</w:t>
      </w:r>
    </w:p>
    <w:p>
      <w:pPr>
        <w:pStyle w:val="Style15"/>
        <w:numPr>
          <w:ilvl w:val="0"/>
          <w:numId w:val="9"/>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ализовать цели и концепцию предвыборной комп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стратегическая линия разрабатывается в зависимости от уровня выборов, она должна быть готова за 1-2 года до выборов. На данном этапе существует несколько видов стратеги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йсерская стратегия.этот вид стратегии больше всего применяется теми кандидатами. К-ые являются больше всего однозначными лидерами с самого начала компании, ровность темпа в течении всего времени в зависимости от уровня выбо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Стратегия рывка. Эту стратегию используют те кандидаты, к-ые не известны большой аудитории в начале избирательной компании. Суть стратегии состоит в рывке на ранней стадии, за несколько месяцев до выборов, к-ый необходимо сделать кандидату. Для достижения этой цели на 10-14 дней покупается большое количество рекламного времени как в центральных, так и региональных теле- и радиокомпаниях, делается заказ на множество газетных публикаций, распространяется большое количество агитационной продукции. Проводятся поездки лидеров по регионам, громкие акции, пресс-конференции, съезды и т.д.</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оббистская деятельность как основа в С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ббизмом в современном обществе называются документы и другие нормативные акты, в к-ые входят функции П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Лоббизм, являясь специфической системой реализации интересов конкретных организаций и разных групп общественности, осуществляет целенаправленное влияние на законодательные и исполнительные группы, он стал неразделимой частью политического процесса демократического общ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лоббизма считается достижения одобрения или неодобрения определенного законопроекта или постанов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ность лоббистской деятельности заключается в обеспечении гласности политического процесса, достижение его предсказуемости, расширении круга участников политической жизни и ограничении всесилия аппарата гос.вла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ббизм выступает натуральной, законной и юридической регламентированной конфигурацией обслуживание определенных интересов, проявление связи между отдельными группами, личностями, партиями и является существенным элементов демократических механизмов учета и согласования этих интересов. Он выступает орудием обратной связи между законодательными органами и обществом или его отдельными част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Деятельность лоббистов имеет две разновидности непосредственное лоббирование (является первейшей составляющей, при котором происходит прямое взаимодействие с законодателем и является процессом прямой защиты интересов) и опосредованное (она иногда называется еще и местной и является 2 составляющей. На местном уровне работа ведется с центральными и местными средствами инфор., происходит личное общение со СМИ, контролирование общественных обращений в государственные и законодательные органы). В ходе л.д. осуществляется взаимодействие парламентом, налаживаются связи с органами власти. Ведется работа с общественными организациями парт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ую эффективность имеет опосредованная л.д., так как она решает поставленные задачи на мест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ббизм, называясь особым политическим явлением, располагает базирующимися на праве каждого человека в демократическом обществе определенными функциями, к-ые призваны направлять частные и корпоративные обращения органам гос.власти и должностным лица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л.д. используются социологические опросы, конференции, семинары, в ее рамках происходят рассылка писем, личные контакты, представление законодателями определенной информации, а также выступления в прессе и непосредственная работа с прессой.</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Фандрайзинг как технология и направление деятельности в С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ндрайзинг является инструментом ПР. в переводе с англ обозначает "сбор средств". В его рамках происходит целенаправленный и регулярный поиск спонсорских или других средств для организации и приведения общественно значимых проектов и поддержание важных институтов. Может реализоваться в виде бизнеса или благотворительный и спонсорской деятельности. В рамках ПР фандрайзинг осуществляется как спонсорская или благотворительная помощ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ланировании проведения масштабных кампаний, для проведения к-ых необходимо достаточно крупные денежные вливания, используют специалистов по фандрайзингу, что позволяет предотвратить использование денег из некорректных источников (криминальных или околокриминальных структу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Частная просьба кандидата является наиболее эффектным способом фандрайзинга и в политическом секторе. Приближение к избирателю часть электората рассчитывает на его победу и на то, что они будут иметь после нее соответствующие дивиденды (должность, хороший имидж и тп)ю Поэтому они становятся организаторами фандрайзинга. В политическом секторе вопрос денег наиболее щепетилен.</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ндрайзенг имеет различные формы:</w:t>
      </w:r>
    </w:p>
    <w:p>
      <w:pPr>
        <w:pStyle w:val="Style15"/>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жертвования, прямые вложения спонсоров;</w:t>
      </w:r>
    </w:p>
    <w:p>
      <w:pPr>
        <w:pStyle w:val="Style15"/>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целевых благотворительных мероприятий по сбору средств;</w:t>
      </w:r>
    </w:p>
    <w:p>
      <w:pPr>
        <w:pStyle w:val="Style15"/>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ранты, распределяемые фондами;</w:t>
      </w:r>
    </w:p>
    <w:p>
      <w:pPr>
        <w:pStyle w:val="Style15"/>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ирование из бюджета, часто из местного мероприятия определенного рода, не носящего благотворительного характера;</w:t>
      </w:r>
    </w:p>
    <w:p>
      <w:pPr>
        <w:pStyle w:val="Style15"/>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предприятий, кооперативов и акционерных обществ для применение полученных доходов от коммерческой деятельности для формирования ПР-акций.</w:t>
      </w:r>
    </w:p>
    <w:p>
      <w:pPr>
        <w:pStyle w:val="Style15"/>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жертвование от частных лиц;</w:t>
      </w:r>
    </w:p>
    <w:p>
      <w:pPr>
        <w:pStyle w:val="Style15"/>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ходы от сбора членских взносов. Проведение различных благотворительных компаний и участии в их проведении должно точно соответствовать сути проводимой акции под патронажем различных влиятельных лиц, но при этом нет указания источника финансирования, что ожжет отрицательно повлиять на имидж проводимого мероприятия, так как у общественности складывается мнение о нецелевом использование бюджетных средств. Для того чтобы компания носила истинно благотворительный характер, необходимо обязательно указать, на какие средства не только была организована и проведена та или иная акция, но и на какие средства были закуплены сопутствующие материалы (подарки гостям, проспекты, буклеты и тд.)</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Общая характеристика основных методов итернет – ПР</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нет является средством массовой коммуникации, относительно новым и динамично развивающимся. Он обладает хорошими возможностями для проведения ПР- мероприятий как среда и как средство коммуникации. С этой позиции Интернету как каналу коммуникации присущи следящие особенности : отсутствие централизованной организационной структуры и быстрота распространения инф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В сети Интернета под понятием "паблик рилейшнз" понимаются следущие виды деятельности: создание и поддержание веб-сайта, мониторинг веб-форумов и участие в них. Среди функций ПР значительное место занимают имиджевая и коммуникативна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уникация в Интернете носит интерактивный характер. Вступать в непосредственный диалог с аудиторией позволяет интерактивность, а так же она способствует возможности общения между собой представителей одной аудитории. Интерактивность делает возможным, имея в наличии обратную связь, правдиво анализировать сложившуюся ситуацию и вовремя реагировать в случае необходим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нет способствует фокусному воздействию на определенную целевую аудиторию, в которой заинтересована организация; выделяет подгруппы в этой аудитории для составления боле адресных ПР – обращений, иногда учитывая индивидуальные особенности и характеристики каждого посетителя. Выделение целевой аудитории приводит к построению максимально эффективной коммуникации и быстроте достижения ее цели. Коммуникация всегда удается лучше, если есть четкое представление о личностной направленности обращения, т.е. когда сообщение направлено на определенный тип и известны его убеждения, знания, ценности, возможная реакция на посланное сообщение. Интернет дает отличную возможность применять механизм влияния на всю целевую аудиторию полностью или только на ту ее часть, к-ая отвечает заданными критер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нное коммуникативное пространство Интернета практически не имеет ограничений в отличии от печатного или эфирного. Здесь возможно размещение неограниченного количества инф, и объем ее не будет ограничен ни рамками эфирного времени передачи, ни количеством печатных знаков и т.п.</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доступным средством коммуникации Интернет делает относительно малая стоимость коммуникации среди прочих С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Положительному восприятию и высокой усвояемости ПР – материала содействует предрасположенность пользователей Интернета к получению информ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же Интернет – динамично развивающийся вид коммуникации и охватывает большое количество общественности, он является одним из самых перспективных видов Пр – коммуникаций.</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сновные виды медиатированных коммуникаций в системе С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 xml:space="preserve">Бэкграундер - </w:t>
      </w:r>
      <w:r>
        <w:rPr>
          <w:rFonts w:cs="Times New Roman" w:ascii="Times New Roman" w:hAnsi="Times New Roman"/>
          <w:sz w:val="28"/>
          <w:szCs w:val="24"/>
        </w:rPr>
        <w:t>пиар текст, представляющий расширенную</w:t>
      </w:r>
      <w:r>
        <w:rPr>
          <w:rFonts w:cs="Times New Roman" w:ascii="Times New Roman" w:hAnsi="Times New Roman"/>
          <w:b/>
          <w:sz w:val="28"/>
          <w:szCs w:val="24"/>
        </w:rPr>
        <w:t xml:space="preserve"> </w:t>
      </w:r>
      <w:r>
        <w:rPr>
          <w:rFonts w:cs="Times New Roman" w:ascii="Times New Roman" w:hAnsi="Times New Roman"/>
          <w:sz w:val="28"/>
          <w:szCs w:val="24"/>
        </w:rPr>
        <w:t>инф текущего характера об организации, фирме; от пресс- релиза он отличается более широким освещением проблемы, событ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еляют 2 бэкграундера:</w:t>
      </w:r>
    </w:p>
    <w:p>
      <w:pPr>
        <w:pStyle w:val="Style15"/>
        <w:numPr>
          <w:ilvl w:val="0"/>
          <w:numId w:val="19"/>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4"/>
        </w:rPr>
        <w:t>Первый, является самостоятельным и рассылаемый в редакции СМИ(его иногда называют аналитическим пресс-релизом); его предметом "являются возможности каких-либо людей или организаций во взаимосвязи с их потребностями, задачами, к-ые в данный момент могут быть в аудитории СМИ"</w:t>
      </w:r>
    </w:p>
    <w:p>
      <w:pPr>
        <w:pStyle w:val="Style15"/>
        <w:numPr>
          <w:ilvl w:val="0"/>
          <w:numId w:val="19"/>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торой, является составной частью пресс-кита и поддерживающий основную информацию, содержащуюся в пресс-релиз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Структурно – композиционные принципы построения бэкграунда довольно свободны. Тексты имеют заголовок, лид – абзац может отсутствовать, новостной повод напрямую обращается к читательской аудитории, часто призывая действовать определенным образом. Возможны ссылки на должностных лиц или общественно – политических лиц. И обязательно должна быть заключительная часть, к-ая даже может выделяться в тексте. Бэкграунд публикуется на платной основе и должна иметь закрытую текстовую форму, чтобы о нем не знали конкурен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Бэкграунд бывает: причинно – следственный (он демонстрирует, что именно с помощью фирмы или отдельных лиц, решены какие-либо задачи, к-ые стоят перед данной аудиторией) и оценочный (устанавливают высокие положительные качества рекламируемой фирмы или отдельных лиц).</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 xml:space="preserve">Вопрос – ответ. </w:t>
      </w:r>
      <w:r>
        <w:rPr>
          <w:rFonts w:cs="Times New Roman" w:ascii="Times New Roman" w:hAnsi="Times New Roman"/>
          <w:sz w:val="28"/>
          <w:szCs w:val="24"/>
        </w:rPr>
        <w:t>Публикация такого типа возникает в результате соединения вопроса читателя, поступившего в редакцию газеты, и ответа на него специалиста определенной сферы производства и т.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Журналистская практика убеждает нас в том, что тематика жанра "вопрос – ответ" ничем не ограничена, го рамки позволяют фоксировать внимание общественности на тех деталях новостного события, к-ые могут представляться наиболее актуальными, жизненно – важным, востребованны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арменам надо знать особенности этого жанра, т.к. придется вместе со специалистами готовить ответы на вопросы читателей.</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Статья</w:t>
      </w:r>
      <w:r>
        <w:rPr>
          <w:rFonts w:cs="Times New Roman" w:ascii="Times New Roman" w:hAnsi="Times New Roman"/>
          <w:sz w:val="28"/>
          <w:szCs w:val="24"/>
        </w:rPr>
        <w:t xml:space="preserve"> — это жанр журналистики, в котором автор ставит задачу проанализировать общественные ситуации, процессы, явления прежде всего с точки зрения закономерностей, лежащих в их основ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му жанру, как статья, присуща широта теоретических и практических обобщений, глубокий анализ фактов и явлений, четкая социальная направленность. В статье автор рассматривает отдельные ситуации, как часть более широкого явления. Автор аргументирует и выстраивает свою позицию через систему фак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атье выражается развернутая обстоятельная аргументированная концепция автора или редакции по поводу актуальной социологической проблемы. Так же, в статье журналист обязательно должен интерпретировать факты (это могут быть цифры, дополнительная информация, которая будет правильно расставлять акценты и ярко раскрывать суть вопрос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Кейс - стори</w:t>
      </w:r>
      <w:r>
        <w:rPr>
          <w:rFonts w:cs="Times New Roman" w:ascii="Times New Roman" w:hAnsi="Times New Roman"/>
          <w:sz w:val="28"/>
          <w:szCs w:val="24"/>
        </w:rPr>
        <w:t xml:space="preserve"> – в ней описывается о случае, оказавшей благотворительное влияние на разрешении каких-либо сложных проблем. Его пишут по такой схеме:</w:t>
      </w:r>
    </w:p>
    <w:p>
      <w:pPr>
        <w:pStyle w:val="Style15"/>
        <w:numPr>
          <w:ilvl w:val="0"/>
          <w:numId w:val="17"/>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дставление проблемы одного предприятия, объединения, к-ая актуальна и для других производственных подразделений;</w:t>
      </w:r>
    </w:p>
    <w:p>
      <w:pPr>
        <w:pStyle w:val="Style15"/>
        <w:numPr>
          <w:ilvl w:val="0"/>
          <w:numId w:val="17"/>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ход к этой проблеме руководства фирмы, объединения;</w:t>
      </w:r>
    </w:p>
    <w:p>
      <w:pPr>
        <w:pStyle w:val="Style15"/>
        <w:numPr>
          <w:ilvl w:val="0"/>
          <w:numId w:val="17"/>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исание использованного метода решения проблемы, показ его преимуществ;</w:t>
      </w:r>
    </w:p>
    <w:p>
      <w:pPr>
        <w:pStyle w:val="Style15"/>
        <w:numPr>
          <w:ilvl w:val="0"/>
          <w:numId w:val="17"/>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пространение данного опыт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Биография</w:t>
      </w:r>
      <w:r>
        <w:rPr>
          <w:rFonts w:cs="Times New Roman" w:ascii="Times New Roman" w:hAnsi="Times New Roman"/>
          <w:sz w:val="28"/>
          <w:szCs w:val="24"/>
        </w:rPr>
        <w:t xml:space="preserve"> – представляет фактологическую информацию о должностном лице организации, фирмы или социально значимой ли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уется при кадровых изменениях в организации, при инициативных действий должностного лица, при его карьерном росте или смерти. Она содержит такие сведения как дата и место рождения, образование, трудовая деятельность, награды, семейное положение и т.п.</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Письмо в редакцию – </w:t>
      </w:r>
      <w:r>
        <w:rPr>
          <w:rFonts w:cs="Times New Roman" w:ascii="Times New Roman" w:hAnsi="Times New Roman"/>
          <w:sz w:val="28"/>
          <w:szCs w:val="24"/>
        </w:rPr>
        <w:t>это сообщение по какому-либо вопросу или передачи информации, к-ое присылается в редакц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Конференция -</w:t>
      </w:r>
      <w:r>
        <w:rPr>
          <w:rFonts w:cs="Times New Roman" w:ascii="Times New Roman" w:hAnsi="Times New Roman"/>
          <w:sz w:val="28"/>
          <w:szCs w:val="24"/>
        </w:rPr>
        <w:t xml:space="preserve"> представляет собой заранее спланированную акцию в сфере связей с общественностью, основанную на тщательном выбранном информационном поводе. По форме это встреча журналистов с представителями государственных учреждений, общественных организаций и коммерческих структур. Ее отличие от других форм взаимодействия с прессой состоит в том, что выбранный информационный повод должен быть достаточно весомым и значительным для всех заинтересованных сторон. Цель конференции – способствовать адресному распространению информации среди редакций СМ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Митинги - </w:t>
      </w:r>
      <w:r>
        <w:rPr>
          <w:rFonts w:cs="Times New Roman" w:ascii="Times New Roman" w:hAnsi="Times New Roman"/>
          <w:sz w:val="28"/>
          <w:szCs w:val="24"/>
        </w:rPr>
        <w:t>массовое собрание для обсуждения злободневных вопросов текущей жизни, в поддержку определённых требований, так и для выражения солидарности или протеста. Обычно проводится на открытом воздухе и, как правило, доступен как для единомышленников, также и для любых желающих или интересующихся лиц. Митинг заканчивается принятием какого – либо реш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Выступления – </w:t>
      </w:r>
      <w:r>
        <w:rPr>
          <w:rFonts w:cs="Times New Roman" w:ascii="Times New Roman" w:hAnsi="Times New Roman"/>
          <w:sz w:val="28"/>
          <w:szCs w:val="24"/>
        </w:rPr>
        <w:t>Применяется на различных мероприятиях для передачи какой – либо актуальной информации</w:t>
      </w:r>
      <w:r>
        <w:rPr>
          <w:rFonts w:cs="Times New Roman" w:ascii="Times New Roman" w:hAnsi="Times New Roman"/>
          <w:b/>
          <w:sz w:val="28"/>
          <w:szCs w:val="24"/>
        </w:rPr>
        <w:t xml:space="preserve">. </w:t>
      </w:r>
      <w:r>
        <w:rPr>
          <w:rFonts w:cs="Times New Roman" w:ascii="Times New Roman" w:hAnsi="Times New Roman"/>
          <w:sz w:val="28"/>
          <w:szCs w:val="24"/>
        </w:rPr>
        <w:t>Успех выступления во многом определяется его началом, то есть вступлением. В этот момент многие определяются, стоит ли им слушать этого человека или лучше заняться своими мыслями, беседой с соседом и т. п.</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 xml:space="preserve">"Круглый стол" - </w:t>
      </w:r>
      <w:r>
        <w:rPr>
          <w:rFonts w:cs="Times New Roman" w:ascii="Times New Roman" w:hAnsi="Times New Roman"/>
          <w:sz w:val="28"/>
          <w:szCs w:val="24"/>
        </w:rPr>
        <w:t>организуется редакцией газеты, приглашаются специалисты для обсуждения очередных пробл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5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4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5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540" w:hanging="360"/>
      </w:pPr>
      <w:rPr>
        <w:rFonts w:ascii="Times New Roman" w:hAnsi="Times New Roman" w:cs="Times New Roman" w:hint="default"/>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601" w:hanging="36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3:00Z</dcterms:created>
  <dc:creator>Арзуля</dc:creator>
  <dc:description/>
  <cp:keywords/>
  <dc:language>en-US</dc:language>
  <cp:lastModifiedBy>SYSTEM</cp:lastModifiedBy>
  <dcterms:modified xsi:type="dcterms:W3CDTF">2011-09-07T08:43:00Z</dcterms:modified>
  <cp:revision>2</cp:revision>
  <dc:subject/>
  <dc:title/>
</cp:coreProperties>
</file>