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Сибирский государственный индустриаль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еджмент и маркетинг в архив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Выполнила: студентка гр. ЭД-06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.В Кияниченк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. пр. Гунькина И.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имостная оценка архивных документов как одна из функций маркетин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нципы маркетинга архивной информац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Принципы архивного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, утомившись от повседневных трудов по комплектованию, учету, хранению и описанию архивных документов и пересчитав свою заработную плату, архивист задается вопросом - а нужна ли обществу моя работа? В какой мере используются информационные богатства архивов потребителями информации? Удовлетворены ли они объемом и качеством информационных услуг, оказываемых им в архиве? И, наконец, возможно ли за счет увеличения качества и, выражаясь фигурально, ассортимента информационных услуг повысить прибыль, получаемую архив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планирования и прогнозирования работы руководство архива должно изучить информационные потребности общества, состояние рынка информационных услуг в области архивного дела, состояние опроса отечественного и зарубежного потребителя на архивн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интенсивности и эффективности использования документов как потребители информации, тематика исследований, запросов, публикаций, частота обращений к различным фондам, лежат в основе маркетингов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рганизационные аспекты играют большую роль в деятельности любого структурного подразделения учреждения, организации, в том числе и архива. В работе с архивными документами необходим четкий порядок, планомерность и слаженность. Поэтому при создании архива организации необходимо знать и использовать современные методы и технологии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оимостная оценка архивных документов как одна из функций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как объект имущественного права, как вещь могут продаваться и покупаться. В этом случае должна проводиться их денежная (стоимостная) оценка, которая также проводится при коммерческом использовании документов и их страховании. О последних двух аспектах денежной оценки документов широко заговорили лишь с начала 90-х г. ХХ в. До этого периода советские архивисты, специалисты, работающие в рукописных отделах музеев и библиотек, академических институтах (таких как Институт русской литературы (Пушкинский дом), Институт мировой литературы, входящих в систему Академии Наук СССР, да и собственно в его Архиве), в первую очередь проводили денежную оценку документов с целью их купли-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четко понимать, что документы государственных учреждений, в первую очередь являющихся источниками комплектования, объектом купли-продажи никогда не выступали, это могло относиться к документам личного происхождения, автографам, книгам актовым и делопроизводственным, рукописным книгам древнерусской традиции и другим документам XV–начала ХХ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стоимости документов проводилась их оценка на основе критериев, в ряде случаев схожих с критериями экспертизы ценности, но сам процесс стоимостной оценки ни в коем случае нельзя смешивать с процессом экспертной оценк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квалифицированной денежной оценки документов в стране в разные периоды были разработаны Методические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83г. вышли «Методические рекомендации по денежной оценке актовых документов эпох феодализма и капитализма, рукописных и старопечатных книг, документов личного происхождения XVIII–ХХ вв., приобретенных в собственность государства», где были даны критерии оценки и собственно примерные цены по отдельным группам книг, грамот, документов лич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денежной оценки были наз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держание документа (оценивать документ необходимо с учетом не только его конкретного содержания, но и сточки зрения его значения как памятника истории и культуры; творческие, научные руко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зиции их литературного, художественного, музыкального, научного достои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учетом зафиксированных в них свед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рико-культурное значение творчества и деятельности автора (ценность документов будет тем выше, чем значительнее автор и заметнее его вклад в развитие общества, в том числе науки, литературы, искусства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я возникновения документа (наиболее высоко ценятся документы периодов «неспокойного развития» общества, военных событий, катастроф, катакл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публикованность документа (неопубликованные документы дореволюционного периода оцениваются, как правило, выше оценки, предусмотренной рассматриваемыми методическими рекомендациями, повышение стоимости неопубликованных документов послереволюционного периода может производиться только в случае истечения срока авторского права, который в 1980-е гг. составлял 25 лет, а в настоящее время – 5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графичность документа (авторская машинопись – когда автор сам печатал текст – приравнивается к автографу, авторизация – когда имеются авторские правки и подписи – увеличивает стоимость рукописи; в качестве примера приведем очень редкий автограф М.А.Булгако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и или пометы на документе (рассматривается как авторская принадлежность сделанных записей и помет, так и их содержательная сторо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кость документа (при денежной оценке необходимо установить сохранность личных архивов, учесть редкость отдельных видов документов? например, ревизских сказ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ат (чем значительней лицо, кому был адресован документ, тем выше может быть его стоим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шние особенности документа (его палеографические, художественные особенности оформления, материал, на котором изготовлен документ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ое состояние документа («рваный» или «потрепанный» документ всегда будет цениться ниже аналогичного, но хорошо сохранившего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тикварно-букинистическая цена (на документы как на предметы коллекционирования может быть особый спрос и даже мода, поэтому приходится учитывать цены на рынке и среди коллекционе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спределения цен по отдельным группам документов был следу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ые (базовые) цены устанавливались по таким группам, как книги актовые и делопроизводственные (например, разрядные, боярские, родословные, писцовые кни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оты и документы (духовные грамоты, жалованные на землю и крестьян, жалованные на дворянское достоинство, челобитные, прошения и т. д.). Эти книги, грамоты и документы ценились по периодам с XVI в. до 1626г., с 1626по 1700г., XVIII в., с начала XIX в. до 1861г., с 1861 по 191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менения в совокупности рассмотренных критериев, принципов деления документов по видовым (номинальным), авторским и хронологическим признакам в стране до 1990-х г. устанавливались примерно следующие ц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цовая книга XVI в. (до 1626 г.) могла оцениваться от 400 до 8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ник летописей XV в. – от 250 до 1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блия XVI в. – от 125 до 400 рублей, а ХХ в. – от 10 до 3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кная в замужество с 1626 по 1700 г. – от 10 до 20 рублей, XVIII в. – от 7 до 15 рублей, а с начала XIX в. до 1861г. – от 5 до 1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укописи Екатерины II – от 120 до 300 рублей, письма – от 150 до 400 рублей; – проза А.А. Ахматовой, С.А. Есенина от 5 до 25 рублей, стихи – 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до 50 рублей, письма – от 10 до 50 рублей, фото – от 3 до 1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 (и профессионалы придерживаются такого же мнения), сами фондообразователи могут безвозмездно передать в дар или по завещанию свои документы в то или иное хранилище, но чем более отдаленные родственники обладают личным архивом того или иного лица, тем за более высокую цену они желают его про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нежной оценки и методика установления цен до начала 1990-х гг. были привязаны к уровню цен в стране, а сама практика оценки документов носила несистемный, эмпирический характер. В тоже время, например, автографы Ф.М. Достоевского на международном уровне ценились наравне с автографами Байрона и Гё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международного опыта денежной оценки и уровня цен за рубежом в ВНИИДАД 1993 г. выпустил новые методические рекомендации «Принципы денежной оценки документов Архивного фонда Российской Федерации и их страхо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были четко разграничены три объекта стоимостной оценки: собственно документ, копия документа и информация, содержащаяся в доку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ют и покупают подлинные архивные документы у частных лиц, организаций на аукционах; распространены продажа или обмен копий документов в виде факсимильных форм, муляжей, микрофильмов и микрофиш (микрографические копии, микрографические издания); продают и покупают информацию архивных документов, обработанную по специальным программам и записанную на машинных носителях, а также в форме справочников по архивным докум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течественном архивоведении опыт денежной оценки документов в процессе купли-продажи был связан в основном с приобретением документов в собственность государства, то за рубежом существует и активно развивается рынок архивных документов, которые всё чаще рассматривают в качестве предметов колле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ое законодательство пыталось регулировать процесс коллекционирования. Еще в бытность СССР именно архивным органам было вменено в обязанность выдавать и регулировать в установленном порядке разрешения на собирание старинных документальных памятников. Например, в РСФСР существовало «Временное положение о порядке выдачи и регистрации специальных разрешений на собирание старинных документальных памятников на территории РСФС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Федеральной архивной службе России 1998 г. говорилось о необходимости получения как юридическим, так и физическим лицам специального разрешения в Федеральной архивной службе на собирание старинных документальных памятников. Вопрос этот, правда, дискутировался между Росархивом и прежним Министерством культуры Российской Федерации – кому все-таки такие разрешения выда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дминистративной реформы в марте 2004г. и преобразования Федеральной архивной службы в Федеральное архивное агентство в положении о последнем от 17 июня 2004 г. № 290 о подобной роли Росархива в деле собирания старинных документальных памятников уже ничего не говорится. В России можно собирать лишь те старинные документальные памятники, документы личного происхождения, которые не включены в состав Архивного фонда Российской Федерации, а находятся в распоряжении частных лиц, будучи невыявленными, неучтенными, не зарегистрированными в соответствующих архивных учреждениях или учреждениях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опыт собирательской деятельности, старинные документальные памятники нередко встречаются у потомков граждан старообрядческого христианского вероисповедания. Именно в среде русского старообрядческого крестьянства в течение веков сохранялись документы письменной традиционной культуры позднего русск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щиеся у населения старинные документы, за редким исключением, не относятся к документам личного происхождения. Но вряд ли их можно отнести к документам, образовавшимся в деятельности какого-либо учреждения, существовавшего ранее. Подчас это просто невозможно установить. Сейчас такие документы представляют собой памятники определенной эпохи, находящиеся в личной собственности граждан или собственности старообрядческой об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г. была создана специальная Федеральная служба России по сохранению культурных ценностей, на которую были возлож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искусствоведческой, историко-культурной экспертизы и регистрация культурных ценностей, вывозимых из Российской Федерации и ввозимых на ее территорию, а также выдача соответствующих свидетельств физическим и юридическим ли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предусмотренных законодательством Российской Федерации и международными договорами Российской Федерации мер по восстановлению законных прав собственников культурных ценностей при незаконном вывозе и ввозе культурных ценностей и передаче права собственности на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контроля за соблюдением правил внешнеэкономической деятельности, относящейся к культурным ценностям; – контроль за соблюдением установленного настоящим Указом порядка реализации предметов антиквариата на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пределении цены документа специалисты пользуются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ной системой критериев, многие из которых не претерп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ее время особенн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критерии стоимостной оценки, как и критерии эксперти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ности документов, теперь принято классифицировать по тр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а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и информационной ценности (вид или адресат, содержание докумен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и потребительской ценности (подлинность, время создания, внешние особенности документа, новизна сообщаемой информации, в первую очередь опубликованность документа, уровень или интенсивность спроса на ретроспективную документную информацию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итерии сохранности документов (сохранность текста, режим хранения и степень риска при последующем перемещении и хра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а, что требует дополнительных финансовых вливани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маркетинга архивной информации</w:t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овременном учреждении, организации или предприятии на самом деле нет ничего ценнее документов – даже документов современных, находящихся в делопроизводственном процессе. Пройдут годы, устареет вся современная техника, а ее парк обновляется стремительно, выйдет из моды мебель или превратится в труху мебель, сделанная из ДСП (древесно-стружечных плит), уже не будет в коллективе людей, когда-то здесь работавших, но останутся документы как молчаливые свидетели когда-то кипевших «учрежденческих страс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о, но факт – даже уничтожаемые сегодня в ходе плановой экспертизы ценности документы спустя годы могут оказаться куда более ценными, нежели мы сегодня это представля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 говорили старые архивисты: «Лучше лишнее сохранить, нежели нужное уничтожить». Этот постулат должен помнить каждый работающий с документами, ибо в итоге от учреждения ничего не остается, кроме его документов. Это хорошо понимают архивисты; архивные учреждения Российской Федерации в последние годы действительно приобрели значительный опыт коммерческого использования документов, одним из аспектов при оценки которых является установление цены документа, копии документа или документ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архивной информации – деятельность, направленная на изучение рынка информации и определение спроса на ретроспективную информацию, содержащуюся в архивных документах, а также на услуги архив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сновами законодательства РФ об Архивном фонде РФ и архивах, финансирование и материально-техническое обеспечение архивов осуществляется за счет бюджетных и вне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маркетинга является совпадение интересов продавца и покупателя, предложение редкой информации по высокой цене, определение места и времени продаж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й принцип маркетинга - узнать, какой товар и по какой цене хочет приобрести потенциальный покупатель, а потом его произво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аркетинга - прогнозирование спроса на архивную информацию и услуги для оптимизации их создания и сбыта; получение вне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проводятся для повышения степени обоснованности управленческих решений в процессе разработки новых товаров и услуг. Это даст возможность архивам избежать значительных потерь финанс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 в архиве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ение потребностей пользователей архив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ление оптимальных цен на работы и услуги, корректировку их в соответствии со спросом на архив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хранение и поиск новых потребителей архив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проводятся по следующей програм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информационных товаров, имеющихся на рынке, и цен на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потребителей информации и выявление их потреб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собственных информационных ресурсов и их соответствие долгосрочному спросу на информационном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каналов вывода информационных товаров на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предполагают создание информационной системы для регулярного сбора и хранения данных, собираемых по указанной выше программе. Информационная система по маркетингу обязательно должна включать в себя базу данных (БД), содержащую тексты законодательных актов в области информации. Можно рекомендовать создать БД по тематике исследований пользователей архива и о запрошенных ими документах, что очень важно для изучения спроса на архивную информацию. Эти данные необходимы для создания фонда пользования на микрофильмах или оптических ди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можно создать БД по иностранным исследователям, работавшим в архиве. В такую базу следует вносить записи с названием научных центров и фамилиями зарубежных пользователей на языке той страны, откуда они приехали. В этой связи фамилии иностранных пользователей и названия научных центров следует вносить в журналы регистрации не только на русском, но и на языке страны прибытия, если там используется латинская графика или кирил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ых исследований рационально организовать в Отделе использования архивных документов, поскольку именно в этом отделе собирается вся информация о пользователях, их темах исследований, а также сведения об использованных ими архивных документах. В этом случае маркетинговые исследования не будут лишней работой для данного отдела, а наоборот, значительно облегчат деятельность архива по обслуживанию потребителей архивной информации. Маркетинговые исследования в архивных учреждениях надо начинать с изучения законодательных и нормативных актов, регулирующих коммерческую деятельность в информацио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законы в этой сфере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закон «Об архивном деле в Российской Федерации» от 22 октября 2004 г. № 125-ФЗ. В частности, обратить внимание на: Статья 30. Вывоз и ввоз копий архив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оссийской Федерации от 21 июля 1993 г. № 5485-1 «О государственной тайн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закон от 6 октября 1997 г. № 131-ФЗ «О внесении изменений и дополнений в Закон Российской Федерации "О государственной тайне"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оссийской Федерации от 9 июля 1993 г. № 5351 «Об авторском праве и смежных права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закон «Об информации, информатизации и защите информации» от 20 февраля 1995 г. № 24-ФЗ; После анализа правовых аспектов использования архивной информации можно приступить к изучению проблем экономической целесообразности производства информационных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дним из направлений маркетинга </w:t>
      </w:r>
      <w:r>
        <w:rPr>
          <w:spacing w:val="-9"/>
          <w:sz w:val="28"/>
          <w:szCs w:val="28"/>
        </w:rPr>
        <w:t>является исследование цен на информа</w:t>
      </w:r>
      <w:r>
        <w:rPr>
          <w:spacing w:val="-2"/>
          <w:sz w:val="28"/>
          <w:szCs w:val="28"/>
        </w:rPr>
        <w:t xml:space="preserve">ционные услуги и спроса на мировом </w:t>
      </w:r>
      <w:r>
        <w:rPr>
          <w:sz w:val="28"/>
          <w:szCs w:val="28"/>
        </w:rPr>
        <w:t xml:space="preserve">рынке ретроспективной документной </w:t>
      </w:r>
      <w:r>
        <w:rPr>
          <w:spacing w:val="-3"/>
          <w:sz w:val="28"/>
          <w:szCs w:val="28"/>
        </w:rPr>
        <w:t>информации. Основными информаци</w:t>
      </w:r>
      <w:r>
        <w:rPr>
          <w:spacing w:val="-6"/>
          <w:sz w:val="28"/>
          <w:szCs w:val="28"/>
        </w:rPr>
        <w:t>онными услугами архивов является ко</w:t>
      </w:r>
      <w:r>
        <w:rPr>
          <w:spacing w:val="-3"/>
          <w:sz w:val="28"/>
          <w:szCs w:val="28"/>
        </w:rPr>
        <w:t>пирование документов, продажа комп</w:t>
      </w:r>
      <w:r>
        <w:rPr>
          <w:spacing w:val="-5"/>
          <w:sz w:val="28"/>
          <w:szCs w:val="28"/>
        </w:rPr>
        <w:t>лектов микрофильмов и микрофиш ар</w:t>
      </w:r>
      <w:r>
        <w:rPr>
          <w:spacing w:val="-6"/>
          <w:sz w:val="28"/>
          <w:szCs w:val="28"/>
        </w:rPr>
        <w:t xml:space="preserve">хивных документов, изданий документов </w:t>
      </w:r>
      <w:r>
        <w:rPr>
          <w:spacing w:val="-1"/>
          <w:sz w:val="28"/>
          <w:szCs w:val="28"/>
        </w:rPr>
        <w:t xml:space="preserve">и справочников на </w:t>
      </w:r>
      <w:r>
        <w:rPr>
          <w:spacing w:val="-1"/>
          <w:sz w:val="28"/>
          <w:szCs w:val="28"/>
          <w:lang w:val="en-US"/>
        </w:rPr>
        <w:t>CD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M</w:t>
      </w:r>
      <w:r>
        <w:rPr>
          <w:spacing w:val="-1"/>
          <w:sz w:val="28"/>
          <w:szCs w:val="28"/>
        </w:rPr>
        <w:t>, созданий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атных информационных ресурсов (ма</w:t>
      </w:r>
      <w:r>
        <w:rPr>
          <w:spacing w:val="-6"/>
          <w:sz w:val="28"/>
          <w:szCs w:val="28"/>
        </w:rPr>
        <w:t>шиночитаемых версий исторических ис</w:t>
      </w:r>
      <w:r>
        <w:rPr>
          <w:spacing w:val="-5"/>
          <w:sz w:val="28"/>
          <w:szCs w:val="28"/>
        </w:rPr>
        <w:t>точников в Интерне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Ценовую поли</w:t>
      </w:r>
      <w:r>
        <w:rPr>
          <w:spacing w:val="-3"/>
          <w:sz w:val="28"/>
          <w:szCs w:val="28"/>
        </w:rPr>
        <w:t xml:space="preserve">тику на рынке этих услуг определяют </w:t>
      </w:r>
      <w:r>
        <w:rPr>
          <w:spacing w:val="-5"/>
          <w:sz w:val="28"/>
          <w:szCs w:val="28"/>
        </w:rPr>
        <w:t>продуценты - производители и продав</w:t>
      </w:r>
      <w:r>
        <w:rPr>
          <w:spacing w:val="-2"/>
          <w:sz w:val="28"/>
          <w:szCs w:val="28"/>
        </w:rPr>
        <w:t>цы вторичной документной информа</w:t>
      </w:r>
      <w:r>
        <w:rPr>
          <w:spacing w:val="-6"/>
          <w:sz w:val="28"/>
          <w:szCs w:val="28"/>
        </w:rPr>
        <w:t xml:space="preserve">ции. Продуцентами могут быть как сами </w:t>
      </w:r>
      <w:r>
        <w:rPr>
          <w:spacing w:val="-7"/>
          <w:sz w:val="28"/>
          <w:szCs w:val="28"/>
        </w:rPr>
        <w:t>архивы, так и специальные фирмы, за</w:t>
      </w:r>
      <w:r>
        <w:rPr>
          <w:spacing w:val="-8"/>
          <w:sz w:val="28"/>
          <w:szCs w:val="28"/>
        </w:rPr>
        <w:t>нимающиеся публикацией архивных до</w:t>
      </w:r>
      <w:r>
        <w:rPr>
          <w:spacing w:val="-7"/>
          <w:sz w:val="28"/>
          <w:szCs w:val="28"/>
        </w:rPr>
        <w:t xml:space="preserve">кументов на технотронных носителях и </w:t>
      </w:r>
      <w:r>
        <w:rPr>
          <w:spacing w:val="-5"/>
          <w:sz w:val="28"/>
          <w:szCs w:val="28"/>
        </w:rPr>
        <w:t>продажей микрофильмов и микрофи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аркетинг </w:t>
      </w:r>
      <w:r>
        <w:rPr>
          <w:spacing w:val="-10"/>
          <w:sz w:val="28"/>
          <w:szCs w:val="28"/>
        </w:rPr>
        <w:t>обеспечивает связь потребителей ретрос</w:t>
      </w:r>
      <w:r>
        <w:rPr>
          <w:spacing w:val="-9"/>
          <w:sz w:val="28"/>
          <w:szCs w:val="28"/>
        </w:rPr>
        <w:t xml:space="preserve">пективной документной информации с ее </w:t>
      </w:r>
      <w:r>
        <w:rPr>
          <w:spacing w:val="-10"/>
          <w:sz w:val="28"/>
          <w:szCs w:val="28"/>
        </w:rPr>
        <w:t xml:space="preserve">хранителями, устанавливает, в какой мере </w:t>
      </w:r>
      <w:r>
        <w:rPr>
          <w:spacing w:val="-8"/>
          <w:sz w:val="28"/>
          <w:szCs w:val="28"/>
        </w:rPr>
        <w:t>информационные услуги архива отвечают требованиям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месте с тем задачи информацион</w:t>
      </w:r>
      <w:r>
        <w:rPr>
          <w:spacing w:val="-5"/>
          <w:sz w:val="28"/>
          <w:szCs w:val="28"/>
        </w:rPr>
        <w:t xml:space="preserve">ного маркетинга в архивах значительно </w:t>
      </w:r>
      <w:r>
        <w:rPr>
          <w:spacing w:val="-2"/>
          <w:sz w:val="28"/>
          <w:szCs w:val="28"/>
        </w:rPr>
        <w:t>шире вопросов цен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 xml:space="preserve">того чтобы составить отчет о </w:t>
      </w:r>
      <w:r>
        <w:rPr>
          <w:spacing w:val="-10"/>
          <w:sz w:val="28"/>
          <w:szCs w:val="28"/>
        </w:rPr>
        <w:t xml:space="preserve">деятельности архива организации, нельзя обойтись без </w:t>
      </w:r>
      <w:r>
        <w:rPr>
          <w:spacing w:val="-6"/>
          <w:sz w:val="28"/>
          <w:szCs w:val="28"/>
        </w:rPr>
        <w:t>сведений о количестве посетителей, со</w:t>
      </w:r>
      <w:r>
        <w:rPr>
          <w:spacing w:val="-5"/>
          <w:sz w:val="28"/>
          <w:szCs w:val="28"/>
        </w:rPr>
        <w:t>циально-правовых запросов, выданных архивных справок и других информаци</w:t>
      </w:r>
      <w:r>
        <w:rPr>
          <w:spacing w:val="-7"/>
          <w:sz w:val="28"/>
          <w:szCs w:val="28"/>
        </w:rPr>
        <w:t xml:space="preserve">онных документов и дел, переданных во </w:t>
      </w:r>
      <w:r>
        <w:rPr>
          <w:spacing w:val="-8"/>
          <w:sz w:val="28"/>
          <w:szCs w:val="28"/>
        </w:rPr>
        <w:t xml:space="preserve">временное пользование, подготовленных </w:t>
      </w:r>
      <w:r>
        <w:rPr>
          <w:spacing w:val="-6"/>
          <w:sz w:val="28"/>
          <w:szCs w:val="28"/>
        </w:rPr>
        <w:t>вами выставок и других культурных ме</w:t>
      </w:r>
      <w:r>
        <w:rPr>
          <w:spacing w:val="-3"/>
          <w:sz w:val="28"/>
          <w:szCs w:val="28"/>
        </w:rPr>
        <w:t>роприятий. Эти</w:t>
      </w:r>
      <w:r>
        <w:rPr>
          <w:spacing w:val="-5"/>
          <w:sz w:val="28"/>
          <w:szCs w:val="28"/>
        </w:rPr>
        <w:t xml:space="preserve"> сведения могут помочь из</w:t>
      </w:r>
      <w:r>
        <w:rPr>
          <w:spacing w:val="-2"/>
          <w:sz w:val="28"/>
          <w:szCs w:val="28"/>
        </w:rPr>
        <w:t>менить акценты в разработке научно-</w:t>
      </w:r>
      <w:r>
        <w:rPr>
          <w:spacing w:val="-4"/>
          <w:sz w:val="28"/>
          <w:szCs w:val="28"/>
        </w:rPr>
        <w:t>справочного аппарата, указать на необ</w:t>
      </w:r>
      <w:r>
        <w:rPr>
          <w:sz w:val="28"/>
          <w:szCs w:val="28"/>
        </w:rPr>
        <w:t xml:space="preserve">ходимость создания дополнительной </w:t>
      </w:r>
      <w:r>
        <w:rPr>
          <w:spacing w:val="-7"/>
          <w:sz w:val="28"/>
          <w:szCs w:val="28"/>
        </w:rPr>
        <w:t xml:space="preserve">картотеки, каталогов или обзоров на наиболее часто запрашиваемые документы. Для этого необходимо разобраться в </w:t>
      </w:r>
      <w:r>
        <w:rPr>
          <w:spacing w:val="-8"/>
          <w:sz w:val="28"/>
          <w:szCs w:val="28"/>
        </w:rPr>
        <w:t xml:space="preserve">формах учета использования документов </w:t>
      </w:r>
      <w:r>
        <w:rPr>
          <w:spacing w:val="-5"/>
          <w:sz w:val="28"/>
          <w:szCs w:val="28"/>
        </w:rPr>
        <w:t>архива организации и уметь анализиро</w:t>
      </w:r>
      <w:r>
        <w:rPr>
          <w:spacing w:val="-7"/>
          <w:sz w:val="28"/>
          <w:szCs w:val="28"/>
        </w:rPr>
        <w:t>вать данные эт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государственном архиве без разви</w:t>
      </w:r>
      <w:r>
        <w:rPr>
          <w:spacing w:val="-4"/>
          <w:sz w:val="28"/>
          <w:szCs w:val="28"/>
        </w:rPr>
        <w:t xml:space="preserve">той маркетинговой службы не обойтись, </w:t>
      </w:r>
      <w:r>
        <w:rPr>
          <w:spacing w:val="-2"/>
          <w:sz w:val="28"/>
          <w:szCs w:val="28"/>
        </w:rPr>
        <w:t>так как необходимо хорошо представ</w:t>
      </w:r>
      <w:r>
        <w:rPr>
          <w:spacing w:val="-7"/>
          <w:sz w:val="28"/>
          <w:szCs w:val="28"/>
        </w:rPr>
        <w:t>лять себе собирательный портрет потре</w:t>
      </w:r>
      <w:r>
        <w:rPr>
          <w:sz w:val="28"/>
          <w:szCs w:val="28"/>
        </w:rPr>
        <w:t xml:space="preserve">бителя ретроспективной документной </w:t>
      </w:r>
      <w:r>
        <w:rPr>
          <w:spacing w:val="-3"/>
          <w:sz w:val="28"/>
          <w:szCs w:val="28"/>
        </w:rPr>
        <w:t xml:space="preserve">информации, как отечественного, так и </w:t>
      </w:r>
      <w:r>
        <w:rPr>
          <w:spacing w:val="-2"/>
          <w:sz w:val="28"/>
          <w:szCs w:val="28"/>
        </w:rPr>
        <w:t>иностранного, его текущие интересы и за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ведения о количественных </w:t>
      </w:r>
      <w:r>
        <w:rPr>
          <w:sz w:val="28"/>
          <w:szCs w:val="28"/>
        </w:rPr>
        <w:t xml:space="preserve">характеристиках (числе посетителей, </w:t>
      </w:r>
      <w:r>
        <w:rPr>
          <w:spacing w:val="-10"/>
          <w:sz w:val="28"/>
          <w:szCs w:val="28"/>
        </w:rPr>
        <w:t>запросов и т. д.) необходимы вам для пла</w:t>
      </w:r>
      <w:r>
        <w:rPr>
          <w:spacing w:val="-6"/>
          <w:sz w:val="28"/>
          <w:szCs w:val="28"/>
        </w:rPr>
        <w:t>нирования работы архива, определения его бюджета и штатов. Сведения о каче</w:t>
      </w:r>
      <w:r>
        <w:rPr>
          <w:spacing w:val="-4"/>
          <w:sz w:val="28"/>
          <w:szCs w:val="28"/>
        </w:rPr>
        <w:t>ственной стороне использования (категориях пользователей, тематике иссле</w:t>
      </w:r>
      <w:r>
        <w:rPr>
          <w:spacing w:val="-1"/>
          <w:sz w:val="28"/>
          <w:szCs w:val="28"/>
        </w:rPr>
        <w:t xml:space="preserve">дований, доле использованных дел и </w:t>
      </w:r>
      <w:r>
        <w:rPr>
          <w:spacing w:val="-4"/>
          <w:sz w:val="28"/>
          <w:szCs w:val="28"/>
        </w:rPr>
        <w:t xml:space="preserve">формах использования и т. д.) помогут </w:t>
      </w:r>
      <w:r>
        <w:rPr>
          <w:spacing w:val="-3"/>
          <w:sz w:val="28"/>
          <w:szCs w:val="28"/>
        </w:rPr>
        <w:t>выявить ошибки в экспертизе ценности документов, но главное - организовать всю работу по созданию и усовершен</w:t>
      </w:r>
      <w:r>
        <w:rPr>
          <w:spacing w:val="-4"/>
          <w:sz w:val="28"/>
          <w:szCs w:val="28"/>
        </w:rPr>
        <w:t>ствованию справочников системы 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Разумеется, фонды, к которым наблюда</w:t>
      </w:r>
      <w:r>
        <w:rPr>
          <w:spacing w:val="-4"/>
          <w:sz w:val="28"/>
          <w:szCs w:val="28"/>
        </w:rPr>
        <w:t>ется устойчивый интерес исследовате</w:t>
      </w:r>
      <w:r>
        <w:rPr>
          <w:spacing w:val="-7"/>
          <w:sz w:val="28"/>
          <w:szCs w:val="28"/>
        </w:rPr>
        <w:t xml:space="preserve">лей, нуждаются в более подробном НСА. </w:t>
      </w:r>
      <w:r>
        <w:rPr>
          <w:spacing w:val="-4"/>
          <w:sz w:val="28"/>
          <w:szCs w:val="28"/>
        </w:rPr>
        <w:t xml:space="preserve">Данные маркетинга помогут установить </w:t>
      </w:r>
      <w:r>
        <w:rPr>
          <w:spacing w:val="-6"/>
          <w:sz w:val="28"/>
          <w:szCs w:val="28"/>
        </w:rPr>
        <w:t>цены на услуги за копирование докумен</w:t>
      </w:r>
      <w:r>
        <w:rPr>
          <w:spacing w:val="-7"/>
          <w:sz w:val="28"/>
          <w:szCs w:val="28"/>
        </w:rPr>
        <w:t>тов, помогут занять правильную позицию на переговорах с международными парт</w:t>
      </w:r>
      <w:r>
        <w:rPr>
          <w:spacing w:val="-6"/>
          <w:sz w:val="28"/>
          <w:szCs w:val="28"/>
        </w:rPr>
        <w:t xml:space="preserve">нерами об осуществлении издательских и исследовательских проектов, продаже </w:t>
      </w:r>
      <w:r>
        <w:rPr>
          <w:spacing w:val="-2"/>
          <w:sz w:val="28"/>
          <w:szCs w:val="28"/>
        </w:rPr>
        <w:t xml:space="preserve">копий документов, покупке документов </w:t>
      </w:r>
      <w:r>
        <w:rPr>
          <w:spacing w:val="-3"/>
          <w:sz w:val="28"/>
          <w:szCs w:val="28"/>
        </w:rPr>
        <w:t xml:space="preserve">и микрокопий, страховании документов </w:t>
      </w:r>
      <w:r>
        <w:rPr>
          <w:spacing w:val="-5"/>
          <w:sz w:val="28"/>
          <w:szCs w:val="28"/>
        </w:rPr>
        <w:t>при участии в выставк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этого </w:t>
      </w:r>
      <w:r>
        <w:rPr>
          <w:spacing w:val="-9"/>
          <w:sz w:val="28"/>
          <w:szCs w:val="28"/>
        </w:rPr>
        <w:t xml:space="preserve">нужно не только в совершенстве знать </w:t>
      </w:r>
      <w:r>
        <w:rPr>
          <w:spacing w:val="-6"/>
          <w:sz w:val="28"/>
          <w:szCs w:val="28"/>
        </w:rPr>
        <w:t>все формы учета и использования доку</w:t>
      </w:r>
      <w:r>
        <w:rPr>
          <w:spacing w:val="-8"/>
          <w:sz w:val="28"/>
          <w:szCs w:val="28"/>
        </w:rPr>
        <w:t xml:space="preserve">ментов в архиве, но и владеть методикой </w:t>
      </w:r>
      <w:r>
        <w:rPr>
          <w:spacing w:val="-5"/>
          <w:sz w:val="28"/>
          <w:szCs w:val="28"/>
        </w:rPr>
        <w:t xml:space="preserve">статистического анализа содержащихся </w:t>
      </w:r>
      <w:r>
        <w:rPr>
          <w:spacing w:val="-7"/>
          <w:sz w:val="28"/>
          <w:szCs w:val="28"/>
        </w:rPr>
        <w:t>в них данных. Работа эта непростая, тре</w:t>
      </w:r>
      <w:r>
        <w:rPr>
          <w:spacing w:val="-4"/>
          <w:sz w:val="28"/>
          <w:szCs w:val="28"/>
        </w:rPr>
        <w:t xml:space="preserve">бует от архивиста владения основами </w:t>
      </w:r>
      <w:r>
        <w:rPr>
          <w:spacing w:val="-1"/>
          <w:sz w:val="28"/>
          <w:szCs w:val="28"/>
        </w:rPr>
        <w:t xml:space="preserve">экономических знаний и, как правило, </w:t>
      </w:r>
      <w:r>
        <w:rPr>
          <w:spacing w:val="-6"/>
          <w:sz w:val="28"/>
          <w:szCs w:val="28"/>
        </w:rPr>
        <w:t>возлагается на специальный научно-ин</w:t>
      </w:r>
      <w:r>
        <w:rPr>
          <w:spacing w:val="-5"/>
          <w:sz w:val="28"/>
          <w:szCs w:val="28"/>
        </w:rPr>
        <w:t>формационный отдел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Исследователям необходимы знания о методике расчета цен на платные услу</w:t>
      </w:r>
      <w:r>
        <w:rPr>
          <w:spacing w:val="-7"/>
          <w:sz w:val="28"/>
          <w:szCs w:val="28"/>
        </w:rPr>
        <w:t xml:space="preserve">ги, оказываемые архивами, перечня этих услуг, правил заключения лицензионных </w:t>
      </w:r>
      <w:r>
        <w:rPr>
          <w:spacing w:val="-1"/>
          <w:sz w:val="28"/>
          <w:szCs w:val="28"/>
        </w:rPr>
        <w:t>договоров на коммерческое использо</w:t>
      </w:r>
      <w:r>
        <w:rPr>
          <w:spacing w:val="-5"/>
          <w:sz w:val="28"/>
          <w:szCs w:val="28"/>
        </w:rPr>
        <w:t>вание документов. Это поможет пользо</w:t>
      </w:r>
      <w:r>
        <w:rPr>
          <w:spacing w:val="-6"/>
          <w:sz w:val="28"/>
          <w:szCs w:val="28"/>
        </w:rPr>
        <w:t xml:space="preserve">вателю построить отношения с архивом </w:t>
      </w:r>
      <w:r>
        <w:rPr>
          <w:spacing w:val="-2"/>
          <w:sz w:val="28"/>
          <w:szCs w:val="28"/>
        </w:rPr>
        <w:t xml:space="preserve">на взаимовыгодной основе и отстоять </w:t>
      </w:r>
      <w:r>
        <w:rPr>
          <w:spacing w:val="-6"/>
          <w:sz w:val="28"/>
          <w:szCs w:val="28"/>
        </w:rPr>
        <w:t>свои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ользователь должен осоз</w:t>
      </w:r>
      <w:r>
        <w:rPr>
          <w:spacing w:val="-7"/>
          <w:sz w:val="28"/>
          <w:szCs w:val="28"/>
        </w:rPr>
        <w:t>нать, что архивисты требуют от него точ</w:t>
      </w:r>
      <w:r>
        <w:rPr>
          <w:sz w:val="28"/>
          <w:szCs w:val="28"/>
        </w:rPr>
        <w:t xml:space="preserve">ного и тщательного заполнения форм </w:t>
      </w:r>
      <w:r>
        <w:rPr>
          <w:spacing w:val="-6"/>
          <w:sz w:val="28"/>
          <w:szCs w:val="28"/>
        </w:rPr>
        <w:t>учета использования документов (требо</w:t>
      </w:r>
      <w:r>
        <w:rPr>
          <w:spacing w:val="-8"/>
          <w:sz w:val="28"/>
          <w:szCs w:val="28"/>
        </w:rPr>
        <w:t>вания на выдачу дел, анкеты исследова</w:t>
      </w:r>
      <w:r>
        <w:rPr>
          <w:spacing w:val="-5"/>
          <w:sz w:val="28"/>
          <w:szCs w:val="28"/>
        </w:rPr>
        <w:t xml:space="preserve">теля, листа использования дела) не из </w:t>
      </w:r>
      <w:r>
        <w:rPr>
          <w:spacing w:val="-4"/>
          <w:sz w:val="28"/>
          <w:szCs w:val="28"/>
        </w:rPr>
        <w:t>"зловредности", а потому, что эти доку</w:t>
      </w:r>
      <w:r>
        <w:rPr>
          <w:spacing w:val="-8"/>
          <w:sz w:val="28"/>
          <w:szCs w:val="28"/>
        </w:rPr>
        <w:t>менты являются важным источником для статистического анализа всей деятельно</w:t>
      </w:r>
      <w:r>
        <w:rPr>
          <w:sz w:val="28"/>
          <w:szCs w:val="28"/>
        </w:rPr>
        <w:t>сти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Государственные архивы - федераль</w:t>
      </w:r>
      <w:r>
        <w:rPr>
          <w:spacing w:val="-6"/>
          <w:sz w:val="28"/>
          <w:szCs w:val="28"/>
        </w:rPr>
        <w:t xml:space="preserve">ные, центральные, краевые, областные, </w:t>
      </w:r>
      <w:r>
        <w:rPr>
          <w:spacing w:val="-2"/>
          <w:sz w:val="28"/>
          <w:szCs w:val="28"/>
        </w:rPr>
        <w:t>муниципальные - относятся к госбюд</w:t>
      </w:r>
      <w:r>
        <w:rPr>
          <w:spacing w:val="-5"/>
          <w:sz w:val="28"/>
          <w:szCs w:val="28"/>
        </w:rPr>
        <w:t>жетным организациям, основным источ</w:t>
      </w:r>
      <w:r>
        <w:rPr>
          <w:spacing w:val="-6"/>
          <w:sz w:val="28"/>
          <w:szCs w:val="28"/>
        </w:rPr>
        <w:t>ником их финансирования является фе</w:t>
      </w:r>
      <w:r>
        <w:rPr>
          <w:spacing w:val="-2"/>
          <w:sz w:val="28"/>
          <w:szCs w:val="28"/>
        </w:rPr>
        <w:t>деральный бюджет, бюджет субъекта Федерации или муниципального образования. За счет государственного фи</w:t>
      </w:r>
      <w:r>
        <w:rPr>
          <w:spacing w:val="-6"/>
          <w:sz w:val="28"/>
          <w:szCs w:val="28"/>
        </w:rPr>
        <w:t>нансирования существуют и архивы уч</w:t>
      </w:r>
      <w:r>
        <w:rPr>
          <w:spacing w:val="-4"/>
          <w:sz w:val="28"/>
          <w:szCs w:val="28"/>
        </w:rPr>
        <w:t>реждений и организаций государствен</w:t>
      </w:r>
      <w:r>
        <w:rPr>
          <w:sz w:val="28"/>
          <w:szCs w:val="28"/>
        </w:rPr>
        <w:t>ной формы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редств государствен</w:t>
      </w:r>
      <w:r>
        <w:rPr>
          <w:spacing w:val="-9"/>
          <w:sz w:val="28"/>
          <w:szCs w:val="28"/>
        </w:rPr>
        <w:t>ного бюджета явно недостаточно не толь</w:t>
      </w:r>
      <w:r>
        <w:rPr>
          <w:spacing w:val="-7"/>
          <w:sz w:val="28"/>
          <w:szCs w:val="28"/>
        </w:rPr>
        <w:t>ко для достойной оплаты труда архивис</w:t>
      </w:r>
      <w:r>
        <w:rPr>
          <w:spacing w:val="-5"/>
          <w:sz w:val="28"/>
          <w:szCs w:val="28"/>
        </w:rPr>
        <w:t xml:space="preserve">тов, но и для строительства и ремонта </w:t>
      </w:r>
      <w:r>
        <w:rPr>
          <w:spacing w:val="-2"/>
          <w:sz w:val="28"/>
          <w:szCs w:val="28"/>
        </w:rPr>
        <w:t>зданий архивохранилищ, покупки оборудования, компьютерной техники, оп</w:t>
      </w:r>
      <w:r>
        <w:rPr>
          <w:spacing w:val="-8"/>
          <w:sz w:val="28"/>
          <w:szCs w:val="28"/>
        </w:rPr>
        <w:t>латы коммун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Современные </w:t>
      </w:r>
      <w:r>
        <w:rPr>
          <w:spacing w:val="-5"/>
          <w:sz w:val="28"/>
          <w:szCs w:val="28"/>
        </w:rPr>
        <w:t xml:space="preserve">технологии консервации и реставрации </w:t>
      </w:r>
      <w:r>
        <w:rPr>
          <w:spacing w:val="-8"/>
          <w:sz w:val="28"/>
          <w:szCs w:val="28"/>
        </w:rPr>
        <w:t xml:space="preserve">также являются весьма дорогостоящими. </w:t>
      </w:r>
      <w:r>
        <w:rPr>
          <w:spacing w:val="-3"/>
          <w:sz w:val="28"/>
          <w:szCs w:val="28"/>
        </w:rPr>
        <w:t>Поэтому размеры финансирования го</w:t>
      </w:r>
      <w:r>
        <w:rPr>
          <w:spacing w:val="-7"/>
          <w:sz w:val="28"/>
          <w:szCs w:val="28"/>
        </w:rPr>
        <w:t>сударственных и негосударственных ар</w:t>
      </w:r>
      <w:r>
        <w:rPr>
          <w:spacing w:val="-6"/>
          <w:sz w:val="28"/>
          <w:szCs w:val="28"/>
        </w:rPr>
        <w:t>хивов сильно различаются. В разном по</w:t>
      </w:r>
      <w:r>
        <w:rPr>
          <w:spacing w:val="-7"/>
          <w:sz w:val="28"/>
          <w:szCs w:val="28"/>
        </w:rPr>
        <w:t>ложении находятся также архивы немно</w:t>
      </w:r>
      <w:r>
        <w:rPr>
          <w:spacing w:val="-4"/>
          <w:sz w:val="28"/>
          <w:szCs w:val="28"/>
        </w:rPr>
        <w:t>гочисленных экономически процветаю</w:t>
      </w:r>
      <w:r>
        <w:rPr>
          <w:spacing w:val="-5"/>
          <w:sz w:val="28"/>
          <w:szCs w:val="28"/>
        </w:rPr>
        <w:t>щих регионов и "дотационных" субъек</w:t>
      </w:r>
      <w:r>
        <w:rPr>
          <w:sz w:val="28"/>
          <w:szCs w:val="28"/>
        </w:rPr>
        <w:t>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осударственные архи</w:t>
      </w:r>
      <w:r>
        <w:rPr>
          <w:spacing w:val="-1"/>
          <w:sz w:val="28"/>
          <w:szCs w:val="28"/>
        </w:rPr>
        <w:t xml:space="preserve">вы не финансируются в достаточном </w:t>
      </w:r>
      <w:r>
        <w:rPr>
          <w:spacing w:val="-5"/>
          <w:sz w:val="28"/>
          <w:szCs w:val="28"/>
        </w:rPr>
        <w:t xml:space="preserve">объеме, в то время когда информация </w:t>
      </w:r>
      <w:r>
        <w:rPr>
          <w:spacing w:val="-8"/>
          <w:sz w:val="28"/>
          <w:szCs w:val="28"/>
        </w:rPr>
        <w:t>является ценным товаром. Однако суще</w:t>
      </w:r>
      <w:r>
        <w:rPr>
          <w:spacing w:val="-5"/>
          <w:sz w:val="28"/>
          <w:szCs w:val="28"/>
        </w:rPr>
        <w:t xml:space="preserve">ствуют вполне легальные способы поправить финансовое положение архива </w:t>
      </w:r>
      <w:r>
        <w:rPr>
          <w:spacing w:val="-8"/>
          <w:sz w:val="28"/>
          <w:szCs w:val="28"/>
        </w:rPr>
        <w:t xml:space="preserve">- привлечение внебюджетных средств за </w:t>
      </w:r>
      <w:r>
        <w:rPr>
          <w:spacing w:val="-4"/>
          <w:sz w:val="28"/>
          <w:szCs w:val="28"/>
        </w:rPr>
        <w:t>счет оказания архивом плат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Чтобы самостоятельная предпринима</w:t>
      </w:r>
      <w:r>
        <w:rPr>
          <w:spacing w:val="-10"/>
          <w:sz w:val="28"/>
          <w:szCs w:val="28"/>
        </w:rPr>
        <w:t xml:space="preserve">тельская деятельность архива находилась </w:t>
      </w:r>
      <w:r>
        <w:rPr>
          <w:spacing w:val="-7"/>
          <w:sz w:val="28"/>
          <w:szCs w:val="28"/>
        </w:rPr>
        <w:t>в рамках закона, необходимо строго при</w:t>
      </w:r>
      <w:r>
        <w:rPr>
          <w:spacing w:val="-10"/>
          <w:sz w:val="28"/>
          <w:szCs w:val="28"/>
        </w:rPr>
        <w:t>держиваться документов, регламентирую</w:t>
      </w:r>
      <w:r>
        <w:rPr>
          <w:spacing w:val="-14"/>
          <w:sz w:val="28"/>
          <w:szCs w:val="28"/>
        </w:rPr>
        <w:t>щих платные услуги, оказываемые архи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перечня плат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цен на платные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- договора на коммерческое исполь</w:t>
      </w:r>
      <w:r>
        <w:rPr>
          <w:spacing w:val="-4"/>
          <w:sz w:val="28"/>
          <w:szCs w:val="28"/>
        </w:rPr>
        <w:t>зование документов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Перечень платных услуг составляет</w:t>
      </w:r>
      <w:r>
        <w:rPr>
          <w:spacing w:val="-5"/>
          <w:sz w:val="28"/>
          <w:szCs w:val="28"/>
        </w:rPr>
        <w:t>ся в каждом архиве и утверждается директором архива. В перечне указывают</w:t>
      </w:r>
      <w:r>
        <w:rPr>
          <w:spacing w:val="-8"/>
          <w:sz w:val="28"/>
          <w:szCs w:val="28"/>
        </w:rPr>
        <w:t xml:space="preserve">ся все виды работ, за которые взимается </w:t>
      </w:r>
      <w:r>
        <w:rPr>
          <w:sz w:val="28"/>
          <w:szCs w:val="28"/>
        </w:rPr>
        <w:t>плата, и исполнител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ечень каждого архива составля</w:t>
      </w:r>
      <w:r>
        <w:rPr>
          <w:spacing w:val="-7"/>
          <w:sz w:val="28"/>
          <w:szCs w:val="28"/>
        </w:rPr>
        <w:t xml:space="preserve">ется на основе "Номенклатуры платных работ и услуг, выполняемых архивными </w:t>
      </w:r>
      <w:r>
        <w:rPr>
          <w:spacing w:val="-4"/>
          <w:sz w:val="28"/>
          <w:szCs w:val="28"/>
        </w:rPr>
        <w:t>учреждениями и организациями", кото</w:t>
      </w:r>
      <w:r>
        <w:rPr>
          <w:spacing w:val="-3"/>
          <w:sz w:val="28"/>
          <w:szCs w:val="28"/>
        </w:rPr>
        <w:t>рый утверждается Федеральной архи</w:t>
      </w:r>
      <w:r>
        <w:rPr>
          <w:spacing w:val="-7"/>
          <w:sz w:val="28"/>
          <w:szCs w:val="28"/>
        </w:rPr>
        <w:t>вной службой. Она предназначена для государственных, объединенных ведом</w:t>
      </w:r>
      <w:r>
        <w:rPr>
          <w:spacing w:val="-6"/>
          <w:sz w:val="28"/>
          <w:szCs w:val="28"/>
        </w:rPr>
        <w:t>ственных и межведомственных арх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номенклатуре указаны слуги, за ко</w:t>
      </w:r>
      <w:r>
        <w:rPr>
          <w:spacing w:val="-6"/>
          <w:sz w:val="28"/>
          <w:szCs w:val="28"/>
        </w:rPr>
        <w:t>торые архивным учреждениям категорически запрещается взимать плату, и ус</w:t>
      </w:r>
      <w:r>
        <w:rPr>
          <w:spacing w:val="-7"/>
          <w:sz w:val="28"/>
          <w:szCs w:val="28"/>
        </w:rPr>
        <w:t xml:space="preserve">луги, за которые плата может взиматься, </w:t>
      </w:r>
      <w:r>
        <w:rPr>
          <w:spacing w:val="-8"/>
          <w:sz w:val="28"/>
          <w:szCs w:val="28"/>
        </w:rPr>
        <w:t>если их исполнение не мешает реализа</w:t>
      </w:r>
      <w:r>
        <w:rPr>
          <w:spacing w:val="-4"/>
          <w:sz w:val="28"/>
          <w:szCs w:val="28"/>
        </w:rPr>
        <w:t>ции основных задач и функций архива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к цен утверждается директором </w:t>
      </w:r>
      <w:r>
        <w:rPr>
          <w:spacing w:val="-4"/>
          <w:sz w:val="28"/>
          <w:szCs w:val="28"/>
        </w:rPr>
        <w:t xml:space="preserve">архива, цена рассчитывается с учетом </w:t>
      </w:r>
      <w:r>
        <w:rPr>
          <w:spacing w:val="-7"/>
          <w:sz w:val="28"/>
          <w:szCs w:val="28"/>
        </w:rPr>
        <w:t>себестоимости работы (расход материа</w:t>
      </w:r>
      <w:r>
        <w:rPr>
          <w:spacing w:val="-5"/>
          <w:sz w:val="28"/>
          <w:szCs w:val="28"/>
        </w:rPr>
        <w:t>ла, оплата труда и другие расходы), су</w:t>
      </w:r>
      <w:r>
        <w:rPr>
          <w:spacing w:val="-6"/>
          <w:sz w:val="28"/>
          <w:szCs w:val="28"/>
        </w:rPr>
        <w:t xml:space="preserve">ществующих налогов и рентабельности (прибыли). В принципе архив имеет право назначить свободную, то есть любую </w:t>
      </w:r>
      <w:r>
        <w:rPr>
          <w:sz w:val="28"/>
          <w:szCs w:val="28"/>
        </w:rPr>
        <w:t>ц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ьзователь собирается реализовать проект, предполагающий получение прибыли за счет использования архивных документов (т.н. "коммерческое использование"), с ним следует заключить лицензионный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за основу берется "временное положение об использовании документов государственного архива и центра хранения документации в коммерческих целях", разработанное Федеральной архивной служ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й договор заключается между архивом и пользователем на определенный срок. Он закрепляет права, обязательства и ответственность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закрепляет оформленное заявкой намерение пользователя, а также инициативное предложение государственного архи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овать архивные документы в печатной, факсимильной, микрографической, электронной и иных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ировать архивные документы на платных выстав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х в коммерческих радио- и телепрограммах, при подготовке коммерческих кино- и видеофильмов, звукозапис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-хозяйственных спорах, генеалогических изысканиях, научно-технических разработках и технических, в том числе градостроительных проек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матические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лицензионного договора с пользователя взимается плата за передачу права пользования архивными документами, которая включает расходы на экспертизу заявок на заключение лицензионного договора, затраты архива, связанные с предоставлением архивной информации, ее цену, договорный проект отчислений от ожидаемого или полученного дохода, иные расходы, связанные с заключением лицензион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не должно препятствовать использованию документов, являющихся объектом договора с некоммерческими целя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ы архив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нный менеджмент - наиболее надежное средство для достижения эффективности работы архива. Идеи, принципы и методы научной организации менеджмента обусловлены не только потребностями современной экономической и социальной практики, но и обшей логикой развития наук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"manage" употреблялось в английском языке еще в 19 веке и дословно переводится как управлять, воздействовать, влиять, хитрить, выкручиваться, но лишь во второй четверти 20 века оно приобретает соврем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мент - это совокупность современных концептуальных моделей и специфических технологий, нацеленных на постоянное изменение и развитие предприятий и организаций в динамично меняющейся среде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употребить термины «менеджмент» и «управление» в одном и том же значении, хотя они имеют смысловые нюансы, связанные со спецификой двух исследовательских традиций - западной и отече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правления определяются предполагаемым или реальным объектом управления. При этом существу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ко-технологические системы управления (нежив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 технологическими процесс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системы (жив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истемы, где главным субъектом и объектом управления является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именительно к этому, последнему, виду управления и применяется термин 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функции управления (впервые сформулировал француз Анри Фай-оль (1841-1925)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ерсона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блик релейшен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функции управления на сегодняшний день представляют из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- предметная деятельность, организация как процесс достижения цели - задач и используемых мер, действий, решений. Управление архивом осуществляется директором и другими руководящими работниками архива организационно-распорядительными, экономическими, социальными и воспитатель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правления архивом разрабатываются основные нормативные документы по организации работы архива: положение об архиве и его структурных подразделениях, структура и штатное расписание, смета поступлений и расходов, должностные инструкци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ование - система и процесс определения вероятностей событ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прогноз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рогноз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огноз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прогно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- это определение видов и объемов работ работников на определенный период согласно назначению и цели деятельности архива. В архиве составляются такие плановые документы на го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звития архивного 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научно-исследовательской и методическ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научно-издательск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недрения научных и методических разработ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отчет работы арх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отчет работы структурного подразд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отчет работы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ий деятельности, штатной численности и наличия структурных подразделений отдельные виды плановых документов могут не составляться. Вместе с тем архив может разрабатывать отдельные планы развития определенных направлени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уществляется архивом самостоятельно на основе анализа достигнутых результатов, перспективных планов развития архивного дела и делопроизводства и программ по отдельным направлениям деятельности, исходя из имеющихся в наличии и прогнозированных финансовых, материальных и трудовых ресурсов, с учетом рекомендаций и поручений органов высше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 архиве начинается с разработки плановой части планов-отчетов работы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ординация - взаимная увязка работ, задач по видам, исполнителям, объемам и сро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бота с персоналом - изучение различных способов стимулирования деятельности, психологических мотиваций работник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аркетинг - вид человеческой деятельности, связанный с изучением изменения спроса на товары или по удовлетворению спроса и реализаций эти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Паблик рилейшнз - связи с обще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Инновации - нововведения на предприятии,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ункции применяются и в организации работы архи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В современных условиях создания </w:t>
      </w:r>
      <w:r>
        <w:rPr>
          <w:spacing w:val="-1"/>
          <w:sz w:val="28"/>
          <w:szCs w:val="28"/>
        </w:rPr>
        <w:t xml:space="preserve">отечественного рынка информации и </w:t>
      </w:r>
      <w:r>
        <w:rPr>
          <w:spacing w:val="-6"/>
          <w:sz w:val="28"/>
          <w:szCs w:val="28"/>
        </w:rPr>
        <w:t>выхода российских архивистов на миро</w:t>
      </w:r>
      <w:r>
        <w:rPr>
          <w:spacing w:val="-9"/>
          <w:sz w:val="28"/>
          <w:szCs w:val="28"/>
        </w:rPr>
        <w:t>вой информационный рынок главная за</w:t>
      </w:r>
      <w:r>
        <w:rPr>
          <w:spacing w:val="-6"/>
          <w:sz w:val="28"/>
          <w:szCs w:val="28"/>
        </w:rPr>
        <w:t xml:space="preserve">дача маркетинга - дать ориентиры для </w:t>
      </w:r>
      <w:r>
        <w:rPr>
          <w:spacing w:val="-7"/>
          <w:sz w:val="28"/>
          <w:szCs w:val="28"/>
        </w:rPr>
        <w:t>установления цен на информационные услуги в архивах. Чем выше спрос на ту или иную информацию, тем выше ее цен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Без разви</w:t>
      </w:r>
      <w:r>
        <w:rPr>
          <w:spacing w:val="-4"/>
          <w:sz w:val="28"/>
          <w:szCs w:val="28"/>
        </w:rPr>
        <w:t xml:space="preserve">той маркетинговой службы не обойтись, </w:t>
      </w:r>
      <w:r>
        <w:rPr>
          <w:spacing w:val="-2"/>
          <w:sz w:val="28"/>
          <w:szCs w:val="28"/>
        </w:rPr>
        <w:t>так как необходимо хорошо представ</w:t>
      </w:r>
      <w:r>
        <w:rPr>
          <w:spacing w:val="-7"/>
          <w:sz w:val="28"/>
          <w:szCs w:val="28"/>
        </w:rPr>
        <w:t>лять себе собирательный портрет потре</w:t>
      </w:r>
      <w:r>
        <w:rPr>
          <w:sz w:val="28"/>
          <w:szCs w:val="28"/>
        </w:rPr>
        <w:t xml:space="preserve">бителя ретроспективной документной </w:t>
      </w:r>
      <w:r>
        <w:rPr>
          <w:spacing w:val="-3"/>
          <w:sz w:val="28"/>
          <w:szCs w:val="28"/>
        </w:rPr>
        <w:t xml:space="preserve">информации, как отечественного, так и </w:t>
      </w:r>
      <w:r>
        <w:rPr>
          <w:spacing w:val="-2"/>
          <w:sz w:val="28"/>
          <w:szCs w:val="28"/>
        </w:rPr>
        <w:t>иностранного, его текущие интересы и запросы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Сведения о количественных </w:t>
      </w:r>
      <w:r>
        <w:rPr>
          <w:sz w:val="28"/>
          <w:szCs w:val="28"/>
        </w:rPr>
        <w:t>характеристиках</w:t>
      </w:r>
      <w:r>
        <w:rPr>
          <w:spacing w:val="-10"/>
          <w:sz w:val="28"/>
          <w:szCs w:val="28"/>
        </w:rPr>
        <w:t xml:space="preserve"> необходимы для пла</w:t>
      </w:r>
      <w:r>
        <w:rPr>
          <w:spacing w:val="-6"/>
          <w:sz w:val="28"/>
          <w:szCs w:val="28"/>
        </w:rPr>
        <w:t>нирования работы архива, определения его бюджета и штатов. Сведения о каче</w:t>
      </w:r>
      <w:r>
        <w:rPr>
          <w:spacing w:val="-4"/>
          <w:sz w:val="28"/>
          <w:szCs w:val="28"/>
        </w:rPr>
        <w:t xml:space="preserve">ственной стороне использования помогут </w:t>
      </w:r>
      <w:r>
        <w:rPr>
          <w:spacing w:val="-3"/>
          <w:sz w:val="28"/>
          <w:szCs w:val="28"/>
        </w:rPr>
        <w:t>выявить ошибки в экспертизе ценност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акже необходимо осуществлять менеджмент архивной информации для экономически эффективной организации деятельности не только архива, но и всего предприятия в целом. Ведь и</w:t>
      </w:r>
      <w:r>
        <w:rPr>
          <w:sz w:val="28"/>
          <w:szCs w:val="28"/>
        </w:rPr>
        <w:t>нформационные ресурсы обеспечивают экономию практически всех других ресурсов - сырьевых, энергетических, финансов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лексеева Е.В. Архивоведение [Текст]: Е.В. Алексеева Л. П. Афанасьева, Е.М. Бурова; Под ред. В.П.Козлова. - 3-е изд., доп. — М.: Издательский центр «Академия», 2005. — 2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вкотруб О.В. Архивоведение [Текст]: учебное пособие / О.В. Вовкотруб, Л. Р. Фионова. – Пенза: изд-во Пензенского госуниверситета, 2005. – 1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болев В.Е. Маркетинг ретроспективной информации для государственных архивов, библиотек, музеев [Текст] // Вестник архивиста - 2007. -№ 3. - 21-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райская З.В., Челлини Э.В. Архивоведение. [Текст]: Учебник для средних специальных учебных заведений. – Москва: изд-во Норма, 1996 – 2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45"/>
      </w:tblGrid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 не может взимать плату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 может взимать плат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еры из перечня платных услуг)</w:t>
            </w:r>
          </w:p>
        </w:tc>
      </w:tr>
      <w:tr>
        <w:trPr>
          <w:trHeight w:val="496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ые запросы граждан 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одтверждении трудового стаж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меров заработной пл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рохождении военной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участии в партизанском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избрании на выборные долж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награждении орденами и медалями; присвоении з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нахождении на излеч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олучении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епрессиях, раскулачивании, лишении избирательных пра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ребывании в концлагерях, насильственном вывозе в Германию в годы Великой Отечественной вой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ые запросы граждан 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наследовании 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одственных связях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зготовление нескольких экземпляров архивных копий и почтовые отправления</w:t>
            </w:r>
          </w:p>
        </w:tc>
      </w:tr>
      <w:tr>
        <w:trPr>
          <w:trHeight w:val="341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 читальном зале архива в общем порядк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 читальном зале архива по специальному договору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/>
              <w:ind w:left="0"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ое представление де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/>
              <w:ind w:left="0"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л в количестве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м, чем установлено правилами работы читального зал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выявление дел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ст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читальном зале в часы, не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 расписанием</w:t>
            </w:r>
          </w:p>
        </w:tc>
      </w:tr>
      <w:tr>
        <w:trPr>
          <w:trHeight w:val="132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оставление документов во временное пользование организациям - фонд образователям для служебного пользов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оставление документов во временное пользование (не фонд образователям), в том числе для экспонирования на выставках, в телепередачах, для киносъемок и т.п.</w:t>
            </w:r>
          </w:p>
        </w:tc>
      </w:tr>
      <w:tr>
        <w:trPr>
          <w:trHeight w:val="52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или выявление документов органам прокуратуры, суда, МВД и ФСБ, Комиссии по реабилитации жертв политических репрессий, органам представительной и исполнительной вла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ользование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выявл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кументов и дел, в том числе с помощью ЭВМ (за исключением выявления дел для органов власти, управления, суда, прокуратуры для их служеб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енеалогически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росов, запросов по истории учреждений 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ставо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проведение уроков, экскурсий по архиву, лекций, тематических вечеров и др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убликации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 данных по документам архива и другие услуги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ое руководство организацией документов в делопроизводстве и работой архивов государственных учреждений и предприятий - источников комплектов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окументационного обеспечения управления, организация и совершенствование роботы архивов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еречней документов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нклатуры дел, указателей видов документов, инструкции о документационном обеспечении деятельности аппарата управления, положения об экспертной комиссии, положения об архиве учреждения и др.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атизированных информационных систем и др.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ое информирование архивных учрежден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ая работа по основным направлениям деятельности архивных учреждений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х и опытно-конструкторских работ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ля создания автоматизированных баз данны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библиографии п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ю и смешанной проблематике и др.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документов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состояния зданий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мещений хранилищ </w:t>
            </w:r>
            <w:r>
              <w:rPr>
                <w:i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условий хранения документов (составление актов-рекомендаций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ктической помощи в борьбе с биоповреждениями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ая обработ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удиовизуальной документной информации и др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8:00Z</dcterms:created>
  <dc:creator>pc</dc:creator>
  <dc:description/>
  <cp:keywords/>
  <dc:language>en-US</dc:language>
  <cp:lastModifiedBy>SYSTEM</cp:lastModifiedBy>
  <dcterms:modified xsi:type="dcterms:W3CDTF">2011-09-07T08:48:00Z</dcterms:modified>
  <cp:revision>2</cp:revision>
  <dc:subject/>
  <dc:title/>
</cp:coreProperties>
</file>