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Я ТРУДА И СОЦИАЛЬНЫХ ОТНОШЕНИЙ (КФ)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color w:val="000000"/>
          <w:sz w:val="28"/>
          <w:szCs w:val="44"/>
        </w:rPr>
        <w:t>Основы социального рыночного хозяйств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Тема: «Безработица в моногородах: возможности преодоления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юриспруденция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 08-5 Ю</w:t>
      </w:r>
    </w:p>
    <w:p>
      <w:pPr>
        <w:pStyle w:val="Normal"/>
        <w:suppressAutoHyphens w:val="true"/>
        <w:spacing w:lineRule="auto" w:line="360"/>
        <w:ind w:left="4962" w:hanging="0"/>
        <w:rPr/>
      </w:pPr>
      <w:r>
        <w:rPr>
          <w:color w:val="000000"/>
          <w:sz w:val="28"/>
          <w:szCs w:val="28"/>
        </w:rPr>
        <w:t xml:space="preserve">Курс: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бакалавр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: Шемеловская А.М.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ю.н., доцент Кондратов В.П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ь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Определение понятия моногород. Типы моногород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История появления моногород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Проблемы моногород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 Решения для моногород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Глава 5 Что сделано для преодоления кризиса. Перспектив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у безработицы можно решить только в купе с основополагающими проблемами моногородов. Безработица в моногородах это лишь малая толика клубка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ому мы будем рассматривать в данной работе совокупность проблем, выйдя за узкие рамки безработицы, и посмотрим на проблему глобальнее, в масштабе страны,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первоначально определимся с терминологией, т.е. что же такое моногород. Далее рассмотрим типы моногородов, которых представляется семь – это «промышленные моногорода», «города-курорты», «наукограды», «агрогорода», «портовые города», «города-гарнизоны» и «спецпосе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зкими рамками контрольной работы мы не имеем возможности подробно рассмотреть каждый тип моногородов. Однако их всех коснемся, и заострим внимание на более часто встречающихся типах моногородов в нашей стране, таких как «наукограды» и «промышленные моногород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моногорода существуют не только в пределах России и стран СНГ, но и в развитых странах, таких как Англия, США и др., соответственно и решение проблем, связанных с моногородами, имеет общемировую практику, которую мы рассмотрим в дан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исследования приводится ряд взглядов на перспективы развития моногородов в Росс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способы преодоления кризиса в моногородах, приводящего к массовой безработиц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сть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исследование может быть полезно как студентам юридических и экономических ВУЗов, так и иным лицам интересующимся данной проблематик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лава 1 Определение понятия моногород. Типы моногородо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оног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ервую очередь подразумевается некое градообразующее предприятие, на котором трудится больше половины населения этого горо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т это общественное мнение Федеральный Зак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едеральном законе от 26.10.2002 N 127-ФЗ (ред. от 27.12.2009) "О несостоятельности (банкротстве)" (принят ГД ФС РФ 27.09.2002): Статья 169 трактует градообразующие предприятия следующим образом: «Для целей настоящего Федерального закона градообразующими организациями признаются юридические лица, численность работников которых составляет </w:t>
      </w:r>
      <w:r>
        <w:rPr>
          <w:b/>
          <w:color w:val="000000"/>
          <w:sz w:val="28"/>
          <w:szCs w:val="28"/>
        </w:rPr>
        <w:t>не мене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вадцати пяти процентов</w:t>
      </w:r>
      <w:r>
        <w:rPr>
          <w:color w:val="000000"/>
          <w:sz w:val="28"/>
          <w:szCs w:val="28"/>
        </w:rPr>
        <w:t xml:space="preserve"> численности работающего населения соответствующего населенного пункт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уществует ряд проблем в определении понятия моногород. Подробно этот вопрос рассматривается в Глав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ы лишь рассмотрим типы моногородов и общепринятые их о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было заметить в таблице один из типов городов выделен курсивом – «Города-здравницы». Это сделано по той причине, что мнения о типе этого города расходятся. Большинство считает, что города-здравницы можно отнести к типу «городов-курортов». Однако в энциклопедическом словаре «Конституционное право России» города-курорты выделены как отдельный тип поселения: «Функциональное назначение городских поселений позволяет выделять города-курорты (Ессентуки, Пятигорск и др.), города — научные центры, или наукограды (Обнинск Калужской области и др.), города-здравницы и т.п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оногородов, их также еще называют монопрофильными городами есть также и иные термины, к приме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когра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поли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ногра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нограды. Последние два термина появились в связи со строительством моногородов Дубна и Сколк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 разберем типы моногород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ипы моногород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83185</wp:posOffset>
                </wp:positionV>
                <wp:extent cx="1276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мышлен-ные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6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мышлен-ные г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83185</wp:posOffset>
                </wp:positionV>
                <wp:extent cx="12763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укоград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6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укограды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457200" cy="571500"/>
                <wp:effectExtent l="7620" t="635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188.95pt,4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0800</wp:posOffset>
                </wp:positionV>
                <wp:extent cx="228600" cy="571500"/>
                <wp:effectExtent l="8890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pt" to="305.95pt,4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69875</wp:posOffset>
                </wp:positionV>
                <wp:extent cx="12763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гро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2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грог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155575</wp:posOffset>
                </wp:positionV>
                <wp:extent cx="12763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а-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12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а-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571500" cy="114300"/>
                <wp:effectExtent l="1905" t="952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5pt" to="143.95pt,24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571500" cy="228600"/>
                <wp:effectExtent l="3810" t="8890" r="381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386.95pt,2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-635</wp:posOffset>
                </wp:positionV>
                <wp:extent cx="25336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ногорода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9.5pt;height:46.5pt;mso-wrap-distance-left:9.05pt;mso-wrap-distance-right:9.05pt;mso-wrap-distance-top:0pt;mso-wrap-distance-bottom:0pt;margin-top:-0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оногорода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73685</wp:posOffset>
                </wp:positionV>
                <wp:extent cx="342900" cy="914400"/>
                <wp:effectExtent l="9525" t="3810" r="952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55pt" to="188.95pt,93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73685</wp:posOffset>
                </wp:positionV>
                <wp:extent cx="342900" cy="914400"/>
                <wp:effectExtent l="9525" t="381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55pt" to="314.95pt,9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73685</wp:posOffset>
                </wp:positionV>
                <wp:extent cx="571500" cy="57150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55pt" to="143.95pt,6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73685</wp:posOffset>
                </wp:positionV>
                <wp:extent cx="571500" cy="342900"/>
                <wp:effectExtent l="5080" t="8255" r="50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55pt" to="386.95pt,48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6055</wp:posOffset>
                </wp:positionV>
                <wp:extent cx="12763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товые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1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ртовые г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71755</wp:posOffset>
                </wp:positionV>
                <wp:extent cx="1276350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а-курор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5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а-курор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258445</wp:posOffset>
                </wp:positionV>
                <wp:extent cx="12763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а-гарнизо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20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а-гарнизо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258445</wp:posOffset>
                </wp:positionV>
                <wp:extent cx="1276350" cy="590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рода-здрав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2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рода-здрав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ые моногорода</w:t>
      </w:r>
      <w:r>
        <w:rPr>
          <w:color w:val="000000"/>
          <w:sz w:val="28"/>
          <w:szCs w:val="28"/>
        </w:rPr>
        <w:t>. Они напрямую зависят от градообразующего или градообразующих (2-3) предприятий. Это либо добывающая промышленность: уголь, нефть и др., либо производственная промышленность: литейное производство, военное производство и др. (Челябинск, Тольятти, Нижний Тагил, Пикалёво и п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кограды</w:t>
      </w:r>
      <w:r>
        <w:rPr>
          <w:color w:val="000000"/>
          <w:sz w:val="28"/>
          <w:szCs w:val="28"/>
        </w:rPr>
        <w:t xml:space="preserve">. Города, сформировавшиеся на базе научного центра (российская разновидность </w:t>
      </w:r>
      <w:r>
        <w:rPr>
          <w:rStyle w:val="Emphasis"/>
          <w:i w:val="false"/>
          <w:color w:val="000000"/>
          <w:sz w:val="28"/>
          <w:szCs w:val="28"/>
        </w:rPr>
        <w:t>технополиса).</w:t>
      </w:r>
      <w:r>
        <w:rPr>
          <w:color w:val="000000"/>
          <w:sz w:val="28"/>
          <w:szCs w:val="28"/>
        </w:rPr>
        <w:t xml:space="preserve"> Часто наукограды являются </w:t>
      </w:r>
      <w:r>
        <w:rPr>
          <w:rStyle w:val="Emphasis"/>
          <w:i w:val="false"/>
          <w:color w:val="000000"/>
          <w:sz w:val="28"/>
          <w:szCs w:val="28"/>
        </w:rPr>
        <w:t>городами-спутниками</w:t>
      </w:r>
      <w:r>
        <w:rPr>
          <w:color w:val="000000"/>
          <w:sz w:val="28"/>
          <w:szCs w:val="28"/>
        </w:rPr>
        <w:t xml:space="preserve"> в пределах городских агломераций. В России насчитывается около 70 научных и научно-производственных центров различной специализации. Это центры фундаментальной науки (напр., Дубна, Троицк), ядерных исследований и ядерной энергетики (Саров, Обнинск), космических исследований (Королёв, Звёздный), электроники и приборостроения (Зеленоград, Фрязино), химических исследований (Дзержинск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-курорты</w:t>
      </w:r>
      <w:r>
        <w:rPr>
          <w:color w:val="000000"/>
          <w:sz w:val="28"/>
          <w:szCs w:val="28"/>
        </w:rPr>
        <w:t xml:space="preserve"> (а также </w:t>
      </w:r>
      <w:r>
        <w:rPr>
          <w:b/>
          <w:color w:val="000000"/>
          <w:sz w:val="28"/>
          <w:szCs w:val="28"/>
        </w:rPr>
        <w:t>города-здравницы</w:t>
      </w:r>
      <w:r>
        <w:rPr>
          <w:color w:val="000000"/>
          <w:sz w:val="28"/>
          <w:szCs w:val="28"/>
        </w:rPr>
        <w:t>). Образованы зачастую в благоприятном климате, на берегу моря, либо полезных источников. Также могут быть на месте исторического памятника. (Геленджик, Ессентуки, Кижи и п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грогорода.</w:t>
      </w:r>
      <w:r>
        <w:rPr>
          <w:color w:val="000000"/>
          <w:sz w:val="28"/>
          <w:szCs w:val="28"/>
        </w:rPr>
        <w:t xml:space="preserve"> В нашей стране был только один полноценный агорогород – «Заря коммунизма» в Московской области. Однако в последнее время часто стал подниматься вопрос о создании таким агорогород по всей стране. Тем более что эта практика очень неплохо отработана в Белоруссии, где «агрогородки» созданы в большом количестве и замечательно функционир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товые города.</w:t>
      </w:r>
      <w:r>
        <w:rPr>
          <w:color w:val="000000"/>
          <w:sz w:val="28"/>
          <w:szCs w:val="28"/>
        </w:rPr>
        <w:t xml:space="preserve"> Их у нас в стране достаточно мало и моногородом их назвать уже можно только с большой натяжкой. (Владивосток, Мурманск, Петропаловск-Камчатский, Архангельс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-гарнизоны. </w:t>
      </w:r>
      <w:r>
        <w:rPr>
          <w:color w:val="000000"/>
          <w:sz w:val="28"/>
          <w:szCs w:val="28"/>
        </w:rPr>
        <w:t>Во времена СССР их было очень много. Вокруг гарнизонов образовывались целые поселения. Однако в наше время в связи с глобальными сокращениями армейского состава, города-гарнизоны объединяются, либо пустеют и превращаются в города призр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-поселения</w:t>
      </w:r>
      <w:r>
        <w:rPr>
          <w:color w:val="000000"/>
          <w:sz w:val="28"/>
          <w:szCs w:val="28"/>
        </w:rPr>
        <w:t>, это лагери особо назначения. Наиболее известный из них благодаря творчеству А.И. Солженицина ГУЛАГ на Соловецких остро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ы рассмотрели все типы моногородов мира, и России в ча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Глава 2 История появления моногород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тов Александр Евгеньевич кандидат географических наук, старший научный сотрудник в газете «Восток-Запад» от 31.08.2009 опубликовал статью, посвящённую истории создания моногородов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ыми древними в России являются военные и оборонительные городки, остроги, особенно распространенные на колонизованных территориях Сибири и Русской Америки. Позже они были дополнены тюремно-каторжными функциями. Таких моногородов много возникло и в советское время как спецпоселения ГУЛАГ’а, «соцгородки» и просто скопления лагерей. Существуют они и поныне (Лабытнанги в устье Оби, Потьма в Мордовии, 13 посёлков МВД на БАМ’е). Близки к этому типу и города-гарнизоны: Плесецк, Куб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тип, весьма распространенный в дореволюционной России, захиревший, но вполне сохранившийся в советское время – торговые городки. Как и в Европе, эти городки возникали по поводу ярмарок и торгов вокруг святынь, крупных храмов и монастырей. Ярмарки и торги приурочивались к храмовым и престольным праздникам. Эти городки оказались самыми безнадёжными в советское время, когда церкви и торговля в стране были практически уничтожены (советская торговля торговлей не являлась – это своеобразная форма распределения). Сюда относятся Елец, Кашин, Собачьи Горы, Верея, Козельск, Торжок и многие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распространенный тип отечественных моногородов – промышленные. Их историю можно начинать с Акинфия Демидова, построившего на Урале около 20 горнорудных предприятий и городков при них: Златоуст, Челяба, Новая Утка, Кыштым. Касли, Невьянск, Тагил, Миасс и т.д. Позже он перенёс эту практику на Рудный Алтай. Большинство этих городков так и остались небольшими моногородами, хотя некоторые (Златоуст, Челябинск, Нижний Тагил) выросли в крупные многопрофильные цен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 демидовских городков формировалось за счёт отписанных заводчику «казённых» крестьян, принадлежавших Уделам, то есть ведомству по управлению делами и имуществом царствующей фамилии, а также нелегально принимаемым на работу беглым (ссыльным, каторжанам, дезертирам и т.п.). Важно подчеркнуть, что это – не исторически сложившиеся городские общины, а единовременно сколоченные и принуждённые жить вместе социальные группы, то, что при Петре I стало носить название «сволочи» (насильственно сволоченных»). Отсюда и особая социо-культурная и криминальная ситуация, складывавшаяся в этих городках: беспробудное пьянство и пьяные драки, воровство, лихоимство властей и хозяев, изуве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инципиально другой тип промышленных моногородов, возникавших, главным образом, на месте мелких сельских пос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леск основания промышленных моногородов произошёл в конце 19 века, когда по всей стране, особенно в Нечерноземье стали строиться текстильные фабрики и посёлки при них. И это – совсем другой тип промышленных моногородов, где народ не сволочен насильственно, а собрался из местных сёл: местное население вело двойной образ жизни – летом сельское хозяйство, зимой пропыслы и рукоделия. В Ивановской области из 22 городов такими оказались 20: одна крупная текстильная фабрика или хлопчато-бумажный комбинат и при них – Фурманов, Тейково, Южа, Комсомольск, Каменки, Родники, Вичуга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ая декретивная экономика превратила это производство в сугубо женское, а текстильные города – в гаремы. Настолько, что здесь при каждом «женском городе-монастыре» пришлось размещать военный гарнизон. Так Ивановская область неожиданно превратилась в мощный плацдарм таких экстерриториальных войск, как ракет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 веке купец Стахеев строит в Елабуге завод по литью колоколов и другой арматуры (канализационные крышки, подвальные решётки и т.п.), ныне – арматурный завод. Рабочих сюда не сгоняли, а приглашали – из самой Елабуги и из окрестных сёл. Каждому рабочему купец строит двухэтажный дом (низ каменный, верх деревянный) и даёт участки земли по 40 соток каждый. Одна из дочерей Стахеева строит в городе несколько храмов, другая – три образовательных учреждения (действующих и по сей день). Стахеевы тонко и точно угадали: сохранив полусельский уклад жизни, они внесли в жизнь города мощную духовно-культурную инновационную струю. Этот город даже в годы советского застоя поражал своей укрытой, но весьма интенсивной культурной жизн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подавляющее большинство промышленных моногородов, и советских и досоветских, – спальные цеха с насильственно приволоченным сюда населением. И до революции, и особенно после неё, люди в массе своей рассматривались, прежде всего, как производительные силы и трудовые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, непромышленный, тип моногородов – железнодорожные станции. Депо, ремонтные мастерские и прочий железнодорожный сервис концентрировался именно в таких уездных моногородах. Отдельные подтипы транспортных городов – пристанские (портовые) города на реках и побережьях, а также абсолютно бессмысленные гирлянды городов и посёлков на БАМ’е и при других великих стройках комму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Х-ый век породил новый тип моногородов: закрытые «наукограды», связанные с производством вооружений (Амдерма-2 на Новой Земле, Ахтубинск (бактериологическое оружие), Саров (ядерное и термоядерное оружие), города при АЭС (Белоярск, Сосновый Бор и т.д.) и производствах утилизации ядерных отходов АЭС (Снежинск и т.п.), Агрогорода – тип, весьма распространенный также в Европе и Америке. Процветание и благополучие этих городов зависит исключительно от обслуживаемого ими агропроизводственного хинтерланда (Чистополь, Батайск, Белореченская, Армавир, Тихорецк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очень незначительны города-курорты и туристские центры (Суздаль, Ессентуки, Лазаревское, Ростов Великий и т.д.). Здесь, как бы плохо дела ни шли, жизнь комфортабельна, маняща и притягательна. В этот отношении поучительна судьба Суздаля, возникшего как княжеский город, вскоре и на долгие века превратившийся в тюремные монастыри для неугодных царских дочек и жён, сильно захиревший при советской власти и превратившийся одним из первых (ещё в 60-е годы) в центр массового историко-архитектурного ту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ли почти все отечественные моногорода – независимо от типа, проблемны даже при процветающей функции и катастрофичны, когда эта функция отмирает и скудее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rStyle w:val="Emphasis"/>
          <w:i w:val="false"/>
          <w:color w:val="000000"/>
          <w:sz w:val="28"/>
          <w:szCs w:val="28"/>
        </w:rPr>
        <w:t xml:space="preserve">октор экономических наук, руководитель Центра социальной политики Института экономики РАН, член правления Института современного развития </w:t>
      </w:r>
      <w:r>
        <w:rPr>
          <w:rStyle w:val="StrongEmphasis"/>
          <w:b w:val="false"/>
          <w:iCs/>
          <w:color w:val="000000"/>
          <w:sz w:val="28"/>
          <w:szCs w:val="28"/>
        </w:rPr>
        <w:t>Евгений Гонтмахер в газете «Голос России» от 07.10.2009 добавляет такие особенности появления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очему возникли эти моногорода? Это, ведь, плоды индустриализации, которая проводилась в СССР в 30-годы, потом во время эвакуации промышленных объектов в период Великой Отечественной войны. Приезжали в чистое поле. Говорили: «Вот здесь будет завод». И строили завод. Люди жили сначала в землянках, потом – в бараках, потом – в более или менее приличных домах. Такой была схема размещения и развития производительных сил. В Англии или США такого не было, потому что там рыночные отношения насчитывают уже не одну сотню лет. Конечно, там тоже есть города, где всего один завод и не более. Но, во-первых, там очень развитая инфраструктура. Во-вторых, там люди прекрасно понимают, что если завод закроется, им есть еще чем заняться или, в конце концов, они могут просто уехать. Там очень высокая мобильность рабочей силы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Style w:val="StrongEmphasis"/>
          <w:b/>
          <w:b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 Проблемы моногород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роблема. Проблема критериев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йте Сергея Михайловича Миронова председателя Совета Федерации Федерального собрания Российской Федерации Лидера партии «Справедливая Россия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mironov.ru от 30.03.2010 года опубликовано, что «</w:t>
      </w:r>
      <w:r>
        <w:rPr>
          <w:rStyle w:val="StrongEmphasis"/>
          <w:color w:val="000000"/>
          <w:sz w:val="28"/>
          <w:szCs w:val="28"/>
        </w:rPr>
        <w:t>в настоящее время не существует развитой законодательной базы, которая необходима для решения проблем монопрофильных городов</w:t>
      </w:r>
      <w:r>
        <w:rPr>
          <w:color w:val="000000"/>
          <w:sz w:val="28"/>
          <w:szCs w:val="28"/>
        </w:rPr>
        <w:t>. Отсутствует само понятие и критерии определения моногорода. В результате населенному пункту приходится доказывать свою принадлежность к категории моногородов, а эксперты расходятся в оценке количества моногородов в России. Проблема усугубляется тем, что природа моногородов крайне сложна и разнообразна. К ним относятся промышленные, отраслевые города и транспортные узлы, наукограды и города оборонной промышленности, города сырьевого пояса и города-спутники. Такие гиганты, как Тольятти, или, например, поселок Светлогорье в Приморском крае с населением в 1700 челове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щё в 2009 году 16 декабря была опубликована статья, в которой главой Минрегиона Виктором Басаргиным на совещании под председательством первого вице-премьера РФ Игоря Шувалова, рассматривался вопрос об организации работ по программам комплексного социально-экономического развития монопрофильных городов. На данном совещании были определены критерии моногородов на основании которых, по словам В.Басаргин и был сформирован перечень моногородов Ро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Наличие предприятий, осуществляющих деятельность в рамках единого производственно-технологического процесса, на котором занято более 20% экономически активного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в населенном пункте предприятий, осуществляющих деятельность в рамках единого производственно-технологического процесса, на долю которых приходится свыше 50% объема промышленного производства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роблема. Проблема исчисления количества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роблема вытекает из первой. То есть невозможность верно определить количество моногородов исходит из невозможности определить какие же города являются моногородами, а какие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в </w:t>
      </w:r>
      <w:r>
        <w:rPr>
          <w:b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 xml:space="preserve"> году на официальном сайте Института регионального развития от 24 декабря было опубликовано, что «в России к моногородам относят около 40% муниципальных образований (или </w:t>
      </w:r>
      <w:r>
        <w:rPr>
          <w:b/>
          <w:color w:val="000000"/>
          <w:sz w:val="28"/>
          <w:szCs w:val="28"/>
        </w:rPr>
        <w:t>460</w:t>
      </w:r>
      <w:r>
        <w:rPr>
          <w:color w:val="000000"/>
          <w:sz w:val="28"/>
          <w:szCs w:val="28"/>
        </w:rPr>
        <w:t xml:space="preserve"> городов страны), в которых есть одно направление специализации, и как следствие, одно или несколько градообразующих предприятий в данной сфер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, приняв постулаты выбора критериев в </w:t>
      </w:r>
      <w:r>
        <w:rPr>
          <w:b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 xml:space="preserve"> году, т.е. либо населенные пункты имеют на своей территории одно или несколько предприятий, связанных единым производственно-технологическим процессом, на которых трудится более 25% экономически активного населения; либо на долю одного такого или нескольких предприятий приходится более половины объема промышленного производства; как пояснил "Российской газете" замминистра регионального развития Юрий Осинцев, Минренгион на основе этих двух признаков, утвердил полный перечень моногородов России, в нем </w:t>
      </w:r>
      <w:r>
        <w:rPr>
          <w:b/>
          <w:color w:val="000000"/>
          <w:sz w:val="28"/>
          <w:szCs w:val="28"/>
        </w:rPr>
        <w:t xml:space="preserve">335 </w:t>
      </w:r>
      <w:r>
        <w:rPr>
          <w:color w:val="000000"/>
          <w:sz w:val="28"/>
          <w:szCs w:val="28"/>
        </w:rPr>
        <w:t>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в </w:t>
      </w:r>
      <w:r>
        <w:rPr>
          <w:b/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 xml:space="preserve"> году количество официальных моногородов снова вырастает. Спикер верхней палаты Сергей Миронов выступая на совещании в Совете Федерации "Моногорода – задачи экономической и социальной модернизации", отмечает, что «сегодня в России насчитывается порядка 460 таких моногородов, а проживает в них и прилегающих к ним районах 25% городского населения страны. На долю моногородов приходится около 40% суммарного валового регионального продукт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личество моногородов официально окончательно неопределенно. А это значит, что и помочь всем моногородам правительство не сможет, так как не знает точное количество страждущих муницип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 смотря на вышеперечисленные проблемы и казусы, в декабре 2009 года было выделено двадцать семь городов, которые особо нуждаются в финансовой помощи Федерации.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самых проблемных моногородов России: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сбест (Свердл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йкальск (Иркут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уденновск (Ставропольский край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ятские поляны (Кир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аврилов-Ям (Ярославсяка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уково (Ростовсяка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альнегорск (Приморский край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волжье (Нижегород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менск-Уральский (Свердл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мские Поляны (Республика Татарстан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рабаш (Челябин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вдор (Мурман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Ленинск-Кузнецкий (Кемер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бережные Челны (Республика Татарстан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ижний Тагил (Свердл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Павлово (Нижегород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икалево (Ленинград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окопьевск (Кемеро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евда (Мурман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Сарапул (Удмуртская Республика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Сатка (Челябин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Светлогорье (Приморский край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Семилуки (Воронеж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Сокол (Вологод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Тольятти (Самар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Тутаев (Ярославская обл.)</w:t>
      </w:r>
    </w:p>
    <w:p>
      <w:pPr>
        <w:pStyle w:val="Style16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Чусовой (Пермский кра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Глава 4 Решения для моногород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ечественные реш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rStyle w:val="Emphasis"/>
          <w:i w:val="false"/>
          <w:color w:val="000000"/>
          <w:sz w:val="28"/>
          <w:szCs w:val="28"/>
        </w:rPr>
        <w:t xml:space="preserve">октор экономических наук, руководитель Центра социальной политики Института экономики РАН, член правления Института современного развития </w:t>
      </w:r>
      <w:r>
        <w:rPr>
          <w:rStyle w:val="StrongEmphasis"/>
          <w:b w:val="false"/>
          <w:iCs/>
          <w:color w:val="000000"/>
          <w:sz w:val="28"/>
          <w:szCs w:val="28"/>
        </w:rPr>
        <w:t>Евгений Гонтмахер в газете «Голос России» от 07.10.2009</w:t>
      </w:r>
      <w:r>
        <w:rPr>
          <w:color w:val="000000"/>
          <w:sz w:val="28"/>
          <w:szCs w:val="28"/>
        </w:rPr>
        <w:t xml:space="preserve"> видит четыре варианта действий для решения проблемы моногородов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е – по всем моногородам с обрабатывающей промышленностью надо сделать глубокий финансово-экономический анализ. Мне кажется, что это должен делать бизнес вместе с местными, а при необходимости и с федеральными властями. В этом обязательно должны участвовать профсоюзы или другие представители трудового коллектива. Вплоть до общественных организаций, если они есть. Нужно определить перспективы. И тут может быть несколько вариантов. Первый и наиболее вероятный по популярности –найти инвестора, который туда вложится, и тогда этот моногород может стать жизнеспособным. Например, АвтоВАЗ, который мы с вами упомянули. Я считаю, что его надо банкротить. Продавать за 1 рубль инвестору, которы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лжен взять на себя все долг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ен представить инвестиционную программу, чтобы АвтоВАЗ был по-прежнему связан с автомобилестроением. Хотя бы со сборко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банкротство окажется не таким уж и страшным. Ведь банкротство, если оно правильно делается, идет на пользу предприятию. Труд становится более эффективным. Зарплаты – более высокими. Понадобятся те же самые люди – инженеры, техники, рабочие — они там нужны, потому что обладают достаточной квалификацией. То есть, первый вариант – это найти инвестора и дать градообразующему предприятию и, соответственно, моногороду вторую жизн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– в этом моногороде вместо одного градообразующего предприятия создать россыпь предприятий малого бизнеса. Но это тоже требует очень глубокого экономического анализа, чтобы посмотреть: может ли та рабочая сила, которая есть в наличии, быть «переформатирована» для, допустим, пяти небольших предприятий, которые могли бы выйти на российский и даже международный рынок со своей продукцией или услугами и быть конкурентоспособными. Но здесь, повторю, должен быть сделан тщательный анализ, потому что в Пикалево попытались это сделать, и – неудачно. Из-за чего и разразился конфликт. Там один завод, построенный в советское время, был расчленен на три части без всякого экономического анализа. То есть, проведена самая примитивная варварская приватизация, и в результате мы получили то, что получили. Так что делать это нужно более обоснованно и планово. Тем более, если на этом заводе есть какие-то площади, цеха, какое-то оборудование, запасы, которые можно было бы использовать для развития малого бизнес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ариант – это вахтовый метод. Он менее социально приемлем, потому что людям говорят, что у вас с вашей квалификацией здесь работы нет и не будет. Возможна только работа вахтовым методом – две-три недели вы будете работать там, где нужны ваши рабочие руки, а потом на две-три недели мы вас привозим домой отдыхать. В данном случае для моногородов он может быть использован, как промежуточный вариант, для того, чтобы в дальнейшем люди получили возможность оттуда уеха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последний, четвертый вариант – это закрытие моногорода. Он не очень, наверное, будет использоваться, но теоретически он тоже должен быть обязательно рассмотрен.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четыре варианта должны строиться на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лубоком, перспективном финансово-экономическом анализе, 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взаимному согласию всех основных сил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рубежные решения. </w:t>
      </w:r>
      <w:r>
        <w:rPr>
          <w:rStyle w:val="StrongEmphasis"/>
          <w:b w:val="false"/>
          <w:color w:val="000000"/>
          <w:sz w:val="28"/>
          <w:szCs w:val="28"/>
        </w:rPr>
        <w:t>Перефункцион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азете «Труд» от 08.07.2009 года была опубликована обширная статья «Города-призраки // Моногорода по всему миру стоят на грани краха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Меры по спасению В США и России к проблеме моногородов власти подошли по-разному Правительство США приступило к реализации программы "Сокращение ради выживания". Согласно этой новой экономической концепции беднейшие города подлежат сносу, а территория должна быть "возвращена природе". Идея принадлежит Дэну Килди, главе финансового департамента округа Джинеси (штат Мичига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Килди уже запущена: город Флинт, расположенный по соседству с Детройтом, приступил к реализации концепции. Жители Флинта трудились на заводах General Motors, но в результате банкротства компании от прежних 80 тысяч сотрудников осталось лишь 8 тысяч. Население спешно покидает город в поисках новой работы. 40% территории Флинта было решено сровнять с землей. Участь Флинта, по мнению Килди, должны разделить еще 50 городов, в том числе Детройт, Филадельфия, Питтсбург, Мемф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лди предоставил свой проект Бараку Обаме во время избирательной кампании. Сейчас американское правительство поручило Килди разработку подобных планов спасения для других город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Левинтов в газете «Восток-Запад» от 31 августа 2009 года публикует супер пример зарубежной перефункционализации моного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нтерей (современная численность около 32 тысяч жителей) возник в конце 17 века как одна из 20 миссий, построенных монахом-францисканцем Джунипером Серра. Вскоре он стал столицей провинции Калифорния Новой Испании, а затем и провозгласившей независимость Мексики. В 1848 году Северная часть Калифорнии отошла к США, получила статус штата Калифорния, а столицу американцы, по своему обычаю, перенесли в Сакраменто, поглубже в матер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ерей, не утеряв своего культурного значения (первый в Калифорнии театр до сих пор работает), переключился на рыболовство и китобойный промысел. Когда киты были сильно перебиты, в городе расцвёл консервный бизнес. «Cannery Rows» («Консервные ряды»), роман Дж. Стейнбека, жившего здесь, о многочисленных сарднных фабриках. Монтерейские сардины были популярны во всём мире и хорошо запомнились в СССР благодаря поставкам по ленд-лизу, наряду с «обезьяньей тушенко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после войны вода в Монтерейском заливе потеплела на один градус – и сардина ушла. Однако в это же время здесь открылась военная школа по подготовке переводчиков японского языка. Очень скоро город провозгласил себя «лингвистической столицей мира»: здесь работает Defense Language Institute (DLI), где изучается более 150 языков мира, Monterey Institute of International Studies, международная Postgraduate Navy School, международный колледж, Monterey Bay State University, ориентированный на Азиатско-Тихоокеанский регион, бесчисленное количество переводческих агентств и бюро, крупнейшее в США и в мире издательство учебной литературы по лингвистике, здесь телефонная компания ITI впервые использовала технологию синхронного перевода телефонных пере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ород приобрёл ещё одну функцию – туристическую. Рыбные ряды и Fishermanwherf превратились в магазины, шикарные отели и рестораны, открыт огромный Океанариум, в городе более ста пятидесяти отелей и мотелей, сотня ресторанов и картинных галерей, приличный по размерам торговый мол, здесь ежегодно проходят знаменитые джазовые фестивали, в окрестностях города – трасса автогонок Формулы-1 Laguna Seca и одни из лучших в Америке гольфовые пол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росто фантастически: киты – сардины – лингвистический центр. Безусловно без государственной поддержки и внешних инвестиций не обошлось, но всё же главная заслуга таких волшебных трансформаций безусловно принадлежит неунывающим и предприимчивым жителям Монтере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может именно такого оптимизма, настойчивости и веры в свои силы и не хватает нашим отечественным моногоровчана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5 Что сделано для преодоления кризис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принятые 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2009 году правительство создало рабочую специальную группу по проблемам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ишет информационное агентство «Ньюс Ру» от 29 сентября 2009 года со ссылкой на Министерство регионального развития: «Моногорода делятся на депрессивные и прогрессивные. К первым будет применена госпрограмма переселения. Сейчас принято решение о переселении двух городов в Республике Коми, говорит сотрудник Минрегиона: экономически нецелесообразно поддерживать города, в которых предприятия работают на технологиях 30-40-летней давности, модернизации не было последние 15 лет и которые удалены от рынков сб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ессивные города будут диверсифицированы. "Есть шансы выжить у четырех типов городов: спутников крупных конгломератов, обладателей уникального потенциала, городов на притрассовых территориях и тех, которые смогут перепрофилироваться под сельское хозяйство с уклоном в крупные агрохолдинги", - считает сотрудник Минрегиона Андрей Нещад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, попавшие в список, должны будут подготовить программу стабилизации. В случае ее утверждения в правительстве город может претендовать на поддержку из федерального бюджета. В 2010 году на моногорода из антикризисного фонда выделено 10 млрд рублей, еще столько же инвестфонд может выделить на строительство в таких населенных пунктах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16 сентября 2010 года стало известно, что в проект бюджета на 2011-2013 годы не будут заложены средства на поддержку моногородов. Об этом заявил министр финансов России Алексей Кудрин по итогам заседания в Минфине, передает "Интерфакс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министра финансов Антон Силуанов, выступая на заседании, отметил, что средства, которые были предусмотрены для моногородов на 2010 год, используются с нулевой эффективностью. Он напомнил, что в бюджете на 2010 год были предусмотрены прямые дотации моногородам в размере 10 миллиардов рублей. Еще 10 миллиардов рублей Минфин планировал выделить на предоставление моногородам льготных бюджетных кредитов. Но, вопреки ожиданиям правительства, от моногородов поступало мало предложений и проектов на реализацию этих средств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30 сентября 2010 года на заседании президиума правительства премьер-министр РФ Владимир Путин сообщил, что Регионам РФ для поддержки моногородов будет дополнительно выделено 4,6 миллиарда рублей. «Мною подписано распоряжение правительства о выделении 4,6 миллиарда рублей дополнительно на дотации субъектам с целью поддержки моногородов», - сказал Пут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городов, которые получат эти средства вошло уже всего 10 моногородов: Камские поляны (Татарстан), Набережные Челны (Татарстан), Павлово (Нижегородская область), Вятские поляны (Кировская область), Прокопьевск (Кемеровская область), Каменск-Уральский (Свердловская область), Ленинск Кузнецкий (Кемеровская область), Синелуки (Воронежская область), Сатка (Челябинская область) и Пикалево (Ленинградская обла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в бюджете РФ на 2010 год запланировано 10 миллиардов рублей на дотации моногородам, 10 миллиардов рублей - на бюджетные кредиты, еще 2 миллиарда рублей - средства на развитие малого бизнеса в малых городах и 5 миллиардов рублей - по линии Фонда реформирования ЖКХ. Общая сумма средств составляет 27 миллиардов рублей, передает «РИА Ново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эти десять городов предоставили свои КИПы (комплексные инвестиционные планы), - своего рода бизнес-проекты, под которые и будет федеральное правительство выделять вышеприведенные су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же в августе 2010 года в Тольятти была запущена особая экономическая зона, развитие которой, как предполагается, позволит ему уйти от статуса моногорода, развивая дополнительные производства. Всего на ее строительство из федерального бюджета будет выделено 7,2 миллиарда, а из регионального - 774 миллиона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пективы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марта 2009 года в ежедневной электронной газете «Утро» было опубликовано интервью с замминистра промышленности и торговли РФ Станислав Наумов. Он заявил, что «К 2015 году в России не должно быть ни одного моногорода. Мы должны диверсифицировать экономику таких городов, при этом сохранив нынешний актив - квалифицированные кадр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о крайне радикальный взгляд, при том, что на данный момент строится детище Президента Д.А. Медведева – наукоград Сколково, т.е. очередной моног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ть и вполне определённые и весьма нерадостные перспективы. Глава Минэнерго РФ Сергей Шматко, выступая в рамках "правительственного часа" в Госдуме 9 сентября 2010 года, как сообщает информационное агентство «РИА новости», сообщил, что до 2012 года будет закрыто от пяти до десяти угольных предприятий, являющихся градообразующ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метил, что собственникам угольных компаний, в составе которых имеются такие неперспективные предприятия, следует приступить к их поэтапной ликвидации. «При этом государство готово оказать помощь при решении социальных вопрос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перспективы моногородов в целом весьма тума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В заключении приведём красочную часть интервью с </w:t>
      </w:r>
      <w:r>
        <w:rPr>
          <w:color w:val="000000"/>
          <w:sz w:val="28"/>
          <w:szCs w:val="28"/>
        </w:rPr>
        <w:t>д</w:t>
      </w:r>
      <w:r>
        <w:rPr>
          <w:rStyle w:val="Emphasis"/>
          <w:i w:val="false"/>
          <w:color w:val="000000"/>
          <w:sz w:val="28"/>
          <w:szCs w:val="28"/>
        </w:rPr>
        <w:t xml:space="preserve">октором экономических наук, руководителем Центра социальной политики Института экономики РАН, членом правления Института современного развития </w:t>
      </w:r>
      <w:r>
        <w:rPr>
          <w:rStyle w:val="StrongEmphasis"/>
          <w:b w:val="false"/>
          <w:iCs/>
          <w:color w:val="000000"/>
          <w:sz w:val="28"/>
          <w:szCs w:val="28"/>
        </w:rPr>
        <w:t>Евгением Гонтмахер в газете «Голос России» от 07.10.2009, объединяющую в себе всю сложность и многогранность проблемы моно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 нас моногородов несколько сот. Ряд из них не является «гвоздем в сапоге». Почему? Они такими и должны быть. Ну, например, оборонные. Или так называемые ЗАТО. Они были, есть и будут. Это – их специфика. Мы же посреди Москвы не поставим завод по обогащению урана. Это и нефтегазовые города, к примеру, на севере Тюменской области. Эти города живут, пока есть природный ресурс. И это было известно с самого начала. Поэтому у нас остаются сложные моногорода — их всего 150-200. Это – старые советские машиностроительные заводы, продукция которых не соответствует современным требованиям. Там ситуация действительно сложная. Например, «АвтоВАЗ» в Тольятти. Это города, связанные с химией, с легкой и другой обрабатывающей промышл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ахтёрских городах ситуация такая же как и в нефтегазовых городах: шахта выработана – поселок, как правило, закрывается, и люди переезжают на другую шахту. Шахтеры об этом знают. Так что сырьевые в чистом виде города и поселки – это немножко другое. Главная головная боль это моногорода с обрабатывающей промышленностью, которые очень зависят от конъюнктуры рынка, от того, есть инвестиции или их нет. И здесь мы действительно оказываемся в сложном положении, потому что сейчас на мировых рынках очень серьезно меняется конъюнктура продукции, которая производилась в моногородах. Если раньше там можно было как-то худо-бедно что-то продавать, то сейчас моногорода оказались на мели, потому что их продукция совсем уж отстала от требований рынка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акты: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м законе от 26.10.2002 N 127-ФЗ (ред. от 27.12.2009) "О несостоятельности (банкротстве)"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: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фициальный сайт спикера парламента Миронова С.М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mironov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инистерство региональной политики www.minregion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российская общественная организация «Всероссийский совет местного самоуправления» www.vsmsinfo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ститут региональной политики www.regionalistica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борник словарей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slovari.yandex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формационное агентство «РИА новости» www.rian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онное агентство «Интер-факс» www.interfax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формационное агентство www.newsru.com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нтернет-журнал «Новая политика» www.novopol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азета «Российская газета» www.rossia.s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азета «Труд» www.trud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азета «Восток-Запад» www.westeast.us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Газета «Голос России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rus.ruvr.ru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4. Ежедневная электронная газет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tr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0:00Z</dcterms:created>
  <dc:creator>Настя</dc:creator>
  <dc:description/>
  <cp:keywords/>
  <dc:language>en-US</dc:language>
  <cp:lastModifiedBy>SYSTEM</cp:lastModifiedBy>
  <dcterms:modified xsi:type="dcterms:W3CDTF">2011-09-07T08:50:00Z</dcterms:modified>
  <cp:revision>2</cp:revision>
  <dc:subject/>
  <dc:title>Безработица в моногородах – возможности преодоления</dc:title>
</cp:coreProperties>
</file>