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 Расчетно-технологическая часть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1 Земляные работы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1.2 Физико-механические свойства грунт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1.3 Определение объемов земляных работ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1.4 Выбор оптимального комплекта землеройно-транспортных машин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1.5 Выбор автосамосвала, сварочного оборудования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2 Монтажные работы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2.1 Определение объемов монтажных работ</w:t>
      </w:r>
    </w:p>
    <w:p>
      <w:pPr>
        <w:pStyle w:val="Normal"/>
        <w:widowControl w:val="false"/>
        <w:numPr>
          <w:ilvl w:val="2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грузоподъемных монтажных механизмов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 Технологическая карт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Область примен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Организация и технология строительного процесс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Мероприятия по технике безопасности при производстве работ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ерационный контроль качества выполнения работ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 Организация технологии производств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Строительный генеральный план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Калькуляция трудовых затрат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Выбор способов производства работ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 Потребность в деталях, узлах и полуфабрикатах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омость потребности машин и инвентаря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4. Охрана окружающей среды и техника безопасности при монтаже газопровод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ительный лист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временном мире полиэтиленовые трубы давно приходят на смену стальным и чугунным при строительстве и реконструкции трубопроводов. Полимерные материалы можно считать относительно новыми по сравнению с традиционными сталью и чугуном. Их изготовление началось около 1840 года. Первые 100 лет развитие этой области происходило очень медленно и практически не имело промышленного значения. Трубы, появившиеся из поливинилхлорида превосходят трубы из стали и чугу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массовые трубы быстро завоевали рынок. В последующие годы объемы производства непрерывно росли. Впервые пластмассовые трубы для трубопроводов были применены в Германии. Эти трубы нашли широкое применение при строительстве систем водоснабжения и газоснабжения. Стоимость полиэтиленовых труб значительно ниже стальных, а также выше надежность сварного соединения, особенно при использовании соединительных деталей с закладными нагревателями. Поэтому независимо от вида трубопровода стоимость строительства полиэтиленового трубопровода меньше друг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четно-технологическая часть</w:t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Земляные работы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Физико-механические свойства гру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ительном производстве грунтами называют породы, залегающие в верхних слоях земной ко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ина мягкая - серо-бурый и чёрный грунт, содержащий большое количество растворённых солей. Во влажном состоянии солончаки пластичны липки и вязки; при высыхании твердеют , образуя трещины и солевой налёт. Грунт менее засоленный , нежели солончак, и составляющий переход к растительным почвам и чернозёму, называется солоне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35"/>
        <w:gridCol w:w="951"/>
        <w:gridCol w:w="1054"/>
        <w:gridCol w:w="704"/>
        <w:gridCol w:w="704"/>
        <w:gridCol w:w="1230"/>
        <w:gridCol w:w="2036"/>
      </w:tblGrid>
      <w:tr>
        <w:trPr>
          <w:trHeight w:val="450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грунт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т/м³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: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, м/м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р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ше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грунта в зависим. От трудности его разработки</w:t>
            </w:r>
          </w:p>
        </w:tc>
      </w:tr>
      <w:tr>
        <w:trPr>
          <w:trHeight w:val="36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шеи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а мягк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0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,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3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вшовый экскаватор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орный-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- 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ер-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Определение объемов земляных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резка растительного сло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ет объемов земляных работ по срезке растительного сло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а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лоя</w:t>
      </w:r>
      <w:r>
        <w:rPr>
          <w:sz w:val="28"/>
          <w:szCs w:val="28"/>
          <w:lang w:val="en-US"/>
        </w:rPr>
        <w:t>=A*L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²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 длина строительной площадки (м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ширина строительной площадки (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р.рас.слоя = 5*337,5=1900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варительная планировка строительной площад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зка излишков грунта и засыпка впадин производится «на глаз», в результате создается относительно ровная поверхность без заданных отме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транше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ет объемов по разработке транше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Ширина траншеи по низ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0,2 (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0,125+0,2=0,325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Ширина траншеи по верх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2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 высота траншеи (м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 величина временного откоса (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,325+2*1,1*0=0,325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ъем транше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</w:rPr>
        <w:t>)*</w:t>
      </w:r>
      <w:r>
        <w:rPr>
          <w:sz w:val="28"/>
          <w:szCs w:val="28"/>
          <w:u w:val="single"/>
          <w:lang w:val="en-US"/>
        </w:rPr>
        <w:t>h</w:t>
      </w:r>
      <w:r>
        <w:rPr>
          <w:sz w:val="28"/>
          <w:szCs w:val="28"/>
          <w:u w:val="single"/>
        </w:rPr>
        <w:t>*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м³</w:t>
      </w:r>
    </w:p>
    <w:p>
      <w:pPr>
        <w:pStyle w:val="Normal"/>
        <w:widowControl w:val="false"/>
        <w:spacing w:lineRule="auto" w:line="360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(0,325 + 0,325)*1,1*337,5 </w:t>
      </w:r>
      <w:r>
        <w:rPr>
          <w:sz w:val="28"/>
          <w:szCs w:val="28"/>
        </w:rPr>
        <w:t>=135,85м³</w:t>
      </w:r>
    </w:p>
    <w:p>
      <w:pPr>
        <w:pStyle w:val="Normal"/>
        <w:widowControl w:val="false"/>
        <w:spacing w:lineRule="auto" w:line="360"/>
        <w:ind w:firstLine="2552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ъем трубы газопровода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тр. = </w:t>
      </w:r>
      <w:r>
        <w:rPr>
          <w:sz w:val="28"/>
          <w:szCs w:val="28"/>
          <w:u w:val="single"/>
        </w:rPr>
        <w:t>п*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м³)</w:t>
      </w:r>
    </w:p>
    <w:p>
      <w:pPr>
        <w:pStyle w:val="Normal"/>
        <w:widowControl w:val="false"/>
        <w:spacing w:lineRule="auto" w:line="360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тр. = </w:t>
      </w:r>
      <w:r>
        <w:rPr>
          <w:sz w:val="28"/>
          <w:szCs w:val="28"/>
          <w:u w:val="single"/>
        </w:rPr>
        <w:t>3,14*0,125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</w:rPr>
        <w:t>*337,5=4,6м³</w:t>
      </w:r>
    </w:p>
    <w:p>
      <w:pPr>
        <w:pStyle w:val="Normal"/>
        <w:widowControl w:val="false"/>
        <w:spacing w:lineRule="auto" w:line="360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бъем траншеи под приямки для сварных т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пр. = 0,05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м³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р. = 0,05*135,5=6,79м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уммарный объем транше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ум.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р. (м³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ум. = 135,85+6,79=142,6м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бъем грунта по ручной доработке транше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одч</w:t>
      </w:r>
      <w:r>
        <w:rPr>
          <w:sz w:val="28"/>
          <w:szCs w:val="28"/>
          <w:lang w:val="en-US"/>
        </w:rPr>
        <w:t>. = a*L*h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³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одч. = 0,325*380*0,05=6,1м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ъем грунта по обратной засып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учная засыпка (подбивка пазух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подб.=а+2*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0,1)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дб=0,325+2*(0,125+0,1)*0=0,325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дби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подб. 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подб.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подб. =0,325*38,=123,5м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одбивки транше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подб.транш. =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>*(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  <w:u w:val="single"/>
        </w:rPr>
        <w:t>+0,1)*(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</w:rPr>
        <w:t xml:space="preserve">подб) </w:t>
      </w:r>
      <w:r>
        <w:rPr>
          <w:sz w:val="28"/>
          <w:szCs w:val="28"/>
        </w:rPr>
        <w:t>(м³)</w:t>
      </w:r>
    </w:p>
    <w:p>
      <w:pPr>
        <w:pStyle w:val="Normal"/>
        <w:widowControl w:val="false"/>
        <w:spacing w:lineRule="auto" w:line="360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подб.транш. = </w:t>
      </w:r>
      <w:r>
        <w:rPr>
          <w:sz w:val="28"/>
          <w:szCs w:val="28"/>
          <w:u w:val="single"/>
        </w:rPr>
        <w:t xml:space="preserve">380*(0,125+0,1)*(0,325+0,325) </w:t>
      </w:r>
      <w:r>
        <w:rPr>
          <w:sz w:val="28"/>
          <w:szCs w:val="28"/>
        </w:rPr>
        <w:t>=27,7 м³</w:t>
      </w:r>
    </w:p>
    <w:p>
      <w:pPr>
        <w:pStyle w:val="Normal"/>
        <w:widowControl w:val="false"/>
        <w:spacing w:lineRule="auto" w:line="360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одбивки пазу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пазух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одб.транш. –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тр. (м³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азух = 27,7 – 4,6=23,1 м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ханизированная засып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братной засып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засып.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ум.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тр.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азу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засып. =172,6-4,6-23,1=114,9м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стройство кавальер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устройстве кавальеров для обратной засыпки, объем грунта в кавальере рассчитывают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кав.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засып.*Кпр. (м³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ав. = 114,9*1,25=143,6 м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кавальера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кав.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тр.*Кпр. (м²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кав. = 0,354*1,25=0,44 м²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тр.- площадь поперечного се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тр. = а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тр. = 0,325*1,1=0,36м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и ширина кавальера по низу при угле естественного откоса 4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кав. (м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(м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,6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*0,66=1,32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3 Выбор оптимального комплекта землеройно-транпортных маш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равнения технических характеристик принимаем машину цикличного действия, т.е одноковшовый экскаватор и машину непрерывного действия, многоковшовый экскава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ринятых маш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2816"/>
        <w:gridCol w:w="2387"/>
      </w:tblGrid>
      <w:tr>
        <w:trPr>
          <w:trHeight w:val="315" w:hRule="atLeast"/>
        </w:trPr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экскаваторов</w:t>
            </w:r>
          </w:p>
        </w:tc>
      </w:tr>
      <w:tr>
        <w:trPr>
          <w:trHeight w:val="330" w:hRule="atLeast"/>
        </w:trPr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вшовы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овшовый</w:t>
            </w:r>
          </w:p>
        </w:tc>
      </w:tr>
      <w:tr>
        <w:trPr>
          <w:trHeight w:val="179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экскаватор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60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-7АМ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ковш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м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л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релы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м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радиус резани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м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ая глубина копа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транше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котловано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м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выгрузки в транспор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м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выгрузки в транспор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(80)кВт (л.с.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(108)кВт (л.с.)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экскаватор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т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вшей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шт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разработк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разработк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м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йер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очный, радиусный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разрабатываемой транше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ый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ленты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м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 ленты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 и 4,8 м/с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дборка комплектов маши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№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иан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иан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растительного сло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 ДЗ-8 (Т-100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ер ДЗ-99 (Д-710Б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ки и рекультива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 ДЗ-8 (Т-100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ер ДЗ-99 (Д-710Б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(ведущая машин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-7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60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с погрузкой в автомобиль-самосва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 прямая лопата ЭО-4321, емкость ковша 0,8м³ (с гидравлическим приводом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 обратная лопата ЭО-4121А, емкость ковша 0,65м (с гидравлическим приводом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с уплотнен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 ДЗ-8 (т-100)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бовки ИЭ-450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 ДЗ-29 (т-74)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бовки ИЭ-4502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ки и рекультива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 ДЗ-8 (Т-100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 ДЗ-29 (Т-74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ая стоимость машин и себестоимость машинных сме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288"/>
        <w:gridCol w:w="2288"/>
        <w:gridCol w:w="2035"/>
      </w:tblGrid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ши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-ть машинных смен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ш.см. руб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о-расчетная ст-ть машин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.с.т.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. числ. Смен работы машин в год, т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иант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-7А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 ДЗ-8 (Т100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 прямая лопата ЭО 4321, емкость ковша 0,8м³ (с гидравлическим приводом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иант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60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ер ДЗ-99 (Д710Б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ьдозер ДЗ 29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-74)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бовки ИЭ-450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 прямая лопата ЭО-4321, емкость ковша 0,8м³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экономическое сравнение комплектов маш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ебестоимость разработки 1м³ гру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=(1,08*</w:t>
      </w:r>
      <w:r>
        <w:rPr>
          <w:rFonts w:eastAsia="Arial Unicode MS"/>
          <w:sz w:val="28"/>
          <w:szCs w:val="28"/>
        </w:rPr>
        <w:t>∑</w:t>
      </w:r>
      <w:r>
        <w:rPr>
          <w:sz w:val="28"/>
          <w:szCs w:val="28"/>
        </w:rPr>
        <w:t>Смаш.см)/Псм.выр (руб./м³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∑ С маш.см. – сумма дней стоимости машинных смен всех механизмов компл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м.выр. - сменная разработка ведущей маш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м.выр. = (8/Нвр.)*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м.выр. = (8/2,8)*100=285,7руб/м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=(1,08*97,11)/285,7=0,37руб/м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дельные капитальные вложения на разработку 1м³ грун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уд. = (1,07/Псм.выр.)* ∑(Сис./Тгод.) (руб/м³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ис. – инвентарная расчетная стоимость машин входящих в 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год. – нормативное число смен работы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уд. = (1,07/285,7)*(11240/350)+(9630/290)+(3260/290)*(23470/350)= 0,53руб/м³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3. Приведенные затраты на разработку 1м³ гру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д. = С=Е*К уд (руб/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д. = 0,37+0,15*0,53=0,45 руб/м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м.выр. = (8/1,86)*100=430руб/м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(1,08*(40,61+25,29+30,18)/430=0,24руб/м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д. = (1,07/430)*(19010/360+8430/300+1932/300)=0,37 руб/м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уд. = 0,31+0,15*0,5=0,38 руб/м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сводятся в таблицу и сравниваю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226"/>
        <w:gridCol w:w="2995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иант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иант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д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уд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о полученным показателям наиболее экономичным является первый комплект машин, где ведущим механизмом является машина непрерывного действия. Поэтому для разработки грунта выбираем применительно базовую маши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баровых грунторезных маш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механизма ЭТЦ-7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трактор ДТ-7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грунта 4-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убина прорезаемой траншеи 0-14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рорезаемой траншеи 210, 270, 4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9280кг</w:t>
      </w:r>
    </w:p>
    <w:p>
      <w:pPr>
        <w:pStyle w:val="Normal"/>
        <w:widowControl w:val="false"/>
        <w:tabs>
          <w:tab w:val="clear" w:pos="708"/>
          <w:tab w:val="left" w:pos="184" w:leader="none"/>
          <w:tab w:val="center" w:pos="496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автосамосв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ширина траншеи составляет 0,31 м, следовательно, объем вывозимого грунта будет достаточно мал, поэтому выбираем самосвал примените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ТАТРА - 1485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узоподъемность 15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мкость кузова 9,6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времени 2,1 чел.час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грузоподъемных монтажных механизмов по монтажным параметра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кладку полиэтиленовых труб производят кранами при их диаметре более 180мм, в остальных случаях укладку труб производят в ручную с использованием мягких труб, не повреждая поверхность трубы, максимальное расстояние между опорными точками грузозахватных средств принимается в зависимости от диаметра трубопров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величина пролетов при укладке труб 12-15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ировка и хранение тру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убу можно транспортировать любым вводом транспорта с закрытым или открытым кузовом. Соединительные детали рекомендуется доставлять на объект в контейнере с надежным креплением и надписью «не бросать». При транспортировке и хранении трубы и соединительные детали следует укладывать на ровную поверхность без острых выступов во избежание ударов, механических нагрузок и нанесения царапин. При грузо-разгрузочных работах не допускается перемещение труб воло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ранение труб в горизонтальном положении на стеллажах, складских помещениях, исключая попадание солнечного св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ительные детали хранят в закрытых складских помещениях, исключая их деформирование, попадание смазок и масел (полиэтиленовых пакетов не ближе 1м от нагревательных приборо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и с закладными нагревателями хранятся в индивидуальных герметических полиэтиленовых пакета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сварочного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Сваркой нагретым инструментом встык соединяют полиэтиленовые трубы, имеющие толщину стенки более 5мм. Работы при температуре воздействия от -15 до +40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тыковой свар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сварочной машины 4600/4600 </w:t>
      </w:r>
      <w:r>
        <w:rPr>
          <w:sz w:val="28"/>
          <w:szCs w:val="28"/>
          <w:lang w:val="en-US"/>
        </w:rPr>
        <w:t>CNC</w:t>
      </w:r>
      <w:r>
        <w:rPr>
          <w:sz w:val="28"/>
          <w:szCs w:val="28"/>
        </w:rPr>
        <w:t>, фирма «</w:t>
      </w:r>
      <w:r>
        <w:rPr>
          <w:sz w:val="28"/>
          <w:szCs w:val="28"/>
          <w:lang w:val="en-US"/>
        </w:rPr>
        <w:t>WIDOS</w:t>
      </w:r>
      <w:r>
        <w:rPr>
          <w:sz w:val="28"/>
          <w:szCs w:val="28"/>
        </w:rPr>
        <w:t>» Герм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управления сваркой – ручной или автоматичес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й диапазон нагревателя 280º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варки деталей - е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транспортировки – переносная ра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привода – гидравличес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ппарат для сварки труб с закладным электронагревателем. Соединяет трубы диаметром 20-225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оборудования </w:t>
      </w:r>
      <w:r>
        <w:rPr>
          <w:sz w:val="28"/>
          <w:szCs w:val="28"/>
          <w:lang w:val="en-US"/>
        </w:rPr>
        <w:t>HST</w:t>
      </w:r>
      <w:r>
        <w:rPr>
          <w:sz w:val="28"/>
          <w:szCs w:val="28"/>
        </w:rPr>
        <w:t xml:space="preserve"> 300, производитель Герм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на выходе 6-42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ри работе 3,2 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способ ввода параметров сварки - штрихкод или ручн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 320х260х2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переносного комплекта 19,5 к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для свар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№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393"/>
        <w:gridCol w:w="2252"/>
        <w:gridCol w:w="1769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и гильотинного тип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рез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рямители </w:t>
            </w:r>
            <w:r>
              <w:rPr>
                <w:sz w:val="20"/>
                <w:szCs w:val="20"/>
                <w:lang w:val="en-US"/>
              </w:rPr>
              <w:t>CROCOPLAST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ов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тор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бо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точник питания для сварочной техники (микроэлетростанция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электростанции </w:t>
      </w:r>
      <w:r>
        <w:rPr>
          <w:sz w:val="28"/>
          <w:szCs w:val="28"/>
          <w:lang w:val="en-US"/>
        </w:rPr>
        <w:t>PLUTO</w:t>
      </w:r>
      <w:r>
        <w:rPr>
          <w:sz w:val="28"/>
          <w:szCs w:val="28"/>
        </w:rPr>
        <w:t xml:space="preserve"> МАЯК 10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а – изготовитель Фран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двига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 700х500х400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35 к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запуска – ру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топлива – бенз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е напряжение 220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50Г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выходная мощность 4600В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компресс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подготовительных работ при продувке и испытании газопроводов воздухом, широко используют компрессорные устан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компрессора зависит о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оздаваемого д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оизводи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остоты транспортир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личия механизма в СМ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Стоимости машино - сме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втоходу АПКС-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-3м³/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давление -7кгс/м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шлангов- 3ш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двигателя- ГАЗ-5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– 70 л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скорость – 4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 Монтажные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1 Определение объемов монтажных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объемов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545"/>
        <w:gridCol w:w="1354"/>
        <w:gridCol w:w="1581"/>
        <w:gridCol w:w="2268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вка трасс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з труб на трасс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груз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груз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ременных мост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крытие дорожных одеж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г-да по генплан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=0,005*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газ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=0,7*(0,31+1)*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ые работ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зка растительного слоя бульдозером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-8 (Т10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варительная планировка строительной площадки бульдозером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-8 (Т10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раншеи баровой грунторезной машиной ЭТЦ-7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стка дна траншеи вручну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тье приямков для сварщик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³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ункту 1 из подраздела 1.1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ункту 1 из подраздела 1.1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ункту 3(в) из подраздела 1.1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ункту 4 подраздел 1.1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ункту 3(д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 1.1.2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е работ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е работ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ловые отвод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ъемные соедине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ык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йник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труб в транше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порно-регулирующей арматур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ижк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трубк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водов в зда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труб в футля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кромок футляр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ррозионная изоляция футля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утля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г-д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л-ву домов+грп, установ. в футля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л-ву дом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футлр 5м- по кол-ву футляр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футляр 2 кромки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с трамбованием вручну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временных мост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газопровод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ированная засыпка бульдозером ДЗ-8 (Т10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ка бульдозером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-8 (Т10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земли бульдозером ДЗ-8 (Т10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лишнего грунт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ММЗ-42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³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ункту 5(а) подраздел 1.1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г-д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5(б) подраздел 1.1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1 подраздел 1.1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1 подраздел 1.1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3(г) подраздел 1.1.2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нутридомового газопровода</w:t>
            </w:r>
          </w:p>
        </w:tc>
      </w:tr>
      <w:tr>
        <w:trPr>
          <w:trHeight w:val="113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тка мест прокладки трубопровод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ка и подноска материал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отверст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утляр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нштейнов под труб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тояков и подводо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газопровод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Г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ПГ (АОГВ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ранов и задвиже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ка труб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трубопровод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азопроводу на ГРП</w:t>
            </w:r>
          </w:p>
        </w:tc>
      </w:tr>
      <w:tr>
        <w:trPr>
          <w:trHeight w:val="113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тка мест установк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ДБ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движе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анометр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ран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З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С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ильтр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ка труб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трубопровод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аск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Потребность в деталях, узлах и полуфабриката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295"/>
        <w:gridCol w:w="3119"/>
        <w:gridCol w:w="1138"/>
        <w:gridCol w:w="1317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рка, ГОС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олиэтиленов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10*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90*8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63*5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40*3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50838-9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10-Ø9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90-Ø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6-19-359-9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ы 90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6-19-359-9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ловые отв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6-19-359-9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6-19-359-9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я «полиэтилен-стал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2248-032-0020356-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ьная л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2248-032-0020356-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иж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822-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ля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49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ец мяг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 5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домовой газопровод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49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ля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49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газ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7989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грев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544-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544-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азопроводу на ГРП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7049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ор д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БК-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иж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544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мет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544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Р-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но-запорный клап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К-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но-сбросной клап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-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ьтр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В-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Ведомость потребности машин и инвентар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1553"/>
        <w:gridCol w:w="1052"/>
        <w:gridCol w:w="3609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ьдозер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-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100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твала- неповоротн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твала – 1,1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твала – 3,03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рактора – Т1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машиносмен 25-30 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овая маши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Ц-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трактор – ДТ-7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грунта 4-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лубина прорезания траншеи – 0-1400м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резания – 210,270,4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сса – 9280кг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трамбовк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Э-4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уплотнения -40с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трамбовочного башмака -350х4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– 0,4 кВ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– 220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тока – 30 Г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ударов – 9,3 Г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– 81,5 кг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амосва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Р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 – 5,8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кузова – 3,9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ремени – 1,6чел.час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сварки всты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/46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N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управления – ручной или автоматическ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пературный диапазон 280º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сварки деталей - ес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транспортировки-переносная рам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вода - гидравлический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сварки деталями закладным нагревателе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ST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на выходе – 6-42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ри работе-3,5 кВ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особ ввода параметров- штрихкод или ручно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вода - гидравлический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ит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LUTO</w:t>
            </w:r>
            <w:r>
              <w:rPr>
                <w:sz w:val="20"/>
                <w:szCs w:val="20"/>
              </w:rPr>
              <w:t xml:space="preserve"> МАЯК 10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700х500х400 м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с - 35 кг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запуска –ручн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оплива –бензи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 220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– 50Г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ходная мощность 4600Вт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й трансформато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-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е напряжение 220-380Вт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холостого хода -60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 -30В,Максимальная сила сварочного тока 500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- 220кг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670х666х75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й выпрямител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С-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ющей сети – 220-380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холостого хода – 58-65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- 30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дуговой сварки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й агрега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И 13/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электрода 3-4м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ока 120-150А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КС-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-3м³/ми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 -7 кгс/см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лангов -3ш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вигателя-ГАЗ-5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-70л.с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скорость - 4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храна окружающей среды и техника безопасности при монтаже газопровода</w:t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азоснабжении особое внимание уделяют работам по освоению площади застройки. Правила охраны окружающей среды требуют обязательного проведения рекультивации земли и предотвращения выброса вредных веществ в почву, водоемы и атмосфе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й вопрос- борьба с загрязнением строительной площадки. Мусор должен либо вывозиться с площадки, либо сжигаться в специально отведенных мест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вред экологической ситуации наносят горюче-смазочные материалы. Поэтому заправка топливом чистки и другие работы должны производиться в специально отведенных мес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безопас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этапом строительства газопроводов является правильная организация строительной площадки и создание на ней безопасных условий труда. На стадии разработки проекта должны быть предусмотрены: ограждение, устройство подъездных путей и внутриплощадочных дорог. В местах движения людей через траншеи должны быть мостики. В опасных местах кроме ограждения, должны быть установлены световые сигналы и аварийное освещение. Не допускается беспорядочное хранение материалов. Не разрешается выполнять работы без наряда-допуска, складировать материалы, размещать временные здания и сооружения вблизи линий электропере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ая безопас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отивопожарную безопасность на строительной площадке несет начальник участка. Он организует инструктажи и занятия по изучению правил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йплощадке предусматрива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равная звуковая и световая сигнализ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равное состояние дорог и хорошее освещ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равная телефонная связ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ие специальных мест для курения, хранения газовых балло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в исправном состоянии пожарных щитов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 лис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яснительная записка к курсовому проекту по дисциплине «Организация технологии монтажа газораспределительных систем» на тему «Проект производства работ по газификации микрорайона» выполнена студентом группы в количестве лис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Б-12-529-03 «Правила безопасности систем газораспределения и газопотребления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НиП 42-01-2002 «Газораспределительные системы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ЕНиР сб.Е2 «Земляные работы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СП 42-103-2003 «Проектирование и строительство из полиэтиленовых труб и реконструкция изношенных газопроводов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ЕНиР сб. Е 22 «Сварочные работы» выпуск 2 «трубопроводы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Шальнов А.П. «Строительство газовых сетей и сооружений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аргин В.Ю., Бухин А.И. «Полиэтиленовые газовые сети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Удовиченко В.Е., Сафронова И.П., Гусева Н.Б. «Полиэтиленовые газоповоды – это просто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Онищенко Н.П. «Охрана труда»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55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ind w:right="-185" w:hanging="0"/>
      <w:jc w:val="both"/>
      <w:outlineLvl w:val="8"/>
    </w:pPr>
    <w:rPr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пись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введение Знак"/>
    <w:qFormat/>
    <w:rPr>
      <w:rFonts w:cs="Times New Roman"/>
      <w:b/>
      <w:sz w:val="28"/>
      <w:szCs w:val="28"/>
      <w:lang w:val="ru-RU" w:bidi="ar-SA"/>
    </w:rPr>
  </w:style>
  <w:style w:type="character" w:styleId="Ab">
    <w:name w:val="ab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widowControl w:val="false"/>
      <w:autoSpaceDE w:val="false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>
      <w:iCs/>
      <w:sz w:val="28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720"/>
    </w:pPr>
    <w:rPr>
      <w:sz w:val="28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lineRule="auto" w:line="360"/>
      <w:ind w:firstLine="720"/>
      <w:jc w:val="both"/>
      <w:outlineLvl w:val="4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360"/>
      <w:jc w:val="both"/>
    </w:pPr>
    <w:rPr>
      <w:sz w:val="28"/>
      <w:szCs w:val="28"/>
    </w:rPr>
  </w:style>
  <w:style w:type="paragraph" w:styleId="Style13">
    <w:name w:val="Краткий обратный адрес"/>
    <w:basedOn w:val="Normal"/>
    <w:qFormat/>
    <w:pPr/>
    <w:rPr/>
  </w:style>
  <w:style w:type="paragraph" w:styleId="PP">
    <w:name w:val="Строка PP"/>
    <w:basedOn w:val="Signature"/>
    <w:qFormat/>
    <w:pPr/>
    <w:rPr/>
  </w:style>
  <w:style w:type="paragraph" w:styleId="Style14">
    <w:name w:val="введение"/>
    <w:qFormat/>
    <w:pPr>
      <w:widowControl/>
      <w:bidi w:val="0"/>
      <w:spacing w:before="0" w:after="737"/>
      <w:jc w:val="center"/>
    </w:pPr>
    <w:rPr>
      <w:rFonts w:ascii="Times New Roman" w:hAnsi="Times New Roman" w:eastAsia="Times New Roman" w:cs="Times New Roman"/>
      <w:b/>
      <w:color w:val="auto"/>
      <w:sz w:val="32"/>
      <w:szCs w:val="28"/>
      <w:lang w:val="ru-RU" w:bidi="ar-SA" w:eastAsia="zh-CN"/>
    </w:rPr>
  </w:style>
  <w:style w:type="paragraph" w:styleId="Style15">
    <w:name w:val="содержание"/>
    <w:basedOn w:val="Style14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50:00Z</dcterms:created>
  <dc:creator>SamLab.ws</dc:creator>
  <dc:description/>
  <cp:keywords/>
  <dc:language>en-US</dc:language>
  <cp:lastModifiedBy>SYSTEM</cp:lastModifiedBy>
  <cp:lastPrinted>2009-03-23T21:42:00Z</cp:lastPrinted>
  <dcterms:modified xsi:type="dcterms:W3CDTF">2011-09-07T08:50:00Z</dcterms:modified>
  <cp:revision>2</cp:revision>
  <dc:subject/>
  <dc:title/>
</cp:coreProperties>
</file>