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О Республиканский институт профессионального образования Филиал Индустриально-педагогический коллед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2-70 02 0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мышленное и гражданское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рганизация строительного производ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ППР на строительство жил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зработал учащийся группы: 113-07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пнович 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уководитель проект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апонов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алендарн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Описание календар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дельных работ и строительных процессов на каждом объекте.</w:t>
      </w:r>
    </w:p>
    <w:p>
      <w:pPr>
        <w:pStyle w:val="Normal"/>
        <w:spacing w:lineRule="auto" w:line="360" w:before="0" w:after="0"/>
        <w:ind w:firstLine="709"/>
        <w:jc w:val="both"/>
        <w:rPr/>
      </w:pPr>
      <w:r>
        <w:rPr>
          <w:rFonts w:cs="Times New Roman" w:ascii="Times New Roman" w:hAnsi="Times New Roman"/>
          <w:sz w:val="28"/>
          <w:szCs w:val="28"/>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работ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spacing w:lineRule="auto" w:line="360" w:before="0" w:after="0"/>
        <w:ind w:firstLine="709"/>
        <w:jc w:val="both"/>
        <w:rPr/>
      </w:pPr>
      <w:r>
        <w:rPr>
          <w:rFonts w:cs="Times New Roman" w:ascii="Times New Roman" w:hAnsi="Times New Roman"/>
          <w:sz w:val="28"/>
          <w:szCs w:val="28"/>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ов в установленные сроки.</w:t>
      </w:r>
    </w:p>
    <w:p>
      <w:pPr>
        <w:pStyle w:val="Normal"/>
        <w:spacing w:lineRule="auto" w:line="360" w:before="0" w:after="0"/>
        <w:ind w:firstLine="709"/>
        <w:jc w:val="both"/>
        <w:rPr/>
      </w:pPr>
      <w:r>
        <w:rPr>
          <w:rFonts w:cs="Times New Roman" w:ascii="Times New Roman" w:hAnsi="Times New Roman"/>
          <w:sz w:val="28"/>
          <w:szCs w:val="28"/>
        </w:rPr>
        <w:t>Объектный календарный план разрабатывается с целью установления состава и количества строительно-монтажных работ на объекте, очередности, последовательности и сроков выполнения каждой работы, определения потребных ресурсов и сроков их доставки на объект, а также определения сроков начала и завершения строительства каждого объекта.</w:t>
      </w:r>
    </w:p>
    <w:p>
      <w:pPr>
        <w:pStyle w:val="Normal"/>
        <w:spacing w:lineRule="auto" w:line="360" w:before="0" w:after="0"/>
        <w:ind w:firstLine="709"/>
        <w:jc w:val="both"/>
        <w:rPr/>
      </w:pPr>
      <w:r>
        <w:rPr>
          <w:rFonts w:cs="Times New Roman" w:ascii="Times New Roman" w:hAnsi="Times New Roman"/>
          <w:sz w:val="28"/>
          <w:szCs w:val="28"/>
        </w:rPr>
        <w:t>Исходными данными для разработки объектного календарного плана строительства являются: нормы продолжительности строительства зданий и сооружений, рабочая документация объекта, данные инженерных изысканий строительной площадки, типовые ППР аналогичных объектов, типовые технологические карты выполнения основных процессов и работ, данные о мощностях и технической оснащенности общестроительных и специализированных подрядных организаций, их производственной базе и принятых методах организации строительства и производства работ.</w:t>
      </w:r>
    </w:p>
    <w:p>
      <w:pPr>
        <w:pStyle w:val="Normal"/>
        <w:spacing w:lineRule="auto" w:line="360" w:before="0" w:after="0"/>
        <w:ind w:firstLine="709"/>
        <w:jc w:val="both"/>
        <w:rPr/>
      </w:pPr>
      <w:r>
        <w:rPr>
          <w:rFonts w:cs="Times New Roman" w:ascii="Times New Roman" w:hAnsi="Times New Roman"/>
          <w:sz w:val="28"/>
          <w:szCs w:val="28"/>
        </w:rPr>
        <w:t>Календарный план строительства объекта разрабатывается в такой последовательности: делается анализ объемно-планировочных и конструктивных решений объекта с целью выбора рациональных методов его возведения: устанавливается перечень строительно-монтажных работ, включаемых в календарный план-график; подсчитывается количество строительно-монтажных работ, включенных в перечень; определяется потребность строительных материалов, конструкций, деталей и полуфабрикатов: определяется трудоемкость выполнения каждой работы (чел.-дн.) и потребность в строительных машинах для выполнения каждой работы (маш.-смены); выбираются методы производства работ и средства механизации; устанавливается последовательность выполнения и возможные совмещение различных видов работ во времени с учетом производства работ поточным методом; определяется продолжительность выполнения каждой работы, исходя из их трудоемкости и возможности подрядных организаций и устанавливаются сроки начала и окончания работ по календарю; на основе календарного плана составляют графики движения рабочих, графики работы основных строительных машин и транспорта, графики расходования строительных материалов, конструкций и деталей; намечаются мероприятия по охране труда и технике безопасности.</w:t>
      </w:r>
    </w:p>
    <w:p>
      <w:pPr>
        <w:pStyle w:val="Normal"/>
        <w:spacing w:lineRule="auto" w:line="360" w:before="0" w:after="0"/>
        <w:ind w:firstLine="709"/>
        <w:jc w:val="both"/>
        <w:rPr/>
      </w:pPr>
      <w:r>
        <w:rPr>
          <w:rFonts w:cs="Times New Roman" w:ascii="Times New Roman" w:hAnsi="Times New Roman"/>
          <w:sz w:val="28"/>
          <w:szCs w:val="28"/>
        </w:rPr>
        <w:t>Анализ проектной документации состоит в выявлении: основных размеров и конфигураций зданий, площадей, строительных объемов, этажности, числа и размеров пролетов, характеристик конструктивных решений основных элементов зданий (фундаментов, стен, каркасов, перекрытий, покрытий и др.), данных о конструкциях (вид материалов, размеры, масса, возможность их укрупнения), особых требований, связанных с климатическими и гидрогео-логическими условиями площадки строитель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 Перечень строительно-монтажных работ с расчетом их кол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8" w:type="dxa"/>
        <w:jc w:val="left"/>
        <w:tblInd w:w="-113" w:type="dxa"/>
        <w:tblLayout w:type="fixed"/>
        <w:tblCellMar>
          <w:top w:w="0" w:type="dxa"/>
          <w:left w:w="108" w:type="dxa"/>
          <w:bottom w:w="0" w:type="dxa"/>
          <w:right w:w="108" w:type="dxa"/>
        </w:tblCellMar>
      </w:tblPr>
      <w:tblGrid>
        <w:gridCol w:w="531"/>
        <w:gridCol w:w="5172"/>
        <w:gridCol w:w="504"/>
        <w:gridCol w:w="2018"/>
        <w:gridCol w:w="1103"/>
      </w:tblGrid>
      <w:tr>
        <w:trPr>
          <w:trHeight w:val="8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172"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w:t>
            </w:r>
          </w:p>
        </w:tc>
        <w:tc>
          <w:tcPr>
            <w:tcW w:w="50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201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ула подсчета</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 на здание</w:t>
            </w:r>
          </w:p>
        </w:tc>
      </w:tr>
      <w:tr>
        <w:trPr>
          <w:trHeight w:val="27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44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зка растительного слоя</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ср</w:t>
            </w:r>
            <w:r>
              <w:rPr>
                <w:rFonts w:cs="Times New Roman" w:ascii="Times New Roman" w:hAnsi="Times New Roman"/>
                <w:color w:val="000000"/>
                <w:sz w:val="20"/>
                <w:szCs w:val="20"/>
              </w:rPr>
              <w:t>=(5+A+5)×(5+Б+5)</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4</w:t>
            </w:r>
          </w:p>
        </w:tc>
      </w:tr>
      <w:tr>
        <w:trPr>
          <w:trHeight w:val="422"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грунта в котловане в отвал</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в отв</w:t>
            </w: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ф</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0</w:t>
            </w:r>
          </w:p>
        </w:tc>
      </w:tr>
      <w:tr>
        <w:trPr>
          <w:trHeight w:val="442"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грунта в котловане на транспортное средство</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на тр</w:t>
            </w: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в отв</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6</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чистка грунта вручную</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подч</w:t>
            </w:r>
            <w:r>
              <w:rPr>
                <w:rFonts w:cs="Times New Roman" w:ascii="Times New Roman" w:hAnsi="Times New Roman"/>
                <w:color w:val="000000"/>
                <w:sz w:val="20"/>
                <w:szCs w:val="20"/>
              </w:rPr>
              <w:t>=(a+b)×2×c</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5</w:t>
            </w:r>
          </w:p>
        </w:tc>
      </w:tr>
      <w:tr>
        <w:trPr>
          <w:trHeight w:val="441"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фундаментных подушек</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роекту</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446"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фундаментных блоков</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роекту</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r>
      <w:tr>
        <w:trPr>
          <w:trHeight w:val="438"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гидроизоляции</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a+b)×2×h</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4,1</w:t>
            </w:r>
          </w:p>
        </w:tc>
      </w:tr>
      <w:tr>
        <w:trPr>
          <w:trHeight w:val="74"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тная засыпка</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V=V</w:t>
            </w:r>
            <w:r>
              <w:rPr>
                <w:rFonts w:cs="Times New Roman" w:ascii="Times New Roman" w:hAnsi="Times New Roman"/>
                <w:color w:val="000000"/>
                <w:sz w:val="20"/>
                <w:szCs w:val="20"/>
                <w:vertAlign w:val="subscript"/>
              </w:rPr>
              <w:t>р</w:t>
            </w: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ф</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7</w:t>
            </w:r>
          </w:p>
        </w:tc>
      </w:tr>
      <w:tr>
        <w:trPr>
          <w:trHeight w:val="446"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пичная кладка наружных стен</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н</w:t>
            </w:r>
            <w:r>
              <w:rPr>
                <w:rFonts w:cs="Times New Roman" w:ascii="Times New Roman" w:hAnsi="Times New Roman"/>
                <w:color w:val="000000"/>
                <w:sz w:val="20"/>
                <w:szCs w:val="20"/>
              </w:rPr>
              <w:t>=a×b×c</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9,4</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пичная кладка внутренних стен</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V</w:t>
            </w:r>
            <w:r>
              <w:rPr>
                <w:rFonts w:cs="Times New Roman" w:ascii="Times New Roman" w:hAnsi="Times New Roman"/>
                <w:color w:val="000000"/>
                <w:sz w:val="20"/>
                <w:szCs w:val="20"/>
                <w:vertAlign w:val="subscript"/>
              </w:rPr>
              <w:t>в</w:t>
            </w:r>
            <w:r>
              <w:rPr>
                <w:rFonts w:cs="Times New Roman" w:ascii="Times New Roman" w:hAnsi="Times New Roman"/>
                <w:color w:val="000000"/>
                <w:sz w:val="20"/>
                <w:szCs w:val="20"/>
              </w:rPr>
              <w:t>=a×b×c</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1</w:t>
            </w:r>
          </w:p>
        </w:tc>
      </w:tr>
      <w:tr>
        <w:trPr>
          <w:trHeight w:val="337"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пичная кладка перегородок</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п</w:t>
            </w:r>
            <w:r>
              <w:rPr>
                <w:rFonts w:cs="Times New Roman" w:ascii="Times New Roman" w:hAnsi="Times New Roman"/>
                <w:color w:val="000000"/>
                <w:sz w:val="20"/>
                <w:szCs w:val="20"/>
              </w:rPr>
              <w:t>=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1</w:t>
            </w:r>
          </w:p>
        </w:tc>
      </w:tr>
      <w:tr>
        <w:trPr>
          <w:trHeight w:val="3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лестничных площадок</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роекту</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4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лестничных маршей</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роекту</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49"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плит перекрытия</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роекту</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354"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плит покрытия</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роекту</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358"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гидроизоляции под полы</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 xml:space="preserve">г п </w:t>
            </w:r>
            <w:r>
              <w:rPr>
                <w:rFonts w:cs="Times New Roman" w:ascii="Times New Roman" w:hAnsi="Times New Roman"/>
                <w:color w:val="000000"/>
                <w:sz w:val="20"/>
                <w:szCs w:val="20"/>
              </w:rPr>
              <w:t>=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r>
      <w:tr>
        <w:trPr>
          <w:trHeight w:val="377"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теплоизоляции</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 xml:space="preserve">т п </w:t>
            </w:r>
            <w:r>
              <w:rPr>
                <w:rFonts w:cs="Times New Roman" w:ascii="Times New Roman" w:hAnsi="Times New Roman"/>
                <w:color w:val="000000"/>
                <w:sz w:val="20"/>
                <w:szCs w:val="20"/>
              </w:rPr>
              <w:t>=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r>
      <w:tr>
        <w:trPr>
          <w:trHeight w:val="366"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стяжки</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 xml:space="preserve">с п </w:t>
            </w:r>
            <w:r>
              <w:rPr>
                <w:rFonts w:cs="Times New Roman" w:ascii="Times New Roman" w:hAnsi="Times New Roman"/>
                <w:color w:val="000000"/>
                <w:sz w:val="20"/>
                <w:szCs w:val="20"/>
              </w:rPr>
              <w:t>=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r>
      <w:tr>
        <w:trPr>
          <w:trHeight w:val="371"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дощатых полов</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д п</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2</w:t>
            </w:r>
          </w:p>
        </w:tc>
      </w:tr>
      <w:tr>
        <w:trPr>
          <w:trHeight w:val="389"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керамических полов</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к п</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379"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оконных блоков</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роекту</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379"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дверных блоков</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0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роекту</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379"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штукатуривание фасада</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ошт ф</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4,5</w:t>
            </w:r>
          </w:p>
        </w:tc>
      </w:tr>
      <w:tr>
        <w:trPr>
          <w:trHeight w:val="399"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штукатуривание внутренних стен</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ошт вн</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6</w:t>
            </w:r>
          </w:p>
        </w:tc>
      </w:tr>
      <w:tr>
        <w:trPr>
          <w:trHeight w:val="40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штукатуривание потолков</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ошт пот</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r>
      <w:tr>
        <w:trPr>
          <w:trHeight w:val="407"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крашивание фасада</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окр ф</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4,5</w:t>
            </w:r>
          </w:p>
        </w:tc>
      </w:tr>
      <w:tr>
        <w:trPr>
          <w:trHeight w:val="411"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крашивание внутренних стен</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окр в</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6</w:t>
            </w:r>
          </w:p>
        </w:tc>
      </w:tr>
      <w:tr>
        <w:trPr>
          <w:trHeight w:val="40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крашивание потолков</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окр пот</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ицовка керамической плиткой</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облиц</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424"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ароизоляции</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пар</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r>
      <w:tr>
        <w:trPr>
          <w:trHeight w:val="428"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теплоизоляции</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теп</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r>
      <w:tr>
        <w:trPr>
          <w:trHeight w:val="431"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выравнивающей стяжки</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ст</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r>
      <w:tr>
        <w:trPr>
          <w:trHeight w:val="451"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двухслойной кровли</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кр</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r>
      <w:tr>
        <w:trPr>
          <w:trHeight w:val="441"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17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отмостки</w:t>
            </w:r>
          </w:p>
        </w:tc>
        <w:tc>
          <w:tcPr>
            <w:tcW w:w="50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20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S</w:t>
            </w:r>
            <w:r>
              <w:rPr>
                <w:rFonts w:cs="Times New Roman" w:ascii="Times New Roman" w:hAnsi="Times New Roman"/>
                <w:color w:val="000000"/>
                <w:sz w:val="20"/>
                <w:szCs w:val="20"/>
                <w:vertAlign w:val="subscript"/>
              </w:rPr>
              <w:t>отм</w:t>
            </w:r>
            <w:r>
              <w:rPr>
                <w:rFonts w:cs="Times New Roman" w:ascii="Times New Roman" w:hAnsi="Times New Roman"/>
                <w:color w:val="000000"/>
                <w:sz w:val="20"/>
                <w:szCs w:val="20"/>
              </w:rPr>
              <w:t xml:space="preserve"> = a×b</w:t>
            </w:r>
          </w:p>
        </w:tc>
        <w:tc>
          <w:tcPr>
            <w:tcW w:w="11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3 Расчет трудовых затрат и времени работы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w:t>
      </w:r>
    </w:p>
    <w:tbl>
      <w:tblPr>
        <w:tblW w:w="5150" w:type="pct"/>
        <w:jc w:val="left"/>
        <w:tblInd w:w="-113" w:type="dxa"/>
        <w:tblLayout w:type="fixed"/>
        <w:tblCellMar>
          <w:top w:w="0" w:type="dxa"/>
          <w:left w:w="108" w:type="dxa"/>
          <w:bottom w:w="0" w:type="dxa"/>
          <w:right w:w="108" w:type="dxa"/>
        </w:tblCellMar>
      </w:tblPr>
      <w:tblGrid>
        <w:gridCol w:w="474"/>
        <w:gridCol w:w="1150"/>
        <w:gridCol w:w="832"/>
        <w:gridCol w:w="786"/>
        <w:gridCol w:w="746"/>
        <w:gridCol w:w="650"/>
        <w:gridCol w:w="744"/>
        <w:gridCol w:w="547"/>
        <w:gridCol w:w="693"/>
        <w:gridCol w:w="1154"/>
        <w:gridCol w:w="892"/>
        <w:gridCol w:w="966"/>
      </w:tblGrid>
      <w:tr>
        <w:trPr>
          <w:trHeight w:val="30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Наименование работ</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сно-вание</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 работ</w:t>
            </w:r>
          </w:p>
        </w:tc>
        <w:tc>
          <w:tcPr>
            <w:tcW w:w="2634"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труда и маш. вр.</w:t>
            </w:r>
          </w:p>
        </w:tc>
        <w:tc>
          <w:tcPr>
            <w:tcW w:w="204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тав звен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Наименование и кол-во машин</w:t>
            </w:r>
          </w:p>
        </w:tc>
      </w:tr>
      <w:tr>
        <w:trPr>
          <w:trHeight w:val="30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124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 кол-во раб.</w:t>
            </w:r>
          </w:p>
        </w:tc>
        <w:tc>
          <w:tcPr>
            <w:tcW w:w="1154"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я</w:t>
            </w:r>
          </w:p>
        </w:tc>
        <w:tc>
          <w:tcPr>
            <w:tcW w:w="89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ел-ч</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ч</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ел-дн</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см</w:t>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8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Срезка раститель-ного слоя</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E1-24-2</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м</w:t>
            </w:r>
            <w:r>
              <w:rPr>
                <w:rFonts w:cs="Times New Roman" w:ascii="Times New Roman" w:hAnsi="Times New Roman"/>
                <w:color w:val="000000"/>
                <w:sz w:val="20"/>
                <w:szCs w:val="20"/>
                <w:vertAlign w:val="superscript"/>
              </w:rPr>
              <w:t>3</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914</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5</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5</w:t>
            </w:r>
          </w:p>
        </w:tc>
        <w:tc>
          <w:tcPr>
            <w:tcW w:w="547"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льдозер</w:t>
            </w:r>
          </w:p>
        </w:tc>
      </w:tr>
      <w:tr>
        <w:trPr>
          <w:trHeight w:val="88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грунта в котловане в отвал</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1-2</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м</w:t>
            </w:r>
            <w:r>
              <w:rPr>
                <w:rFonts w:cs="Times New Roman" w:ascii="Times New Roman" w:hAnsi="Times New Roman"/>
                <w:color w:val="000000"/>
                <w:sz w:val="20"/>
                <w:szCs w:val="20"/>
                <w:vertAlign w:val="superscript"/>
              </w:rPr>
              <w:t>3</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7</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ка</w:t>
            </w:r>
          </w:p>
          <w:p>
            <w:pPr>
              <w:pStyle w:val="Normal"/>
              <w:spacing w:lineRule="auto" w:line="360" w:before="0" w:after="0"/>
              <w:rPr/>
            </w:pPr>
            <w:r>
              <w:rPr>
                <w:rFonts w:cs="Times New Roman" w:ascii="Times New Roman" w:hAnsi="Times New Roman"/>
                <w:color w:val="000000"/>
                <w:sz w:val="20"/>
                <w:szCs w:val="20"/>
              </w:rPr>
              <w:t>ватор одноковшовый</w:t>
            </w:r>
          </w:p>
        </w:tc>
      </w:tr>
      <w:tr>
        <w:trPr>
          <w:trHeight w:val="118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Разработка грунта в котловане на транспорт-ное средство</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6-2</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м</w:t>
            </w:r>
            <w:r>
              <w:rPr>
                <w:rFonts w:cs="Times New Roman" w:ascii="Times New Roman" w:hAnsi="Times New Roman"/>
                <w:color w:val="000000"/>
                <w:sz w:val="20"/>
                <w:szCs w:val="20"/>
                <w:vertAlign w:val="superscript"/>
              </w:rPr>
              <w:t>3</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26</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3</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ка</w:t>
            </w:r>
          </w:p>
          <w:p>
            <w:pPr>
              <w:pStyle w:val="Normal"/>
              <w:spacing w:lineRule="auto" w:line="360" w:before="0" w:after="0"/>
              <w:rPr/>
            </w:pPr>
            <w:r>
              <w:rPr>
                <w:rFonts w:cs="Times New Roman" w:ascii="Times New Roman" w:hAnsi="Times New Roman"/>
                <w:color w:val="000000"/>
                <w:sz w:val="20"/>
                <w:szCs w:val="20"/>
              </w:rPr>
              <w:t>ватор одноковшовый</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чистка грунта вручную</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31-2</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м</w:t>
            </w:r>
            <w:r>
              <w:rPr>
                <w:rFonts w:cs="Times New Roman" w:ascii="Times New Roman" w:hAnsi="Times New Roman"/>
                <w:color w:val="000000"/>
                <w:sz w:val="20"/>
                <w:szCs w:val="20"/>
                <w:vertAlign w:val="superscript"/>
              </w:rPr>
              <w:t>3</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72</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7,7</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7</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4</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лекоп</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тки дорож</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ые</w:t>
            </w:r>
          </w:p>
        </w:tc>
      </w:tr>
      <w:tr>
        <w:trPr>
          <w:trHeight w:val="90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фундаментных подушек</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3</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5,5</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7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6</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ны на гусеничном ходу</w:t>
            </w:r>
          </w:p>
        </w:tc>
      </w:tr>
      <w:tr>
        <w:trPr>
          <w:trHeight w:val="90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фундаментных блоков</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4</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5,5</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7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9</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4</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ны на гусеничном ходу</w:t>
            </w:r>
          </w:p>
        </w:tc>
      </w:tr>
      <w:tr>
        <w:trPr>
          <w:trHeight w:val="46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Устройс-тво гидроизоляции</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4-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w:t>
            </w:r>
            <w:r>
              <w:rPr>
                <w:rFonts w:cs="Times New Roman" w:ascii="Times New Roman" w:hAnsi="Times New Roman"/>
                <w:color w:val="000000"/>
                <w:sz w:val="20"/>
                <w:szCs w:val="20"/>
                <w:vertAlign w:val="superscript"/>
              </w:rPr>
              <w:t>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41</w:t>
            </w:r>
          </w:p>
        </w:tc>
        <w:tc>
          <w:tcPr>
            <w:tcW w:w="6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65,73</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7</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олиров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лы битумные передвижные</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тная засыпка</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27-2</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м</w:t>
            </w:r>
            <w:r>
              <w:rPr>
                <w:rFonts w:cs="Times New Roman" w:ascii="Times New Roman" w:hAnsi="Times New Roman"/>
                <w:color w:val="000000"/>
                <w:sz w:val="20"/>
                <w:szCs w:val="20"/>
                <w:vertAlign w:val="superscript"/>
              </w:rPr>
              <w:t>3</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27</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льдозер</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пичная кладка наружных стен</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8-6-3</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2</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2,6</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48</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мен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пичная кладка внутренних стен</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8-6-7</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2</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3</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мен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1</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пичная кладка перегородок</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8-7-3</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1</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5,9</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мен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1</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лестничных площадок</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21-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3,8</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83</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1</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Монтаж лестнич-ных маршей</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21-2</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3,8</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83</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2</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Монтаж плит перекры-тия</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5-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2,5</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9</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41</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3</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плит покрытия</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3-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8,7</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22</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7</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4</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гидроизоляции под полы</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4-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6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69,73</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65</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олиров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малой механизации</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Устрой-ство теплоизоляции</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8-3</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9</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олиров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2</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Сред-ства малой механизации</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стяжки</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11-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25</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27</w:t>
            </w:r>
          </w:p>
        </w:tc>
        <w:tc>
          <w:tcPr>
            <w:tcW w:w="693"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6,21</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етон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р-1 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братор</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дощатых полов</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55-2</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6</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61</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бедки электрически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Устрой-ство керамических полов</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52-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ицовщик-плиточ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рели электрически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Оштукату-ривание фасада</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5-51-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45</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8</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44</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укатур</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2 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творонасос</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ирпичная кладка перегоро-док</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8-7-3</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1</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5,9</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мен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1</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Монтаж лестнич-ных площадок</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21-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3,8</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83</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1</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Монтаж лестнич-ных маршей</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21-2</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3,8</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83</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2</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Монтаж плит перекры-тия</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5-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2,5</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9</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41</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3</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плит покрытия</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3-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8,7</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22</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7</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1 2р-4</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Краны башен-ны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Устрой-ство гидроизоляции под полы</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4-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6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69,73</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65</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олиров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1</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Сред-ства малой механизации</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Устрой-ство теплоизоляции</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8-3</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9</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олиров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2</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Сред-ства малой механизации</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стяжки</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11-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25</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6</w:t>
            </w:r>
          </w:p>
        </w:tc>
        <w:tc>
          <w:tcPr>
            <w:tcW w:w="547"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28,27</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1</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етонщ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р-1 2р-1</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Вибра-тор</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1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дощатых полов</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55-2</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6</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61</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 2р-1</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Лебедки электри-чески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Устро-йство керамических полов</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52-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ицовщик-плиточник</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1 3р-1</w:t>
            </w:r>
          </w:p>
        </w:tc>
        <w:tc>
          <w:tcPr>
            <w:tcW w:w="96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Дрели электри-ческие</w:t>
            </w:r>
          </w:p>
        </w:tc>
      </w:tr>
      <w:tr>
        <w:trPr>
          <w:trHeight w:val="112"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5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Оштукатуривание фасада</w:t>
            </w:r>
          </w:p>
        </w:tc>
        <w:tc>
          <w:tcPr>
            <w:tcW w:w="83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5-51-1</w:t>
            </w:r>
          </w:p>
        </w:tc>
        <w:tc>
          <w:tcPr>
            <w:tcW w:w="7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4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45</w:t>
            </w:r>
          </w:p>
        </w:tc>
        <w:tc>
          <w:tcPr>
            <w:tcW w:w="6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8</w:t>
            </w:r>
          </w:p>
        </w:tc>
        <w:tc>
          <w:tcPr>
            <w:tcW w:w="74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54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44</w:t>
            </w:r>
          </w:p>
        </w:tc>
        <w:tc>
          <w:tcPr>
            <w:tcW w:w="69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15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укатур</w:t>
            </w:r>
          </w:p>
        </w:tc>
        <w:tc>
          <w:tcPr>
            <w:tcW w:w="89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р-2 3р-2 2р-1</w:t>
            </w:r>
          </w:p>
        </w:tc>
        <w:tc>
          <w:tcPr>
            <w:tcW w:w="96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творонасо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пределение потребности в материалах и конструк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13" w:type="dxa"/>
        <w:tblLayout w:type="fixed"/>
        <w:tblCellMar>
          <w:top w:w="0" w:type="dxa"/>
          <w:left w:w="108" w:type="dxa"/>
          <w:bottom w:w="0" w:type="dxa"/>
          <w:right w:w="108" w:type="dxa"/>
        </w:tblCellMar>
      </w:tblPr>
      <w:tblGrid>
        <w:gridCol w:w="515"/>
        <w:gridCol w:w="3110"/>
        <w:gridCol w:w="961"/>
        <w:gridCol w:w="882"/>
        <w:gridCol w:w="785"/>
        <w:gridCol w:w="1082"/>
        <w:gridCol w:w="839"/>
        <w:gridCol w:w="1086"/>
      </w:tblGrid>
      <w:tr>
        <w:trPr>
          <w:trHeight w:val="60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11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териалы, конструкции, изделия</w:t>
            </w:r>
          </w:p>
        </w:tc>
        <w:tc>
          <w:tcPr>
            <w:tcW w:w="96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сно</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ние</w:t>
            </w:r>
          </w:p>
        </w:tc>
        <w:tc>
          <w:tcPr>
            <w:tcW w:w="882"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78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c>
          <w:tcPr>
            <w:tcW w:w="1082"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орма по ЕНИР</w:t>
            </w:r>
          </w:p>
        </w:tc>
        <w:tc>
          <w:tcPr>
            <w:tcW w:w="83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8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30" w:hRule="atLeast"/>
        </w:trPr>
        <w:tc>
          <w:tcPr>
            <w:tcW w:w="51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фундаментных плит</w:t>
            </w:r>
          </w:p>
        </w:tc>
        <w:tc>
          <w:tcPr>
            <w:tcW w:w="961"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3</w:t>
            </w:r>
          </w:p>
        </w:tc>
        <w:tc>
          <w:tcPr>
            <w:tcW w:w="88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85"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082"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борные ж/б конструкций</w:t>
            </w:r>
          </w:p>
        </w:tc>
        <w:tc>
          <w:tcPr>
            <w:tcW w:w="961"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51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фундаментных блоков</w:t>
            </w:r>
          </w:p>
        </w:tc>
        <w:tc>
          <w:tcPr>
            <w:tcW w:w="961"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3</w:t>
            </w:r>
          </w:p>
        </w:tc>
        <w:tc>
          <w:tcPr>
            <w:tcW w:w="88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шт</w:t>
            </w:r>
          </w:p>
        </w:tc>
        <w:tc>
          <w:tcPr>
            <w:tcW w:w="785"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082"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борные ж/б конструкции</w:t>
            </w:r>
          </w:p>
        </w:tc>
        <w:tc>
          <w:tcPr>
            <w:tcW w:w="961"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39"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08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trPr>
        <w:tc>
          <w:tcPr>
            <w:tcW w:w="51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гидроизоляции</w:t>
            </w:r>
          </w:p>
        </w:tc>
        <w:tc>
          <w:tcPr>
            <w:tcW w:w="961"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4-1</w:t>
            </w:r>
          </w:p>
        </w:tc>
        <w:tc>
          <w:tcPr>
            <w:tcW w:w="88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w:t>
            </w:r>
            <w:r>
              <w:rPr>
                <w:rFonts w:cs="Times New Roman" w:ascii="Times New Roman" w:hAnsi="Times New Roman"/>
                <w:color w:val="000000"/>
                <w:sz w:val="20"/>
                <w:szCs w:val="20"/>
                <w:vertAlign w:val="superscript"/>
              </w:rPr>
              <w:t>2</w:t>
            </w:r>
          </w:p>
        </w:tc>
        <w:tc>
          <w:tcPr>
            <w:tcW w:w="785"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41</w:t>
            </w:r>
          </w:p>
        </w:tc>
        <w:tc>
          <w:tcPr>
            <w:tcW w:w="1082"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1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битумы нефтяные строительные</w:t>
            </w:r>
          </w:p>
        </w:tc>
        <w:tc>
          <w:tcPr>
            <w:tcW w:w="96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89</w:t>
            </w:r>
          </w:p>
        </w:tc>
        <w:tc>
          <w:tcPr>
            <w:tcW w:w="839"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1086"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НФ/10</w:t>
            </w:r>
          </w:p>
        </w:tc>
      </w:tr>
      <w:tr>
        <w:trPr>
          <w:trHeight w:val="60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убероид подкладочный с пылевидной посыпкой</w:t>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839"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2</w:t>
            </w:r>
          </w:p>
        </w:tc>
        <w:tc>
          <w:tcPr>
            <w:tcW w:w="1086"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ПП300А</w:t>
            </w:r>
          </w:p>
        </w:tc>
      </w:tr>
      <w:tr>
        <w:trPr>
          <w:trHeight w:val="30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бензин автомобильный</w:t>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95</w:t>
            </w:r>
          </w:p>
        </w:tc>
        <w:tc>
          <w:tcPr>
            <w:tcW w:w="839"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108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И-95</w:t>
            </w:r>
          </w:p>
        </w:tc>
      </w:tr>
      <w:tr>
        <w:trPr>
          <w:trHeight w:val="600" w:hRule="atLeast"/>
        </w:trPr>
        <w:tc>
          <w:tcPr>
            <w:tcW w:w="51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пичная кладка наружных стен</w:t>
            </w:r>
          </w:p>
        </w:tc>
        <w:tc>
          <w:tcPr>
            <w:tcW w:w="961"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8-6-3</w:t>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85"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082"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1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строительные кладочные цем/изв</w:t>
            </w:r>
          </w:p>
        </w:tc>
        <w:tc>
          <w:tcPr>
            <w:tcW w:w="96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839"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1086"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50</w:t>
            </w:r>
          </w:p>
        </w:tc>
      </w:tr>
      <w:tr>
        <w:trPr>
          <w:trHeight w:val="90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кирпич керамический рядовой полнотелый обыкновенный</w:t>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 шт</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84</w:t>
            </w:r>
          </w:p>
        </w:tc>
        <w:tc>
          <w:tcPr>
            <w:tcW w:w="839"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36</w:t>
            </w:r>
          </w:p>
        </w:tc>
        <w:tc>
          <w:tcPr>
            <w:tcW w:w="1086"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01</w:t>
            </w:r>
          </w:p>
        </w:tc>
      </w:tr>
      <w:tr>
        <w:trPr>
          <w:trHeight w:val="600" w:hRule="atLeast"/>
        </w:trPr>
        <w:tc>
          <w:tcPr>
            <w:tcW w:w="51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пичная кладка внутренних стен</w:t>
            </w:r>
          </w:p>
        </w:tc>
        <w:tc>
          <w:tcPr>
            <w:tcW w:w="961"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8-6-7</w:t>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85"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1082"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1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строительные кладочные цем/изв</w:t>
            </w:r>
          </w:p>
        </w:tc>
        <w:tc>
          <w:tcPr>
            <w:tcW w:w="96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839"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1086"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50</w:t>
            </w:r>
          </w:p>
        </w:tc>
      </w:tr>
      <w:tr>
        <w:trPr>
          <w:trHeight w:val="90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кирпич керамический рядовой полнотелый обыкновенный</w:t>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 шт</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84</w:t>
            </w:r>
          </w:p>
        </w:tc>
        <w:tc>
          <w:tcPr>
            <w:tcW w:w="839"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1086"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00</w:t>
            </w:r>
          </w:p>
        </w:tc>
      </w:tr>
      <w:tr>
        <w:trPr>
          <w:trHeight w:val="600" w:hRule="atLeast"/>
        </w:trPr>
        <w:tc>
          <w:tcPr>
            <w:tcW w:w="51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110" w:type="dxa"/>
            <w:tcBorders>
              <w:top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ирпичная кладка перегородок</w:t>
            </w:r>
          </w:p>
        </w:tc>
        <w:tc>
          <w:tcPr>
            <w:tcW w:w="961"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8-7-3</w:t>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w:t>
            </w:r>
            <w:r>
              <w:rPr>
                <w:rFonts w:cs="Times New Roman" w:ascii="Times New Roman" w:hAnsi="Times New Roman"/>
                <w:color w:val="000000"/>
                <w:sz w:val="20"/>
                <w:szCs w:val="20"/>
                <w:vertAlign w:val="superscript"/>
              </w:rPr>
              <w:t>2</w:t>
            </w:r>
          </w:p>
        </w:tc>
        <w:tc>
          <w:tcPr>
            <w:tcW w:w="785"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1</w:t>
            </w:r>
          </w:p>
        </w:tc>
        <w:tc>
          <w:tcPr>
            <w:tcW w:w="108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top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1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строительные кладочные цем/изв</w:t>
            </w:r>
          </w:p>
        </w:tc>
        <w:tc>
          <w:tcPr>
            <w:tcW w:w="96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39"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8</w:t>
            </w:r>
          </w:p>
        </w:tc>
        <w:tc>
          <w:tcPr>
            <w:tcW w:w="1086"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25</w:t>
            </w:r>
          </w:p>
        </w:tc>
      </w:tr>
      <w:tr>
        <w:trPr>
          <w:trHeight w:val="90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кирпич керамический рядовой полнотелый обыкновенный</w:t>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 шт</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84</w:t>
            </w:r>
          </w:p>
        </w:tc>
        <w:tc>
          <w:tcPr>
            <w:tcW w:w="839"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1086"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00</w:t>
            </w:r>
          </w:p>
        </w:tc>
      </w:tr>
      <w:tr>
        <w:trPr>
          <w:trHeight w:val="345" w:hRule="atLeast"/>
        </w:trPr>
        <w:tc>
          <w:tcPr>
            <w:tcW w:w="515"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110"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лестничных площадок</w:t>
            </w:r>
          </w:p>
        </w:tc>
        <w:tc>
          <w:tcPr>
            <w:tcW w:w="961" w:type="dxa"/>
            <w:tcBorders>
              <w:lef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21-1</w:t>
            </w:r>
          </w:p>
        </w:tc>
        <w:tc>
          <w:tcPr>
            <w:tcW w:w="882"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082" w:type="dxa"/>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top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борные ж/б конструкции</w:t>
            </w:r>
          </w:p>
        </w:tc>
        <w:tc>
          <w:tcPr>
            <w:tcW w:w="961" w:type="dxa"/>
            <w:tcBorders>
              <w:lef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3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86" w:type="dxa"/>
            <w:tcBorders>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0" w:hRule="atLeast"/>
        </w:trPr>
        <w:tc>
          <w:tcPr>
            <w:tcW w:w="515" w:type="dxa"/>
            <w:tcBorders>
              <w:left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строительные кладочные тяжелые цементные</w:t>
            </w:r>
          </w:p>
        </w:tc>
        <w:tc>
          <w:tcPr>
            <w:tcW w:w="961" w:type="dxa"/>
            <w:tcBorders>
              <w:lef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785" w:type="dxa"/>
            <w:tcBorders>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9</w:t>
            </w:r>
          </w:p>
        </w:tc>
        <w:tc>
          <w:tcPr>
            <w:tcW w:w="839" w:type="dxa"/>
            <w:tcBorders>
              <w:left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53</w:t>
            </w:r>
          </w:p>
        </w:tc>
        <w:tc>
          <w:tcPr>
            <w:tcW w:w="1086"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0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электроды Ø 2мм</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24</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42</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лестничных маршей</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8-7-3</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борные ж/б конструкции</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строительные кладочные тяжелые цементны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24</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0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электроды Ø 2мм</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42</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плит перекрытия</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5-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борные ж/б конструкции</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бетон тяжелый с крупностью заполнителя 10-20мм</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5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строительные кладочные тяжелые цементны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96</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0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электроды Ø 6мм</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124</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42</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плит покрытия</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7-13-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борные ж/б конструкции</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бетон тяжелый с крупностью заполнителя 10-20мм</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5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строительные кладочные тяжелые цементны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06</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0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электроды Ø 6мм</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124</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42</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гидроизоляции</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4-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битумы нефтяные строительны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89</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НФ/1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убероид подкладочный с пылевидной посыпкой</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3,8</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ПП300А</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бензин автомобильный</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95</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И-95</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теплоизоляции</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8-3</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гравий керамзитовый фракции 20-40мм</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76</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стяжки под полы</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11-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строительные кладочные тяжелые цементны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5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дощатых полов</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55-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лаги для полов деревянные антисептированны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7"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пергамин кровельный</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42</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35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доски для покрытия полов антисептированны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6</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П-27</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гвозди строительные с плоской головкой</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09</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36</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керамических полов</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52-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ухая смесь для кладочных работ</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плитки керамические для полов гладки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вода</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25</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375</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штукатуривание фасадов</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5-50-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45</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отделочные тяжелые цем/изв</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штукатуривание внутренних стен</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5-60-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6</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отделочные тяжелые цем/изв</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6</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етка проволочная тканая с квадратными ячейками</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73</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N05</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штукатуривание потолков</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5-60-2</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отделочные тяжелые цем/изв</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0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етка проволочная тканая с квадратными ячейками</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N05</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крашивание фасада</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5-155-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45</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весть строительная негашеная комовая</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олифа натуральная</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0,31</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мел природный молотый</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18</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краски сухие для внутренних работ</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09</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55</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крашивание внутренних стен</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5-151-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6</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паста меловая</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краски сухие для внутренних работ</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17</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клей малярный жидкий</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8</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крашивание потолков</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5-165-9</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краска цветная готовая к применению для внутренних работ</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25</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грунтовки масляные, готовые к применению</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089</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ароизоляции</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2-15-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мастика битумная кровельная горячая</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3</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убероид подкладочный с пылевидной посыпкой</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7,6</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ПП300А</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ароизоляции</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2-23-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пенополиуритан</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сетка тканая оцинкованная с квадратными ячейками</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N05</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выравнивающих стяжек</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2-17-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створы строительные кладочные тяжелые цементны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8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10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2-х слойной кровли</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2-24-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битумы строительные нефтяные изоляционные</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пропан-бутан технический</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24</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6</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изопласт</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5</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4</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отмостки</w:t>
            </w:r>
          </w:p>
        </w:tc>
        <w:tc>
          <w:tcPr>
            <w:tcW w:w="96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11-19-1</w:t>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м2</w:t>
            </w:r>
          </w:p>
        </w:tc>
        <w:tc>
          <w:tcPr>
            <w:tcW w:w="78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38</w:t>
            </w:r>
          </w:p>
        </w:tc>
        <w:tc>
          <w:tcPr>
            <w:tcW w:w="1082" w:type="dxa"/>
            <w:tcBorders>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0"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асфальт литой для покрытия тротуаров</w:t>
            </w:r>
          </w:p>
        </w:tc>
        <w:tc>
          <w:tcPr>
            <w:tcW w:w="961" w:type="dxa"/>
            <w:tcBorders>
              <w:left w:val="single" w:sz="4"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2"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785"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tcBorders>
              <w:bottom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839"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19</w:t>
            </w:r>
          </w:p>
        </w:tc>
        <w:tc>
          <w:tcPr>
            <w:tcW w:w="1086"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w:t>
        <w:tab/>
        <w:t>Выбор методов производства работ и средств мех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ед началом производства земляных работ на строительной площадке выполняется комплекс подготовительных работ: разметка и освобождение полосы отвода от деревьев, кустарника, дернового покрова, плит, камней, валунов; устройство для отвода поверхностных вод, геодезические разбивоч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пособов производства земляных работ зависит от объёмов и свойств грунта, видов земляных сооружений, гидрогеолог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Земляные работы.</w:t>
      </w:r>
    </w:p>
    <w:p>
      <w:pPr>
        <w:pStyle w:val="Normal"/>
        <w:spacing w:lineRule="auto" w:line="360" w:before="0" w:after="0"/>
        <w:ind w:firstLine="709"/>
        <w:jc w:val="both"/>
        <w:rPr/>
      </w:pPr>
      <w:r>
        <w:rPr>
          <w:rFonts w:cs="Times New Roman" w:ascii="Times New Roman" w:hAnsi="Times New Roman"/>
          <w:sz w:val="28"/>
          <w:szCs w:val="28"/>
        </w:rPr>
        <w:t>При производстве земляных работ используются землеройные и землеройно-транспортные машины. Планировка территории строительной площадки и срезка растительного слоя выполняются при помощи бульдозера, который работает послойным методом с перемещением грунта на расстояние до 100 м. Также с помощью бульдозера выполняется обратная засыпка грунта. Разработка грунта в котловане ведётся при помощи одноковшового экскаватора с погрузкой на автомобили-самосвалы и в отвал. Доработку дна котлована выполняют руч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ладочно-монтаж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башенного крана марки ДЭК-252 выполняются все монтажные работы. Выполняет все эти работы бригада в составе 19 человек, включая машиниста к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ленточных фундаментов осуществля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бивку начинают с перенесения осей здания на ос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онтаж фундаментных подушек начинают с укладки угловых, т.е. маячных, а также промежуточных маячных блоков. Монтаж фундаментных подушек осуществляется способом «навесу» башенным кра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сле укладки всего ряда фундаментных подушек проверяют их положение с помощью теодолита или отв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ледующие ряды ленточного фундамента монтируют аналог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гидроизоляция фундамента. Гидроизоляцию фундамента оклеенной гидроизоляцией, как сплошной водо¬непроницаемый ковёр из рубероида, наклеиваемых 2 слоя на изолируемую поверхность.</w:t>
      </w:r>
    </w:p>
    <w:p>
      <w:pPr>
        <w:pStyle w:val="Normal"/>
        <w:spacing w:lineRule="auto" w:line="360" w:before="0" w:after="0"/>
        <w:ind w:firstLine="709"/>
        <w:jc w:val="both"/>
        <w:rPr/>
      </w:pPr>
      <w:r>
        <w:rPr>
          <w:rFonts w:cs="Times New Roman" w:ascii="Times New Roman" w:hAnsi="Times New Roman"/>
          <w:sz w:val="28"/>
          <w:szCs w:val="28"/>
        </w:rPr>
        <w:t>Кладка стен. Для производительной работы каменщиков существенное значение имеет организация подачи материалов к рабочим местам и для этого на строительной площадке используется гусеничный самоходный стреловой кран. Кирпич подают на рабочее место пакетами на поддонах. Раствор для кладки подают краном в ящиках.</w:t>
      </w:r>
    </w:p>
    <w:p>
      <w:pPr>
        <w:pStyle w:val="Normal"/>
        <w:spacing w:lineRule="auto" w:line="360" w:before="0" w:after="0"/>
        <w:ind w:firstLine="709"/>
        <w:jc w:val="both"/>
        <w:rPr/>
      </w:pPr>
      <w:r>
        <w:rPr>
          <w:rFonts w:cs="Times New Roman" w:ascii="Times New Roman" w:hAnsi="Times New Roman"/>
          <w:sz w:val="28"/>
          <w:szCs w:val="28"/>
        </w:rPr>
        <w:t>Процесс каменной кладки состоит из следующих операций: установки порядовок и натягивание причалки; подготовки постели, подачи и разравнивания раствора; укладки камней на постель с образованием швов; проверки правильности кладки.</w:t>
      </w:r>
    </w:p>
    <w:p>
      <w:pPr>
        <w:pStyle w:val="Normal"/>
        <w:spacing w:lineRule="auto" w:line="360" w:before="0" w:after="0"/>
        <w:ind w:firstLine="709"/>
        <w:jc w:val="both"/>
        <w:rPr/>
      </w:pPr>
      <w:r>
        <w:rPr>
          <w:rFonts w:cs="Times New Roman" w:ascii="Times New Roman" w:hAnsi="Times New Roman"/>
          <w:sz w:val="28"/>
          <w:szCs w:val="28"/>
        </w:rPr>
        <w:t>Порядовки устанавливают в углах кладки, в местах пересечения стен и на прямых участках стен не реже чем через 12м. Причалку натягивают между порядовками, во избежание её провисания через каждые 4…5м позже укладывают на растворе маячные камни или деревянные бруски соответствующих размеров так, чтобы они выступали за плоскость стены на 2…3см. причалку сверху прижимают камнем, уложенным насухо на маяк. Причалка служит направляющей при укладке наружных и внутренних вёрст ,причём на наружных вёрстах причалку устанавливают для каждого ряда кладки, а на внутренних- через3,4 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остели заключается в очистке её и раскладке на ней кирпича. Для кладки наружной версты кирпич раскладывают на внутренней половине стены, а для кладки внутренней версты- на наружной полов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пич укладывают способом впрыск с подрезкой, для полного заполнения швов раствором с расшивкой. Раствор расстилают, отступая от края стены на 1см, а раствор, выжатый из шва на лицевую поверхность стены, подрезают кель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пич в тычковые ряды и забутку каменщик укладывает двумя руками. Его предварительно навёрстывают на стену. Для наружной тычковой версты его навёрстывают тычками вровень с внутренним обрезом стены непрерывным рядом с таким расчетом, чтобы поверхность кирпича, которая должна быть прижата к соседнему кирпичу, была сверху.</w:t>
      </w:r>
    </w:p>
    <w:p>
      <w:pPr>
        <w:pStyle w:val="Normal"/>
        <w:spacing w:lineRule="auto" w:line="360" w:before="0" w:after="0"/>
        <w:ind w:firstLine="709"/>
        <w:jc w:val="both"/>
        <w:rPr/>
      </w:pPr>
      <w:r>
        <w:rPr>
          <w:rFonts w:cs="Times New Roman" w:ascii="Times New Roman" w:hAnsi="Times New Roman"/>
          <w:sz w:val="28"/>
          <w:szCs w:val="28"/>
        </w:rPr>
        <w:t>Затем подручный рабочий на весь ряд навёрстанных камней расстилает раствор, а каменщик укладывает каждый камень, поворачивая его на 900 и прижимая к ранее уложенному кам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плит перекрытия и покрытия. Все типы сборных плоских элементов перекрытий и покрытий монтируют способом «навесу». При монтаже перекрытий и покрытий многоэтажных зданий специальной раскладки элементов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могут находиться в штабелях на складе в зоне действия монтажных кранов или подвозиться с завода. В зависимости от размеров плитных элементов и числа мест их захваты в качестве строповочных устройств применяют четырёхветвевой строп, для крупных плит - шестиветвевой строп. Для монтажа с одновременным переводом в горизонтальное положение плит может быть применено универсальное грузозахватное устр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ные поверхности в крупнопанельных зданиях не требуют проверки нивелиром. Вслед за укладкой плитных элементов перекрытий покрытий проводят постановку и сварку всех опорных креплений с последующей заделкой их бетонной или растворной смесью. Первые плиты панелей междуэтажного перекрытия укладывают с тех же поэтажных подмостей, которые применяются для монтажа конструкций стен. Последующие плитные элементы укладывают непосредственно с ранее уложенных элементов. В покрытиях многоэтажных зданий первой укладывают одну из крайних плит, для чего используют подмости. Последующие плиты укладывают с ранее уложенной. Крайние плиты покрытий укладывают с закреплёнными к ним конструкциям огр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элементов лестниц. Лестничные площадки монтируют аналогично плитным элементам перекрытий многоэтажных зданий. Стропуют четырёхветвевым стропом. Лестничные марши также монтируют аналогично плитным элементам. Отличие заключается в том, что их поднимают в плоском положении и наклон при этом несколько превышает их наклон в проектном положении. Это необходимо для того, чтобы сначала опереть их на лестничную площадку нижний конец марша, а затем опустить на опору верхний конец. Перед укладкой марша шаблоном проверяют правильность укладки площ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Кровельные работы.</w:t>
      </w:r>
    </w:p>
    <w:p>
      <w:pPr>
        <w:pStyle w:val="Normal"/>
        <w:spacing w:lineRule="auto" w:line="360" w:before="0" w:after="0"/>
        <w:ind w:firstLine="709"/>
        <w:jc w:val="both"/>
        <w:rPr/>
      </w:pPr>
      <w:r>
        <w:rPr>
          <w:rFonts w:cs="Times New Roman" w:ascii="Times New Roman" w:hAnsi="Times New Roman"/>
          <w:sz w:val="28"/>
          <w:szCs w:val="28"/>
        </w:rPr>
        <w:t>Кровлю из рулонных материалов устраивают из рубероида, нижний слой-пергамин, слой рулонных материалов склеивают между собой мастикой, и этой же мастикой ковёр приклеивают к основанию. Основанием для рулонной кровли является выравнивающий слой (стяжка) из цементно-песчаного раствора. Работа по устройству рулонной кровли состоит из подготовительных: приготовление мастик, рулонных материалов, грунтовок и основных процессов: отчистка и огрунтовка, основание, наклейка рулонных материалов и устройство защитного слоя. Устройство защитного слоя и все предшествующие работы по кровле выполняет бригада в составе шести человек. Организацию выполнения работ принимают следующие: два человека готовят и подают кровельные материалы; два человека подготавливают поверхность к нанесению теплоизоляции (проверяют наполняемость швов плит покрытия, отчищают поверхность от пыли, используют при этом компрессор); два человека по ходу работы выполняют пароизоляцию; после два человека выполняют цементно-песчаную стяжку, после подготовки поверхности и пароизоляции эти рабочие присоединяются к остальным и выполняют укладку трёхслойного рубероидного ковра на горячей битумной мастике. Все работы выполняются по ходу выполнения предыдущих работ, т.е. используется поточный метод организаци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Заполнение проё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ные и дверные блоки в зданиях устанавливают до начала отделочных работ. Дверные блоки устанавливают в проём до начала отделочных работ, но на период отделочных работ дверные полотна снимают. Оконные и дверные блоки устанавливают в проёмы в процессе возведения стен, используя для этой цели, имеющиеся на объекте монтажные мех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заполнению проёмов выполняют бригада рабочих плотников в составе двух человек. Остекление оконных и дверных проёмов выполняют также до начала отделочных работ внутри зданий. Применяется оконное стекло толщиной 4 мм, раскрой стекла производится в мастерских (т.е. в любой комнате здания) оборудованными специальными столами, шаблонами-линейками, стекло нарезают стеклорезами. Дверные пролёты остекляют креплением стекла штапиками на замазке. Стекло перед постановкой на место обмазывают замазкой, вставляют в фальцы переплёта и прижимают. Вставленное стекло обмазывают замазкой по фальцу, после чего закрепляют шурупами или проволочными шпильками. Между кромкой стекла и бортом фальца оставляется зазор 1.5-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пильки забиваются вручную или с помощью специального устройства. При возведении объекта, работы по остеклению элементов выполняет бригада в составе десяти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Штукатурные работы.</w:t>
      </w:r>
    </w:p>
    <w:p>
      <w:pPr>
        <w:pStyle w:val="Normal"/>
        <w:spacing w:lineRule="auto" w:line="360" w:before="0" w:after="0"/>
        <w:ind w:firstLine="709"/>
        <w:jc w:val="both"/>
        <w:rPr/>
      </w:pPr>
      <w:r>
        <w:rPr>
          <w:rFonts w:cs="Times New Roman" w:ascii="Times New Roman" w:hAnsi="Times New Roman"/>
          <w:sz w:val="28"/>
          <w:szCs w:val="28"/>
        </w:rPr>
        <w:t xml:space="preserve">Оштукатуривание поверхностей при возведении объекта выполняется поточно-расчленённым методом, который основан на разбивке процессов на отдельные операции, выполняемые специализированными звеньями, составляющие комплексную бригаду. Звенья, их численность, состав и объёмы работ подбирают так, чтобы был обеспечен ритмичный переход рабочих с одной захватки на другую и все работы велись непрерывным потоком. При этом штукатурные работы в здании могут быть проводимы «снизу вверх», т.е. по мере готовности этажей, с тем условием, чтобы над оштукатуриваемым этажом было не менее двух уложенных перекрытий; или «сверху вниз», когда штукатурные работы начинаются после окончания возведения здания. При возведении объёма на оштукатуривание занята бригада рабочих-штукатуров в составе 18 человек, которые распределены по выполняемым работам, следующим образом: четверо рабочих производят нанесение обрызга, четверо рабочих – нанесение грунта, четверо рабочих - нанесение накрывки с затиркой поверхности полутёрком, четверо рабочих выполняют затирку поверхности, двое человек обеспечивает непрерывную работу штукатурной ста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Маляр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малярных работ в помещениях необходимо закончить все строительные работы (кроме устройства чистых полов), электротехнические работы, санитарно-технические. Перед окраской влажность оштукатуренных и бетонных поверхностей не должна превышать 8%. Деревянные конструкции, как правило, поступают на объекты окрашенными за один раз. В целях повышения индустриализации отделочных работ бетонные, ж/б и др. конструкции должны поступать на строительство подготовленными под окраску, например прошпаклеванными. Для выполнения малярных работ на объекте приняты бригады рабочих-маляров в составе девяти человек. Организация работы бригады построена поточным методом, т.е. весь объём работ делится на захватки и по захваткам походу выполнения работ основных выполняются молярные работы, при этом бригада распределяются следующим образом: три человека выполняют обработку (зачистку) трещин и первичную грунтовку; три человека выполняют шлифовку, шпатлёвку; один человек выполняют огрунтовку и окраску; два человека выполняют торце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Устройство п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дании приняты два вида полов: из керамической плитки (в санузлах) и дощатые. Перед устройством полов из керамической плитки основание отчищают от строительного мусора и смывают водой. В качестве стяжки применяют цементно-песчаный раствор 20 мм. После подготовки основания укладывают маячные плитки, затем фризовые ряды. Затем укладывают фон, т.е. плитки внутреннего фриза и последние пристенные ряды, уровенную поверхность пола размечают от двери. Дощатые полы устраиваются на заранее подготовленное основание, доски прибивают гвоздями к лагам.</w:t>
      </w:r>
    </w:p>
    <w:p>
      <w:pPr>
        <w:pStyle w:val="Normal"/>
        <w:spacing w:lineRule="auto" w:line="360" w:before="0" w:after="0"/>
        <w:ind w:firstLine="709"/>
        <w:jc w:val="both"/>
        <w:rPr/>
      </w:pPr>
      <w:r>
        <w:rPr>
          <w:rFonts w:cs="Times New Roman" w:ascii="Times New Roman" w:hAnsi="Times New Roman"/>
          <w:sz w:val="28"/>
          <w:szCs w:val="28"/>
        </w:rPr>
        <w:t>Устройство полов выполняет бригада в составе восемнадцати человек. Начинать работы следует после окончания работ на предыдущих захватках при подготовке полов по ходу производств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Благоустройство территории и сдача объекта.</w:t>
      </w:r>
    </w:p>
    <w:p>
      <w:pPr>
        <w:pStyle w:val="Normal"/>
        <w:spacing w:lineRule="auto" w:line="360" w:before="0" w:after="0"/>
        <w:ind w:firstLine="709"/>
        <w:jc w:val="both"/>
        <w:rPr/>
      </w:pPr>
      <w:r>
        <w:rPr>
          <w:rFonts w:cs="Times New Roman" w:ascii="Times New Roman" w:hAnsi="Times New Roman"/>
          <w:sz w:val="28"/>
          <w:szCs w:val="28"/>
        </w:rPr>
        <w:t>Благоустройством территории занимается бригада в составе десяти человек и продолжительностью шесть дней, работы выполняются в одну смену. Они выполняют подчистку территории, озеленение, устройство тротуаров, дорог для подъезда транспорта, устройство детской площ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даче объекта в эксплуатацию создаётся комиссия, которой предъявляют акты, чертежи, журналы производства работ, журналы авторск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роверяет документацию, качество и соответствие выполненных работ проекту, готовность сдаваемого объекта, включая все предшествующие работы. Оформляет после этого соответствующий акт, который служит основанием для назначения государствен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w:t>
        <w:tab/>
        <w:t>Описание календарного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календарного графика работ ведут по установленной форме. В левую часть вносят исходные данные: перечень и количество работ, трудовые затраты, строительные машины, продолжительность выполнения работ в сменах, число смен в сутках, число рабочих в смену, число машин в смену, состав бригады. В правой части: представляющей собой график производства работ, показывают ход строительно-монтажных работ с указанием последовательности, сроков выполнения каждой работы, числа занятых рабочих, сменности работы. Сроки выполнения привязаны к календарю, который помещается в верхней части графика. Продолжительность выполнения работ показывают на графике сплошной линией, если работа выполняется в одну смену, и двойной сплошной – если в две смены. Цифрами над линией указывают количество рабочих, занятых на выполнение данной работы, число смен и продолжительность выполняем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движения рабочих строится непосредственно под календарным планом и на основе его данных о количественном и качественном составе специализированных и комплексных звеньев и бриг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движения рабочих строят путем суммирования числа всех работающих в каждый рабочий день на всех происходящих в тот день работах. При этом на графике неизбежны перепады, пики и другие резкие колебания числа рабочих. Необходимо добиваться минимального количества таких колебаний. С этой целью оставленный ранее календарный план уточняют и улучшают, т.е оптимизируют.</w:t>
      </w:r>
    </w:p>
    <w:p>
      <w:pPr>
        <w:pStyle w:val="Normal"/>
        <w:spacing w:lineRule="auto" w:line="360" w:before="0" w:after="0"/>
        <w:ind w:firstLine="709"/>
        <w:jc w:val="both"/>
        <w:rPr/>
      </w:pPr>
      <w:r>
        <w:rPr>
          <w:rFonts w:cs="Times New Roman" w:ascii="Times New Roman" w:hAnsi="Times New Roman"/>
          <w:sz w:val="28"/>
          <w:szCs w:val="28"/>
        </w:rPr>
        <w:t>Равномерность использования трудовых ресурсов календарного плана оценивают по коэффициенту неравномерности движению рабочих кад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отребности в строительных машинах и транспортных средств составляют в виде таблицы под календарным графиком в тесной взаимосвязи с календарным графиком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оставки и расходования строительных материалов и конструкций составляют в виде таблицы или графика под календарным планом. В графике обязательно предусматривается запас конструкций и материалов на при объектном складе, он составляет от 2 до5 дней.Все графики составляют на основании улучшенного, с учетом равномерности движения рабочих.</w:t>
      </w:r>
    </w:p>
    <w:p>
      <w:pPr>
        <w:pStyle w:val="Normal"/>
        <w:spacing w:lineRule="auto" w:line="360" w:before="0" w:after="0"/>
        <w:ind w:firstLine="709"/>
        <w:jc w:val="both"/>
        <w:rPr/>
      </w:pPr>
      <w:r>
        <w:rPr>
          <w:rFonts w:cs="Times New Roman" w:ascii="Times New Roman" w:hAnsi="Times New Roman"/>
          <w:sz w:val="28"/>
          <w:szCs w:val="28"/>
        </w:rPr>
        <w:t>Графическая часть отражает технологическую взаимосвязь всех видов работ и определяет продолжительность каждого строительного процесса, а также строительства в целом. Номенклатура работ охватывает нулевой цикл, монтажные работы, устройство кровли, отделочные работы, специальные виды работ, благоустройство территории.</w:t>
      </w:r>
    </w:p>
    <w:p>
      <w:pPr>
        <w:pStyle w:val="Normal"/>
        <w:spacing w:lineRule="auto" w:line="360" w:before="0" w:after="0"/>
        <w:ind w:firstLine="709"/>
        <w:jc w:val="both"/>
        <w:rPr/>
      </w:pPr>
      <w:r>
        <w:rPr>
          <w:rFonts w:cs="Times New Roman" w:ascii="Times New Roman" w:hAnsi="Times New Roman"/>
          <w:sz w:val="28"/>
          <w:szCs w:val="28"/>
        </w:rPr>
        <w:t>Начало строительства по календарному плану 1 апреля,2009г.</w:t>
      </w:r>
    </w:p>
    <w:p>
      <w:pPr>
        <w:pStyle w:val="Normal"/>
        <w:spacing w:lineRule="auto" w:line="360" w:before="0" w:after="0"/>
        <w:ind w:firstLine="709"/>
        <w:jc w:val="both"/>
        <w:rPr/>
      </w:pPr>
      <w:r>
        <w:rPr>
          <w:rFonts w:cs="Times New Roman" w:ascii="Times New Roman" w:hAnsi="Times New Roman"/>
          <w:sz w:val="28"/>
          <w:szCs w:val="28"/>
        </w:rPr>
        <w:t>Окончание строительства 21 июля, 2009г</w:t>
      </w:r>
    </w:p>
    <w:p>
      <w:pPr>
        <w:pStyle w:val="Normal"/>
        <w:spacing w:lineRule="auto" w:line="360" w:before="0" w:after="0"/>
        <w:ind w:firstLine="709"/>
        <w:jc w:val="both"/>
        <w:rPr/>
      </w:pPr>
      <w:r>
        <w:rPr>
          <w:rFonts w:cs="Times New Roman" w:ascii="Times New Roman" w:hAnsi="Times New Roman"/>
          <w:sz w:val="28"/>
          <w:szCs w:val="28"/>
        </w:rPr>
        <w:t>Продолжительность работ составляет 80 дней.</w:t>
      </w:r>
    </w:p>
    <w:p>
      <w:pPr>
        <w:pStyle w:val="Normal"/>
        <w:spacing w:lineRule="auto" w:line="360" w:before="0" w:after="0"/>
        <w:ind w:firstLine="709"/>
        <w:jc w:val="both"/>
        <w:rPr/>
      </w:pPr>
      <w:r>
        <w:rPr>
          <w:rFonts w:cs="Times New Roman" w:ascii="Times New Roman" w:hAnsi="Times New Roman"/>
          <w:sz w:val="28"/>
          <w:szCs w:val="28"/>
        </w:rPr>
        <w:t>На основании календарного плана составлены график неравномерности движения рабочих, по графику видно что максимальное число рабочих составляет 34 человек. Среднее число рабочих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ср =Ттр.з./Тпл = 913,15/80 = 12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неравномерности движения рабочих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 = Rmax/Rср = 18 /12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календарного графика</w:t>
      </w:r>
    </w:p>
    <w:p>
      <w:pPr>
        <w:pStyle w:val="Style16"/>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82"/>
        <w:gridCol w:w="5391"/>
        <w:gridCol w:w="1508"/>
        <w:gridCol w:w="1773"/>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ей календарного план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ре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ный срок строительства зд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овый срок строительства зд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ная трудоемкость рабо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дн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6,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овая трудоемкость рабо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дн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3,1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ое число рабочи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е число рабочи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неравномерности движения рабочи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менност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овмещения рабо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5</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Стройгенплан</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тройгенплан - это план строительной площадки, на котором показано расположение строящихся и существующих зданий и сооружений, строительных машин, объектов строительного хозяйства, необходимых для обслуживания производства работ.</w:t>
      </w:r>
    </w:p>
    <w:p>
      <w:pPr>
        <w:pStyle w:val="Style16"/>
        <w:spacing w:lineRule="auto" w:line="360" w:before="0" w:after="0"/>
        <w:ind w:left="0" w:firstLine="709"/>
        <w:contextualSpacing/>
        <w:jc w:val="both"/>
        <w:rPr/>
      </w:pPr>
      <w:r>
        <w:rPr>
          <w:rFonts w:cs="Times New Roman" w:ascii="Times New Roman" w:hAnsi="Times New Roman"/>
          <w:sz w:val="28"/>
          <w:szCs w:val="28"/>
        </w:rPr>
        <w:t>Исходными данными для разработки объектного стройгенплана являются календарные планы, технологические карты, уточненные расчеты потребности в ресурсах, рабочие чертежи здания или сооружения.</w:t>
      </w:r>
    </w:p>
    <w:p>
      <w:pPr>
        <w:pStyle w:val="Style16"/>
        <w:spacing w:lineRule="auto" w:line="360" w:before="0" w:after="0"/>
        <w:ind w:left="0" w:firstLine="709"/>
        <w:contextualSpacing/>
        <w:jc w:val="both"/>
        <w:rPr/>
      </w:pPr>
      <w:r>
        <w:rPr>
          <w:rFonts w:cs="Times New Roman" w:ascii="Times New Roman" w:hAnsi="Times New Roman"/>
          <w:sz w:val="28"/>
          <w:szCs w:val="28"/>
        </w:rPr>
        <w:t>Стройгенплан разрабатывается на различные стадии строительства объекта и различные комплексы выполнения работ (нулевой цикл, возведение надземной части зда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йгенплан состоит из графической части и расчетно-пояснительной записки.</w:t>
      </w:r>
    </w:p>
    <w:p>
      <w:pPr>
        <w:pStyle w:val="Style16"/>
        <w:spacing w:lineRule="auto" w:line="360" w:before="0" w:after="0"/>
        <w:ind w:left="0" w:firstLine="709"/>
        <w:contextualSpacing/>
        <w:jc w:val="both"/>
        <w:rPr/>
      </w:pPr>
      <w:r>
        <w:rPr>
          <w:rFonts w:cs="Times New Roman" w:ascii="Times New Roman" w:hAnsi="Times New Roman"/>
          <w:sz w:val="28"/>
          <w:szCs w:val="28"/>
        </w:rPr>
        <w:t>Графическая часть стройгенплана состоит из: генплана площадки с нанесенными на нем объектами строительного хозяйства, экспликации временных зданий и сооружений, условных изображений.</w:t>
      </w:r>
    </w:p>
    <w:p>
      <w:pPr>
        <w:pStyle w:val="Style16"/>
        <w:spacing w:lineRule="auto" w:line="360" w:before="0" w:after="0"/>
        <w:ind w:left="0" w:firstLine="709"/>
        <w:contextualSpacing/>
        <w:jc w:val="both"/>
        <w:rPr/>
      </w:pPr>
      <w:r>
        <w:rPr>
          <w:rFonts w:cs="Times New Roman" w:ascii="Times New Roman" w:hAnsi="Times New Roman"/>
          <w:sz w:val="28"/>
          <w:szCs w:val="28"/>
        </w:rPr>
        <w:t>Стройгенплан проектируют в такой последовательности: на основе календарного плана или сетевого графика определяют потребность в трудовых и материально-технических ресурсах; на основе расчета потребности в ресурсах определяют виды и количество временных зданий и сооружений; на генплане наносят границы строительной площадки; определяют размещение временных зданий; наносят контуры строящихся зданий и сооружений, инженерные коммуникации и дороги; на основании выбранных методов производства работ производят расчет складских площадей и размещение строительных складов открытого хранения материалов; проектируют внутриплощадочные дороги и подъездные пути (в том числе и временные); рассчитывают временные административно-бытовые здания и сооружения, подбирают и размещают их на строительной площадке; размещают склады закрытого типа хранения материалов; рассчитывают и проектируют наружное освещение строительной площадки; определяют потребителей электроэнергии, их размещение и мощность; определяют потребителей тепла и проектируют систему теплоснабжения; определяют потребителей воды и рассчитывают систему водоснабжения; рассчитывают и проектируют систему обеспечения стройплощадки сжатым воздухом, сетями связи и диспетчеризации; проектируют ограждение строительной площад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2.1 Описание стройгенплан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В процессе размещения монтажных кранов и механизированных установок на стройгенплане решаются следующие задач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еспечение бесперебойной поставки материалов и конструкций для этих установок;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четкой ритмичной работы размещаемых монтажных кранов и других строительных машин;</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безопасных условий труда машинистов и рабочих;</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е себестоимости и трудоемкости рабо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кращение времени на монтаж кранов, установок и устройство путей к ни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бор места расположения механизированных установок (для приготовления бетонной смеси, растворов и др.);</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бор мест расположения монтажных кранов, включая пути их перемещения, определение зон выгрузки и перемещения материалов, деталей и конструкци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привязки следует определить зоны действия грузоподъемных машин. При этом следует различать следующие зоны:</w:t>
      </w:r>
    </w:p>
    <w:p>
      <w:pPr>
        <w:pStyle w:val="Style16"/>
        <w:spacing w:lineRule="auto" w:line="360" w:before="0" w:after="0"/>
        <w:ind w:left="0" w:firstLine="709"/>
        <w:contextualSpacing/>
        <w:jc w:val="both"/>
        <w:rPr/>
      </w:pPr>
      <w:r>
        <w:rPr>
          <w:rFonts w:cs="Times New Roman" w:ascii="Times New Roman" w:hAnsi="Times New Roman"/>
          <w:sz w:val="28"/>
          <w:szCs w:val="28"/>
        </w:rPr>
        <w:t>Монтажной зоной называют пространство, в пределах которого ведется монтаж конструкций и возможно падение груза при установке и закреплении конструктивных элементов. Ее размеры в плане определяют параметрами здания , увеличенными на 7 метров, при высоте здания до 20 м. В моём случае монтажная зона равна МЗ = 3,5м, так как здание высотой 6,2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ей зоной крана называют пространство, находящееся в пределах линии, описываемой крюком крана. Границы зоны определяют радиусом, соответствующим максимальному вылету. РЗ = 14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асной зоной работы крана называют пространство, в котором возможно падение груза при его перемещении с учетом вероятного рассеивания при падении.</w:t>
      </w:r>
    </w:p>
    <w:p>
      <w:pPr>
        <w:pStyle w:val="Style16"/>
        <w:spacing w:lineRule="auto" w:line="360" w:before="0" w:after="0"/>
        <w:ind w:left="0" w:firstLine="709"/>
        <w:contextualSpacing/>
        <w:jc w:val="both"/>
        <w:rPr/>
      </w:pPr>
      <w:r>
        <w:rPr>
          <w:rFonts w:cs="Times New Roman" w:ascii="Times New Roman" w:hAnsi="Times New Roman"/>
          <w:sz w:val="28"/>
          <w:szCs w:val="28"/>
        </w:rPr>
        <w:t>Для стрелового крана не оборудованного устройством от падения ДЭК-252: = 19м  максимальный вылет стрел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асные зоны дорог – это участки подъездов и проходов в пределах опасных зон, где могут находиться люди, не участвующие в работе совместно с краном, осуществляется движение транспортных средств или работа других механизм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пределения границ зон на стройгенплане обозначают места приема раствора, осмотра и профилактического ремонта крана, хранения контрольного груза и других элемент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w:t>
        <w:tab/>
        <w:t>Расчет транспортных средств для перевозки материал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количества транспортных средств выполняется в табличной форме, для чего в таблицу заносятся необходимые свед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V- количество материалов в натуральных единицах подлежащие перевозке (т, ш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ут – суточная производительность транспорта (т/смену, шт/смен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 – продолжительность перевозки равняется продолжительности соответствующей работы;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руза, перевозимого в течении суток;</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 масса единицы измерения перевозимых грузов;</w:t>
      </w:r>
    </w:p>
    <w:p>
      <w:pPr>
        <w:pStyle w:val="Style16"/>
        <w:spacing w:lineRule="auto" w:line="360" w:before="0" w:after="0"/>
        <w:ind w:left="0" w:firstLine="709"/>
        <w:contextualSpacing/>
        <w:jc w:val="both"/>
        <w:rPr/>
      </w:pPr>
      <w:r>
        <w:rPr>
          <w:rFonts w:cs="Times New Roman" w:ascii="Times New Roman" w:hAnsi="Times New Roman"/>
          <w:sz w:val="28"/>
          <w:szCs w:val="28"/>
        </w:rPr>
        <w:t>где:- продолжительность рабочей смены, в часах, ч;</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рузоподъемность автотранспорта в (т. или количество перевозимых грузов, в ш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эффициент использования транспортного средства по грузоподъемности 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исимости от вида перевозимого груз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 количество рейсов в смену автотранспортной един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эффициент использования транспортного средства по времени за смену (0,8-0,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цикла работы автотранспортного средства, мин.</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де: и - продолжительность погрузки и разгрузки (мин.), принимается по ЕНиР сб.1. Внутрипостроечные транспортные работы.</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аневрирования, принимается 0,2 час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пробега транспортного средства в оба конца с грузом и порожняко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расстояние перевозки груза,км;</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средняя скорость движения, км/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78"/>
        <w:gridCol w:w="1008"/>
        <w:gridCol w:w="432"/>
        <w:gridCol w:w="367"/>
        <w:gridCol w:w="554"/>
        <w:gridCol w:w="432"/>
        <w:gridCol w:w="436"/>
        <w:gridCol w:w="498"/>
        <w:gridCol w:w="432"/>
        <w:gridCol w:w="432"/>
        <w:gridCol w:w="432"/>
        <w:gridCol w:w="432"/>
        <w:gridCol w:w="432"/>
        <w:gridCol w:w="432"/>
        <w:gridCol w:w="432"/>
        <w:gridCol w:w="440"/>
        <w:gridCol w:w="432"/>
        <w:gridCol w:w="432"/>
        <w:gridCol w:w="488"/>
        <w:gridCol w:w="433"/>
      </w:tblGrid>
      <w:tr>
        <w:trPr>
          <w:trHeight w:val="28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Наименование перевозимых грузов</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Исходные данные</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Марка машины</w:t>
            </w:r>
          </w:p>
        </w:tc>
        <w:tc>
          <w:tcPr>
            <w:tcW w:w="3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Характеристика транспортного средств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Расчетные данные</w:t>
            </w:r>
          </w:p>
        </w:tc>
      </w:tr>
      <w:tr>
        <w:trPr>
          <w:trHeight w:val="1689"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Единица измерения</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 xml:space="preserve">Кол-во груза </w:t>
            </w:r>
            <w:r>
              <w:rPr>
                <w:rFonts w:cs="Times New Roman" w:ascii="Times New Roman" w:hAnsi="Times New Roman"/>
                <w:sz w:val="20"/>
                <w:szCs w:val="20"/>
                <w:lang w:val="en-US"/>
              </w:rPr>
              <w:t>V</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 xml:space="preserve">Расстояние перевозки </w:t>
            </w:r>
            <w:r>
              <w:rPr>
                <w:rFonts w:cs="Times New Roman" w:ascii="Times New Roman" w:hAnsi="Times New Roman"/>
                <w:sz w:val="20"/>
                <w:szCs w:val="20"/>
                <w:lang w:val="en-US"/>
              </w:rPr>
              <w:t>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Продолжит. перевозки</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Кол-во смен в сутки</w:t>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lang w:val="en-US"/>
              </w:rPr>
            </w:pPr>
            <w:r>
              <w:rPr>
                <w:rFonts w:cs="Times New Roman" w:ascii="Times New Roman" w:hAnsi="Times New Roman"/>
                <w:sz w:val="20"/>
                <w:szCs w:val="20"/>
              </w:rPr>
              <w:t xml:space="preserve">Грузопод. </w:t>
            </w:r>
            <w:r>
              <w:rPr>
                <w:rFonts w:cs="Times New Roman" w:ascii="Times New Roman" w:hAnsi="Times New Roman"/>
                <w:sz w:val="20"/>
                <w:szCs w:val="20"/>
                <w:lang w:val="en-US"/>
              </w:rPr>
              <w:t>q</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Кол-во перев. м-лов</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Коэф. исп. по грузоподъемн.</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Коэф. исп. по вр. К</w:t>
            </w:r>
            <w:r>
              <w:rPr>
                <w:rFonts w:cs="Times New Roman" w:ascii="Times New Roman" w:hAnsi="Times New Roman"/>
                <w:sz w:val="20"/>
                <w:szCs w:val="20"/>
                <w:vertAlign w:val="subscript"/>
              </w:rPr>
              <w:t>в</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vertAlign w:val="subscript"/>
              </w:rPr>
            </w:pPr>
            <w:r>
              <w:rPr>
                <w:rFonts w:cs="Times New Roman" w:ascii="Times New Roman" w:hAnsi="Times New Roman"/>
                <w:sz w:val="20"/>
                <w:szCs w:val="20"/>
              </w:rPr>
              <w:t xml:space="preserve">Средняя скорость </w:t>
            </w:r>
            <w:r>
              <w:rPr>
                <w:rFonts w:cs="Times New Roman" w:ascii="Times New Roman" w:hAnsi="Times New Roman"/>
                <w:sz w:val="20"/>
                <w:szCs w:val="20"/>
                <w:lang w:val="en-US"/>
              </w:rPr>
              <w:t>V</w:t>
            </w:r>
            <w:r>
              <w:rPr>
                <w:rFonts w:cs="Times New Roman" w:ascii="Times New Roman" w:hAnsi="Times New Roman"/>
                <w:sz w:val="20"/>
                <w:szCs w:val="20"/>
                <w:vertAlign w:val="subscript"/>
              </w:rPr>
              <w:t>ср</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Длина м</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Ширина м</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Высота м</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vertAlign w:val="subscript"/>
              </w:rPr>
            </w:pPr>
            <w:r>
              <w:rPr>
                <w:rFonts w:cs="Times New Roman" w:ascii="Times New Roman" w:hAnsi="Times New Roman"/>
                <w:sz w:val="20"/>
                <w:szCs w:val="20"/>
              </w:rPr>
              <w:t xml:space="preserve">Продолжит. цикла </w:t>
            </w:r>
            <w:r>
              <w:rPr>
                <w:rFonts w:cs="Times New Roman" w:ascii="Times New Roman" w:hAnsi="Times New Roman"/>
                <w:sz w:val="20"/>
                <w:szCs w:val="20"/>
                <w:lang w:val="en-US"/>
              </w:rPr>
              <w:t>t</w:t>
            </w:r>
            <w:r>
              <w:rPr>
                <w:rFonts w:cs="Times New Roman" w:ascii="Times New Roman" w:hAnsi="Times New Roman"/>
                <w:sz w:val="20"/>
                <w:szCs w:val="20"/>
                <w:vertAlign w:val="subscript"/>
              </w:rPr>
              <w:t>ц</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Кол-во рейсов в сутки</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Суточная произ. П</w:t>
            </w:r>
            <w:r>
              <w:rPr>
                <w:rFonts w:cs="Times New Roman" w:ascii="Times New Roman" w:hAnsi="Times New Roman"/>
                <w:sz w:val="20"/>
                <w:szCs w:val="20"/>
                <w:vertAlign w:val="subscript"/>
              </w:rPr>
              <w:t>сут</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 xml:space="preserve">Кол-во Т. С. Шт. </w:t>
            </w:r>
            <w:r>
              <w:rPr>
                <w:rFonts w:cs="Times New Roman" w:ascii="Times New Roman" w:hAnsi="Times New Roman"/>
                <w:sz w:val="20"/>
                <w:szCs w:val="20"/>
                <w:lang w:val="en-US"/>
              </w:rPr>
              <w:t>N</w:t>
            </w:r>
          </w:p>
        </w:tc>
      </w:tr>
      <w:tr>
        <w:trPr>
          <w:trHeight w:val="125"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доны с кирпичо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з-2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ундаментные блоки и плиты</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з-2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иты покрытия и перекрыти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з-2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
        </w:numPr>
        <w:tabs>
          <w:tab w:val="clear" w:pos="708"/>
          <w:tab w:val="left" w:pos="18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дорог и ограждений</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ременных автодорог используют автомобильные и железные дороги. Автомобильные временные дороги строят сами общестроительны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схемы движения транспорта и расположения дорог в плане необходимо обеспечить подъезд транспортных средств в зону действия монтажных кранов или других подъемных средств к площадкам укрупнительной сборки, складам, мастерским и т.д. Следует максимально использовать существующие и проектируемые дороги. При этом следует соблюдать безопасные расстояния от складских площадок и руководствоваться указаниями ТКП 45 1.03-44-20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асными зонам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ременной автодороги являются зоны, находящиеся в пределах зоны перемещения груза или зоны монтажа конструкции. На стройгенплане эти зоны выделяют двойной штриховкой. В процессе строительства принимают меры по обеспечению безопасности людей и транспортных средств, находящихся в пределах опасных 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ектирование временных автодорог начинают с выбора схемы движения автотранспорта, в зависимости от особенности строительной площа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ьцевая схема предусматривает проезд автотранспорта вокруг здания с одним въездом и выездом на стройплощад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пиковая схема предусматривает проезд автотранспорта вокруг здания с одним или двумя выездами и выездами на стройплощ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квозная схема предусматривает расположения временной дороги с одной стороны здания с одним въездом и одним выез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ременная автодорога выполняется с грунтовым, песчано-гравийным, сборным ж/б покрытиям с числом полос движения 1 или 2. При одной полосе ширина проезжей части принимается 3,5 м., при числе полос равном двум принимается 6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диусы закругления дорог допускаются от 12 до 18 м.</w:t>
      </w:r>
    </w:p>
    <w:p>
      <w:pPr>
        <w:pStyle w:val="Normal"/>
        <w:spacing w:lineRule="auto" w:line="360" w:before="0" w:after="0"/>
        <w:ind w:firstLine="709"/>
        <w:jc w:val="both"/>
        <w:rPr/>
      </w:pPr>
      <w:r>
        <w:rPr>
          <w:rFonts w:cs="Times New Roman" w:ascii="Times New Roman" w:hAnsi="Times New Roman"/>
          <w:color w:val="000000"/>
          <w:sz w:val="28"/>
          <w:szCs w:val="28"/>
        </w:rPr>
        <w:t>Из условий безопасности должны соблюдаться следующие минимальные расстоя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ежду дорогой и складскими площадками – от 0,5 до 1,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дорогой и подкрановым путем – от 6,5 до 12,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ежду дорогой и забором, ограждающим строительную площадку, не менее 1,5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ежду дорогой и бровкой котлована или траншеи - от 1 до 1,5м в зависимости от свойств гру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дороги должны иметь, при необходимости, петлевые объезды или площадки для разворота и разъезда пожарных автомобилей при их подъезде к объектам, пожарным резервуарам и гидра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оне разгрузке материалов и на дорогах с односторонним движением через каждые 100м., устраиваются площадки шириной 3-6м. и длинной 8-18м., в зависимости от габаритов транспорта типа, в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
        </w:numPr>
        <w:tabs>
          <w:tab w:val="clear" w:pos="708"/>
          <w:tab w:val="left" w:pos="54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чет складов</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ребований, предъявляемым к физико-химическим свойствам хранимых материалов, различают приобъектные скл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ые (сборный ж/б, кирпич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ые и полузакрытые навесы (столярка, технологическ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ытые утепленные и неутепленные (цемент, рубероид, краск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е (горючие и легковоспламеняющиеся жидкост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тые склады бывают неинвентарные и инвентарные (сборно-разбборные, контейнерные, передви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приобъектных складов определяют необходимые запасы материально-технических ресурсов, подлежащих хранению на складе; приобъектных складов по видам хранения; определяют тип склада; размещают и привязывают склад на строительной площадке.</w:t>
      </w:r>
    </w:p>
    <w:p>
      <w:pPr>
        <w:pStyle w:val="Normal"/>
        <w:spacing w:lineRule="auto" w:line="360" w:before="0" w:after="0"/>
        <w:ind w:firstLine="709"/>
        <w:jc w:val="both"/>
        <w:rPr/>
      </w:pPr>
      <w:r>
        <w:rPr>
          <w:rFonts w:cs="Times New Roman" w:ascii="Times New Roman" w:hAnsi="Times New Roman"/>
          <w:sz w:val="28"/>
          <w:szCs w:val="28"/>
          <w:u w:val="single"/>
        </w:rPr>
        <w:t>Открытые склады</w:t>
      </w:r>
      <w:r>
        <w:rPr>
          <w:rFonts w:cs="Times New Roman" w:ascii="Times New Roman" w:hAnsi="Times New Roman"/>
          <w:sz w:val="28"/>
          <w:szCs w:val="28"/>
        </w:rPr>
        <w:t xml:space="preserve"> материалов и конструкций располагают вблизи строящихся объектов и в зоне действия монтажных кранов вдоль фронта их пере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ной площадке следует предусмотреть следующие типы складов:</w:t>
      </w:r>
    </w:p>
    <w:p>
      <w:pPr>
        <w:pStyle w:val="Normal"/>
        <w:spacing w:lineRule="auto" w:line="360" w:before="0" w:after="0"/>
        <w:ind w:firstLine="709"/>
        <w:jc w:val="both"/>
        <w:rPr/>
      </w:pPr>
      <w:r>
        <w:rPr>
          <w:rFonts w:cs="Times New Roman" w:ascii="Times New Roman" w:hAnsi="Times New Roman"/>
          <w:sz w:val="28"/>
          <w:szCs w:val="28"/>
        </w:rPr>
        <w:t>- закрытые: для хранения вяжущих веществ, красок, лака, химикатов, стекла, линолеума, плитки, рубероид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весы: для хранения арматуры, оконных и дверных блоков, изделий из древесин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ые: для хранения кирпича, сборных ж/б конструкций, щебня, грав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е склады организуют, как правило, в зонах действия монтажных кранов, вдоль дорог и подъездных путей. Для проходов предусматривают продольные и поперечные полосы шириной не менее 0,7м через каждые 25-30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тые склады и навесы располагают непосредственно у объекта либо возле бытовых зданий, обеспечив их надлежащей охра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я площадь склада определяется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3060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4" r="-35" b="-64"/>
                    <a:stretch>
                      <a:fillRect/>
                    </a:stretch>
                  </pic:blipFill>
                  <pic:spPr bwMode="auto">
                    <a:xfrm>
                      <a:off x="0" y="0"/>
                      <a:ext cx="1030605" cy="55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скл</w:t>
      </w:r>
      <w:r>
        <w:rPr>
          <w:rFonts w:cs="Times New Roman" w:ascii="Times New Roman" w:hAnsi="Times New Roman"/>
          <w:sz w:val="28"/>
          <w:szCs w:val="28"/>
        </w:rPr>
        <w:t xml:space="preserve"> – количество материала, подлежащее хранению на складе (т, шт.,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материала, складируемого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лезной площади склада.</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кл</w:t>
      </w:r>
      <w:r>
        <w:rPr>
          <w:rFonts w:cs="Times New Roman" w:ascii="Times New Roman" w:hAnsi="Times New Roman"/>
          <w:sz w:val="28"/>
          <w:szCs w:val="28"/>
        </w:rPr>
        <w:t xml:space="preserve"> – коэффициент использования площади с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кл</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сут * </w:t>
      </w:r>
      <w:r>
        <w:rPr>
          <w:rFonts w:cs="Times New Roman" w:ascii="Times New Roman" w:hAnsi="Times New Roman"/>
          <w:sz w:val="28"/>
          <w:szCs w:val="28"/>
        </w:rPr>
        <w:t>Т</w:t>
      </w:r>
      <w:r>
        <w:rPr>
          <w:rFonts w:cs="Times New Roman" w:ascii="Times New Roman" w:hAnsi="Times New Roman"/>
          <w:sz w:val="28"/>
          <w:szCs w:val="28"/>
          <w:vertAlign w:val="subscript"/>
        </w:rPr>
        <w:t>н</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ут</w:t>
      </w:r>
      <w:r>
        <w:rPr>
          <w:rFonts w:cs="Times New Roman" w:ascii="Times New Roman" w:hAnsi="Times New Roman"/>
          <w:sz w:val="28"/>
          <w:szCs w:val="28"/>
        </w:rPr>
        <w:t xml:space="preserve"> – суточный расход материала;</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14363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43635"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материала на рас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длительность расчетного периода;</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1,1 – коэффициент неравномерности поступления материалов;</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1,3 – коэффициент неравномерности потребления материалов;</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продолжительность нормативного запаса материалов на складе в д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Расчет потребности в складских помещениях</w:t>
      </w:r>
    </w:p>
    <w:tbl>
      <w:tblPr>
        <w:tblW w:w="5000" w:type="pct"/>
        <w:jc w:val="left"/>
        <w:tblInd w:w="-113" w:type="dxa"/>
        <w:tblLayout w:type="fixed"/>
        <w:tblCellMar>
          <w:top w:w="0" w:type="dxa"/>
          <w:left w:w="108" w:type="dxa"/>
          <w:bottom w:w="0" w:type="dxa"/>
          <w:right w:w="108" w:type="dxa"/>
        </w:tblCellMar>
      </w:tblPr>
      <w:tblGrid>
        <w:gridCol w:w="685"/>
        <w:gridCol w:w="1370"/>
        <w:gridCol w:w="816"/>
        <w:gridCol w:w="547"/>
        <w:gridCol w:w="546"/>
        <w:gridCol w:w="721"/>
        <w:gridCol w:w="547"/>
        <w:gridCol w:w="721"/>
        <w:gridCol w:w="546"/>
        <w:gridCol w:w="547"/>
        <w:gridCol w:w="721"/>
        <w:gridCol w:w="547"/>
        <w:gridCol w:w="1040"/>
      </w:tblGrid>
      <w:tr>
        <w:trPr>
          <w:trHeight w:val="249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именование материалов, конструкций</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Ед. изм.</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во мат-ов на расч. реиод</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сч. Период. Дн.</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bCs/>
                <w:sz w:val="20"/>
                <w:szCs w:val="20"/>
              </w:rPr>
              <w:t>Суточн. расход материалов</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bCs/>
                <w:sz w:val="20"/>
                <w:szCs w:val="20"/>
              </w:rPr>
              <w:t>Принят. Запас на скл. дн</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bCs/>
                <w:sz w:val="20"/>
                <w:szCs w:val="20"/>
              </w:rPr>
              <w:t>Принят. Запас на скл. в натур. показ.</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орма укладки, q</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оэф.использования площади склада, Кскл</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ребуемая площадь склада</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лощадь склада, F и его размеры</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ип склада</w:t>
            </w:r>
          </w:p>
        </w:tc>
      </w:tr>
      <w:tr>
        <w:trPr>
          <w:trHeight w:val="24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2</w:t>
            </w:r>
          </w:p>
        </w:tc>
      </w:tr>
      <w:tr>
        <w:trPr>
          <w:trHeight w:val="70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рпи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ыс. ш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6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8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ый</w:t>
            </w:r>
          </w:p>
        </w:tc>
      </w:tr>
      <w:tr>
        <w:trPr>
          <w:trHeight w:val="70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крыт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ый</w:t>
            </w:r>
          </w:p>
        </w:tc>
      </w:tr>
      <w:tr>
        <w:trPr>
          <w:trHeight w:val="70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рыт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ый</w:t>
            </w:r>
          </w:p>
        </w:tc>
      </w:tr>
      <w:tr>
        <w:trPr>
          <w:trHeight w:val="70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ундам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8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ый</w:t>
            </w:r>
          </w:p>
        </w:tc>
      </w:tr>
      <w:tr>
        <w:trPr>
          <w:trHeight w:val="54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мент в мешк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рыты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ем открытые склады общей площадью 232м</w:t>
      </w:r>
      <w:r>
        <w:rPr>
          <w:rFonts w:cs="Times New Roman" w:ascii="Times New Roman" w:hAnsi="Times New Roman"/>
          <w:sz w:val="28"/>
          <w:szCs w:val="28"/>
        </w:rPr>
        <w:drawing>
          <wp:inline distT="0" distB="0" distL="0" distR="0">
            <wp:extent cx="10414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4140" cy="190500"/>
                    </a:xfrm>
                    <a:prstGeom prst="rect">
                      <a:avLst/>
                    </a:prstGeom>
                  </pic:spPr>
                </pic:pic>
              </a:graphicData>
            </a:graphic>
          </wp:inline>
        </w:drawing>
      </w:r>
      <w:r>
        <w:rPr>
          <w:rFonts w:cs="Times New Roman" w:ascii="Times New Roman" w:hAnsi="Times New Roman"/>
          <w:sz w:val="28"/>
          <w:szCs w:val="28"/>
        </w:rPr>
        <w:t>, так как остальные монтируемые элементы складируются внутри строящегося здания, закрытый склад принимаем 16,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5</w:t>
        <w:tab/>
        <w:t>Расчет временных бытов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зависимости от характера и района строительства, количества строительно-монтажных работ, числа работающих и сроков строительства определяют номенклатуру, число размеры временных зданий и сооружений. По назначению они делятся на: производственные (мастерские, объекты автохозяйства и т.д.); административно-хозяйственные (конторы прорабов, проходные, диспетчерские и т.д.); санитарно-бытовые (гардеробные, душевые, столовые и т.д.); жилые и общественные (общежития, магазин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ратности использования различают неинвентарные (однократного использования) и инвентарные (многократного использования). Последние бывают сборно-разборные, контейнерные и передви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строительства в административных и санитарно-бытовых зданиях определяют на основе расчета по численности работников по нормативам. Численность определяют по календарным и сетевым графикам, по графикам движения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категорий работающих (рабочие, ИТР, служащие, младший обслуживающий персонал, охрана) принимается ориентировочно в % от общей численности работающих: рабочие - 85%, ИТР и служащие - 12%, МОП и охрана - 3%. Все эти здания рассчитываются на всех без исключения работников, включая и субподряд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jc w:val="both"/>
        <w:rPr/>
      </w:pPr>
      <w:r>
        <w:rPr>
          <w:rFonts w:cs="Times New Roman" w:ascii="Times New Roman" w:hAnsi="Times New Roman"/>
          <w:sz w:val="28"/>
          <w:szCs w:val="28"/>
        </w:rPr>
        <w:t>1.</w:t>
        <w:tab/>
        <w:t>Максимальное число работающих из графика движения рабочих: Rmax=18чел.</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 xml:space="preserve">Инженерно-технические работники и </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ужащие:ИТР=0,12*18=2чел.</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Младший обслуживающий персонал и охрана:МОП=0,03*18=1чел.</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Число работников:Σ=18+2+1=21чел.</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711"/>
        <w:gridCol w:w="1743"/>
        <w:gridCol w:w="827"/>
        <w:gridCol w:w="827"/>
        <w:gridCol w:w="1102"/>
        <w:gridCol w:w="2626"/>
        <w:gridCol w:w="1518"/>
      </w:tblGrid>
      <w:tr>
        <w:trPr>
          <w:trHeight w:val="94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4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мещения</w:t>
            </w:r>
          </w:p>
        </w:tc>
        <w:tc>
          <w:tcPr>
            <w:tcW w:w="82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во раб, чел</w:t>
            </w:r>
          </w:p>
        </w:tc>
        <w:tc>
          <w:tcPr>
            <w:tcW w:w="827"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Норма на 1 чел</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ётная площадь, м</w:t>
            </w:r>
            <w:r>
              <w:rPr>
                <w:rFonts w:cs="Times New Roman" w:ascii="Times New Roman" w:hAnsi="Times New Roman"/>
                <w:color w:val="000000"/>
                <w:sz w:val="20"/>
                <w:szCs w:val="20"/>
                <w:vertAlign w:val="superscript"/>
              </w:rPr>
              <w:t>2</w:t>
            </w:r>
          </w:p>
        </w:tc>
        <w:tc>
          <w:tcPr>
            <w:tcW w:w="262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нимаемый тип бытовки</w:t>
            </w:r>
          </w:p>
        </w:tc>
        <w:tc>
          <w:tcPr>
            <w:tcW w:w="1518"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езная прощадь, м</w:t>
            </w:r>
            <w:r>
              <w:rPr>
                <w:rFonts w:cs="Times New Roman" w:ascii="Times New Roman" w:hAnsi="Times New Roman"/>
                <w:color w:val="000000"/>
                <w:sz w:val="20"/>
                <w:szCs w:val="20"/>
                <w:vertAlign w:val="superscript"/>
              </w:rPr>
              <w:t>2</w:t>
            </w:r>
          </w:p>
        </w:tc>
      </w:tr>
      <w:tr>
        <w:trPr>
          <w:trHeight w:val="87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мещение для приёма пищи</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6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очный металлический контейнер</w:t>
            </w:r>
          </w:p>
        </w:tc>
        <w:tc>
          <w:tcPr>
            <w:tcW w:w="15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2,7=24,3</w:t>
            </w:r>
          </w:p>
        </w:tc>
      </w:tr>
      <w:tr>
        <w:trPr>
          <w:trHeight w:val="93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мещение для сушки одежды</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62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Одиночный блокируемый деревянный контейнер с металлической опорной рамой</w:t>
            </w:r>
          </w:p>
        </w:tc>
        <w:tc>
          <w:tcPr>
            <w:tcW w:w="15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7=16,2</w:t>
            </w:r>
          </w:p>
        </w:tc>
      </w:tr>
      <w:tr>
        <w:trPr>
          <w:trHeight w:val="945"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ардероб с умывальником</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1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262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Одиночный блокируемый деревянный контейнер с металлической опорной рамой</w:t>
            </w:r>
          </w:p>
        </w:tc>
        <w:tc>
          <w:tcPr>
            <w:tcW w:w="15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7=16,2</w:t>
            </w:r>
          </w:p>
        </w:tc>
      </w:tr>
      <w:tr>
        <w:trPr>
          <w:trHeight w:val="96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ушевые</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11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262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Одиночный блокируемый деревянный контейнер с металлической опорной рамой</w:t>
            </w:r>
          </w:p>
        </w:tc>
        <w:tc>
          <w:tcPr>
            <w:tcW w:w="15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7=16,2</w:t>
            </w:r>
          </w:p>
        </w:tc>
      </w:tr>
      <w:tr>
        <w:trPr>
          <w:trHeight w:val="421"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борные</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6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уалеты</w:t>
            </w:r>
          </w:p>
        </w:tc>
        <w:tc>
          <w:tcPr>
            <w:tcW w:w="151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1×1=1 2шт</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ходная</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1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6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ходная</w:t>
            </w:r>
          </w:p>
        </w:tc>
        <w:tc>
          <w:tcPr>
            <w:tcW w:w="15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6</w:t>
            </w:r>
          </w:p>
        </w:tc>
      </w:tr>
      <w:tr>
        <w:trPr>
          <w:trHeight w:val="131" w:hRule="atLeast"/>
        </w:trPr>
        <w:tc>
          <w:tcPr>
            <w:tcW w:w="711"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74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ора прораба</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626"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Одиночный блокируемый деревянный контейнер с металлической опорной рамой</w:t>
            </w:r>
          </w:p>
        </w:tc>
        <w:tc>
          <w:tcPr>
            <w:tcW w:w="15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7=16,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6</w:t>
        <w:tab/>
        <w:t>Расчет временного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временного водоснабжения необходимо учитывать потребление воды на все нужды следующе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изводственные – для обеспечения водой строй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озяйственно-бытовые – для снабжения хозяйственной и питьевой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тивопожарные – для тушения пож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требности воды на весь период строительства необходимо определить потребность воды на нужды всех назначений исходя из которых будет определен расчетный расход воды и подобран диаметр временного водопро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и временного водопровода проектируют в виде тупиковых ответвлений из стальных труб Ø25-15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едется по максимально загруженной смене из графика производства работ и норм расхода 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ачестве источника водоснабжения строй площадки используют сети постоянного городского водопровода или водонапорные башни (если постоянные сети отсутству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требность воды на производственные нужды определяется по формуле:</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Qпр=1,2*(∑q*V1* k1)/(8*3600) [л/сек], г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оэффициент на неучтенные расходы 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q -потребность воды по нормам на ед. 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1 -количество объемов работ в сутки или максимально загруженную смену, количество единиц транспорта, установок;</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ребность воды на хозяйственно-питьевые нужды определяется по формуле:</w:t>
      </w:r>
    </w:p>
    <w:p>
      <w:pPr>
        <w:pStyle w:val="Style16"/>
        <w:spacing w:lineRule="auto" w:line="360" w:before="0" w:after="0"/>
        <w:ind w:left="39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х.оз.=g*N1*k2/(8*3600) [л/сек],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 -норма потребности на хозяйственно-бытовые нужды на од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1 -максимальное число работающих на стройплоща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час -коэффициент неравномерности потребления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ребность воды на пожаротушение нужды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пож= принимается по площади строй площадки: до 50га=20л/с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ь воды на ду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душ=g 2* N1*Kg/3600[л/с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g 2 – норма расхода воды на одного рабочего, принимающего душ;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1- число рабочих, пользующихся ду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Kg- коэффициент, учитывающий отношение пользующихся душем к максимальному количеству рабочих в смену (0,3/0,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четное количество воды на строительство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расч=Qпр+Qх.оз.+Qпож +Qдуш[л/с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уемый Ø временного водопро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Qобщ×1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3.14×v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ср -скорость движения воды по трубам.</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чет временного водоснабжения</w:t>
      </w:r>
    </w:p>
    <w:p>
      <w:pPr>
        <w:pStyle w:val="Normal"/>
        <w:tabs>
          <w:tab w:val="clear" w:pos="708"/>
          <w:tab w:val="left" w:pos="180" w:leader="none"/>
        </w:tabs>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sz w:val="28"/>
          <w:szCs w:val="28"/>
        </w:rPr>
        <w:t>Принимаем диаметр временного водопровода 100 мм.</w:t>
      </w:r>
    </w:p>
    <w:p>
      <w:pPr>
        <w:pStyle w:val="Normal"/>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w:t>
        <w:tab/>
        <w:t>Расчет временного электр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временного электроснабжения строительной площадки определяют ориентировочную потребность в электроэнергии, число и мощность трансформаторных подстанций (или других источников), выбирают и обосновывают наиболее рациональные схемы энергетических линий и пункты подключения временных сетей к действующим; определяют потребность строительства в кабельной продукции; согласуют с соответствующей организацией вопросы снабжения стройплощадки электроэнергией в нужном количестве и с нужными параме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отребность в электроэнергии на стройплощадке складывается из 3-х сост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энергии на наружное и внутреннее освещение строительной площадки и объектов – до 10% общей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энергии на технологические нужды при выполнении с.м.р. (электросварка, электропрогрев бетона и т. д.) – 20-30% общей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энергии для питания электродвигателей строительных машин – 60-70% общей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се потребности электроэнергии, подбирают мощность и тип трансформ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отребность электроэнерги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P =1,1×( (∑ki×Pic)/cosζ + (∑kj×Pjт)/cosζ + ∑kξ×Pξов + ∑kξ×Pηон )[кВт], гд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 -коэффициент, учитывающий потери в сети в зависимости от протяженности, сечения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ic -мощность i-ого силового потребителя,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jт -мощность j-ого технологического потребителя,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ξов -мощность ξ-ого устройства внутреннего освещения,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ηон -мощность η-ого устройства наружного освещения,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k -коэффициенты спроса зависящие от числа потребителей и степени нагру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i=0,7; kj=1; kξ=0,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sζ -коэффициент мощности, учитывающий степень нагрузки потребителей (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и брать из методички с.40-41, трансформатор подбирать на с.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спользовать для нужд строительства постоянные трансформаторные подстанции (ТП), временные передвиждные трансформаторные подстанции (КТП) и передвижныеэлектростанции (ПЭС) мощностью от 4 до 200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е электроосвещение строительной площадки рассчит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число прож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 освещаемая площадь, 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р – расчетная освещенность, 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л – световой поток ламп выбранного типа прожектора, л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 – нормируемая или задаваемая расчетная освещенность (5-100)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запаса, равный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1000 – освещенность в расчетной точке от светильника с условной лампой в 1000лм, подсчитываемая по граф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женно число прожекторов подсчит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S – освещаемая площадь в 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число прожекторов,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 – удельная мощность прожекторного освещения Вт/м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0,25×Ер – расчетная освещенность, 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мощность лампы, установленной в прожек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Расчет мощностей силовых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копульт – 0,18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атор поверхностный-0,6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ярная станция - 34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укатурная станция - 40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ик-3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 = 0,19+0,64+36,43+42,86+3,21=85,69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пределение мощности технологических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арочный агрегат-15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форматор – 20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Σ = 21,4+28,57=49,97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Определяем мощность внутреннего 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хозяйственно-бытовые помещения-1,0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б*Рб=0,8*0,097=0,078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тые склады-0,8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к*Рск=0,8*0,013=0,01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а каменных работ-0,6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пк*Рпк=0,8*0,2=0,16к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 = 0,097+0,013+0,01+0,2=0,25кВт;</w:t>
      </w:r>
    </w:p>
    <w:p>
      <w:pPr>
        <w:pStyle w:val="Normal"/>
        <w:spacing w:lineRule="auto" w:line="360" w:before="0" w:after="0"/>
        <w:ind w:firstLine="709"/>
        <w:jc w:val="both"/>
        <w:rPr/>
      </w:pPr>
      <w:r>
        <w:rPr>
          <w:rFonts w:cs="Times New Roman" w:ascii="Times New Roman" w:hAnsi="Times New Roman"/>
          <w:sz w:val="28"/>
          <w:szCs w:val="28"/>
        </w:rPr>
        <w:t>4) Определяем мощность наружного 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главных проходов и проездов-5,0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р = 1.1×(85,69+49,97+0,25+0,72)=150,29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3-хфазный трансформатор с масленым охла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М 180/6 с мощностью 180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ружного освещения рекомендуется применять проже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жекторов на стройплощадке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4 прожект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2.8 </w:t>
      </w:r>
      <w:r>
        <w:rPr>
          <w:rFonts w:cs="Times New Roman" w:ascii="Times New Roman" w:hAnsi="Times New Roman"/>
          <w:sz w:val="28"/>
          <w:szCs w:val="28"/>
          <w:lang w:val="en-US" w:eastAsia="en-US"/>
        </w:rPr>
        <w:t>Технико-экономические показатели стройгенплана</w:t>
      </w:r>
    </w:p>
    <w:p>
      <w:pPr>
        <w:pStyle w:val="Normal"/>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3"/>
        <w:gridCol w:w="5973"/>
        <w:gridCol w:w="1187"/>
        <w:gridCol w:w="1731"/>
      </w:tblGrid>
      <w:tr>
        <w:trPr>
          <w:trHeight w:val="48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pacing w:val="3"/>
                <w:sz w:val="20"/>
                <w:szCs w:val="20"/>
              </w:rPr>
              <w:t>Наименовани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pacing w:val="1"/>
                <w:sz w:val="20"/>
                <w:szCs w:val="20"/>
              </w:rPr>
              <w:t>Ед. из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pacing w:val="3"/>
                <w:sz w:val="20"/>
                <w:szCs w:val="20"/>
              </w:rPr>
              <w:t>Количество</w:t>
            </w:r>
          </w:p>
        </w:tc>
      </w:tr>
      <w:tr>
        <w:trPr>
          <w:trHeight w:val="32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pacing w:val="3"/>
                <w:sz w:val="20"/>
                <w:szCs w:val="20"/>
              </w:rPr>
            </w:pPr>
            <w:r>
              <w:rPr>
                <w:rFonts w:cs="Times New Roman" w:ascii="Times New Roman" w:hAnsi="Times New Roman"/>
                <w:bCs/>
                <w:spacing w:val="3"/>
                <w:sz w:val="20"/>
                <w:szCs w:val="20"/>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pacing w:val="1"/>
                <w:sz w:val="20"/>
                <w:szCs w:val="20"/>
              </w:rPr>
            </w:pPr>
            <w:r>
              <w:rPr>
                <w:rFonts w:cs="Times New Roman" w:ascii="Times New Roman" w:hAnsi="Times New Roman"/>
                <w:bCs/>
                <w:spacing w:val="1"/>
                <w:sz w:val="20"/>
                <w:szCs w:val="20"/>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pacing w:val="3"/>
                <w:sz w:val="20"/>
                <w:szCs w:val="20"/>
              </w:rPr>
            </w:pPr>
            <w:r>
              <w:rPr>
                <w:rFonts w:cs="Times New Roman" w:ascii="Times New Roman" w:hAnsi="Times New Roman"/>
                <w:bCs/>
                <w:spacing w:val="3"/>
                <w:sz w:val="20"/>
                <w:szCs w:val="20"/>
              </w:rPr>
              <w:t>4</w:t>
            </w:r>
          </w:p>
        </w:tc>
      </w:tr>
      <w:tr>
        <w:trPr>
          <w:trHeight w:val="49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pacing w:val="3"/>
                <w:sz w:val="20"/>
                <w:szCs w:val="20"/>
              </w:rPr>
              <w:t>Площадь строительной площад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71,03</w:t>
            </w:r>
          </w:p>
        </w:tc>
      </w:tr>
      <w:tr>
        <w:trPr>
          <w:trHeight w:val="4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застройки проектируемого зда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88</w:t>
            </w:r>
          </w:p>
        </w:tc>
      </w:tr>
      <w:tr>
        <w:trPr>
          <w:trHeight w:val="63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pacing w:val="3"/>
                <w:sz w:val="20"/>
                <w:szCs w:val="20"/>
              </w:rPr>
              <w:t>Площадь открытых склад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r>
      <w:tr>
        <w:trPr>
          <w:trHeight w:val="63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pacing w:val="3"/>
                <w:sz w:val="20"/>
                <w:szCs w:val="20"/>
              </w:rPr>
              <w:t>Площадь закрытых склад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r>
      <w:tr>
        <w:trPr>
          <w:trHeight w:val="63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pacing w:val="2"/>
                <w:sz w:val="20"/>
                <w:szCs w:val="20"/>
              </w:rPr>
              <w:t>Площадь застройки бытовых помещен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r>
      <w:tr>
        <w:trPr>
          <w:trHeight w:val="63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pacing w:val="3"/>
                <w:sz w:val="20"/>
                <w:szCs w:val="20"/>
              </w:rPr>
              <w:t>Протяженность временных доро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52</w:t>
            </w:r>
          </w:p>
        </w:tc>
      </w:tr>
      <w:tr>
        <w:trPr>
          <w:trHeight w:val="52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pacing w:val="3"/>
                <w:sz w:val="20"/>
                <w:szCs w:val="20"/>
              </w:rPr>
              <w:t>Длинна ограждения строительной площад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88</w:t>
            </w:r>
          </w:p>
        </w:tc>
      </w:tr>
      <w:tr>
        <w:trPr>
          <w:trHeight w:val="4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pacing w:val="3"/>
                <w:sz w:val="20"/>
                <w:szCs w:val="20"/>
              </w:rPr>
            </w:pPr>
            <w:r>
              <w:rPr>
                <w:rFonts w:cs="Times New Roman" w:ascii="Times New Roman" w:hAnsi="Times New Roman"/>
                <w:spacing w:val="3"/>
                <w:sz w:val="20"/>
                <w:szCs w:val="20"/>
              </w:rPr>
              <w:t>Протяженность временного водопровод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3</w:t>
            </w:r>
          </w:p>
        </w:tc>
      </w:tr>
      <w:tr>
        <w:trPr>
          <w:trHeight w:val="63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pacing w:val="3"/>
                <w:sz w:val="20"/>
                <w:szCs w:val="20"/>
              </w:rPr>
            </w:pPr>
            <w:r>
              <w:rPr>
                <w:rFonts w:cs="Times New Roman" w:ascii="Times New Roman" w:hAnsi="Times New Roman"/>
                <w:spacing w:val="3"/>
                <w:sz w:val="20"/>
                <w:szCs w:val="20"/>
              </w:rPr>
              <w:t>Протяженность временного электроснабж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5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ТКП 45 1.03-44-2006 «Безопасность труда в строительстве»;</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 xml:space="preserve">Гапонов В.В. Методические указания по выполнению курсового проекта по «Технологии и организации строительства»; </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 xml:space="preserve">С.К. Хамзин, А.К. Карасев “Курсовое и дипломное проектирование“; </w:t>
      </w:r>
    </w:p>
    <w:p>
      <w:pPr>
        <w:pStyle w:val="Normal"/>
        <w:tabs>
          <w:tab w:val="clear" w:pos="708"/>
          <w:tab w:val="left" w:pos="284" w:leader="none"/>
        </w:tabs>
        <w:spacing w:lineRule="auto" w:line="360" w:before="0" w:after="0"/>
        <w:rPr/>
      </w:pPr>
      <w:r>
        <w:rPr>
          <w:rFonts w:cs="Times New Roman" w:ascii="Times New Roman" w:hAnsi="Times New Roman"/>
          <w:sz w:val="28"/>
          <w:szCs w:val="28"/>
        </w:rPr>
        <w:t>4.</w:t>
        <w:tab/>
        <w:t>Н.Н. Данилов «Технология и организация строительного производства»1988 г</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w:t>
        <w:tab/>
        <w:t xml:space="preserve">Гапонов В.В. Методическое пособие по выбору т.с. для перевозки строительных грузов, Минск2003г. </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w:t>
        <w:tab/>
        <w:t>Сборник №1 Внутрипостроечные транспортные работы, Минск 2006г.</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w:t>
        <w:tab/>
        <w:t>В.П.Одинцов Справочник по разработке проекта производства работ, 1982 г.;</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w:t>
        <w:tab/>
        <w:t>Ресурсно-сметные нормы на строительные конструкции и работы (СНБ 8.03-2000):</w:t>
      </w:r>
    </w:p>
    <w:p>
      <w:pPr>
        <w:pStyle w:val="Normal"/>
        <w:tabs>
          <w:tab w:val="clear" w:pos="708"/>
          <w:tab w:val="left" w:pos="284" w:leader="none"/>
        </w:tabs>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сборник 1 – Земляные работы;</w:t>
      </w:r>
    </w:p>
    <w:p>
      <w:pPr>
        <w:pStyle w:val="Normal"/>
        <w:tabs>
          <w:tab w:val="clear" w:pos="708"/>
          <w:tab w:val="left" w:pos="284" w:leader="none"/>
        </w:tabs>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сборник 7 – Бетонные и железобетонные конструкции, сборные;</w:t>
      </w:r>
    </w:p>
    <w:p>
      <w:pPr>
        <w:pStyle w:val="Normal"/>
        <w:tabs>
          <w:tab w:val="clear" w:pos="708"/>
          <w:tab w:val="left" w:pos="284" w:leader="none"/>
        </w:tabs>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сборник 8 – Конструкции из кирпича и блоков;</w:t>
      </w:r>
    </w:p>
    <w:p>
      <w:pPr>
        <w:pStyle w:val="Normal"/>
        <w:tabs>
          <w:tab w:val="clear" w:pos="708"/>
          <w:tab w:val="left" w:pos="284" w:leader="none"/>
        </w:tabs>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сборник 10 – Деревянные конструкции;</w:t>
      </w:r>
    </w:p>
    <w:p>
      <w:pPr>
        <w:pStyle w:val="Normal"/>
        <w:tabs>
          <w:tab w:val="clear" w:pos="708"/>
          <w:tab w:val="left" w:pos="284" w:leader="none"/>
        </w:tabs>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сборник 11 – Полы;</w:t>
      </w:r>
    </w:p>
    <w:p>
      <w:pPr>
        <w:pStyle w:val="Normal"/>
        <w:tabs>
          <w:tab w:val="clear" w:pos="708"/>
          <w:tab w:val="left" w:pos="284" w:leader="none"/>
        </w:tabs>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сборник 12 – Кровля;</w:t>
      </w:r>
    </w:p>
    <w:p>
      <w:pPr>
        <w:pStyle w:val="Normal"/>
        <w:tabs>
          <w:tab w:val="clear" w:pos="708"/>
          <w:tab w:val="left" w:pos="284" w:leader="none"/>
        </w:tabs>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сборник 15 – Отделочные раб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2"/>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2926" w:hanging="720"/>
      </w:pPr>
      <w:rPr>
        <w:rFonts w:cs="Times New Roman"/>
      </w:rPr>
    </w:lvl>
    <w:lvl w:ilvl="3">
      <w:start w:val="1"/>
      <w:numFmt w:val="decimal"/>
      <w:lvlText w:val="%1.%2.%3.%4."/>
      <w:lvlJc w:val="left"/>
      <w:pPr>
        <w:tabs>
          <w:tab w:val="num" w:pos="0"/>
        </w:tabs>
        <w:ind w:left="4389" w:hanging="1080"/>
      </w:pPr>
      <w:rPr>
        <w:rFonts w:cs="Times New Roman"/>
      </w:rPr>
    </w:lvl>
    <w:lvl w:ilvl="4">
      <w:start w:val="1"/>
      <w:numFmt w:val="decimal"/>
      <w:lvlText w:val="%1.%2.%3.%4.%5."/>
      <w:lvlJc w:val="left"/>
      <w:pPr>
        <w:tabs>
          <w:tab w:val="num" w:pos="0"/>
        </w:tabs>
        <w:ind w:left="5492" w:hanging="1080"/>
      </w:pPr>
      <w:rPr>
        <w:rFonts w:cs="Times New Roman"/>
      </w:rPr>
    </w:lvl>
    <w:lvl w:ilvl="5">
      <w:start w:val="1"/>
      <w:numFmt w:val="decimal"/>
      <w:lvlText w:val="%1.%2.%3.%4.%5.%6."/>
      <w:lvlJc w:val="left"/>
      <w:pPr>
        <w:tabs>
          <w:tab w:val="num" w:pos="0"/>
        </w:tabs>
        <w:ind w:left="6955" w:hanging="1440"/>
      </w:pPr>
      <w:rPr>
        <w:rFonts w:cs="Times New Roman"/>
      </w:rPr>
    </w:lvl>
    <w:lvl w:ilvl="6">
      <w:start w:val="1"/>
      <w:numFmt w:val="decimal"/>
      <w:lvlText w:val="%1.%2.%3.%4.%5.%6.%7."/>
      <w:lvlJc w:val="left"/>
      <w:pPr>
        <w:tabs>
          <w:tab w:val="num" w:pos="0"/>
        </w:tabs>
        <w:ind w:left="8058" w:hanging="1440"/>
      </w:pPr>
      <w:rPr>
        <w:rFonts w:cs="Times New Roman"/>
      </w:rPr>
    </w:lvl>
    <w:lvl w:ilvl="7">
      <w:start w:val="1"/>
      <w:numFmt w:val="decimal"/>
      <w:lvlText w:val="%1.%2.%3.%4.%5.%6.%7.%8."/>
      <w:lvlJc w:val="left"/>
      <w:pPr>
        <w:tabs>
          <w:tab w:val="num" w:pos="0"/>
        </w:tabs>
        <w:ind w:left="9521" w:hanging="1800"/>
      </w:pPr>
      <w:rPr>
        <w:rFonts w:cs="Times New Roman"/>
      </w:rPr>
    </w:lvl>
    <w:lvl w:ilvl="8">
      <w:start w:val="1"/>
      <w:numFmt w:val="decimal"/>
      <w:lvlText w:val="%1.%2.%3.%4.%5.%6.%7.%8.%9."/>
      <w:lvlJc w:val="left"/>
      <w:pPr>
        <w:tabs>
          <w:tab w:val="num" w:pos="0"/>
        </w:tabs>
        <w:ind w:left="10624" w:hanging="180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7"/>
      <w:numFmt w:val="decimal"/>
      <w:lvlText w:val="%1.%2"/>
      <w:lvlJc w:val="left"/>
      <w:pPr>
        <w:tabs>
          <w:tab w:val="num" w:pos="0"/>
        </w:tabs>
        <w:ind w:left="2008" w:hanging="720"/>
      </w:pPr>
      <w:rPr>
        <w:rFonts w:cs="Times New Roman"/>
      </w:rPr>
    </w:lvl>
    <w:lvl w:ilvl="2">
      <w:start w:val="1"/>
      <w:numFmt w:val="decimal"/>
      <w:lvlText w:val="%1.%2.%3"/>
      <w:lvlJc w:val="left"/>
      <w:pPr>
        <w:tabs>
          <w:tab w:val="num" w:pos="0"/>
        </w:tabs>
        <w:ind w:left="3296" w:hanging="720"/>
      </w:pPr>
      <w:rPr>
        <w:rFonts w:cs="Times New Roman"/>
      </w:rPr>
    </w:lvl>
    <w:lvl w:ilvl="3">
      <w:start w:val="1"/>
      <w:numFmt w:val="decimal"/>
      <w:lvlText w:val="%1.%2.%3.%4"/>
      <w:lvlJc w:val="left"/>
      <w:pPr>
        <w:tabs>
          <w:tab w:val="num" w:pos="0"/>
        </w:tabs>
        <w:ind w:left="4944" w:hanging="1080"/>
      </w:pPr>
      <w:rPr>
        <w:rFonts w:cs="Times New Roman"/>
      </w:rPr>
    </w:lvl>
    <w:lvl w:ilvl="4">
      <w:start w:val="1"/>
      <w:numFmt w:val="decimal"/>
      <w:lvlText w:val="%1.%2.%3.%4.%5"/>
      <w:lvlJc w:val="left"/>
      <w:pPr>
        <w:tabs>
          <w:tab w:val="num" w:pos="0"/>
        </w:tabs>
        <w:ind w:left="6592" w:hanging="1440"/>
      </w:pPr>
      <w:rPr>
        <w:rFonts w:cs="Times New Roman"/>
      </w:rPr>
    </w:lvl>
    <w:lvl w:ilvl="5">
      <w:start w:val="1"/>
      <w:numFmt w:val="decimal"/>
      <w:lvlText w:val="%1.%2.%3.%4.%5.%6"/>
      <w:lvlJc w:val="left"/>
      <w:pPr>
        <w:tabs>
          <w:tab w:val="num" w:pos="0"/>
        </w:tabs>
        <w:ind w:left="7880" w:hanging="1440"/>
      </w:pPr>
      <w:rPr>
        <w:rFonts w:cs="Times New Roman"/>
      </w:rPr>
    </w:lvl>
    <w:lvl w:ilvl="6">
      <w:start w:val="1"/>
      <w:numFmt w:val="decimal"/>
      <w:lvlText w:val="%1.%2.%3.%4.%5.%6.%7"/>
      <w:lvlJc w:val="left"/>
      <w:pPr>
        <w:tabs>
          <w:tab w:val="num" w:pos="0"/>
        </w:tabs>
        <w:ind w:left="9528" w:hanging="1800"/>
      </w:pPr>
      <w:rPr>
        <w:rFonts w:cs="Times New Roman"/>
      </w:rPr>
    </w:lvl>
    <w:lvl w:ilvl="7">
      <w:start w:val="1"/>
      <w:numFmt w:val="decimal"/>
      <w:lvlText w:val="%1.%2.%3.%4.%5.%6.%7.%8"/>
      <w:lvlJc w:val="left"/>
      <w:pPr>
        <w:tabs>
          <w:tab w:val="num" w:pos="0"/>
        </w:tabs>
        <w:ind w:left="11176" w:hanging="2160"/>
      </w:pPr>
      <w:rPr>
        <w:rFonts w:cs="Times New Roman"/>
      </w:rPr>
    </w:lvl>
    <w:lvl w:ilvl="8">
      <w:start w:val="1"/>
      <w:numFmt w:val="decimal"/>
      <w:lvlText w:val="%1.%2.%3.%4.%5.%6.%7.%8.%9"/>
      <w:lvlJc w:val="left"/>
      <w:pPr>
        <w:tabs>
          <w:tab w:val="num" w:pos="0"/>
        </w:tabs>
        <w:ind w:left="12464"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0:00Z</dcterms:created>
  <dc:creator>MORRIS</dc:creator>
  <dc:description/>
  <cp:keywords/>
  <dc:language>en-US</dc:language>
  <cp:lastModifiedBy>SYSTEM</cp:lastModifiedBy>
  <dcterms:modified xsi:type="dcterms:W3CDTF">2011-09-07T08:50:00Z</dcterms:modified>
  <cp:revision>2</cp:revision>
  <dc:subject/>
  <dc:title/>
</cp:coreProperties>
</file>