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10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>(для студентов, номера личных дел которых оканчиваются цифрой 0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Контрольная работа №3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lang w:val="en-US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1.</w:t>
      </w:r>
      <w:r>
        <w:rPr>
          <w:rFonts w:cs="Times New Roman" w:ascii="Times New Roman" w:hAnsi="Times New Roman"/>
          <w:sz w:val="28"/>
        </w:rPr>
        <w:t xml:space="preserve"> На первом станке обработано 20 деталей, из них семь с дефектами, на втором - 30, из них четыре с дефектами, на третьем - 50 деталей, из них 10 с дефектами. Все детали сложены вместе. Наудачу взятая деталь оказалась без дефект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ва вероятность того, что она обработана на третьем станке?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решения этой задачи воспользуемся формулой Байес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усть Н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 … Н</w:t>
      </w:r>
      <w:r>
        <w:rPr>
          <w:rFonts w:cs="Times New Roman" w:ascii="Times New Roman" w:hAnsi="Times New Roman"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</w:rPr>
        <w:t xml:space="preserve"> – полная группа попарно несовместных событий гипотезы, А – случайное событие, тогд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907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м гипотезы: Н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– деталь обработана на первом станке, 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– деталь обработана на втором станке, 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– деталь обработана на третьем станк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м событие А – купленная деталь оказалась без дефект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Тогда, по условию задачи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33600" cy="120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Так как на первом станке было изготовлено 20-7 = 13 деталей без дефектов, то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5986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втором станке было изготовлено 30-4 = 26 деталей без дефектов, то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732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А на третьем станке было изготовлено 50-10 = 40 деталей без дефектов, то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843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о формуле полной вероятности получаем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6007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о формуле Байес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702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вет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303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Сколько семян следует взять, чтобы с вероятностью не менее чем 0,9545 быть уверенным, что частость взошедших семян будет отличаться от вероятности </w:t>
      </w:r>
      <w:r>
        <w:rPr>
          <w:rFonts w:cs="Times New Roman" w:ascii="Times New Roman" w:hAnsi="Times New Roman"/>
          <w:iCs/>
          <w:sz w:val="28"/>
        </w:rPr>
        <w:t xml:space="preserve">р </w:t>
      </w:r>
      <w:r>
        <w:rPr>
          <w:rFonts w:cs="Times New Roman" w:ascii="Times New Roman" w:hAnsi="Times New Roman"/>
          <w:sz w:val="28"/>
        </w:rPr>
        <w:t>- 0,9 не более чем на 2% (по абсолютной величине)?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о условию, р=0,9, тогда q=0,1. Необходимо найти n. Необходимо, чтобы услови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652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ыполнялось с вероятностью, не меньшей, чем 0,9545. Раскроем модуль и найдем границы для m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430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о теореме Муавра-Лаплас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361305" cy="762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условию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≥0,9545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о математико-статистическим таблицам находим приближенное значение функции Лапласс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Ф(Х) = 0,9545, где Х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604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Имеем: Ф(Х) = 2,0 , отсюд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41400" cy="736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ак, следует взять не менее 900 семян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Завод «Пино» (г. Новороссийск) отправил в Москву 2000 бутылок вина « Каберне». Вероятность того, что в пути может разбиться бутылка, равна 0,002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Какова вероятность того, что в пути будет разбито не более пяти бутылок?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Если проводится n независимых испытаний, в каждом из которых событие А может наступить с одной и той же вероятностью, тогда вероятность Р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>(m) того, что событие наступило m раз в этой серии испытаний можно найти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(А) =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781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так как число n=2000 велико, а вероятность р=0,002 мала, то найдем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923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то воспользуемся формулой Пуассон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637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омая вероятность приближенно равн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40000" cy="2590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P =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000</w:t>
      </w:r>
      <w:r>
        <w:rPr>
          <w:rFonts w:cs="Times New Roman" w:ascii="Times New Roman" w:hAnsi="Times New Roman"/>
          <w:sz w:val="28"/>
          <w:lang w:val="en-US"/>
        </w:rPr>
        <w:t>(0)+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000</w:t>
      </w:r>
      <w:r>
        <w:rPr>
          <w:rFonts w:cs="Times New Roman" w:ascii="Times New Roman" w:hAnsi="Times New Roman"/>
          <w:sz w:val="28"/>
          <w:lang w:val="en-US"/>
        </w:rPr>
        <w:t>(1)+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000</w:t>
      </w:r>
      <w:r>
        <w:rPr>
          <w:rFonts w:cs="Times New Roman" w:ascii="Times New Roman" w:hAnsi="Times New Roman"/>
          <w:sz w:val="28"/>
          <w:lang w:val="en-US"/>
        </w:rPr>
        <w:t>(2)+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000</w:t>
      </w:r>
      <w:r>
        <w:rPr>
          <w:rFonts w:cs="Times New Roman" w:ascii="Times New Roman" w:hAnsi="Times New Roman"/>
          <w:sz w:val="28"/>
          <w:lang w:val="en-US"/>
        </w:rPr>
        <w:t>(3)+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000</w:t>
      </w:r>
      <w:r>
        <w:rPr>
          <w:rFonts w:cs="Times New Roman" w:ascii="Times New Roman" w:hAnsi="Times New Roman"/>
          <w:sz w:val="28"/>
          <w:lang w:val="en-US"/>
        </w:rPr>
        <w:t>(4)+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000</w:t>
      </w:r>
      <w:r>
        <w:rPr>
          <w:rFonts w:cs="Times New Roman" w:ascii="Times New Roman" w:hAnsi="Times New Roman"/>
          <w:sz w:val="28"/>
          <w:lang w:val="en-US"/>
        </w:rPr>
        <w:t>(5)≈0,0183+0,0733+0,1465+0,1954+0,1954+0,1563 = 0,7852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Ответ: Р</w:t>
      </w:r>
      <w:r>
        <w:rPr>
          <w:rFonts w:cs="Times New Roman" w:ascii="Times New Roman" w:hAnsi="Times New Roman"/>
          <w:sz w:val="28"/>
        </w:rPr>
        <w:t>≈0,7852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4. Одна из случайных величин </w:t>
      </w:r>
      <w:r>
        <w:rPr>
          <w:rFonts w:cs="Times New Roman" w:ascii="Times New Roman" w:hAnsi="Times New Roman"/>
          <w:iCs/>
          <w:sz w:val="28"/>
          <w:lang w:val="en-US"/>
        </w:rPr>
        <w:t xml:space="preserve">(X) </w:t>
      </w:r>
      <w:r>
        <w:rPr>
          <w:rFonts w:cs="Times New Roman" w:ascii="Times New Roman" w:hAnsi="Times New Roman"/>
          <w:sz w:val="28"/>
        </w:rPr>
        <w:t>задана законом распредел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tbl>
      <w:tblPr>
        <w:tblW w:w="1978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816"/>
        <w:gridCol w:w="394"/>
        <w:gridCol w:w="394"/>
      </w:tblGrid>
      <w:tr>
        <w:trPr>
          <w:trHeight w:val="182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2 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 другая (У) имеет биномиальное распределение с параметрами п=2,р=0,4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ь закон распределения их разности. Найти математическое ожидание и дисперсию этой случайной величин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Найдем закон распределения для величины (Y)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tbl>
      <w:tblPr>
        <w:tblW w:w="507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418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0,1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8"/>
          <w:lang w:val="en-US"/>
        </w:rPr>
        <w:t xml:space="preserve"> = 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- 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= 0-0 = 0; p(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8"/>
          <w:lang w:val="en-US"/>
        </w:rPr>
        <w:t>) = 0,2·0,36=0,072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2</w:t>
      </w:r>
      <w:r>
        <w:rPr>
          <w:rFonts w:cs="Times New Roman" w:ascii="Times New Roman" w:hAnsi="Times New Roman"/>
          <w:sz w:val="28"/>
          <w:lang w:val="en-US"/>
        </w:rPr>
        <w:t xml:space="preserve"> = 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- 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= 0-1 = -1; p(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2</w:t>
      </w:r>
      <w:r>
        <w:rPr>
          <w:rFonts w:cs="Times New Roman" w:ascii="Times New Roman" w:hAnsi="Times New Roman"/>
          <w:sz w:val="28"/>
          <w:lang w:val="en-US"/>
        </w:rPr>
        <w:t>) = 0,2·0,48=0,096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3</w:t>
      </w:r>
      <w:r>
        <w:rPr>
          <w:rFonts w:cs="Times New Roman" w:ascii="Times New Roman" w:hAnsi="Times New Roman"/>
          <w:sz w:val="28"/>
          <w:lang w:val="en-US"/>
        </w:rPr>
        <w:t xml:space="preserve"> = 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- 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= 0-2 = -2; p(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3</w:t>
      </w:r>
      <w:r>
        <w:rPr>
          <w:rFonts w:cs="Times New Roman" w:ascii="Times New Roman" w:hAnsi="Times New Roman"/>
          <w:sz w:val="28"/>
          <w:lang w:val="en-US"/>
        </w:rPr>
        <w:t>) = 0,2·0,16=0,032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1</w:t>
      </w:r>
      <w:r>
        <w:rPr>
          <w:rFonts w:cs="Times New Roman" w:ascii="Times New Roman" w:hAnsi="Times New Roman"/>
          <w:sz w:val="28"/>
          <w:lang w:val="en-US"/>
        </w:rPr>
        <w:t xml:space="preserve"> = 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- 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= 1-0 = 1; p(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8"/>
          <w:lang w:val="en-US"/>
        </w:rPr>
        <w:t>) = 0,3·0,36=0,108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2</w:t>
      </w:r>
      <w:r>
        <w:rPr>
          <w:rFonts w:cs="Times New Roman" w:ascii="Times New Roman" w:hAnsi="Times New Roman"/>
          <w:sz w:val="28"/>
          <w:lang w:val="en-US"/>
        </w:rPr>
        <w:t xml:space="preserve"> = 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- 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= 1-1 = 0; p(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8"/>
          <w:lang w:val="en-US"/>
        </w:rPr>
        <w:t>) = 0,3·0,48=0,144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3</w:t>
      </w:r>
      <w:r>
        <w:rPr>
          <w:rFonts w:cs="Times New Roman" w:ascii="Times New Roman" w:hAnsi="Times New Roman"/>
          <w:sz w:val="28"/>
          <w:lang w:val="en-US"/>
        </w:rPr>
        <w:t xml:space="preserve"> = 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- 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= 1-2 = -1; p(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8"/>
          <w:lang w:val="en-US"/>
        </w:rPr>
        <w:t>) = 0,3·0,16=0,048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1</w:t>
      </w:r>
      <w:r>
        <w:rPr>
          <w:rFonts w:cs="Times New Roman" w:ascii="Times New Roman" w:hAnsi="Times New Roman"/>
          <w:sz w:val="28"/>
          <w:lang w:val="en-US"/>
        </w:rPr>
        <w:t xml:space="preserve"> = 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- 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= 3-0 = 3; p(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8"/>
          <w:lang w:val="en-US"/>
        </w:rPr>
        <w:t>) = 0,5·0,36=0,018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2</w:t>
      </w:r>
      <w:r>
        <w:rPr>
          <w:rFonts w:cs="Times New Roman" w:ascii="Times New Roman" w:hAnsi="Times New Roman"/>
          <w:sz w:val="28"/>
          <w:lang w:val="en-US"/>
        </w:rPr>
        <w:t xml:space="preserve"> = 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- 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= 3-1 = 2; p(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8"/>
          <w:lang w:val="en-US"/>
        </w:rPr>
        <w:t>) = 0,5·0,48=0,024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3</w:t>
      </w:r>
      <w:r>
        <w:rPr>
          <w:rFonts w:cs="Times New Roman" w:ascii="Times New Roman" w:hAnsi="Times New Roman"/>
          <w:sz w:val="28"/>
          <w:lang w:val="en-US"/>
        </w:rPr>
        <w:t xml:space="preserve"> = 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- 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= 3-2 = 1; p(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8"/>
          <w:lang w:val="en-US"/>
        </w:rPr>
        <w:t>) = 0,5·0,16=0,08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Итак, закон распределения разности имеет вид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7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24"/>
        <w:gridCol w:w="1792"/>
        <w:gridCol w:w="1792"/>
        <w:gridCol w:w="1692"/>
        <w:gridCol w:w="830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96+0,048=0,14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72+0,144=0,2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08+0,08=0,1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Мат. ожидание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(Z) = -2·0,032-1·0,144+0·0,216+1·0,188+2·0,24+3·0,18= -0,02+0,48+0,54 = 1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оверк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(Х) = 0,3+1,5 = 1,8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(Y) = np = 0,8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M(X-Y) = M(X) – M(</w:t>
      </w:r>
      <w:r>
        <w:rPr>
          <w:rFonts w:cs="Times New Roman" w:ascii="Times New Roman" w:hAnsi="Times New Roman"/>
          <w:sz w:val="28"/>
          <w:lang w:val="en-US"/>
        </w:rPr>
        <w:t>Y) = 1,8-0,8 = 1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сперсия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(Z) = M(Z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)-[M(Z)]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M(Z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)=0,128+0,144+0+</w:t>
      </w:r>
      <w:r>
        <w:rPr>
          <w:rFonts w:cs="Times New Roman" w:ascii="Times New Roman" w:hAnsi="Times New Roman"/>
          <w:sz w:val="28"/>
        </w:rPr>
        <w:t>0,188+0,96+1,62 = 3,04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D(Z) = 3,04-1 = 2,04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. Полагая, что длина изготавливаемой детали есть нормально распределенная случайная величина с математическим ожиданием </w:t>
      </w:r>
      <w:r>
        <w:rPr>
          <w:rFonts w:cs="Times New Roman" w:ascii="Times New Roman" w:hAnsi="Times New Roman"/>
          <w:iCs/>
          <w:sz w:val="28"/>
        </w:rPr>
        <w:t xml:space="preserve">М{Х) </w:t>
      </w:r>
      <w:r>
        <w:rPr>
          <w:rFonts w:cs="Times New Roman" w:ascii="Times New Roman" w:hAnsi="Times New Roman"/>
          <w:sz w:val="28"/>
        </w:rPr>
        <w:t>= 10 и средним квадратическим отклонением δ = 2, найти вероятность того, что длина наугад взятой детали заключена в интервале (5; 6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В каких границах (симметричных относительно </w:t>
      </w:r>
      <w:r>
        <w:rPr>
          <w:rFonts w:cs="Times New Roman" w:ascii="Times New Roman" w:hAnsi="Times New Roman"/>
          <w:iCs/>
          <w:sz w:val="28"/>
        </w:rPr>
        <w:t xml:space="preserve">М(Х)) </w:t>
      </w:r>
      <w:r>
        <w:rPr>
          <w:rFonts w:cs="Times New Roman" w:ascii="Times New Roman" w:hAnsi="Times New Roman"/>
          <w:sz w:val="28"/>
        </w:rPr>
        <w:t>будет заключена длина наугад взятой детали с вер</w:t>
      </w:r>
      <w:r>
        <w:rPr>
          <w:rFonts w:cs="Times New Roman" w:ascii="Times New Roman" w:hAnsi="Times New Roman"/>
          <w:sz w:val="28"/>
          <w:lang w:val="en-US"/>
        </w:rPr>
        <w:t>оя</w:t>
      </w:r>
      <w:r>
        <w:rPr>
          <w:rFonts w:cs="Times New Roman" w:ascii="Times New Roman" w:hAnsi="Times New Roman"/>
          <w:sz w:val="28"/>
        </w:rPr>
        <w:t>тностью 0,95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673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2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718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Используя таблицу значений нормированной функции Лапласса, име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31265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Кремер Н.Ш. Теория вероятностей и математическая статистика: Учебник для вузов. — 2-е изд., перераб. и доп.— М.: ЮНИТИ-ДАНА, 2004. - 573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51:00Z</dcterms:created>
  <dc:creator>Admin</dc:creator>
  <dc:description/>
  <cp:keywords/>
  <dc:language>en-US</dc:language>
  <cp:lastModifiedBy>SYSTEM</cp:lastModifiedBy>
  <dcterms:modified xsi:type="dcterms:W3CDTF">2011-09-07T08:51:00Z</dcterms:modified>
  <cp:revision>2</cp:revision>
  <dc:subject/>
  <dc:title/>
</cp:coreProperties>
</file>