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сновные понятия конвективного теплообмена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векция, конвективный теплообмен, коэффициент теплоотдачи, термическое сопротивление теплоотдачи, сущность процессов конвективного теплообмен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Циклонные топк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Газообразное топлив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Задач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Основные понятия конвективного теплообме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векция, конвективный теплообмен, коэффициент теплоотдачи, термическое сопротивление теплоотдачи, сущность процессов конвективного теплообм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val="en-US" w:eastAsia="en-US"/>
        </w:rPr>
        <w:t xml:space="preserve">Конвекцией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называют процесс переноса теплоты при перемещении макрочастиц (газа или жидкости). Поэтому конвекция возможна лишь в среде, частицы которой могут легко перемещ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val="en-US" w:eastAsia="en-US"/>
        </w:rPr>
        <w:t xml:space="preserve">Конвективным </w:t>
      </w:r>
      <w:r>
        <w:rPr>
          <w:rFonts w:eastAsia="Times New Roman"/>
          <w:color w:val="000000"/>
          <w:sz w:val="28"/>
          <w:szCs w:val="28"/>
          <w:u w:val="single"/>
          <w:lang w:val="en-US" w:eastAsia="en-US"/>
        </w:rPr>
        <w:t>называют теплообмен</w:t>
      </w:r>
      <w:r>
        <w:rPr>
          <w:rFonts w:eastAsia="Times New Roman"/>
          <w:color w:val="000000"/>
          <w:sz w:val="28"/>
          <w:szCs w:val="28"/>
          <w:lang w:val="en-US" w:eastAsia="en-US"/>
        </w:rPr>
        <w:t>, обусловленный совместным действием конвективного и молекулярного переноса теплоты. Другими словами, конвективный теплообмен осуществляется одновременно двумя способами: конвекцией и теплопровод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Конвективный теплообмен между движущейся средой и поверхностью ее раздела с другой средой (твердым телом, жидкостью или газом) называют </w:t>
      </w:r>
      <w:r>
        <w:rPr>
          <w:rFonts w:eastAsia="Times New Roman"/>
          <w:i/>
          <w:iCs/>
          <w:color w:val="000000"/>
          <w:sz w:val="28"/>
          <w:szCs w:val="28"/>
          <w:u w:val="single"/>
          <w:lang w:val="en-US" w:eastAsia="en-US"/>
        </w:rPr>
        <w:t>теплоотдач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Главной задачей теории конвективной теплоотдачи является определение количества теплоты, которое проходит через поверхность твердого тела, омываемого потоком. Результирующий поток теплоты всегда направлен в сторону уменьшения температур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ри практических расчетах теплоотдачи пользуются законом Ньютона:</w:t>
      </w:r>
    </w:p>
    <w:p>
      <w:pPr>
        <w:pStyle w:val="Normal"/>
        <w:tabs>
          <w:tab w:val="clear" w:pos="708"/>
          <w:tab w:val="left" w:pos="3086" w:leader="none"/>
        </w:tabs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Q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=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б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 xml:space="preserve"> F(t</w:t>
      </w:r>
      <w:r>
        <w:rPr>
          <w:rFonts w:eastAsia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ж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-tcт)</w:t>
        <w:tab/>
        <w:tab/>
        <w:tab/>
        <w:tab/>
        <w:tab/>
        <w:tab/>
        <w:tab/>
      </w:r>
      <w:r>
        <w:rPr>
          <w:rFonts w:eastAsia="Times New Roman"/>
          <w:color w:val="000000"/>
          <w:sz w:val="28"/>
          <w:szCs w:val="28"/>
          <w:lang w:val="en-US" w:eastAsia="en-US"/>
        </w:rPr>
        <w:t>(15-1)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т. е. тепловой поток Q от жидкости к стенке или от стенки к жидкости пропорционален поверхности 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 xml:space="preserve">F,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участвующей в теплообмене, и температурному напору (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t</w:t>
      </w:r>
      <w:r>
        <w:rPr>
          <w:rFonts w:eastAsia="Times New Roman"/>
          <w:color w:val="000000"/>
          <w:sz w:val="28"/>
          <w:szCs w:val="28"/>
          <w:vertAlign w:val="subscript"/>
          <w:lang w:val="en-US" w:eastAsia="en-US"/>
        </w:rPr>
        <w:t>ж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— 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t</w:t>
      </w:r>
      <w:r>
        <w:rPr>
          <w:rFonts w:eastAsia="Times New Roman"/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, где 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t</w:t>
      </w:r>
      <w:r>
        <w:rPr>
          <w:rFonts w:eastAsia="Times New Roman"/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— температура поверхности стенки, а 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tж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температура среды, омывающей поверхность стенки. Коэффициент пропорциональности б, учитывающий конкретные условия теплообмена между жидкостью и поверхностью тела, называют </w:t>
      </w:r>
      <w:r>
        <w:rPr>
          <w:rFonts w:eastAsia="Times New Roman"/>
          <w:i/>
          <w:iCs/>
          <w:color w:val="000000"/>
          <w:sz w:val="28"/>
          <w:szCs w:val="28"/>
          <w:u w:val="single"/>
          <w:lang w:val="en-US" w:eastAsia="en-US"/>
        </w:rPr>
        <w:t>коэффициентом теплоот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Приняв по формуле (15-1) F=1м², а ф =1 сек, получим плотность теплового потока в ваттах на квадратный метр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q=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б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 xml:space="preserve"> (t</w:t>
      </w:r>
      <w:r>
        <w:rPr>
          <w:rFonts w:eastAsia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ж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-tcт)</w:t>
        <w:tab/>
        <w:tab/>
        <w:tab/>
        <w:tab/>
        <w:tab/>
        <w:tab/>
      </w:r>
      <w:r>
        <w:rPr>
          <w:rFonts w:eastAsia="Times New Roman"/>
          <w:color w:val="000000"/>
          <w:sz w:val="28"/>
          <w:szCs w:val="28"/>
          <w:lang w:val="en-US" w:eastAsia="en-US"/>
        </w:rPr>
        <w:tab/>
        <w:t>(15-2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Величину 1/б обратную коэффициенту теплоотдачи, называют </w:t>
      </w:r>
      <w:r>
        <w:rPr>
          <w:rFonts w:eastAsia="Times New Roman"/>
          <w:i/>
          <w:iCs/>
          <w:color w:val="000000"/>
          <w:sz w:val="28"/>
          <w:szCs w:val="28"/>
          <w:u w:val="single"/>
          <w:lang w:val="en-US" w:eastAsia="en-US"/>
        </w:rPr>
        <w:t>термическим сопротивлением теплоотдач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ab/>
        <w:tab/>
        <w:tab/>
        <w:t xml:space="preserve">б = 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q</w:t>
        <w:tab/>
        <w:t>: (t</w:t>
      </w:r>
      <w:r>
        <w:rPr>
          <w:rFonts w:eastAsia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ж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-tcт)</w:t>
        <w:tab/>
        <w:tab/>
        <w:tab/>
        <w:tab/>
        <w:tab/>
        <w:tab/>
      </w:r>
      <w:r>
        <w:rPr>
          <w:rFonts w:eastAsia="Times New Roman"/>
          <w:color w:val="000000"/>
          <w:sz w:val="28"/>
          <w:szCs w:val="28"/>
          <w:lang w:val="en-US" w:eastAsia="en-US"/>
        </w:rPr>
        <w:t>(15-3)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Из равенства (15-3) следует, что коэффициент теплоотдачи, а есть плотность теплового потока 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q</w:t>
        <w:tab/>
        <w:t xml:space="preserve">,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отнесенная к разности температур поверхности тела и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ри температурном напоре, равном 1</w:t>
      </w:r>
      <w:r>
        <w:rPr>
          <w:rFonts w:eastAsia="Times New Roman"/>
          <w:color w:val="000000"/>
          <w:sz w:val="28"/>
          <w:szCs w:val="28"/>
          <w:vertAlign w:val="superscript"/>
          <w:lang w:val="en-US" w:eastAsia="en-US"/>
        </w:rPr>
        <w:t>°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(t</w:t>
      </w:r>
      <w:r>
        <w:rPr>
          <w:rFonts w:eastAsia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ж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-tcт=</w:t>
      </w:r>
      <w:r>
        <w:rPr>
          <w:rFonts w:eastAsia="Times New Roman"/>
          <w:color w:val="000000"/>
          <w:sz w:val="28"/>
          <w:szCs w:val="28"/>
          <w:lang w:val="en-US" w:eastAsia="en-US"/>
        </w:rPr>
        <w:t>1</w:t>
      </w:r>
      <w:r>
        <w:rPr>
          <w:rFonts w:eastAsia="Times New Roman"/>
          <w:color w:val="000000"/>
          <w:sz w:val="28"/>
          <w:szCs w:val="28"/>
          <w:vertAlign w:val="superscript"/>
          <w:lang w:val="en-US" w:eastAsia="en-US"/>
        </w:rPr>
        <w:t>°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), коэффициент теплоотдачи численно равен плотности теплового потока б = 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q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Теплоотдача является достаточно сложным процессом и коэффициент теплоотдачи, а зависит от многих факторов, основными из которых являются:</w:t>
      </w:r>
    </w:p>
    <w:p>
      <w:pPr>
        <w:pStyle w:val="Normal"/>
        <w:tabs>
          <w:tab w:val="clear" w:pos="708"/>
          <w:tab w:val="left" w:pos="2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а)</w:t>
        <w:tab/>
        <w:t>причина возникновения течения жидкости;</w:t>
      </w:r>
    </w:p>
    <w:p>
      <w:pPr>
        <w:pStyle w:val="Normal"/>
        <w:tabs>
          <w:tab w:val="clear" w:pos="708"/>
          <w:tab w:val="left" w:pos="2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б)</w:t>
        <w:tab/>
        <w:t>режим течения жидкости (ламинарный или турбулентный);</w:t>
      </w:r>
    </w:p>
    <w:p>
      <w:pPr>
        <w:pStyle w:val="Normal"/>
        <w:tabs>
          <w:tab w:val="clear" w:pos="708"/>
          <w:tab w:val="left" w:pos="2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в)</w:t>
        <w:tab/>
        <w:t>физические свойства жидкости;</w:t>
      </w:r>
    </w:p>
    <w:p>
      <w:pPr>
        <w:pStyle w:val="Normal"/>
        <w:tabs>
          <w:tab w:val="clear" w:pos="708"/>
          <w:tab w:val="left" w:pos="2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г)</w:t>
        <w:tab/>
        <w:t>форма и размеры теплоотдающей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о причине возникновения движения жидкости, бывает свободным и вынужд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 xml:space="preserve">Свободное движение (тепловое)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возникает в неравномерно прогрето» жидкости. Возникающая при этом разность температур приводит к разности плотностей и всплыванию менее плотных (более легких), элементов жидкости, что вызывает движение. В этом случае свободное движение, называют </w:t>
      </w:r>
      <w:r>
        <w:rPr>
          <w:rFonts w:eastAsia="Times New Roman"/>
          <w:i/>
          <w:iCs/>
          <w:color w:val="000000"/>
          <w:sz w:val="28"/>
          <w:szCs w:val="28"/>
          <w:u w:val="single"/>
          <w:lang w:val="en-US" w:eastAsia="en-US"/>
        </w:rPr>
        <w:t xml:space="preserve">естественной </w:t>
      </w:r>
      <w:r>
        <w:rPr>
          <w:rFonts w:eastAsia="Times New Roman"/>
          <w:color w:val="000000"/>
          <w:sz w:val="28"/>
          <w:szCs w:val="28"/>
          <w:u w:val="single"/>
          <w:lang w:val="en-US" w:eastAsia="en-US"/>
        </w:rPr>
        <w:t xml:space="preserve">или </w:t>
      </w:r>
      <w:r>
        <w:rPr>
          <w:rFonts w:eastAsia="Times New Roman"/>
          <w:i/>
          <w:iCs/>
          <w:color w:val="000000"/>
          <w:sz w:val="28"/>
          <w:szCs w:val="28"/>
          <w:u w:val="single"/>
          <w:lang w:val="en-US" w:eastAsia="en-US"/>
        </w:rPr>
        <w:t>тепловой конвекцией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 xml:space="preserve">.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Так, например, теплообмен между внутренним и внешним стеклами оконной рамы осуществляется естественной конвекцией (при условии, что расстояние между стеклами достаточно для циркуляции воздух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2. Циклонные топ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4800</wp:posOffset>
            </wp:positionH>
            <wp:positionV relativeFrom="paragraph">
              <wp:posOffset>180975</wp:posOffset>
            </wp:positionV>
            <wp:extent cx="3089910" cy="1517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Циклонные топки предназначены для сжигания дробленого угля. 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Схема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такой топки представлена на рис. 19-8. Дробленый уголь с первичным воздухом подается через штуцер 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 xml:space="preserve">I в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циклонную камеру 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 xml:space="preserve">2.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В нее же тангенциально подается вторичный воздух, который поступает через штуцер 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 xml:space="preserve">3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со скоростью около 100 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 xml:space="preserve">м/сек,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В камере создается вращающийся поток продуктов горения, отбрасывающий крупные частички топлива на ее стены, где они под действием горячих воздушных потоков газифициру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.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Из циклонной камеры продукты горения с недогоревшими частицами топлива поступают в камеру дожигания 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 xml:space="preserve">4.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Шлак из циклонной камеры через камеру дожигания поступает в шлаковую ванну, где он гранулируется во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Достоинствами циклонных топок явля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возможность горения топлива с небольшим избытком воздуха1,05—1,1, что снижает потери теплоты с отходящими газ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овышенная удельная тепловая мощность топочного объем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возможность работы на дробленом угле (вместо пылевидног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улавливание золы топлива в топке до 80—90%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К недостаткам циклонной топки относятся: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трудность сжигания высоковлажных углей и углей с малым выходом летучих веществ;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повышенный расход энергии на дутьё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Газообразное топливо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Естественное. Природный (естественный) газ встречается во многих местах земного ш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Запасы газового топлива в некоторых месторождениях достигают сотен миллиардов кубических метров. Его добывают не только из специальных газовых скважин, но и как побочный продукт при добыче нефти. Такой природный газ называют 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попутным нефтяным га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Основной составной частью природного газа является метан СН</w:t>
      </w:r>
      <w:r>
        <w:rPr>
          <w:rFonts w:eastAsia="Times New Roman"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Fonts w:eastAsia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риродный газ обладает высокой теплотой сгорания. Его используют в качестве топлива для промышленных печей, автотранспорта, а также для бытовых нужд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Часть природного газа подвергают химической переработке для получения жидкого топлива, технологического газа, химического сыр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В СССР крупные газоносные районы расположены в Поволжье, на Северном Кавказе, Украине, в Заураль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Искусственное. Искусственное газовое горючее (коксовый, мазутный, генераторный газы) получают при переработке нефти и естественного твердого топлива, а также в качестве побочного продукта в сырья.. Газообразное топливо.х углей и углей с малым выходом летучих веществ;лообмен, коэффициент теплоотдачи, термическое снекоторых отраслях промышленного производства, как, например, в домен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 xml:space="preserve">Доменный газ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образуется в доменных печах при выплавке чугуна. Примерно половина полученного газа расходуется на собственные нужды доменной печи. Вторая половина газа может быть использована в качестве топли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ловие: Какое количество теплоты необходимо подвести к 1кг. воздуха с t =20С, чтобы его объем при постоянном давлении увеличился в два р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: Определить температуру воздуха в конце процесса, теплоемкость воздуха –постоянна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 = 25C – согласно IS- диаграмм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 = t +273=298К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 = t +273=293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 конечный вычислить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к = Vн х 2 = 0,058х2=0,116м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ить количество теплоты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 = mc(Т -Т) =1,5х1,005(298-293)= =7,53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m-масса кг. - по заданию 1.5кг, с-теплоемкость кДж (кгС) из таблицы- 1,005кДж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необходимо подвести теплоту в количестве Q =7,537,температура воздуха в конце процесса составит 25С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Ѓfc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52:00Z</dcterms:created>
  <dc:creator>Евгений</dc:creator>
  <dc:description/>
  <cp:keywords/>
  <dc:language>en-US</dc:language>
  <cp:lastModifiedBy>SYSTEM</cp:lastModifiedBy>
  <cp:lastPrinted>2007-12-02T23:15:00Z</cp:lastPrinted>
  <dcterms:modified xsi:type="dcterms:W3CDTF">2011-09-07T08:52:00Z</dcterms:modified>
  <cp:revision>2</cp:revision>
  <dc:subject/>
  <dc:title>Задача</dc:title>
</cp:coreProperties>
</file>