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ЛЕКТ  ЛАБОРАТОРНОГО ОБОРУ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ЛЯ   УГЛУБЛЕННОГО ИЗУЧЕНИЯ  ФИЗ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плект предназначен для использования в классах и группах, изучающих физику по углубленным программам.  Наряду с закреплением теоретических знаний и первичных навыков экспериментальных наблюдений он призван  формировать  альтернативный, творческий  образ мыш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плект позволяет провести цикл лабораторных работ, входящих в программу традиционного курса физики. Но его главное отличие  состоит в том, что предусмотрена возможность показать физические явления в более полном объеме и всесторонне исследовать и особенности их проявления.  Каждая лабораторная работа построена по принципу укрупненных дидактических единиц - охватывает большой объем  учебного  материала, в том числе из разных разделов курса физики.  Это открывает широкие возможности для укрепления внутрипредметных связей, для обобщения и систематизации теоретических  знаний.  Предлагаемые в большом количестве задания облегчают формирование прочных навыков экспериментальных наблюдения и измерений. Содержание и проблемная  постановка  заданий  способствует воспитанию особого  исследовательского образа мыш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руктурой и содержанием лабораторных работ их следует проводить на уроках, в форме практикума  по завершении изучения входящих в них разделов. Второй вариант – выполнение работ во внеурочное время, на кружковых или факультативных занятиях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 работы собраны из современных широко распространенных и доступных и недорогих приборов и материалов,  допускающих  замену, ремонт, дальнейшее техническое и методическое совершенствов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плекта входят следующ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Движение электрических зарядов в электрическом и магнитном полях</w:t>
      </w:r>
      <w:r>
        <w:rPr>
          <w:sz w:val="28"/>
          <w:szCs w:val="28"/>
        </w:rPr>
        <w:t>. Осциллографическая трубка  с соленоидами и блоком питания, обеспечивающим электростатическое и магнитное отклонение. Позволяет исследовать а) линейное, плоское и пространственное движение  частиц  в  электрическом поле,  б) действие на движущиеся заряды продольного и поперечного магнитного полей, в) удельный заряд электрона методом магнетрона,  методом магнитной фокусировки и методом скрещенных п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инематика и динамика поступательного и вращательного движения твердого тела.</w:t>
      </w:r>
      <w:r>
        <w:rPr>
          <w:sz w:val="28"/>
          <w:szCs w:val="28"/>
        </w:rPr>
        <w:t xml:space="preserve"> Специальный учебно-лабораторный стенд,  с модифицированными машиной Атвуда и маятником Обербека.  Позволяет углублять представление о массе и моменте инерции, как мере инертности тела, об ускорениях в прямолинейном и вращательном движениях,  о моменте силы и моменте инерции, об импульсе и моменте импульса,  исследовать законы кинематики, второй и третий законы  Ньют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Кинематика и динамика колебательного движения.   </w:t>
      </w:r>
      <w:r>
        <w:rPr>
          <w:sz w:val="28"/>
          <w:szCs w:val="28"/>
        </w:rPr>
        <w:t>Специальный  учебно-лабораторный стенд с кронштейнами и набором оборудования для сборки   «математического», физического и крутильного маятников.  Позволяет исследовать законы колебаний маятников, а также особенности колебаний комбинированных маятников и системы связанных мая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Термометрия и калориметрия.</w:t>
      </w:r>
      <w:r>
        <w:rPr>
          <w:sz w:val="28"/>
          <w:szCs w:val="28"/>
        </w:rPr>
        <w:t xml:space="preserve">  В комплект входят материалы и приборы для сборки, исследования и градуировки  термометров газовых, жидкостных, твердотельных (биметаллических), на сопротивлениях проводников и полупроводников, а также пирометров.  Калориметрические измерения включают явления  нагревания, агрегатных превращений, теплопровод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Дифракция и интерференция света.    </w:t>
      </w:r>
      <w:r>
        <w:rPr>
          <w:sz w:val="28"/>
          <w:szCs w:val="28"/>
        </w:rPr>
        <w:t>Оптическая скамья, состоящая из осветителя с лампой накаливания и лазером, проекционной линзы,  набора дифракционных структур  (щели, решетки, круглые отверстия и экраны, зонные пластинки). Позволяет наблюдать и исследовать явление дифракции и некоторые применения этого явл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</w:rPr>
        <w:t xml:space="preserve">6. Поляризация света.  </w:t>
      </w:r>
      <w:r>
        <w:rPr>
          <w:sz w:val="28"/>
          <w:szCs w:val="28"/>
        </w:rPr>
        <w:t xml:space="preserve">Оптическая скамья, состоящая из осветителя с лампой накаливания и лазером, проекционной линзы,  набора поляроидов, оптически изотропных и анизотропных материалов, фотометра.  Позволяет получать,  наблюдать и исследовать анизотропию света (линейно и эллиптически поляризованный свет) и материалов (оптическую активность, фотопластичность и фотоупругость, интерференцию поляризованного света). </w:t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1pt" to="462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43815</wp:posOffset>
                </wp:positionV>
                <wp:extent cx="5849620" cy="859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абораторная работа №2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РМОМЕТР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67.65pt;mso-wrap-distance-left:9.05pt;mso-wrap-distance-right:9.05pt;mso-wrap-distance-top:0pt;mso-wrap-distance-bottom:0pt;margin-top:3.45pt;mso-position-vertical-relative:text;margin-left:-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абораторная работа №2 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РМОМЕТР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5829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pt" to="462.55pt,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Цель работы:</w:t>
      </w:r>
      <w:r>
        <w:rPr/>
        <w:t xml:space="preserve"> Углубить представления о температуре, изучить физические принципы и освоить некоторые методы измерения температуры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Оборудование:</w:t>
      </w:r>
      <w:r>
        <w:rPr/>
        <w:t xml:space="preserve"> Газовый и жидкостные термометры, термопара, термометр сопротивления, термистор,  медная и константановая проволока, мультиметр, наноампервольтметр, электроплитка, металлический стакан с водо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Теоретическая часть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1.  </w:t>
      </w:r>
      <w:r>
        <w:rPr>
          <w:b/>
          <w:bCs/>
          <w:u w:val="single"/>
        </w:rPr>
        <w:t xml:space="preserve">Понятие температуры 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пература в обычном понимании характеризует степень нагретости тела. Строгое определение температуры даётся в молекулярно–кинетической теории, где под температурой понимают меру </w:t>
      </w:r>
      <w:r>
        <w:rPr>
          <w:b/>
          <w:bCs/>
          <w:i/>
          <w:iCs/>
        </w:rPr>
        <w:t>средней</w:t>
      </w:r>
      <w:r>
        <w:rPr/>
        <w:t xml:space="preserve"> кинетической энергии поступательного движения молекул идеального газа:  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&lt;</w:t>
      </w:r>
      <w:r>
        <w:rPr>
          <w:b/>
          <w:bCs/>
          <w:i/>
          <w:iCs/>
        </w:rPr>
        <w:t>ε</w:t>
      </w:r>
      <w:r>
        <w:rPr>
          <w:b/>
          <w:bCs/>
          <w:i/>
          <w:iCs/>
          <w:lang w:val="en-US"/>
        </w:rPr>
        <w:t>&gt;=m&lt;v&gt;</w:t>
      </w:r>
      <w:r>
        <w:rPr>
          <w:b/>
          <w:bCs/>
          <w:i/>
          <w:iCs/>
          <w:vertAlign w:val="superscript"/>
          <w:lang w:val="en-US"/>
        </w:rPr>
        <w:t>2</w:t>
      </w:r>
      <w:r>
        <w:rPr>
          <w:b/>
          <w:bCs/>
          <w:i/>
          <w:iCs/>
          <w:lang w:val="en-US"/>
        </w:rPr>
        <w:t>/2 =(3/2)kT</w:t>
      </w:r>
      <w:r>
        <w:rPr>
          <w:i/>
          <w:iCs/>
          <w:lang w:val="en-US"/>
        </w:rPr>
        <w:t xml:space="preserve">        </w:t>
      </w:r>
      <w:r>
        <w:rPr>
          <w:lang w:val="en-US"/>
        </w:rPr>
        <w:t xml:space="preserve">    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/>
        <w:t xml:space="preserve"> = 1.38·10</w:t>
      </w:r>
      <w:r>
        <w:rPr>
          <w:vertAlign w:val="superscript"/>
        </w:rPr>
        <w:t>-23</w:t>
      </w:r>
      <w:r>
        <w:rPr/>
        <w:t xml:space="preserve">Дж/К – постоянная Больцмана, </w:t>
      </w:r>
      <w:r>
        <w:rPr>
          <w:i/>
          <w:iCs/>
        </w:rPr>
        <w:t>m</w:t>
      </w:r>
      <w:r>
        <w:rPr/>
        <w:t xml:space="preserve"> – масса молекулы, </w:t>
      </w:r>
      <w:r>
        <w:rPr>
          <w:i/>
          <w:iCs/>
        </w:rPr>
        <w:t>&lt;</w:t>
      </w:r>
      <w:r>
        <w:rPr>
          <w:i/>
          <w:iCs/>
          <w:lang w:val="en-US"/>
        </w:rPr>
        <w:t>v</w:t>
      </w:r>
      <w:r>
        <w:rPr>
          <w:i/>
          <w:iCs/>
        </w:rPr>
        <w:t>&gt;</w:t>
      </w:r>
      <w:r>
        <w:rPr/>
        <w:t xml:space="preserve"> – средняя квадратичная  скорость её поступательного движения, </w:t>
      </w:r>
      <w:r>
        <w:rPr>
          <w:i/>
          <w:iCs/>
        </w:rPr>
        <w:t>Т</w:t>
      </w:r>
      <w:r>
        <w:rPr>
          <w:b/>
          <w:bCs/>
        </w:rPr>
        <w:t xml:space="preserve">  - </w:t>
      </w:r>
      <w:r>
        <w:rPr/>
        <w:t xml:space="preserve">термодинамическая температур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последнего определения ясно, что обычно измеряемая температура относится к огромному числу молекул и даёт представление  об их средней кинетической энергии. Понятие температуры можно применять  только к массиву молекул,  поэтому температура является  </w:t>
      </w:r>
      <w:r>
        <w:rPr>
          <w:b/>
          <w:bCs/>
          <w:i/>
          <w:iCs/>
        </w:rPr>
        <w:t>макроскопическим</w:t>
      </w:r>
      <w:r>
        <w:rPr/>
        <w:t xml:space="preserve"> параметром состояния ве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.2 </w:t>
      </w:r>
      <w:r>
        <w:rPr>
          <w:b/>
          <w:bCs/>
          <w:u w:val="single"/>
        </w:rPr>
        <w:t>Принципы термометрии .</w:t>
      </w:r>
    </w:p>
    <w:p>
      <w:pPr>
        <w:pStyle w:val="Normal"/>
        <w:jc w:val="both"/>
        <w:rPr/>
      </w:pPr>
      <w:r>
        <w:rPr>
          <w:i/>
          <w:iCs/>
        </w:rPr>
        <w:t>1.2.1</w:t>
      </w:r>
      <w:r>
        <w:rPr>
          <w:i/>
          <w:iCs/>
          <w:u w:val="single"/>
        </w:rPr>
        <w:t>.Термометрические параметры.</w:t>
      </w:r>
      <w:r>
        <w:rPr>
          <w:i/>
          <w:i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Измерение температуры обычно производится косвенным путём, т. е. не сводится к измерению кинетической энергии молекул. Оно основывается на измерении таких  физических параметров тел, которые зависят от температуры. Здесь важно, чтобы выбранный параметр </w:t>
      </w:r>
      <w:r>
        <w:rPr>
          <w:i/>
          <w:iCs/>
        </w:rPr>
        <w:t>существенно, непрерывно, однозначно и просто</w:t>
      </w:r>
      <w:r>
        <w:rPr/>
        <w:t xml:space="preserve">   зависел от температуры и   измерялся простыми средствами.  Важно также, чтобы  процедура измерения величины параметра не  вносила  значительных изменений в температурный режим исследуемой  среды. </w:t>
      </w:r>
    </w:p>
    <w:p>
      <w:pPr>
        <w:pStyle w:val="BlockQuotation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ермометрах можно выделить две главные составные части – термометрическое тело,  и регистрирующее устройство с отсчетной шкалой. Термометрическое тело так называемых контактных термометров помещается непосредственно в  исследуемую среду.  В дистанционных термометрах  термометрическое тело и регистрирующее устройство пространственно разнесены и  бывают связаны  электрическими проводами. В оптических термометрах  (они называются пирометрами)  термометрическим телом является сам исследуемый объект или его часть, а связь его  с регистрирующим устройством  производится  оптическими средства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Приведем список наиболее употребляемых термометрических параметров: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бъём тела (тепловое расширение,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  <w:vertAlign w:val="subscript"/>
          <w:lang w:val="en-US"/>
        </w:rPr>
        <w:t>o</w:t>
      </w:r>
      <w:r>
        <w:rPr>
          <w:b/>
          <w:bCs/>
          <w:i/>
          <w:iCs/>
        </w:rPr>
        <w:t>(1+</w:t>
      </w:r>
      <w:r>
        <w:rPr>
          <w:b/>
          <w:bCs/>
          <w:i/>
          <w:iCs/>
          <w:sz w:val="28"/>
          <w:szCs w:val="28"/>
        </w:rPr>
        <w:t>α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,  </w:t>
      </w:r>
      <w:r>
        <w:rPr/>
        <w:t xml:space="preserve"> жидкостные и газовые термомет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электропроводность (сопротивление </w:t>
      </w:r>
      <w:r>
        <w:rPr>
          <w:b/>
          <w:bCs/>
        </w:rPr>
        <w:t>(</w:t>
      </w:r>
      <w:r>
        <w:rPr>
          <w:b/>
          <w:bCs/>
          <w:i/>
          <w:iCs/>
        </w:rPr>
        <w:t>R=R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(1+</w:t>
      </w:r>
      <w:r>
        <w:rPr>
          <w:b/>
          <w:bCs/>
          <w:i/>
          <w:iCs/>
          <w:sz w:val="28"/>
          <w:szCs w:val="28"/>
        </w:rPr>
        <w:t>α</w:t>
      </w:r>
      <w:r>
        <w:rPr>
          <w:b/>
          <w:bCs/>
          <w:i/>
          <w:iCs/>
        </w:rPr>
        <w:t>t)</w:t>
      </w:r>
      <w:r>
        <w:rPr>
          <w:i/>
          <w:iCs/>
        </w:rPr>
        <w:t>,</w:t>
      </w:r>
      <w:r>
        <w:rPr/>
        <w:t xml:space="preserve"> проводники (терморезисторы) и полупроводники (термист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термоЭДС ( </w:t>
      </w:r>
      <w:r>
        <w:rPr>
          <w:b/>
          <w:bCs/>
          <w:i/>
          <w:iCs/>
        </w:rPr>
        <w:t>Ε</w:t>
      </w:r>
      <w:r>
        <w:rPr>
          <w:b/>
          <w:bCs/>
          <w:i/>
          <w:iCs/>
          <w:vertAlign w:val="subscript"/>
          <w:lang w:val="en-US"/>
        </w:rPr>
        <w:t>t</w:t>
      </w:r>
      <w:r>
        <w:rPr>
          <w:b/>
          <w:bCs/>
          <w:i/>
          <w:iCs/>
        </w:rPr>
        <w:t xml:space="preserve"> = ε</w:t>
      </w:r>
      <w:r>
        <w:rPr>
          <w:b/>
          <w:bCs/>
          <w:i/>
          <w:iCs/>
          <w:vertAlign w:val="subscript"/>
          <w:lang w:val="en-US"/>
        </w:rPr>
        <w:t>o</w:t>
      </w:r>
      <w:r>
        <w:rPr>
          <w:b/>
          <w:bCs/>
          <w:i/>
          <w:iCs/>
          <w:lang w:val="en-US"/>
        </w:rPr>
        <w:t>t</w:t>
      </w:r>
      <w:r>
        <w:rPr/>
        <w:t>,  термопары или термоэлемент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линейные размеры (линейное расширение </w:t>
      </w:r>
      <w:r>
        <w:rPr>
          <w:b/>
          <w:bCs/>
          <w:i/>
          <w:iCs/>
        </w:rPr>
        <w:t>L=L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(1+</w:t>
      </w:r>
      <w:r>
        <w:rPr>
          <w:rFonts w:ascii="Symbol" w:hAnsi="Symbol"/>
          <w:b/>
          <w:bCs/>
          <w:i/>
          <w:iCs/>
          <w:sz w:val="28"/>
        </w:rPr>
        <w:t>a</w:t>
      </w:r>
      <w:r>
        <w:rPr>
          <w:b/>
          <w:bCs/>
          <w:i/>
          <w:iCs/>
        </w:rPr>
        <w:t>t),</w:t>
      </w:r>
      <w:r>
        <w:rPr>
          <w:i/>
          <w:iCs/>
        </w:rPr>
        <w:t xml:space="preserve"> </w:t>
      </w:r>
      <w:r>
        <w:rPr/>
        <w:t>биметаллические пластины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-    спектр излучения (энергетическая светимость - закон Стефана-Больцмана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э</w:t>
      </w:r>
      <w:r>
        <w:rPr>
          <w:b/>
          <w:bCs/>
          <w:i/>
          <w:iCs/>
        </w:rPr>
        <w:t>=</w:t>
      </w:r>
      <w:r>
        <w:rPr>
          <w:rFonts w:ascii="Symbol" w:hAnsi="Symbol"/>
          <w:b/>
          <w:bCs/>
          <w:i/>
          <w:iCs/>
          <w:sz w:val="28"/>
        </w:rPr>
        <w:t>s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4</w:t>
      </w:r>
      <w:r>
        <w:rPr/>
        <w:t xml:space="preserve"> - или  спектральный состав излучения – закон Вина </w:t>
      </w:r>
      <w:r>
        <w:rPr>
          <w:rFonts w:ascii="Symbol" w:hAnsi="Symbol"/>
          <w:b/>
          <w:bCs/>
          <w:i/>
          <w:iCs/>
          <w:sz w:val="28"/>
        </w:rPr>
        <w:t>l</w:t>
      </w:r>
      <w:r>
        <w:rPr>
          <w:b/>
          <w:bCs/>
          <w:i/>
          <w:iCs/>
          <w:vertAlign w:val="subscript"/>
        </w:rPr>
        <w:t>min</w:t>
      </w:r>
      <w:r>
        <w:rPr>
          <w:b/>
          <w:bCs/>
          <w:i/>
          <w:iCs/>
        </w:rPr>
        <w:t>= b/T</w:t>
      </w:r>
      <w:r>
        <w:rPr/>
        <w:t>, - радиационный, яркостный и цветовой пирометры);</w:t>
      </w:r>
    </w:p>
    <w:p>
      <w:pPr>
        <w:pStyle w:val="BlockQuotation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гут применяться также скорость распространения звука, показатель преломления света веществом и многие другие параметры вещества, зависящие от температуры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важнейшим принципам методики термометрии относится строгое соблюдение следующего условия – показания считаются достоверными только тогда, когда термометрическое тело и среда вошли в состояние теплового равновесия друг с другом. Поэтому очень важно, чтобы тепловая «инертность» измерительного прибора была незначительной (тогда, он скорее примет температуру измеряемой среды), а собственная теплоёмкость – минимальной ( при этом он не внесёт искажений в состояние сред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дельных случаях, при точечных и локальных измерениях геометрические размеры рабочей части термометра должны быть точечными.</w:t>
      </w:r>
    </w:p>
    <w:p>
      <w:pPr>
        <w:pStyle w:val="Normal"/>
        <w:jc w:val="both"/>
        <w:rPr/>
      </w:pPr>
      <w:r>
        <w:rPr>
          <w:i/>
          <w:iCs/>
        </w:rPr>
        <w:t xml:space="preserve">1.2.2 </w:t>
      </w:r>
      <w:r>
        <w:rPr>
          <w:i/>
          <w:iCs/>
          <w:u w:val="single"/>
        </w:rPr>
        <w:t>Температурные шка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стоящее время применяются несколько температурных шкал, отличающихся выбором опорных (реперных) точек. В шкале </w:t>
      </w:r>
      <w:r>
        <w:rPr>
          <w:b/>
          <w:bCs/>
          <w:i/>
          <w:iCs/>
        </w:rPr>
        <w:t>Цельсия</w:t>
      </w:r>
      <w:r>
        <w:rPr/>
        <w:t xml:space="preserve"> интервал между точкой плавления льда и точкой кипения воды при нормальном давлении (760 мм рт.ст.) делится на сто равных долей – градусов  Цельсия (</w:t>
      </w:r>
      <w:r>
        <w:rPr>
          <w:vertAlign w:val="superscript"/>
        </w:rPr>
        <w:t>0</w:t>
      </w:r>
      <w:r>
        <w:rPr/>
        <w:t xml:space="preserve">С). В шкале </w:t>
      </w:r>
      <w:r>
        <w:rPr>
          <w:b/>
          <w:bCs/>
          <w:i/>
          <w:iCs/>
        </w:rPr>
        <w:t>Фаренгейта</w:t>
      </w:r>
      <w:r>
        <w:rPr/>
        <w:t xml:space="preserve"> за нуль принимается температура смеси льда и соли ( -32</w:t>
      </w:r>
      <w:r>
        <w:rPr>
          <w:vertAlign w:val="superscript"/>
        </w:rPr>
        <w:t>0</w:t>
      </w:r>
      <w:r>
        <w:rPr/>
        <w:t>С), а точка кипения воды  принимается за 212 граду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ретья шкала – это наиболее употребляемая в научной литературе </w:t>
      </w:r>
      <w:r>
        <w:rPr>
          <w:b/>
          <w:bCs/>
          <w:i/>
          <w:iCs/>
        </w:rPr>
        <w:t>абсолютная</w:t>
      </w:r>
      <w:r>
        <w:rPr/>
        <w:t xml:space="preserve"> шкала температур. Физический смысл нулевой температуры в этой шкале – полное отсутствие молекулярного движения  (см. формулу (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язь между температурными шкалами имеет вид: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</w:rPr>
        <w:t>с</w:t>
      </w:r>
      <w:r>
        <w:rPr>
          <w:b/>
          <w:bCs/>
          <w:i/>
          <w:iCs/>
        </w:rPr>
        <w:t xml:space="preserve"> = (5/9)</w:t>
      </w:r>
      <w:r>
        <w:rPr>
          <w:rFonts w:ascii="Symbol" w:hAnsi="Symbol"/>
          <w:b/>
          <w:bCs/>
          <w:i/>
          <w:iCs/>
          <w:sz w:val="28"/>
          <w:lang w:val="en-US"/>
        </w:rPr>
        <w:t>×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F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 xml:space="preserve">-32);            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F</w:t>
      </w:r>
      <w:r>
        <w:rPr>
          <w:b/>
          <w:bCs/>
          <w:i/>
          <w:iCs/>
        </w:rPr>
        <w:t>=32+(9/5)</w:t>
      </w:r>
      <w:r>
        <w:rPr>
          <w:rFonts w:ascii="Symbol" w:hAnsi="Symbol"/>
          <w:b/>
          <w:bCs/>
          <w:i/>
          <w:iCs/>
          <w:sz w:val="28"/>
          <w:lang w:val="en-US"/>
        </w:rPr>
        <w:t>×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c</w:t>
      </w:r>
      <w:r>
        <w:rPr>
          <w:b/>
          <w:bCs/>
          <w:i/>
          <w:iCs/>
        </w:rPr>
        <w:t xml:space="preserve">;         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c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  <w:vertAlign w:val="subscript"/>
        </w:rPr>
        <w:t xml:space="preserve">  </w:t>
      </w:r>
      <w:r>
        <w:rPr>
          <w:b/>
          <w:bCs/>
          <w:i/>
          <w:iCs/>
        </w:rPr>
        <w:t xml:space="preserve">-273;              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  <w:vertAlign w:val="subscript"/>
          <w:lang w:val="en-US"/>
        </w:rPr>
        <w:t>c</w:t>
      </w:r>
      <w:r>
        <w:rPr>
          <w:b/>
          <w:bCs/>
          <w:i/>
          <w:iCs/>
        </w:rPr>
        <w:t xml:space="preserve"> +27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3 Виды термометров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1.3.1 Газовые термометры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иболее строго требованию существенной, непрерывной и линейной зависимости от температуры отвечают такие параметры идеального газа, как  объём и давление. Поведение реального газа при небольших давлениях и достаточно высоких температурах практически не отличается от поведения идеального газа. По этой причине газовые термометры  используются как эталонные, по ним градуируют и поверяют другие типы термометро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871220</wp:posOffset>
                </wp:positionH>
                <wp:positionV relativeFrom="paragraph">
                  <wp:posOffset>527685</wp:posOffset>
                </wp:positionV>
                <wp:extent cx="571500" cy="685800"/>
                <wp:effectExtent l="1905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8800">
                          <a:off x="0" y="0"/>
                          <a:ext cx="571680" cy="685800"/>
                        </a:xfrm>
                        <a:prstGeom prst="blockArc">
                          <a:avLst>
                            <a:gd name="adj1" fmla="val 11642174"/>
                            <a:gd name="adj2" fmla="val 20757826"/>
                            <a:gd name="adj3" fmla="val 9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pt;margin-top:41.5pt;width:44.95pt;height:53.95pt;mso-wrap-style:none;v-text-anchor:middle;rotation:28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68630</wp:posOffset>
                </wp:positionV>
                <wp:extent cx="1828165" cy="10280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028160"/>
                          <a:chOff x="0" y="0"/>
                          <a:chExt cx="18280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570960" cy="685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.9pt;width:143.95pt;height:80.95pt" coordorigin="360,738" coordsize="2879,1619">
                <v:rect id="shape_0" stroked="f" o:allowincell="f" style="position:absolute;left:360;top:738;width:287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silver" stroked="t" o:allowincell="f" style="position:absolute;left:719;top:1097;width:898;height:107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1800,918" to="3058,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19,1097" to="3057,10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924" to="900,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Простейший газовый термометр может представлять собой укрепленную на линейке колбу с газом, завершающуюся  отогнутой в сторону  стеклянной  трубкой (рис.1). Находящаяся в трубке капля ртути отделяет газ колбы от атмосферы. При нагревании газ расширяется, а его давление остаётся равным атмосферному. В соответствии с уравнением Клапейрона-Менделеева 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pV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mRT</w:t>
      </w:r>
      <w:r>
        <w:rPr>
          <w:b/>
          <w:bCs/>
          <w:i/>
          <w:iCs/>
        </w:rPr>
        <w:t>/</w:t>
      </w:r>
      <w:r>
        <w:rPr>
          <w:b/>
          <w:bCs/>
          <w:i/>
          <w:iCs/>
          <w:lang w:val="en-US"/>
        </w:rPr>
        <w:t>M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его объём и температура находятся в соотношении: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=(mRТ/Мр) =(mR/Мр)Т = αТ </w:t>
      </w:r>
      <w:r>
        <w:rPr/>
        <w:t xml:space="preserve">. Для конкретного термометра выражение </w:t>
      </w:r>
      <w:r>
        <w:rPr>
          <w:i/>
          <w:iCs/>
        </w:rPr>
        <w:t>(mR/Мр)</w:t>
      </w:r>
      <w:r>
        <w:rPr/>
        <w:t xml:space="preserve"> играет роль постоянного коэффициента </w:t>
      </w:r>
      <w:r>
        <w:rPr>
          <w:i/>
          <w:iCs/>
        </w:rPr>
        <w:t>α</w:t>
      </w:r>
      <w:r>
        <w:rPr/>
        <w:t>, зависящего от количества газа, его состава и от атмосферного да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цедура измерения температуры газовым термометром сводится к тому, что его термометрическое тело (колбу) помещают в исследуемую среду, затем, дождавшись установления равновесия, определяют объём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 и по графику </w:t>
      </w:r>
      <w:r>
        <w:rPr>
          <w:i/>
          <w:iCs/>
        </w:rPr>
        <w:t>T = f(</w:t>
      </w:r>
      <w:r>
        <w:rPr>
          <w:i/>
          <w:iCs/>
          <w:lang w:val="en-US"/>
        </w:rPr>
        <w:t>V</w:t>
      </w:r>
      <w:r>
        <w:rPr>
          <w:i/>
          <w:iCs/>
        </w:rPr>
        <w:t>)</w:t>
      </w:r>
      <w:r>
        <w:rPr/>
        <w:t xml:space="preserve">  находят  температуру Т.   На практике  после предварительной градуировки  линейка  Л  становится  шкалой термометра.</w:t>
      </w:r>
    </w:p>
    <w:p>
      <w:pPr>
        <w:pStyle w:val="Normal"/>
        <w:jc w:val="both"/>
        <w:rPr/>
      </w:pPr>
      <w:r>
        <w:rPr>
          <w:i/>
          <w:iCs/>
          <w:u w:val="single"/>
        </w:rPr>
        <w:t>1.3.2. Жидкостные термометры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61010</wp:posOffset>
                </wp:positionV>
                <wp:extent cx="3199765" cy="3422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42360"/>
                          <a:chOff x="0" y="0"/>
                          <a:chExt cx="31996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71680" cy="11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2513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7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3pt;width:251.95pt;height:26.95pt" coordorigin="0,726" coordsize="5039,539">
                <v:rect id="shape_0" stroked="f" o:allowincell="f" style="position:absolute;left:0;top:726;width:5038;height:53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silver" stroked="t" o:allowincell="f" style="position:absolute;left:179;top:905;width:899;height:17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00;top:905;width:395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0,1084" to="900,10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Если ёмкость газового термометра заполнить жидкостью с достаточно большим коэффициентом теплового объёмного расширения, то полученный прибор станет жидкостным термометром. В настоящее время такими жидкостями является ртуть или другие вещества, например,  подкрашенные спирт, толуол, пент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овышения чувствительности и точности измерений жидкостный термометр состоит из двух сообщающихся объёмов, один из которых содержит основную массу жидкости, а второй служит индикатором изменения объёма  (см. рис.2), для чего ему придаётся форма цилиндра капиллярных разме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Жидкостные термометры запаяны с обоих концов, поэтому более удобны в обращении, что послужило причиной их  широкого распростран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их недостатком можно отнести нелинейность температурной зависимости объёмов, что делает необходимым калибровать их по газовым термометрам. Они отличаются также инерционностью (время вхождения в равновесное состояние с исследуемой средой не менее 10 минут), большой собственной теплоёмкостью (до 10 Дж/К) и размерами термометрического тела, что препятствует точечным, локальным измерениям. Диапазон их работы ограничен с одной стороны температурой кристаллизации, а с другой – температурой кипения жид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i/>
          <w:iCs/>
          <w:u w:val="single"/>
        </w:rPr>
        <w:t>1.3.3. Твердотельные термометры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1371600" cy="11271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27160"/>
                          <a:chOff x="0" y="0"/>
                          <a:chExt cx="1371600" cy="1127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11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12760"/>
                            <a:ext cx="914400" cy="9136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68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068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2760"/>
                            <a:ext cx="914400" cy="913680"/>
                          </a:xfrm>
                          <a:prstGeom prst="blockArc">
                            <a:avLst>
                              <a:gd name="adj1" fmla="val 11117473"/>
                              <a:gd name="adj2" fmla="val 21282527"/>
                              <a:gd name="adj3" fmla="val 1129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108pt;height:88.75pt" coordorigin="0,552" coordsize="2160,1775">
                <v:rect id="shape_0" stroked="f" o:allowincell="f" style="position:absolute;left:0;top:552;width:2159;height:17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79;top:887;width:1439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0,1608" to="718,160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260,1608" to="1977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179;top:887;width:1439;height:14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u w:val="single"/>
        </w:rPr>
        <w:t>1.3.3.1. Биметаллические термометры</w:t>
      </w:r>
      <w:r>
        <w:rPr/>
        <w:t xml:space="preserve"> - используют различие в коэффициентах теплового линейного расширения разных металлов. Скреплённые вместе, как показано на рис.3, пластинки при изменении температуры изгибаются или закручиваются. Величина деформации зависит от температуры, поэтому, снабдив пластины механизмами и шкалами,  такой термометр можно проградуировать и снимать с него прямые показания температу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стоинства биметаллических термометров – простота изготовления, механическая прочность, возможность встраивания в системы автоматики и телемеханики. Недостатки – низкая чувствительность, проявление «усталости» металлов и отсюда – необходимость частой проверки и калибровки по  эталонными термометрами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599565" cy="1142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142280"/>
                          <a:chOff x="0" y="0"/>
                          <a:chExt cx="1599480" cy="114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5994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4564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11430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114300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64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05pt;width:125.95pt;height:89.95pt" coordorigin="0,301" coordsize="2519,1799">
                <v:rect id="shape_0" stroked="f" o:allowincell="f" style="position:absolute;left:0;top:301;width:251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980;top:1020;width:3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59,480" to="2158,1199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359,1201" to="2158,191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160,480" to="2160,1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1381" to="2160,19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1020" to="2338,1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u w:val="single"/>
        </w:rPr>
        <w:t>1.3.3.2. Термопары.</w:t>
      </w:r>
      <w:r>
        <w:rPr/>
        <w:t xml:space="preserve">   В основе их работы лежит явление </w:t>
      </w:r>
      <w:r>
        <w:rPr>
          <w:i/>
          <w:iCs/>
        </w:rPr>
        <w:t>контактной разности потенциалов</w:t>
      </w:r>
      <w:r>
        <w:rPr/>
        <w:t xml:space="preserve"> – при соединении двух разнородных материалов из-за различия в их электрических свойствах  на свободных концах обнаруживается напряжение. Термопары представляют собой два проводника из разных металлов (</w:t>
      </w:r>
      <w:r>
        <w:rPr>
          <w:i/>
          <w:iCs/>
        </w:rPr>
        <w:t>а</w:t>
      </w:r>
      <w:r>
        <w:rPr/>
        <w:t xml:space="preserve">  и  </w:t>
      </w:r>
      <w:r>
        <w:rPr>
          <w:i/>
          <w:iCs/>
        </w:rPr>
        <w:t>в</w:t>
      </w:r>
      <w:r>
        <w:rPr/>
        <w:t xml:space="preserve"> на  рис.4),  концы которых соединены сваркой или пайкой. Металлы должны иметь как можно большую разницу в работе выхода электронов, тогда между ними устанавливается легко регистрируемая контактная разность потенциалов (десятые доли вольта), величина которой зависит от температуры в зоне контакта. Для термопары используют обычно хорошо изученные пары металлов, например, медь- константан, хромель-алюмель, платина-родий и друг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измерения температуры термопарой её спай (обозначен цифрой 1 на рис.4) вводится в исследуемую среду, разность потенциалов её свободных концов измеряется каким либо потенциометром и переводится в градусы посредством градуировочного графика  или переводного коэффициента </w:t>
      </w:r>
      <w:r>
        <w:rPr>
          <w:rFonts w:ascii="Symbol" w:hAnsi="Symbol"/>
          <w:sz w:val="28"/>
        </w:rPr>
        <w:t>a</w:t>
      </w:r>
      <w:r>
        <w:rPr/>
        <w:t>, получаемого из формулы  ЭДС=</w:t>
      </w:r>
      <w:r>
        <w:rPr>
          <w:rFonts w:ascii="Symbol" w:hAnsi="Symbol"/>
          <w:sz w:val="28"/>
        </w:rPr>
        <w:t>a</w:t>
      </w:r>
      <w:r>
        <w:rPr/>
        <w:t xml:space="preserve">Т.   Для абсолютных измерений термопару калибруют по газовому или иному </w:t>
      </w:r>
      <w:r>
        <w:rPr>
          <w:i/>
          <w:iCs/>
        </w:rPr>
        <w:t>эталонному</w:t>
      </w:r>
      <w:r>
        <w:rPr/>
        <w:t xml:space="preserve">  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175260</wp:posOffset>
                </wp:positionV>
                <wp:extent cx="1370965" cy="13709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70880"/>
                          <a:chOff x="0" y="0"/>
                          <a:chExt cx="137088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0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1440" cy="102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6480"/>
                            <a:ext cx="4572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4572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7880"/>
                            <a:ext cx="720" cy="102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37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3.8pt;width:107.95pt;height:107.95pt" coordorigin="105,276" coordsize="2159,2159">
                <v:rect id="shape_0" stroked="f" o:allowincell="f" style="position:absolute;left:105;top:276;width:215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005;top:455;width:3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64,636" to="465,225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64,995" to="1183,2254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1184,995" to="1903,225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05,635" to="1905,2253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64,636" to="1003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4,636" to="1903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5,455" to="1363,8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ермометр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начительно чаще приходится  измерять </w:t>
      </w:r>
      <w:r>
        <w:rPr>
          <w:i/>
          <w:iCs/>
        </w:rPr>
        <w:t>разность</w:t>
      </w:r>
      <w:r>
        <w:rPr/>
        <w:t xml:space="preserve"> температур, тогда применяют </w:t>
      </w:r>
      <w:r>
        <w:rPr>
          <w:i/>
          <w:iCs/>
        </w:rPr>
        <w:t>дифференциальную</w:t>
      </w:r>
      <w:r>
        <w:rPr/>
        <w:t xml:space="preserve"> термопару. Она представляет собой две одинаковые термопары, включённые навстречу друг другу (рис.5). Спаи помещают в те места, разность температур которых необходимо измерить. Если один спай  поместить в среду с известной и стабильной температурой, например, в тающий лёд, то после соответствующей градуировки такой термопарой можно производить  абсолютные температурные измерения по шкале Цельс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стоинства термопар – малые, практически, точечные размеры рабочего тела, малая инерционность и теплоемкость, возможность дистанционных измерений, большой диапазон измеряемых температур – от сверхнизких до точки плавления применяемых металлов. Недостаток – нелинейности шкалы обусловленная  тем, что зависимость термоЭДС от температуры носит нелинейный характер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891540</wp:posOffset>
                </wp:positionV>
                <wp:extent cx="1599565" cy="102806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28160"/>
                          <a:chOff x="0" y="0"/>
                          <a:chExt cx="1599480" cy="1028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599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2286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7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457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720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32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0.2pt;width:125.95pt;height:80.95pt" coordorigin="6660,1404" coordsize="2519,1619">
                <v:rect id="shape_0" stroked="f" o:allowincell="f" style="position:absolute;left:6660;top:1404;width:251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9,1943" to="7019,2302" stroked="t" o:allowincell="f" style="position:absolute">
                  <v:stroke color="black" weight="76320" joinstyle="miter" endcap="flat"/>
                  <v:fill o:detectmouseclick="t" on="false"/>
                  <w10:wrap type="square"/>
                </v:line>
                <v:line id="shape_0" from="7019,1583" to="7917,19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9,2303" to="7917,24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919;top:23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19,1583" to="8638,1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9,2482" to="8637,2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1583" to="8639,19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2124" to="8639,24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59,1943" to="8817,194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279,2124" to="8996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1,2243" to="8279,27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u w:val="single"/>
        </w:rPr>
        <w:t>1.3.3.3. Термометры сопротивления</w:t>
      </w:r>
      <w:r>
        <w:rPr/>
        <w:t xml:space="preserve"> используют свойство чистых металлов, их сплавов и полупроводников менять своё сопротивление при изменении температуры. Для металлов это свойство описывается выражением R=R</w:t>
      </w:r>
      <w:r>
        <w:rPr>
          <w:vertAlign w:val="subscript"/>
        </w:rPr>
        <w:t>0</w:t>
      </w:r>
      <w:r>
        <w:rPr>
          <w:rFonts w:ascii="Symbol" w:hAnsi="Symbol"/>
          <w:sz w:val="28"/>
        </w:rPr>
        <w:t>×</w:t>
      </w:r>
      <w:r>
        <w:rPr/>
        <w:t>(1+</w:t>
      </w:r>
      <w:r>
        <w:rPr>
          <w:rFonts w:ascii="Symbol" w:hAnsi="Symbol"/>
          <w:sz w:val="28"/>
        </w:rPr>
        <w:t>a</w:t>
      </w:r>
      <w:r>
        <w:rPr/>
        <w:t>t), где R</w:t>
      </w:r>
      <w:r>
        <w:rPr>
          <w:vertAlign w:val="subscript"/>
        </w:rPr>
        <w:t>0</w:t>
      </w:r>
      <w:r>
        <w:rPr/>
        <w:t xml:space="preserve"> -   сопротивление при 0 С,  </w:t>
      </w:r>
      <w:r>
        <w:rPr>
          <w:rFonts w:ascii="Symbol" w:hAnsi="Symbol"/>
          <w:sz w:val="28"/>
        </w:rPr>
        <w:t>a</w:t>
      </w:r>
      <w:r>
        <w:rPr/>
        <w:t xml:space="preserve"> - температурный коэффициент сопротивления данного металла, t – температура по шкале Цельсия. Для металлов коэффициент </w:t>
      </w:r>
      <w:r>
        <w:rPr>
          <w:rFonts w:ascii="Symbol" w:hAnsi="Symbol"/>
          <w:sz w:val="28"/>
        </w:rPr>
        <w:t>a</w:t>
      </w:r>
      <w:r>
        <w:rPr/>
        <w:t xml:space="preserve"> положителен и составляет  0.4-0.6 %  при изменении температуры на один градус. Для полупроводников зависимость иная – с ростом температуры сопротивление убывает (</w:t>
      </w:r>
      <w:r>
        <w:rPr>
          <w:rFonts w:ascii="Symbol" w:hAnsi="Symbol"/>
          <w:sz w:val="28"/>
        </w:rPr>
        <w:t>a</w:t>
      </w:r>
      <w:r>
        <w:rPr/>
        <w:t>&lt;0), причём, более существенно - в 8-10 раз  быстрее, чем у метал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рмометры сопротивления уступают термопарам размерами, инерционностью, собственной теплоёмкостью. Нелинейность зависимости R = f(t) у них больше, поэтому точность измерения  ниже. К достоинствам можно отнести измерительную схему (рис.6), где за счёт использования внешнего источника можно повысить чувствительность измерений. Как правило,  измерения производятся мостов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1.3.4. Оптическая термометрия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2171065" cy="7994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799560"/>
                          <a:chOff x="0" y="0"/>
                          <a:chExt cx="2171160" cy="7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7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570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0" cy="113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720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13760" cy="121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456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95pt;width:170.95pt;height:62.95pt" coordorigin="0,459" coordsize="3419,1259">
                <v:rect id="shape_0" stroked="f" o:allowincell="f" style="position:absolute;left:0;top:459;width:341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259;top:639;width:1978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79,819" to="125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,1179" to="1257,1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,999" to="1257,9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,1358" to="1257,1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,1358" to="1257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59,819" to="2157,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9,1178" to="2157,13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9,999" to="2157,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9,1179" to="2157,1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9,999" to="2159,117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2159,819" to="2518,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59,1179" to="2518,13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9,819" to="3057,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2879;top:999;width:178;height:19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2519,1178" to="3057,13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При наличии теплового движения  молекул вещества, т.е. практически всегда,  тело  является источником электромагнитного излучения. Интенсивность этого излучения и его спектральный состав связаны с температурой. Для идеализированного абсолютного чёрного тела энергия, излучаемая с единицы поверхности в единицу времени определяется законом Стефана-Больцмана: </w:t>
      </w:r>
      <w:r>
        <w:rPr>
          <w:i/>
          <w:iCs/>
        </w:rPr>
        <w:t>R</w:t>
      </w:r>
      <w:r>
        <w:rPr>
          <w:i/>
          <w:iCs/>
          <w:vertAlign w:val="subscript"/>
        </w:rPr>
        <w:t>э</w:t>
      </w:r>
      <w:r>
        <w:rPr>
          <w:i/>
          <w:iCs/>
        </w:rPr>
        <w:t>=</w:t>
      </w:r>
      <w:r>
        <w:rPr>
          <w:rFonts w:ascii="Symbol" w:hAnsi="Symbol"/>
          <w:i/>
          <w:iCs/>
          <w:sz w:val="28"/>
        </w:rPr>
        <w:t>s</w:t>
      </w:r>
      <w:r>
        <w:rPr>
          <w:i/>
          <w:iCs/>
        </w:rPr>
        <w:t>T</w:t>
      </w:r>
      <w:r>
        <w:rPr>
          <w:i/>
          <w:iCs/>
          <w:vertAlign w:val="superscript"/>
        </w:rPr>
        <w:t>4</w:t>
      </w:r>
      <w:r>
        <w:rPr/>
        <w:t xml:space="preserve"> , где  </w:t>
      </w:r>
      <w:r>
        <w:rPr>
          <w:rFonts w:ascii="Symbol" w:hAnsi="Symbol"/>
          <w:sz w:val="28"/>
        </w:rPr>
        <w:t>s</w:t>
      </w:r>
      <w:r>
        <w:rPr/>
        <w:t>=5.67∙10</w:t>
      </w:r>
      <w:r>
        <w:rPr>
          <w:vertAlign w:val="superscript"/>
        </w:rPr>
        <w:t>-8</w:t>
      </w:r>
      <w:r>
        <w:rPr/>
        <w:t xml:space="preserve"> Вт/м</w:t>
      </w:r>
      <w:r>
        <w:rPr>
          <w:vertAlign w:val="superscript"/>
        </w:rPr>
        <w:t>2</w:t>
      </w:r>
      <w:r>
        <w:rPr/>
        <w:t>К</w:t>
      </w:r>
      <w:r>
        <w:rPr>
          <w:vertAlign w:val="superscript"/>
        </w:rPr>
        <w:t>4</w:t>
      </w:r>
      <w:r>
        <w:rPr/>
        <w:t xml:space="preserve"> - постоянная величина, Т – абсолютная температура. Основанные на  этом законе термометры носят название радиационных  пирометров (рис.7). Строго рассчитанная доля излучения исследуемого тела выделяется входной линзой  прибора и регистрируется  чувствительным колориметром. Затем производится перерасчет к полному излучению со всей поверхности исследуемого тела  и  вносится поправка на степень «серости» тела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2565" cy="182816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28080"/>
                          <a:chOff x="0" y="0"/>
                          <a:chExt cx="2742480" cy="1828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42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7160"/>
                            <a:ext cx="80028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570240" cy="22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72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0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3680"/>
                            <a:ext cx="113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1483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69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392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9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1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36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12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456480" cy="4532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456480" cy="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236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5760"/>
                            <a:ext cx="1148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5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5.95pt;height:143.95pt" coordorigin="0,0" coordsize="4319,2879">
                <v:rect id="shape_0" stroked="f" o:allowincell="f" style="position:absolute;left:0;top:0;width:4318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1259;top:358;width:1259;height:72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179,719" to="1078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360;top:539;width:897;height:357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360,719" to="1257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539" to="1620,89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2520;top:539;width:358;height:357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1620,539" to="2158,5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98" to="1620,12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9,539" to="2159,12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59,1259" to="3058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259" to="3060,16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520;top:1439;width:178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699,1619" to="3057,1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2336" to="2519,23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259;top:215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99,2337" to="1257,23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0,1259" to="1619,12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0,1259" to="900,1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1798" to="900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9,2156" to="1618,2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20;top:1439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00,1619" to="900,1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438" to="900,16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#969696" stroked="t" o:allowincell="f" style="position:absolute;left:3239;top:1619;width:718;height:713;mso-wrap-style:none;v-text-anchor:middle">
                  <v:fill o:detectmouseclick="t" type="solid" color2="#696969"/>
                  <v:stroke color="black" weight="6480" joinstyle="miter" endcap="flat"/>
                  <w10:wrap type="square"/>
                </v:oval>
                <v:line id="shape_0" from="3239,1979" to="3957,1979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rect id="shape_0" fillcolor="white" stroked="t" o:allowincell="f" style="position:absolute;left:3060;top:539;width:17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239,539" to="3419,7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9,718" to="3419,8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519,1977" to="2519,2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</w:t>
      </w:r>
      <w:r>
        <w:rPr/>
        <w:t xml:space="preserve">Измерить величину R технически очень трудно, поэтому такие термометры не дают точных измер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ее распространены яркостные пирометры, в которых яркость</w:t>
      </w:r>
      <w:r>
        <w:rPr>
          <w:rStyle w:val="FootnoteCharacters"/>
          <w:rStyle w:val="FootnoteAnchor"/>
        </w:rPr>
        <w:footnoteReference w:id="2"/>
      </w:r>
      <w:r>
        <w:rPr/>
        <w:t xml:space="preserve"> свечения исследуемого тела сравнивается с яркостью тела, температура которого известна. Схематически устройство яркостного пирометра показывает рис.8. Обычно в качестве тела сравнения берут вольфрамовую нить Н  специальной электролампы, питаемой от стабильного источника тока </w:t>
      </w:r>
      <w:r>
        <w:rPr>
          <w:lang w:val="en-US"/>
        </w:rPr>
        <w:t>E</w:t>
      </w:r>
      <w:r>
        <w:rPr/>
        <w:t xml:space="preserve">. Меняя ток этой лампы при помощи реостата </w:t>
      </w:r>
      <w:r>
        <w:rPr>
          <w:lang w:val="en-US"/>
        </w:rPr>
        <w:t>R</w:t>
      </w:r>
      <w:r>
        <w:rPr/>
        <w:t xml:space="preserve"> можно выровнять её яркость с яркостью исследуемого тела, в этом состоянии температуры тел одинаковы. Температуру нити лампы сравнения определяют по току миллиамперметра А, при этом шкалу  миллиамперметра заранее градуируют непосредственно в градус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рометр представляет собой зрительную трубу  Т, позволяющую рассматривать удаленные объекты. Нить лампы сравнения  устанавливается  в фокальной плоскости окуляра. В эту же плоскость вращением объектива проецируется изображение объекта. При правильной настройке оптической части нить лампы сравнения наблюдается на фоне объ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ть лампы сравнения нельзя нагревать выше определенной температуры (1400</w:t>
      </w:r>
      <w:r>
        <w:rPr>
          <w:vertAlign w:val="superscript"/>
        </w:rPr>
        <w:t>0</w:t>
      </w:r>
      <w:r>
        <w:rPr/>
        <w:t>С), поэтому для расширения предела измеряемых температур в оптическую схему пирометра включают светофильтры, ослабляющие яркость исследуемого тела с точно известной крат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Яркостный пирометр показывает действительную температуру лишь тогда, когда тело и нить лампы одинаково близки по оптическим свойствам к абсолютно черному телу. Дело в том, что показатель этой близости – «коэффициент серости» - зависит от температуры; чем она выше, тем он ближе к единице. Поэтому для получения истинного значения температуры  в полученный результат  вводят поправку,  зависящую от материала излучающего тела  и от его температур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отдельных случаях применяют так называемый </w:t>
      </w:r>
      <w:r>
        <w:rPr>
          <w:b/>
          <w:bCs/>
        </w:rPr>
        <w:t>цветовой</w:t>
      </w:r>
      <w:r>
        <w:rPr/>
        <w:t xml:space="preserve"> пирометр, когда температуру определяют на основании закона Вина (λ</w:t>
      </w:r>
      <w:r>
        <w:rPr>
          <w:vertAlign w:val="subscript"/>
        </w:rPr>
        <w:t>мах</w:t>
      </w:r>
      <w:r>
        <w:rPr/>
        <w:t>=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T</w:t>
      </w:r>
      <w:r>
        <w:rPr/>
        <w:t xml:space="preserve">)  , связывающего температуру излучающего тела с длиной волны, на которую приходится максимум его излучательной способности. Цветовой пирометр  состоит из  прибора, разлагающий излучение нагретого тела в спектр, и фотоэлектрической приставки, измеряющей распределение интенсивности в этом спектр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тические пирометры имеют невысокую точность, но позволяют производить дистанционные измерения, что во многих процессах металлургии, в химии, физике и астрономии очень акту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актическая часть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 1</w:t>
      </w:r>
      <w:r>
        <w:rPr>
          <w:i/>
          <w:iCs/>
        </w:rPr>
        <w:t xml:space="preserve">. </w:t>
      </w:r>
      <w:r>
        <w:rPr>
          <w:u w:val="single"/>
        </w:rPr>
        <w:t xml:space="preserve"> Температурные шкалы.</w:t>
      </w:r>
      <w:r>
        <w:rPr/>
        <w:t xml:space="preserve">  Произведите перерасчет температуры и запишите результаты в свободной форме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акова температура человеческого тела в шкалах Цельсия, Кельвина и Фаренгейта?</w:t>
      </w:r>
    </w:p>
    <w:p>
      <w:pPr>
        <w:pStyle w:val="Normal"/>
        <w:jc w:val="both"/>
        <w:rPr/>
      </w:pPr>
      <w:r>
        <w:rPr/>
        <w:t>б) Сколько градусов Цельсия в одном градусе Фаренгейта?</w:t>
      </w:r>
    </w:p>
    <w:p>
      <w:pPr>
        <w:pStyle w:val="Normal"/>
        <w:jc w:val="both"/>
        <w:rPr/>
      </w:pPr>
      <w:r>
        <w:rPr/>
        <w:t>в) Переведите 50</w:t>
      </w:r>
      <w:r>
        <w:rPr>
          <w:vertAlign w:val="superscript"/>
        </w:rPr>
        <w:t>0</w:t>
      </w:r>
      <w:r>
        <w:rPr/>
        <w:t>F в градусы Кельви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Задание 2. </w:t>
      </w:r>
      <w:r>
        <w:rPr>
          <w:b/>
          <w:bCs/>
          <w:u w:val="single"/>
        </w:rPr>
        <w:t xml:space="preserve"> </w:t>
      </w:r>
      <w:r>
        <w:rPr>
          <w:u w:val="single"/>
        </w:rPr>
        <w:t>Градуировка термометра сопротивления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110</wp:posOffset>
                </wp:positionH>
                <wp:positionV relativeFrom="paragraph">
                  <wp:posOffset>305435</wp:posOffset>
                </wp:positionV>
                <wp:extent cx="2399665" cy="221615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216160"/>
                          <a:chOff x="0" y="0"/>
                          <a:chExt cx="2399760" cy="2216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399760" cy="221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0148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30080"/>
                            <a:ext cx="1028160" cy="10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01480"/>
                            <a:ext cx="3448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87360"/>
                            <a:ext cx="7995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01480"/>
                            <a:ext cx="11376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589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58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8760"/>
                            <a:ext cx="16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7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3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3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8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16680"/>
                            <a:ext cx="457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639360"/>
                            <a:ext cx="343080" cy="115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24.05pt;width:188.95pt;height:174.5pt" coordorigin="5186,481" coordsize="3779,3490">
                <v:rect id="shape_0" fillcolor="white" stroked="f" o:allowincell="f" style="position:absolute;left:5186;top:481;width:3778;height:348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5545;top:1270;width:161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5545;top:1630;width:1618;height:161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085;top:1270;width:542;height:18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25;top:1091;width:1258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266;top:1270;width:178;height:161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65;top:3251;width:1979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085,731" to="6085,10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85,731" to="8605,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45,910" to="6445,1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45,912" to="8244,9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47,912" to="8247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7,731" to="8607,1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65;top:1452;width:719;height:1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gray" stroked="t" o:allowincell="f" style="position:absolute;left:8099;top:1488;width:539;height:181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мометр сопротивления изготовлен из тонкой медной проволоки, намотанной на бумажный каркас, помещенный в защитный стеклянный футляр (в пробирку). В холодном состоянии сопротивление провода близко к 80 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градуировки термометра сопротивления соберите установку, показанную на рис.8. Жидкостный термометр (ЖТ) вставьте в отверстие в крышке пробирки. Пробирку, укрепленную в лапке штатива, опустите сосуд. Величина сопротивления медной проволоки термометра в данной работе измеряется при помощи мультиметра  М. Подключите термометр сопротивления к входу мультиметра. Поставьте переключатель диапазона в положение 200 Ом. На шкале прибора высветится  величина  сопротивл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лейте в стакан горячую воду и по мере нагревания  термометрического тела  через каждые 5</w:t>
      </w:r>
      <w:r>
        <w:rPr>
          <w:vertAlign w:val="superscript"/>
        </w:rPr>
        <w:t>0</w:t>
      </w:r>
      <w:r>
        <w:rPr/>
        <w:t xml:space="preserve"> измеряйте и записывайте величину сопротивления. Результаты занесите в  таблицу 1. Чтобы исключить ошибку на тепловую инертность термометрического тела измерения следует повторить при охлаждении жидкости. Измерения проделайте по тем же температурным точкам, что и при нагревании. После этого усредните значения сопротивлений и заполните всю таблицу 1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лученным данным постройте градуировочный график  данного термометра сопротивления, откладывая по горизонтальной оси температуру, а по вертикальной – величину сопротивления.  Если экспериментальные точки все-таки имеют некоторый разброс, следует «не глаза» сгладить линию. Такой градуировочный график позволяет в дальнейшем измерять температуру среды, в которую может быть помещен этот термометр сопроти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градуировочному графику определите температурный коэффициент сопротивления меди: </w:t>
      </w:r>
      <w:r>
        <w:rPr>
          <w:kern w:val="2"/>
        </w:rPr>
        <w:drawing>
          <wp:inline distT="0" distB="0" distL="0" distR="0">
            <wp:extent cx="850265" cy="3905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град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я t</w:t>
      </w:r>
      <w:r>
        <w:rPr>
          <w:vertAlign w:val="subscript"/>
        </w:rPr>
        <w:t>1</w:t>
      </w:r>
      <w:r>
        <w:rPr/>
        <w:t>и t</w:t>
      </w:r>
      <w:r>
        <w:rPr>
          <w:vertAlign w:val="subscript"/>
        </w:rPr>
        <w:t>2</w:t>
      </w:r>
      <w:r>
        <w:rPr/>
        <w:t xml:space="preserve"> и соответствующие им значения сопротивлений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 xml:space="preserve"> выбираются по графику произвольно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3.</w:t>
      </w:r>
      <w:r>
        <w:rPr>
          <w:b/>
          <w:bCs/>
          <w:u w:val="single"/>
        </w:rPr>
        <w:t xml:space="preserve"> </w:t>
      </w:r>
      <w:r>
        <w:rPr>
          <w:u w:val="single"/>
        </w:rPr>
        <w:t>Градуировка термистора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мистор – это полупроводниковый элемент, сопротивление которого зависит от температуры. В работе используется термистор марки ММТ – 4. В холодном состоянии его сопротивление приблизительно равно 1 кОм. Градуировка выполняется на установке, описанной в задании 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полученным экспериментальным точкам (таб. 2 отчета) постройте градуировочную кривую. Следует учитывать, что зависимость сопротивления термистора от температуры имеет нелинейный характер и соединять точки следует не прямой линией, а плавной кривой.  Рассчитайте величину температурного коэффициента сопротивления термистора. Сравните чувствительность термометров сопротивления по результатам заданий 2 и 3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4</w:t>
      </w:r>
      <w:r>
        <w:rPr>
          <w:u w:val="single"/>
        </w:rPr>
        <w:t xml:space="preserve">. </w:t>
      </w:r>
      <w:r>
        <w:rPr>
          <w:b/>
          <w:bCs/>
          <w:u w:val="single"/>
        </w:rPr>
        <w:t xml:space="preserve"> </w:t>
      </w:r>
      <w:r>
        <w:rPr>
          <w:u w:val="single"/>
        </w:rPr>
        <w:t>Изготовление и градуировка термопа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боте используется  два материала – медь и  константан. Последний снят с обмотки  реостата, где он применяется в связи с низкой зависимостью его сопротивления от температуры.  Зачистите от окислов концы проводов и плотно соедините их путем скручивания и одинарная термопара готова.  Свободные концы соедините с чувствительным гальванометром, поставленным в позицию 1 мкВ.  Место скрутки  термопары  закрепите скотчем на колбе жидкостного термометра и проградуируйте по методике предыдущих упражнений. Результаты занесите в таблицу 3. Постройте график Е(Т) и рассчитайте величину  удельной термоЭДС  этой термопары.    Е=</w:t>
      </w:r>
      <w:r>
        <w:rPr>
          <w:rFonts w:ascii="Symbol" w:hAnsi="Symbol"/>
          <w:sz w:val="28"/>
        </w:rPr>
        <w:t>a</w:t>
      </w:r>
      <w:r>
        <w:rPr/>
        <w:t xml:space="preserve">Т.   </w:t>
      </w:r>
      <w:r>
        <w:rPr>
          <w:rFonts w:ascii="Symbol" w:hAnsi="Symbol"/>
          <w:sz w:val="28"/>
        </w:rPr>
        <w:t>a</w:t>
      </w:r>
      <w:r>
        <w:rPr/>
        <w:t xml:space="preserve">=ΔЕ/ΔТ. 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Задание 5.</w:t>
      </w:r>
      <w:r>
        <w:rPr>
          <w:sz w:val="24"/>
          <w:szCs w:val="24"/>
          <w:u w:val="single"/>
        </w:rPr>
        <w:t xml:space="preserve">  Изготовление и градуировка дифференциальной термопары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хеме, ясной из рисунка 5, соберите методом скрутки дифференциальную термопару.  Медные  провода лучше сделать  наружными.  Поместив один спай в сосуд со снегом, а  второй,  прикрепленный к жидкостному термометру,  в нагреватель, произведите градуировку.  Заполните таблицу 4 и постройте график зависимости Е(Т).</w:t>
      </w:r>
    </w:p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кольку «холодный» спай имеет температуру 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, то горячий при такой градуировке показывает температуру именно по шкале Цельсия.  Прижав «горячий» спай к мочке своего  уха, измерьте её температуру.        </w:t>
      </w:r>
    </w:p>
    <w:p>
      <w:pPr>
        <w:pStyle w:val="TextBody"/>
        <w:ind w:right="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right="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Дополнительное задание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зготовление термобатареи.</w:t>
      </w:r>
    </w:p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думайте и рассчитай</w:t>
        <w:tab/>
        <w:t>схему  термоэлектрогенератора, который при разности температур горячих и холодных спаев 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ырабатывает ЭДС величиной 1 мВ.</w:t>
      </w:r>
    </w:p>
    <w:p>
      <w:pPr>
        <w:sectPr>
          <w:footnotePr>
            <w:numFmt w:val="decimal"/>
          </w:footnotePr>
          <w:type w:val="nextPage"/>
          <w:pgSz w:w="11906" w:h="16838"/>
          <w:pgMar w:left="108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jc w:val="center"/>
        <w:rPr/>
      </w:pPr>
      <w:r>
        <w:rPr/>
        <w:t>о выполнении лабораторной работы № 2</w:t>
      </w:r>
    </w:p>
    <w:p>
      <w:pPr>
        <w:pStyle w:val="TextBody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8"/>
          <w:szCs w:val="28"/>
        </w:rPr>
        <w:t>ТЕРМОМЕТРИЯ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 1</w:t>
      </w:r>
      <w:r>
        <w:rPr>
          <w:i/>
          <w:iCs/>
        </w:rPr>
        <w:t xml:space="preserve">. </w:t>
      </w:r>
      <w:r>
        <w:rPr>
          <w:u w:val="single"/>
        </w:rPr>
        <w:t xml:space="preserve"> Температурные шкалы.</w:t>
      </w:r>
      <w:r>
        <w:rPr/>
        <w:t xml:space="preserve">  Произведите перерасчет температуры и запишите результаты в свободной форме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акова температура человеческого тела в шкалах Цельсия, Кельвина и Фаренгейта?</w:t>
      </w:r>
    </w:p>
    <w:p>
      <w:pPr>
        <w:pStyle w:val="Normal"/>
        <w:jc w:val="both"/>
        <w:rPr/>
      </w:pPr>
      <w:r>
        <w:rPr/>
        <w:t>б) Сколько градусов Цельсия в одном градусе Фаренгейта?</w:t>
      </w:r>
    </w:p>
    <w:p>
      <w:pPr>
        <w:pStyle w:val="Normal"/>
        <w:jc w:val="both"/>
        <w:rPr/>
      </w:pPr>
      <w:r>
        <w:rPr/>
        <w:t>в) Переведите 50</w:t>
      </w:r>
      <w:r>
        <w:rPr>
          <w:vertAlign w:val="superscript"/>
        </w:rPr>
        <w:t>0</w:t>
      </w:r>
      <w:r>
        <w:rPr/>
        <w:t>F в градусы Кельви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 xml:space="preserve">Задание 2. </w:t>
      </w:r>
      <w:r>
        <w:rPr>
          <w:b/>
          <w:bCs/>
          <w:u w:val="single"/>
        </w:rPr>
        <w:t xml:space="preserve"> </w:t>
      </w:r>
      <w:r>
        <w:rPr>
          <w:u w:val="single"/>
        </w:rPr>
        <w:t>Градуировка термометра сопротивления.</w:t>
      </w:r>
    </w:p>
    <w:p>
      <w:pPr>
        <w:pStyle w:val="Normal"/>
        <w:jc w:val="right"/>
        <w:rPr/>
      </w:pPr>
      <w:r>
        <w:rPr>
          <w:i/>
          <w:iCs/>
          <w:u w:val="single"/>
        </w:rPr>
        <w:t>Таблица 1</w:t>
      </w:r>
      <w:r>
        <w:rPr>
          <w:u w:val="single"/>
        </w:rPr>
        <w:t>.</w:t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, О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R, </w:t>
            </w:r>
            <w:r>
              <w:rPr>
                <w:i/>
                <w:iCs/>
                <w:sz w:val="20"/>
                <w:szCs w:val="20"/>
              </w:rPr>
              <w:t>О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</w:tbl>
    <w:p>
      <w:pPr>
        <w:pStyle w:val="TextBody"/>
        <w:ind w:left="-180" w:right="0" w:hanging="0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нимание!!!   Графики выполняются попарно (2 с 3 и 4 с 5 заданиями)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 двух  листах миллиметровой бумаги размером 9х9 см  и прилагаются к отчету</w:t>
      </w:r>
    </w:p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 xml:space="preserve">Термический коэффициент сопротивления, рассчитанный по графику </w:t>
      </w:r>
      <w:r>
        <w:rPr>
          <w:sz w:val="24"/>
          <w:szCs w:val="24"/>
        </w:rPr>
        <w:drawing>
          <wp:inline distT="0" distB="0" distL="0" distR="0">
            <wp:extent cx="850265" cy="3905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  <w:szCs w:val="24"/>
        </w:rPr>
        <w:t xml:space="preserve"> </w:t>
      </w:r>
    </w:p>
    <w:p>
      <w:pPr>
        <w:pStyle w:val="TextBody"/>
        <w:ind w:right="0" w:hanging="0"/>
        <w:jc w:val="both"/>
        <w:rPr>
          <w:i/>
          <w:i/>
          <w:iCs/>
          <w:position w:val="-30"/>
          <w:sz w:val="24"/>
          <w:szCs w:val="24"/>
        </w:rPr>
      </w:pPr>
      <w:r>
        <w:rPr>
          <w:i/>
          <w:iCs/>
          <w:position w:val="-30"/>
          <w:sz w:val="24"/>
          <w:szCs w:val="24"/>
        </w:rPr>
      </w:r>
    </w:p>
    <w:p>
      <w:pPr>
        <w:pStyle w:val="TextBody"/>
        <w:ind w:right="0" w:hanging="0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=        ;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=       ; 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=          ; 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=        ;       </w:t>
      </w:r>
      <w:r>
        <w:rPr>
          <w:i/>
          <w:iCs/>
          <w:sz w:val="24"/>
          <w:szCs w:val="24"/>
          <w:lang w:val="en-US"/>
        </w:rPr>
        <w:t>α</w:t>
      </w:r>
      <w:r>
        <w:rPr>
          <w:i/>
          <w:iCs/>
          <w:sz w:val="24"/>
          <w:szCs w:val="24"/>
        </w:rPr>
        <w:t>=          ±         град</w:t>
      </w:r>
      <w:r>
        <w:rPr>
          <w:i/>
          <w:iCs/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.</w:t>
      </w:r>
    </w:p>
    <w:p>
      <w:pPr>
        <w:pStyle w:val="TextBody"/>
        <w:ind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Соответствует ли эта величина  табличному значению для меди?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3.</w:t>
      </w:r>
      <w:r>
        <w:rPr>
          <w:b/>
          <w:bCs/>
          <w:u w:val="single"/>
        </w:rPr>
        <w:t xml:space="preserve"> </w:t>
      </w:r>
      <w:r>
        <w:rPr>
          <w:u w:val="single"/>
        </w:rPr>
        <w:t>Градуировка термистора.</w:t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Таблица 2.</w:t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, О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R, </w:t>
            </w:r>
            <w:r>
              <w:rPr>
                <w:i/>
                <w:iCs/>
                <w:sz w:val="20"/>
                <w:szCs w:val="20"/>
              </w:rPr>
              <w:t>О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  <w:lang w:val="en-US"/>
              </w:rPr>
            </w:pPr>
            <w:r>
              <w:rPr>
                <w:i/>
                <w:iCs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ind w:right="0" w:hanging="0"/>
        <w:jc w:val="both"/>
        <w:rPr/>
      </w:pPr>
      <w:r>
        <w:rPr>
          <w:sz w:val="24"/>
          <w:szCs w:val="24"/>
        </w:rPr>
        <w:t xml:space="preserve">Термический коэффициент сопротивления, рассчитанный по графику </w:t>
      </w:r>
      <w:r>
        <w:rPr>
          <w:sz w:val="24"/>
          <w:szCs w:val="24"/>
        </w:rPr>
        <w:drawing>
          <wp:inline distT="0" distB="0" distL="0" distR="0">
            <wp:extent cx="850265" cy="3905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0" w:hanging="0"/>
        <w:jc w:val="both"/>
        <w:rPr/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=        ;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=       ; 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=          ;    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=        ;      </w:t>
      </w:r>
      <w:r>
        <w:rPr>
          <w:i/>
          <w:iCs/>
          <w:sz w:val="24"/>
          <w:szCs w:val="24"/>
          <w:lang w:val="en-US"/>
        </w:rPr>
        <w:t>α</w:t>
      </w:r>
      <w:r>
        <w:rPr>
          <w:i/>
          <w:iCs/>
          <w:sz w:val="24"/>
          <w:szCs w:val="24"/>
        </w:rPr>
        <w:t>=         ±       град</w:t>
      </w:r>
      <w:r>
        <w:rPr>
          <w:i/>
          <w:iCs/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 полученный результат с термометром сопротивления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4</w:t>
      </w:r>
      <w:r>
        <w:rPr>
          <w:u w:val="single"/>
        </w:rPr>
        <w:t xml:space="preserve">. </w:t>
      </w:r>
      <w:r>
        <w:rPr>
          <w:b/>
          <w:bCs/>
          <w:u w:val="single"/>
        </w:rPr>
        <w:t xml:space="preserve"> </w:t>
      </w:r>
      <w:r>
        <w:rPr>
          <w:u w:val="single"/>
        </w:rPr>
        <w:t>Изготовление и градуировка термопары.</w:t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Таблица 3.</w:t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i/>
                <w:iCs/>
                <w:sz w:val="20"/>
                <w:szCs w:val="20"/>
              </w:rPr>
              <w:t>, мк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читанное по графику значение удельной термоэЭДС  исследуемой термопары: </w:t>
      </w:r>
    </w:p>
    <w:p>
      <w:pPr>
        <w:pStyle w:val="TextBody"/>
        <w:ind w:right="0" w:hanging="0"/>
        <w:jc w:val="both"/>
        <w:rPr/>
      </w:pPr>
      <w:r>
        <w:rPr>
          <w:rFonts w:ascii="Symbol" w:hAnsi="Symbol"/>
          <w:sz w:val="28"/>
          <w:szCs w:val="22"/>
        </w:rPr>
        <w:t>a</w:t>
      </w:r>
      <w:r>
        <w:rPr>
          <w:sz w:val="22"/>
          <w:szCs w:val="22"/>
        </w:rPr>
        <w:t xml:space="preserve">=ΔЕ/ΔТ.    ΔЕ =          мкВ;    ΔТ =        град.      </w:t>
      </w:r>
      <w:r>
        <w:rPr>
          <w:rFonts w:ascii="Symbol" w:hAnsi="Symbol"/>
          <w:sz w:val="28"/>
          <w:szCs w:val="22"/>
        </w:rPr>
        <w:t>a</w:t>
      </w:r>
      <w:r>
        <w:rPr>
          <w:sz w:val="22"/>
          <w:szCs w:val="22"/>
        </w:rPr>
        <w:t>=             град</w:t>
      </w:r>
      <w:r>
        <w:rPr>
          <w:sz w:val="22"/>
          <w:szCs w:val="22"/>
          <w:vertAlign w:val="subscript"/>
        </w:rPr>
        <w:t>—</w:t>
      </w:r>
      <w:r>
        <w:rPr>
          <w:sz w:val="22"/>
          <w:szCs w:val="22"/>
          <w:vertAlign w:val="superscript"/>
        </w:rPr>
        <w:t>1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Соответствует ли эта величина  табличным значением для пары  меди-константан?)</w:t>
      </w:r>
    </w:p>
    <w:p>
      <w:pPr>
        <w:pStyle w:val="TextBody"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right="0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Задание 5.</w:t>
      </w:r>
      <w:r>
        <w:rPr>
          <w:sz w:val="24"/>
          <w:szCs w:val="24"/>
          <w:u w:val="single"/>
        </w:rPr>
        <w:t xml:space="preserve">  Изготовление и градуировка дифференциальной термопары.</w:t>
      </w:r>
    </w:p>
    <w:p>
      <w:pPr>
        <w:pStyle w:val="TextBody"/>
        <w:ind w:right="0" w:hanging="0"/>
        <w:jc w:val="right"/>
        <w:rPr/>
      </w:pPr>
      <w:r>
        <w:rPr/>
        <w:t>Таблица 4</w:t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"/>
        <w:gridCol w:w="637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  <w:p>
            <w:pPr>
              <w:pStyle w:val="Normal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o</w:t>
            </w: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i/>
                <w:iCs/>
                <w:sz w:val="20"/>
                <w:szCs w:val="20"/>
              </w:rPr>
              <w:t>, мк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змерение температуры  тела:</w:t>
      </w:r>
    </w:p>
    <w:p>
      <w:pPr>
        <w:pStyle w:val="TextBody"/>
        <w:spacing w:lineRule="auto" w:line="360"/>
        <w:ind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мочка уха: показания гальванометра -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мкВ;  температура по графику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.  </w:t>
      </w:r>
    </w:p>
    <w:p>
      <w:pPr>
        <w:pStyle w:val="TextBody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альцы рук: показания гальванометра -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мкВ;  температура по графику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>о</w:t>
      </w:r>
    </w:p>
    <w:p>
      <w:pPr>
        <w:pStyle w:val="TextBody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Дополнительное задание.</w:t>
      </w:r>
    </w:p>
    <w:p>
      <w:pPr>
        <w:pStyle w:val="TextBody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хема термоэлектрогенератора:</w:t>
      </w:r>
    </w:p>
    <w:p>
      <w:pPr>
        <w:pStyle w:val="TextBody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ет  размеров и параметров:</w:t>
      </w:r>
    </w:p>
    <w:p>
      <w:pPr>
        <w:pStyle w:val="TextBody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актическому применению.</w:t>
      </w:r>
    </w:p>
    <w:sectPr>
      <w:footnotePr>
        <w:numFmt w:val="decimal"/>
      </w:footnote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ркость – физическая величина,  применяемая для оценки энергии,  излучаемой единицей поверхности тела в единицу времени в заданном направлен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-за низкой чувствительности термопары градуировку следует проводить в более широком температурном интервале. Поэтому предпочтительно использовать электронагреватель, а  в качестве эталонного термометра термопару заводского изготовления, входящую в комплект мультимет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6" w:hanging="0"/>
    </w:pPr>
    <w:rPr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</w:rPr>
  </w:style>
  <w:style w:type="paragraph" w:styleId="BlockQuotation">
    <w:name w:val="Block Quotation"/>
    <w:basedOn w:val="Normal"/>
    <w:qFormat/>
    <w:pPr>
      <w:widowControl w:val="false"/>
      <w:ind w:left="360" w:right="-716" w:hanging="0"/>
    </w:pPr>
    <w:rPr>
      <w:kern w:val="2"/>
      <w:sz w:val="32"/>
      <w:szCs w:val="3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3:00Z</dcterms:created>
  <dc:creator>Stas</dc:creator>
  <dc:description/>
  <cp:keywords/>
  <dc:language>en-US</dc:language>
  <cp:lastModifiedBy>SYSTEM</cp:lastModifiedBy>
  <cp:lastPrinted>2003-01-27T22:59:00Z</cp:lastPrinted>
  <dcterms:modified xsi:type="dcterms:W3CDTF">2011-09-07T08:53:00Z</dcterms:modified>
  <cp:revision>2</cp:revision>
  <dc:subject/>
  <dc:title>Одной из причин, препятствующих эффективному обучению физике, являет-ся отсутствие  оборудования  для демонстрационного и лабо</dc:title>
</cp:coreProperties>
</file>