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4.wmf" ContentType="image/x-wmf"/>
  <Override PartName="/word/media/image23.png" ContentType="image/png"/>
  <Override PartName="/word/media/image22.png" ContentType="image/png"/>
  <Override PartName="/word/media/image21.wmf" ContentType="image/x-wmf"/>
  <Override PartName="/word/media/image20.png" ContentType="image/png"/>
  <Override PartName="/word/media/image2.wmf" ContentType="image/x-wmf"/>
  <Override PartName="/word/media/image19.png" ContentType="image/png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suppressAutoHyphens w:val="tru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Heading"/>
        <w:widowControl/>
        <w:suppressAutoHyphens w:val="tru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widowControl/>
        <w:suppressAutoHyphens w:val="true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Heading"/>
        <w:widowControl/>
        <w:numPr>
          <w:ilvl w:val="0"/>
          <w:numId w:val="2"/>
        </w:numPr>
        <w:tabs>
          <w:tab w:val="clear" w:pos="720"/>
          <w:tab w:val="left" w:pos="284" w:leader="none"/>
        </w:tabs>
        <w:suppressAutoHyphens w:val="true"/>
        <w:ind w:lef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ое сырьё для получения МФС</w:t>
      </w:r>
    </w:p>
    <w:p>
      <w:pPr>
        <w:pStyle w:val="Heading"/>
        <w:widowControl/>
        <w:numPr>
          <w:ilvl w:val="0"/>
          <w:numId w:val="2"/>
        </w:numPr>
        <w:tabs>
          <w:tab w:val="clear" w:pos="720"/>
          <w:tab w:val="left" w:pos="284" w:leader="none"/>
        </w:tabs>
        <w:suppressAutoHyphens w:val="true"/>
        <w:ind w:lef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ие МФС</w:t>
      </w:r>
    </w:p>
    <w:p>
      <w:pPr>
        <w:pStyle w:val="Heading"/>
        <w:widowControl/>
        <w:numPr>
          <w:ilvl w:val="0"/>
          <w:numId w:val="2"/>
        </w:numPr>
        <w:tabs>
          <w:tab w:val="clear" w:pos="720"/>
          <w:tab w:val="left" w:pos="284" w:leader="none"/>
        </w:tabs>
        <w:suppressAutoHyphens w:val="true"/>
        <w:ind w:lef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производства</w:t>
      </w:r>
    </w:p>
    <w:p>
      <w:pPr>
        <w:pStyle w:val="Heading"/>
        <w:widowControl/>
        <w:numPr>
          <w:ilvl w:val="0"/>
          <w:numId w:val="2"/>
        </w:numPr>
        <w:tabs>
          <w:tab w:val="clear" w:pos="720"/>
          <w:tab w:val="left" w:pos="284" w:leader="none"/>
        </w:tabs>
        <w:suppressAutoHyphens w:val="true"/>
        <w:ind w:lef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йства мочевино-формальдегидных смол</w:t>
      </w:r>
    </w:p>
    <w:p>
      <w:pPr>
        <w:pStyle w:val="Heading"/>
        <w:widowControl/>
        <w:numPr>
          <w:ilvl w:val="0"/>
          <w:numId w:val="2"/>
        </w:numPr>
        <w:tabs>
          <w:tab w:val="clear" w:pos="720"/>
          <w:tab w:val="left" w:pos="284" w:leader="none"/>
        </w:tabs>
        <w:suppressAutoHyphens w:val="true"/>
        <w:ind w:lef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ение</w:t>
      </w:r>
    </w:p>
    <w:p>
      <w:pPr>
        <w:pStyle w:val="Heading"/>
        <w:widowControl/>
        <w:suppressAutoHyphens w:val="true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лючение </w:t>
      </w:r>
    </w:p>
    <w:p>
      <w:pPr>
        <w:pStyle w:val="Heading"/>
        <w:widowControl/>
        <w:suppressAutoHyphens w:val="true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исок литературы </w:t>
      </w:r>
    </w:p>
    <w:p>
      <w:pPr>
        <w:pStyle w:val="Heading"/>
        <w:widowControl/>
        <w:suppressAutoHyphens w:val="tru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Heading"/>
        <w:widowControl/>
        <w:suppressAutoHyphens w:val="tru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е продукты конденсации мочевины с формальдегидом (карбамидные смолы) были получены еще в 1896 г., но производство мочевино-альдегидных смол налажено лишь в 1920—1921 гг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очевино-формальдегидные смолы выпускались в виде литых прозрачных органических стекол (например, поллопаса) или прессованных изделий различной формы, но оказалось, что они недолговечны из-за недостаточной водостойкости и растрескивания. Поэтому эти смолы до введения в них наполнителя (целлюлозы, древесной муки, хлопкового волокна) в технике не использовались. Применение наполнителей уменьшило чувствительность изделий к изменению климатических условий. Хотя при этом прозрачность отчасти и терялась, но сохранялась светостойкость и возможность окрашивать изделия в светлые тона, а в ряде случаев получали также и просвечивающие изделия. Эти свойства позволили применять мочевино-формальдегидные смолы в декоративной технике, в которой феноло-формальдегидные смолы непригодны из-за темного цвета. Смолы совместной конденсации мочевины, тиомочевины и формальдегида отверждаются быстрее и водостойкость их лучше, чем мочевино-формальдегидных смол. Но они постепенно окрашиваются, что также ограничивает их применен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1929 г. было впервые налажено производство пресс-порошков на основе мочевино-формальдегидных смол и целлюлозного волокна, а несколько позже (в 1934 - 1936 гг.) — слоистых пластиков на основе смолы и бумаги. Одновременно изучались возможности применения смол для изготовления ла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производство лаков и эмалей основано на использовании этерифицированных мочевино-формальдегидных смол и совмещенных продук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ССР производство мочевино-формальдегидных смол осуществлено на основе работ Г. С. Петрова и А. А. Ваншейдта с сотрудниками.</w:t>
      </w:r>
    </w:p>
    <w:p>
      <w:pPr>
        <w:pStyle w:val="FR2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В настоящее время из мочевино-формальдегидных смол производят пресс-порошки, слоистые материалы, пенопласт, лаки и клеи. Смолы применяют для обработки тканей, бумаги, в производстве древесноволокнистых плит, в качестве связующего для изготовления формовочных смесей при литье металла и т. п.</w:t>
      </w:r>
    </w:p>
    <w:p>
      <w:pPr>
        <w:pStyle w:val="FR2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Исходное сырьё для производства МФ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Мочевина.</w:t>
      </w:r>
      <w:r>
        <w:rPr>
          <w:color w:val="000000"/>
          <w:sz w:val="28"/>
          <w:szCs w:val="28"/>
        </w:rPr>
        <w:t xml:space="preserve"> В чистом виде мочевина представляет собой бесцветные длинные иглы или белые призматические кристаллы. Она является диамидом угольной кислоты (карбамидом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72465" cy="6286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542" t="19708" r="71716" b="62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чевина – это бесцветный кристалл с молекулярной массой 60.06 г/моль, плотностью 1.335 г/см3, показателем преломления 1.484, температурой плавления 132.7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температурой возгонки в вакууме 120 – 130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альность мочевины до настоящего времени является спорной. Хотя в некоторых реакциях все атомы водорода при атомах азота могут быть замещены, но, как указывает Марвел с сотрудниками, при образовании мочевино-формальдегидных смол она является трифункциональным соединением. Поэтому мочевину правильнее рассматривать как амид аминомуравьиной кисло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дные растворы мочевины имеют нейтральную реакцию на лакмус, - но наличие </w:t>
      </w:r>
      <w:r>
        <w:rPr>
          <w:color w:val="000000"/>
          <w:sz w:val="28"/>
          <w:szCs w:val="28"/>
          <w:lang w:val="en-US"/>
        </w:rPr>
        <w:t>NH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групп обуславливает слабый основной характер. Константа ионизации мочевины в воде при 25 °С, равная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84200" cy="2286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указывает на ее слабое сродство к протону вод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смотря на недостаточно выраженные свойства мочевины как основания, органические и неорганические кислоты образуют с ней соли. Сильные кислоты (азотная, серная и соляная) дают продукты присоединения в молярном соотношении 1:1, а более слабые органические кислоты (муравьиная, уксусная, пропионовая) — 1: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чевина достаточно устойчива при температуре плавления (133° С), но при более высокой температуре разлагается, выделяя аммиак и образуя биурет с температурой плавления 193° С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CO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NH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93700" cy="2032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NH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5085" cy="2286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44600" cy="22860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гревание в вакууме до 120—130 °С приводит к возгонке мочевины. В разбавленных водных растворах кислот и щелочей, а также в воде мочевина менее устойчива и начинает разлагаться при нагревании выше 50 °С на аммиак и двуокись углер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чевина хорошо растворяется в воде, хуже в спир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современные методы производства мочевины основаны на химическом взаимодействии аммиака с двуокисью углерода и разложении полученных карбаматов аммония на мочевину и вод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. C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+2NH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93700" cy="20320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 H2N-COONH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2. H2N-COONH4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93700" cy="25400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 H2O+H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NCONH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бе реакции протекают в автоклаве при 160—200 °С и давлении 120—200 </w:t>
      </w:r>
      <w:r>
        <w:rPr>
          <w:color w:val="000000"/>
          <w:sz w:val="28"/>
          <w:szCs w:val="28"/>
          <w:lang w:val="en-US"/>
        </w:rPr>
        <w:t>am</w:t>
      </w:r>
      <w:r>
        <w:rPr>
          <w:color w:val="000000"/>
          <w:sz w:val="28"/>
          <w:szCs w:val="28"/>
        </w:rPr>
        <w:t>, с большим выделением тепла. Продукты реакции (вода, мочевина, непрореагировавший карбамат аммония и аммиак, который в ряде процессов берется с большим избытком для повышения выхода мочевины с 40—50 до 75%) под уменьшенным давлением вводятся в другой аппарат. В нем происходит отделение водного раствора мочевины, разложение карбамата аммония на исходные продукты и вывод аммиака и двуокиси углерода для дальнейшего их разделения и рекуперации с целью возврата в производство.</w:t>
      </w:r>
    </w:p>
    <w:p>
      <w:pPr>
        <w:pStyle w:val="23"/>
        <w:widowControl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чевина применяется в производстве пластмасс, в медицине, используется для разделения органических соединений, стабилизации поливинилхлорида и сополимеров винилхлорида с винилацетатом, как удобрение и в качестве растворител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Формальдегид</w:t>
      </w:r>
      <w:r>
        <w:rPr>
          <w:color w:val="000000"/>
          <w:sz w:val="28"/>
          <w:szCs w:val="28"/>
        </w:rPr>
        <w:t xml:space="preserve"> (муравьиный альдегид) — бесцветное газообразное вещество со своеобразным острым запахом; температура кипения -19,2 °С; температура плавления -92 °С; плотность при —20 °С равна 0,8153 г/см3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азообразный формальдегид самопроизвольно полимеризуется при комнатной температуре и очень быстро — в присутствии небольших количеств хлористого водорода, фтористого бора и хлористого олова и температуре 90 °С; при этом образуется белый высокоплавкий порошок — параформальдегид — с температурой плавления 164—172 °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форм, или параформальдегид (СН2О)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, является аморфным полимером формальдегид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ормальдегид легко растворяется в воде или в водном метаноле. Вода поглощает до 50% СН2О. Большинство исследователей считает, что в водных растворах формальдегид находится почти исключительно в гидратированной форме — в виде метиленгликоля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2О + Н2О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20320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OCH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OH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от вывод основан на том, что водные растворы формальдегида кипят при 100 °С, и что дистиллат при перегонке содержит формальдегида меньше, чем кубовый остаток. Если бы растворенный формальдегид не был в виде гидрата, он должен был бы отгоняться даже при слабом нагреван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ормальдегид в водных растворах любой концентрации склонен к уплотнению с образованием полиоксиметиленгликолей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этом происходят следующие реак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разование димера: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 xml:space="preserve">НОСН2ОН + НОСН2ОН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20320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HOCH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OCH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OH</w:t>
      </w:r>
      <w:r>
        <w:rPr>
          <w:color w:val="000000"/>
          <w:sz w:val="28"/>
          <w:szCs w:val="28"/>
        </w:rPr>
        <w:t xml:space="preserve"> + Н2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Удлинение цепи: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СН2ОСН2ОН +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НОСН2ОН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20320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O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CH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+1</w:t>
      </w:r>
      <w:r>
        <w:rPr>
          <w:color w:val="000000"/>
          <w:sz w:val="28"/>
          <w:szCs w:val="28"/>
          <w:lang w:val="en-US"/>
        </w:rPr>
        <w:t>CH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OH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nH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,</w:t>
      </w:r>
    </w:p>
    <w:p>
      <w:pPr>
        <w:pStyle w:val="FR2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FR2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 xml:space="preserve"> = 3 - 4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водные растворы формальдегида, называемые формалином, всегда содержат растворимые полиоксиметиленглико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лин всегда содержит немного муравьиной кислоты, количество которой увеличивается при длительном хранении вследствие окисления формальдегида: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 xml:space="preserve">2СН2О + О2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203200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2НСООН</w:t>
      </w:r>
    </w:p>
    <w:p>
      <w:pPr>
        <w:pStyle w:val="23"/>
        <w:widowControl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widowControl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других свойств этого простейшего альдегида отмечаются те, которые необходимы для понимания закономерностей образования смол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дновременное самоокисление и самовосстановление альдегидной группы в присутствии водного раствора щелочи, сопровождающееся образованием метилового спирта и муравьиной кислот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бразование ацеталей при нагревании формальдегида с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спиртами (например, бутиловым):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2О + 2С4Н9ОН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203200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4Н9ОCН2О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4Н9 + Н2О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бразование гексаметилентетрамина (уротропина) при действии аммиака на формальдегид: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6CH2O + 4NH3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93700" cy="203200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 (CH2)6N4 + 6H2O;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ым промышленным способом получения формальдегида является окисление метилового спирта кислородом воздуха пр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00—600 °С в присутствии катализатора. Одновременно протекают две реакции — окисление и дегидрирование: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3ОН +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28600" cy="304800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7" t="-118" r="-1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О2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203200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Н2О + Н2О + 36,8 ккал/моль;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3ОН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203200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Н2О + Н2 - 28,8 ккал/моль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ализаторами процесса служат серебро, медь, окись молибдена (промотированная железом), фосфат марганца (промотированный молибденом) и д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оследние годы формальдегид получают также окислением метана кислородом воздуха в присутствии окислов азота при 400—600 °С. Окисление протекает по схеме: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Н4 + 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2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203200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H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(основная реакция)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2СН4 + О2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203200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2СН3ОН (побочная реакция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работаны способы получения формальдегида в смеси с другими продуктами реакции окислением кислородом воздуха некоторых углеводородов (пропана, н-бутана, изобутана при 400-500 °С).</w:t>
      </w:r>
    </w:p>
    <w:p>
      <w:pPr>
        <w:pStyle w:val="Heading2"/>
        <w:keepNext w:val="false"/>
        <w:suppressAutoHyphens w:val="true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2"/>
        <w:keepNext w:val="false"/>
        <w:suppressAutoHyphens w:val="true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Получение МФ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еханизм образования мочевино-формальдегидных смол детально не выяснен. Однако установлено, что при поликонденсации мочевины с формальдегидом в водном растворе в зависимости от рН среды, соотношения исходных компонентов, продолжительности реакции и температуры могут быть получены различные продукты. Так, в щелочной среде (рН 11–13) даже в разбавленных растворах образуется монометилолмочевина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CO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NH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CH</w:t>
      </w:r>
      <w:r>
        <w:rPr>
          <w:color w:val="000000"/>
          <w:sz w:val="28"/>
          <w:szCs w:val="28"/>
        </w:rPr>
        <w:t>2-</w:t>
      </w:r>
      <w:r>
        <w:rPr>
          <w:color w:val="000000"/>
          <w:sz w:val="28"/>
          <w:szCs w:val="28"/>
          <w:lang w:val="en-US"/>
        </w:rPr>
        <w:t>OH</w:t>
      </w:r>
      <w:r>
        <w:rPr>
          <w:color w:val="000000"/>
          <w:sz w:val="28"/>
          <w:szCs w:val="28"/>
        </w:rPr>
        <w:t xml:space="preserve">; в нейтральных и слабощелочных средах (рН 7–8) в зависимости от соотношения исходных компонентов – моно- и диметилолмочевины </w:t>
      </w:r>
      <w:r>
        <w:rPr>
          <w:color w:val="000000"/>
          <w:sz w:val="28"/>
          <w:szCs w:val="28"/>
          <w:lang w:val="en-US"/>
        </w:rPr>
        <w:t>OC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NHCH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OH</w:t>
      </w:r>
      <w:r>
        <w:rPr>
          <w:color w:val="000000"/>
          <w:sz w:val="28"/>
          <w:szCs w:val="28"/>
        </w:rPr>
        <w:t>)2. Последняя образуется также при взаимодействии монометилолмочевины с формальдегидом. Положение равновесия этих реакций не зависит от рН среды, а определяется концентрацией реагирующих веществ и температур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заимодействии мочевины с формальдегидом в сильнокислой среде (рН&lt;3) образующиеся метилолмочевины сразу же подвергаются дегидратации, давая метиленмочевины, например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266950</wp:posOffset>
            </wp:positionH>
            <wp:positionV relativeFrom="paragraph">
              <wp:posOffset>159385</wp:posOffset>
            </wp:positionV>
            <wp:extent cx="1078230" cy="425450"/>
            <wp:effectExtent l="0" t="0" r="0" b="0"/>
            <wp:wrapSquare wrapText="bothSides"/>
            <wp:docPr id="3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28988" t="49174" r="4660" b="63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торые в условиях реакции быстро превращаются в полиметиленмочевины общей формулы (С2Н4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- неплавкие и нерастворимые аморфные продукты, не имеющие практического значения. Поэтому для получения мочевино-формальдегидных смол процесс следует проводить в условиях, способствующих образованию метилольных производных мочевин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оно- и диметилолмочевины – белые кристаллические продукты, растворимые в воде и метаноле; первый плавится при 111 °С (из этанола), второй – при 121 – 126 °С (из 80%-ного этанола); диметилолмочевина при нагревании растворяется также в этаноле. При нагревании безводные моно- и диметилолмочевины превращаются в полиметиленмочевины; первая полностью переходит в нерастворимый продукт при 100 °С, вторая – выше 140 °С. В водных кислых растворах (рН 4.5–6.0) метилолмочевина способна к дальнейшим превращениям с образованием, вероятно, метилен-бис-амида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), метилолметилен-бис-амида (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) или простого эфира (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) и азометилена (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), который сразу же тримеризуется: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sz w:val="28"/>
        </w:rPr>
        <w:drawing>
          <wp:inline distT="0" distB="0" distL="0" distR="0">
            <wp:extent cx="3117215" cy="1824355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1597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215" cy="182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налогичных условиях скорость гомополиконденсации диметилолмочевины очень низка. Она также взаимодействует с мочевиной и монометилолмочевин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олагается, что основная реакция, приводящая к мочевино-формальдегидным смолам, – бимолекулярная, и скорость её пропорциональна концентрации водородных ионов. Далее приведены вероятные схемы образования мочевино-формальдегидных смо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-видимому, наиболее вероятна последняя схема, предусматривающая наличие в структуре полимера кислородных мостиков, присутствием которых можно объяснить выделение формальдегида при хранении и эксплуатации изделий из мочевино-формальдегидных смо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правление реакции мочевины с формальдегидом зависит также от температуры. Повышение её выше 40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оптимальная температура для получения метилол-мочевины) способствует образованию нежелательных продуктов – метиленмочевин. Вероятность получения последних существует и в том случае, когда процесс начинают в условиях, благоприятных для синтеза метилолмочевин; это связано с изменением рН среды в ходе реакции. Так, мочевина, способная образовывать с кислотами нестойкие соли, связывает муравьиную кислоту, всегда содержащуюся в формалине. В результате этого при добавлении мочевины в раствор формалина рН реакционной смеси повышается. Однако по мере расходования мочевины кислота высвобождается и рН понижается. Кроме того, в условиях реакции муравьиная кислота образуется из формальдегида (реакция Канниццаро – Тищенко):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СН2О + </w:t>
      </w:r>
      <w:r>
        <w:rPr>
          <w:color w:val="000000"/>
          <w:sz w:val="28"/>
          <w:szCs w:val="28"/>
          <w:lang w:val="en-US"/>
        </w:rPr>
        <w:t>NaOH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93700" cy="20320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H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en-US"/>
        </w:rPr>
        <w:t>OH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HCOONa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sz w:val="28"/>
        </w:rPr>
        <w:drawing>
          <wp:inline distT="0" distB="0" distL="0" distR="0">
            <wp:extent cx="3466465" cy="540512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540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этой причине сначала получают метилольные производные мочевины, поддерживая нейтральную или слабощелочную среду (рН 7–8), а затем, не выделяя метилолмочевины из раствора, в слабокислой среде (рН 3–6,5) осуществляют их поликонденсацию. Слабокислая среда предотвращает чрезмерное нарастание вязкости смолы и преждевременное гелеобразование (особенно на стадии сушки). Для регулирования рН среды используют буферные вещества (ацетат натрия и его смесь с лимонной кислотой, карбонат аммония и другие), а также уротропин. При нагревании мочевины и формальдегида в присутствии последнего раствор с течением времени приобретает ту кислотность, которую он имел до прибавления уротропина. По-видимому, уротропин образует с муравьиной кислотой буферные соли, разрушающиеся при нагревании. Проведение реакции в водных средах препятствует отщеплению воды от метилолмочевин, что предотвращает их переход в метиленмочеви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keepNext w:val="false"/>
        <w:suppressAutoHyphens w:val="true"/>
        <w:ind w:hanging="0"/>
        <w:rPr/>
      </w:pPr>
      <w:r>
        <w:rPr>
          <w:b/>
          <w:color w:val="000000"/>
          <w:spacing w:val="0"/>
          <w:sz w:val="28"/>
          <w:szCs w:val="28"/>
        </w:rPr>
        <w:t>3 Технология производства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pacing w:val="0"/>
          <w:sz w:val="28"/>
          <w:szCs w:val="28"/>
        </w:rPr>
      </w:pPr>
      <w:r>
        <w:rPr>
          <w:b/>
          <w:color w:val="000000"/>
          <w:spacing w:val="0"/>
          <w:sz w:val="28"/>
          <w:szCs w:val="28"/>
        </w:rPr>
      </w:r>
    </w:p>
    <w:p>
      <w:pPr>
        <w:pStyle w:val="23"/>
        <w:widowControl/>
        <w:suppressAutoHyphens w:val="true"/>
        <w:rPr/>
      </w:pPr>
      <w:r>
        <w:rPr>
          <w:color w:val="000000"/>
          <w:sz w:val="28"/>
          <w:szCs w:val="28"/>
        </w:rPr>
        <w:t>Механизм образования мочевино-формальдегидных смол сложен. Всегда в качестве начального продукта образуется моно- и диметилолмочевина, которые при дальнейшей поликонденсации в слабокислой среде дают линейные полимеры.</w:t>
      </w:r>
    </w:p>
    <w:p>
      <w:pPr>
        <w:pStyle w:val="23"/>
        <w:widowControl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рно реакцию можно представить так:</w:t>
      </w:r>
    </w:p>
    <w:p>
      <w:pPr>
        <w:pStyle w:val="23"/>
        <w:widowControl/>
        <w:suppressAutoHyphens w:val="tru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2924175</wp:posOffset>
            </wp:positionH>
            <wp:positionV relativeFrom="paragraph">
              <wp:posOffset>150495</wp:posOffset>
            </wp:positionV>
            <wp:extent cx="1676400" cy="571500"/>
            <wp:effectExtent l="0" t="0" r="0" b="0"/>
            <wp:wrapNone/>
            <wp:docPr id="3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10818" t="17074" r="61174" b="698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3"/>
        <w:widowControl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2О+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CO(</w:t>
      </w:r>
      <w:r>
        <w:rPr>
          <w:color w:val="000000"/>
          <w:sz w:val="28"/>
          <w:szCs w:val="28"/>
          <w:lang w:val="en-US"/>
        </w:rPr>
        <w:t>NH</w:t>
      </w:r>
      <w:r>
        <w:rPr>
          <w:color w:val="000000"/>
          <w:sz w:val="28"/>
          <w:szCs w:val="28"/>
        </w:rPr>
        <w:t>2)2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203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+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+1)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O</w:t>
      </w:r>
    </w:p>
    <w:p>
      <w:pPr>
        <w:pStyle w:val="23"/>
        <w:widowControl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widowControl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ческий процесс производства мочевино-формальдегидной смолы осуществляется жидкофазным непрерывным методом и состоит из следующих основных стадий: подготовка сырья; приготовление реакционного раствора; конденсация в щелочной и кислой средах; нейтрализация и сушка смолы; доконденсация смолы с мочевиной; охлаждение, стабилизация и стандартизация смолы.</w:t>
      </w:r>
    </w:p>
    <w:p>
      <w:pPr>
        <w:pStyle w:val="23"/>
        <w:widowControl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widowControl/>
        <w:suppressAutoHyphens w:val="true"/>
        <w:ind w:hanging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5824220" cy="344741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60" t="-2" r="199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4220" cy="344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keepNext w:val="false"/>
        <w:suppressAutoHyphens w:val="true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, 13 — мерники едкого натра, 2 — теплообменник для формалина, 3—смеситель, 4—зубчатая дробилка, 5—емкость, 6, 11—циркуляционные насосы, 7 — первый реактор, 8 — холодильник, 9—второй реактор, 10—мерник кислоты, 12—выпарной аппарат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а</w:t>
      </w:r>
      <w:r>
        <w:rPr>
          <w:b/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>кипятильник, б—сепаратор), 14—сборник смолы, 15—реактор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меситель 3 подаются 2%-ный раствор едкого натра из мерника 1 и формалин из прицеховой ёмкости. Формалин может охлаждаться в теплообменнике 2. Едкий натр загружается из расчёта получения в растворе рН 4,8 – 6,5. Мочевина измельчается на зубчатой дробилке 4 и подаётся в ёмкость 5, через которую прокачивается смесь формалина с едким натром из смесителя 3 циркуляционным насосом 6. Циркуляция ведётся до полного растворения мочевины, после чего определяется рН раствора, которая должна быть в пределах 7,5 – 8,5. Коэффициент рефракции должен быть 1,409 – 1,412. В реакционной смеси поддерживается температура 20 – 35 °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за счёт подачи воды или пара в змеевики смесителя 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агрегат для получения смолы имеет два смесителя: в одном готовится конденсационный раствор, а из другого раствор непрерывно расходуетс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 смесителя 3 конденсационный раствор непрерывно подаётся в реактор 7 со скоростью, зависящей от производительности агрегата. Реактор снабжён рубашкой для нагрева и охлаждения, якорной мешалкой и холодильником 8. В реакторе 7 проводится конденсация в щелочной среде при 90 – 98 °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и непрерывном перемешивании. Пары конденсируются в холодильнике 8 и стекают обратно в реактор. При конденсации рН раствора снижается до 6,0 – 7,0. В начальной стадии процесса в нейтральной или слабощелочной среде образуется смесь моно- и диметилолмочевин, растворимых в воде. При дальнейшем нагреве происходит поликонденсация метилолмочевин, в результате образуется линейный полимер с метиленовыми связями и выделяется вод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з реактора 7 реакционный раствор непрерывно перетекает в реактор 9, в который также непрерывно поступает из мерника 10 серная кислота (0,5 – 1,0%-ный раствор). В реакторе поддерживается рН смеси 5,0 – 5,4 и температура 94 – 98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Поликонденсация при непрерывном перемешивании продолжается до достижения вязкости смолы 14 – 15 по вискозиметру ВЗ-1. Образовавшиеся пары конденсируются в холодильнике 8 и стекают обратно в реактор 9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конденсировавшаяся смола подаётся непрерывно из реактора 9 циркуляционным насосом 11 в выпарной аппарат 12, состоящий из кипятильника кожухотрубного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сепаратора </w:t>
      </w:r>
      <w:r>
        <w:rPr>
          <w:b/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</w:rPr>
        <w:t>. Для нейтрализации смолы и поддержания рН в пределах 7,0 – 8,0 в насос из мерника 13 непрерывно поступает 2%-ный раствор едкого натра. Кипятильник представляет собой трубчатый теплообменник, в трубках которого циркулирует смола, а в межтрубном пространстве – пар давлением 4 кгс/см2. Сепаратор – цилиндрический аппарат с коническим днищем и крышко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ушка смолы проводится при рН 7,0 – 7,8, температуре 96 – 100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о достижения вязкости от 50 – 60 до 110 – 120 (по вискозиметру ВЗ-1). Пары, получаемые при сушке смолы, поступают в воздушный холодильник, конденсируются; надсмольная вода собирается в ёмкость, откуда перекачивается для дальнейшей обработки (выделения метанола и очистки воды от остатков формальдегида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паренная смола поступает из сепаратора в сборник 14, в который подаётся 2%-ный раствор едкого натра для поддержания рН смолы в пределах 7,0 – 8,0. Из сборника 14 смола подаётся в реактор 15, в который поступает расчётное количество 64 – 67%-ного водного раствора мочевины, и при 60 – 85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происходит доконденсация смолы до достижения содержания формальдегида ниже 1,2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 реактора 15 смола перекачивается в стандартизатор, где она стабилизируется 25%-ной аммиачной водой для повышения рН до 7,5–9,0 и увеличения жизнеспособности, и стандартизируется в результате перемеши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стандартизатора смола перекачивается насосами в складские ёмкости, из которых она поступает в железнодорожные цистерны и бочки.</w:t>
      </w:r>
    </w:p>
    <w:p>
      <w:pPr>
        <w:pStyle w:val="24"/>
        <w:suppressAutoHyphens w:val="tru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4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 Свойства мочевино-формальдегидных смол</w:t>
      </w:r>
    </w:p>
    <w:p>
      <w:pPr>
        <w:pStyle w:val="24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4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Мочевино-формальдегидные смолы – твёрдые продукты белого цвета, легко растворимые в воде и нерастворимые в неорганических растворителях. Отверждение мочевино-формальдегидных смол ускоряется в присутствии кислотных катализаторов и с повышением температуры. В качестве катализаторов используют как органические (щавелевая, фталевая), так и минеральные (фосфорная, соляная) кислоты и некоторые соли (</w:t>
      </w:r>
      <w:r>
        <w:rPr>
          <w:color w:val="000000"/>
          <w:sz w:val="28"/>
          <w:szCs w:val="28"/>
          <w:lang w:val="en-US"/>
        </w:rPr>
        <w:t>AlCl</w:t>
      </w:r>
      <w:r>
        <w:rPr>
          <w:color w:val="000000"/>
          <w:sz w:val="28"/>
          <w:szCs w:val="28"/>
        </w:rPr>
        <w:t xml:space="preserve">3, </w:t>
      </w:r>
      <w:r>
        <w:rPr>
          <w:color w:val="000000"/>
          <w:sz w:val="28"/>
          <w:szCs w:val="28"/>
          <w:lang w:val="en-US"/>
        </w:rPr>
        <w:t>ZnCl</w:t>
      </w:r>
      <w:r>
        <w:rPr>
          <w:color w:val="000000"/>
          <w:sz w:val="28"/>
          <w:szCs w:val="28"/>
        </w:rPr>
        <w:t xml:space="preserve">2). Продукты отверждения – бесцветные, светостойкие, легко окрашивающиеся полимеры. Смолы, отверждённые при низких температурах даже в присутствии больших количеств катализатора, имеют пониженную водостойкость. При повышении температуры отверждения водостойкость возрастает. Однако продукты, полученные в оптимальном режиме (120 – 140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катализатор), всё же частично разлагаются под действием горячей воды или водных растворов солей. Это обусловлено недостаточной разветвлённостью цепей и малым количеством поперечных связей, о чём свидетельствует низкое коксовое число продуктов отверждения (14 – 21,5%) и их быстрая деструкция при нагревании без доступа воздуха.</w:t>
      </w:r>
    </w:p>
    <w:p>
      <w:pPr>
        <w:pStyle w:val="24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енный недостаток мочевино-формальдегидных смол – выделение формальдегида в процессе переработки и при эксплуатации отверждённых смол. Это объясняется наличием в материале формальдегида, не прореагировавшего при поликонденсации, а также образованием его вследствие наличия в полимере метилольных групп и метиленэфирных связей, превращающихся в метиленовые. Формальдегид оказывает токсичное действие на организм человека и вызывает растрескивание изделий.</w:t>
      </w:r>
    </w:p>
    <w:p>
      <w:pPr>
        <w:pStyle w:val="24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рждённые мочевино-формальдегидные смолы (в отличие от феноло-формальдегидных) прозрачны даже тогда, когда в них содержится 10 – 15% воды. Вода находится в полимере в диспергированном состоянии и химически не связана с ним. Она постепенно испаряется даже при комнатной температуре, причём происходит усадка и растрескивание материала. Поэтому для удержания некоторого количества воды в мочевино-формальдегидные смолы иногда вводят гидрофильные добавки (поливиниловый спирт, крахмал, белковые вещества) и твёрдые наполнители (например, древесную муку), препятствующие усадке полиме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Heading3"/>
        <w:keepNext w:val="false"/>
        <w:suppressAutoHyphens w:val="true"/>
        <w:ind w:firstLine="709"/>
        <w:rPr/>
      </w:pPr>
      <w:r>
        <w:rPr>
          <w:b/>
          <w:color w:val="000000"/>
          <w:spacing w:val="0"/>
          <w:sz w:val="28"/>
          <w:szCs w:val="28"/>
        </w:rPr>
        <w:t>5 Применени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pacing w:val="0"/>
          <w:sz w:val="28"/>
          <w:szCs w:val="28"/>
        </w:rPr>
      </w:pPr>
      <w:r>
        <w:rPr>
          <w:b/>
          <w:color w:val="000000"/>
          <w:spacing w:val="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чевино-формальдегидные смолы применяют в качестве связующих в производстве аминопластов, слоистых пластиков и для изготовления клеев. Мочевино-формальдегидные смолы, модифицированные бутиловым спиртом, используют в смеси с другими плёнкообразующими для приготовления электроизоляционных, декоративных, антикоррозионных лакокрасочных материал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чевино-формальдегидные смолы, модифицированные фуриловым спиртом, используют для изготовления литейных стержней для алюминиевого и чугунного литья. Они экономически выгодны в высокопроизводительном литейном производств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чевино-формальдегидные смолы, модифицированные поливинилацетатной эмульсией, используют в производстве карбамидных клеев и в качестве связующих в производстве слоистых пластиков, к которым предъявляются высокие требования по водостойк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оэмульсионные мочевино-формальдегидные смолы, модифицированные глицерином, способствующим снижению хрупкости полимера, используют для получения тепло- и звукоизоляционного пенопласта – мипо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оссии производятся мочевино-формальдегидные смолы марок МФ, М, УКС, бартрев. За рубежом мочевино-формальдегидные смолы выпускают под названиями: аутосет, формасет, циакор резин, урак резин, америте (США); фиталак, каларок (Великобритания); ипорка, бекурол, фестопас, элмопласт (Германия); аминоцел (Италия); сидонур (США, Канада, Великобритания, Германия), деламин (Австрия) и др.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Heading4"/>
        <w:keepNext w:val="false"/>
        <w:suppressAutoHyphens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3"/>
        <w:widowControl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всего вышесказанного можно сделать вывод о том, что развитие производства данного полимера довольно перспективно. Разнообразный характер применения мочевино-формальдегидных смол объясняется их дешевизной и доступностью сырья. Для получения мочевино-формальдегидных смол есть развитая сырьевая база, а технология изготовления их сравнительно проста.</w:t>
      </w:r>
    </w:p>
    <w:p>
      <w:pPr>
        <w:pStyle w:val="23"/>
        <w:widowControl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окое применение мочевино-формальдегидных смол основано на наличии у них ряда важных технических свойств, например, они способны отверждаться как при нагреве, так и при комнатной температуре, они бесцветны и способны окрашиваться в любой цв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е водных растворов мочевино-формальдегидных смол изготовляют клеи, применяемые в деревообрабатывающей и мебельной промышленности. Клеи способны клеить древесину с влажностью 8 – 15%, они стойки к микроорганизмам, воде, бензину и маслам и негорючи. Жизнеспособность отдельных марок клеев (время, в течение которого клей не желатинизируется) составляет от 3 до 6 часов. Недостаток их – в постепенном выделении в помещении формальдегида, которого содержится в клее около 2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яду с чистыми мочевино-формальдегидными полимерами выпускаются модифицированные полимеры, модифицированные бутиловым и многоатомными спиртами. Эти полимеры являются важными в техническом отношении продуктами и применяются для изготовления лаков горячей воздушной сушки, используемых для пропитки ткани, бумаги, для изготовления кабеля, окраски холодильников, медицинского и торгового оборуд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одифицированные и модифицированные мочевино-формальдегидные смолы широко используются для получения пресс-материалов, которые применяются для производства деталей телефонов, радиоприёмников и телевизоров, электроосветительной аппаратуры и бытовых предме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ложностям производства можно отнести то обстоятельство, что моно- и диметилолмочевина получаются только при точном соблюдении условий реакции. При несоблюдении указанных условий можно получить нерастворимый в воде и других растворителях осадок – метиленмочевину. При получении мочевино-формальдегидных смол избегают образования метиленмочевины, так как она ухудшает качественные показатели смол. Процесс надо вести так, чтобы смола получилась при конденсации смеси моно- и диметилолмочевины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3"/>
        <w:widowControl/>
        <w:numPr>
          <w:ilvl w:val="0"/>
          <w:numId w:val="3"/>
        </w:numPr>
        <w:tabs>
          <w:tab w:val="clear" w:pos="720"/>
          <w:tab w:val="left" w:pos="426" w:leader="none"/>
          <w:tab w:val="left" w:pos="1134" w:leader="none"/>
        </w:tabs>
        <w:suppressAutoHyphens w:val="true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Энциклопедия полимеров”, 2-й том. Изд. “СЭ”, М., 1975 г.</w:t>
      </w:r>
    </w:p>
    <w:p>
      <w:pPr>
        <w:pStyle w:val="23"/>
        <w:widowControl/>
        <w:numPr>
          <w:ilvl w:val="0"/>
          <w:numId w:val="3"/>
        </w:numPr>
        <w:tabs>
          <w:tab w:val="clear" w:pos="720"/>
          <w:tab w:val="left" w:pos="426" w:leader="none"/>
          <w:tab w:val="left" w:pos="1418" w:leader="none"/>
        </w:tabs>
        <w:suppressAutoHyphens w:val="true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Ф. Николаев, “Синтетические полимеры и пластические массы на их основе”, изд. 2-е, “Химия”, М., 1966 г.</w:t>
      </w:r>
    </w:p>
    <w:p>
      <w:pPr>
        <w:pStyle w:val="23"/>
        <w:widowControl/>
        <w:numPr>
          <w:ilvl w:val="0"/>
          <w:numId w:val="3"/>
        </w:numPr>
        <w:tabs>
          <w:tab w:val="clear" w:pos="720"/>
          <w:tab w:val="left" w:pos="426" w:leader="none"/>
          <w:tab w:val="left" w:pos="1418" w:leader="none"/>
        </w:tabs>
        <w:suppressAutoHyphens w:val="true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Ш. Пик, С.А. Азерский “Технология пластических масс. Учебное пособие для проф.-техн. учебн. заведений. М., “Высшая школа”, 1975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center"/>
      <w:outlineLvl w:val="1"/>
    </w:pPr>
    <w:rPr>
      <w:color w:val="0000FF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center"/>
      <w:outlineLvl w:val="2"/>
    </w:pPr>
    <w:rPr>
      <w:spacing w:val="3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9"/>
      <w:jc w:val="both"/>
      <w:outlineLvl w:val="4"/>
    </w:pPr>
    <w:rPr>
      <w:color w:val="0000FF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/>
  </w:style>
  <w:style w:type="character" w:styleId="22">
    <w:name w:val="Основной текст с отступом 2 Знак"/>
    <w:qFormat/>
    <w:rPr/>
  </w:style>
  <w:style w:type="character" w:styleId="Style11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2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firstLine="709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widowControl w:val="false"/>
      <w:spacing w:lineRule="auto" w:line="360"/>
      <w:ind w:firstLine="709"/>
      <w:jc w:val="both"/>
    </w:pPr>
    <w:rPr>
      <w:sz w:val="24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4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6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6.wmf"/><Relationship Id="rId18" Type="http://schemas.openxmlformats.org/officeDocument/2006/relationships/image" Target="media/image6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4.wmf"/><Relationship Id="rId23" Type="http://schemas.openxmlformats.org/officeDocument/2006/relationships/image" Target="media/image4.wmf"/><Relationship Id="rId24" Type="http://schemas.openxmlformats.org/officeDocument/2006/relationships/image" Target="media/image17.wmf"/><Relationship Id="rId25" Type="http://schemas.openxmlformats.org/officeDocument/2006/relationships/image" Target="media/image17.wmf"/><Relationship Id="rId26" Type="http://schemas.openxmlformats.org/officeDocument/2006/relationships/image" Target="media/image17.wmf"/><Relationship Id="rId27" Type="http://schemas.openxmlformats.org/officeDocument/2006/relationships/image" Target="media/image18.wmf"/><Relationship Id="rId28" Type="http://schemas.openxmlformats.org/officeDocument/2006/relationships/image" Target="media/image17.wmf"/><Relationship Id="rId29" Type="http://schemas.openxmlformats.org/officeDocument/2006/relationships/image" Target="media/image17.wmf"/><Relationship Id="rId30" Type="http://schemas.openxmlformats.org/officeDocument/2006/relationships/image" Target="media/image17.wmf"/><Relationship Id="rId31" Type="http://schemas.openxmlformats.org/officeDocument/2006/relationships/image" Target="media/image17.wmf"/><Relationship Id="rId32" Type="http://schemas.openxmlformats.org/officeDocument/2006/relationships/image" Target="media/image19.png"/><Relationship Id="rId33" Type="http://schemas.openxmlformats.org/officeDocument/2006/relationships/image" Target="media/image20.png"/><Relationship Id="rId34" Type="http://schemas.openxmlformats.org/officeDocument/2006/relationships/image" Target="media/image3.wmf"/><Relationship Id="rId35" Type="http://schemas.openxmlformats.org/officeDocument/2006/relationships/image" Target="media/image21.wmf"/><Relationship Id="rId36" Type="http://schemas.openxmlformats.org/officeDocument/2006/relationships/image" Target="media/image22.png"/><Relationship Id="rId37" Type="http://schemas.openxmlformats.org/officeDocument/2006/relationships/image" Target="media/image23.png"/><Relationship Id="rId38" Type="http://schemas.openxmlformats.org/officeDocument/2006/relationships/image" Target="media/image24.wmf"/><Relationship Id="rId39" Type="http://schemas.openxmlformats.org/officeDocument/2006/relationships/image" Target="media/image25.png"/><Relationship Id="rId40" Type="http://schemas.openxmlformats.org/officeDocument/2006/relationships/image" Target="media/image26.wmf"/><Relationship Id="rId41" Type="http://schemas.openxmlformats.org/officeDocument/2006/relationships/image" Target="media/image3.wmf"/><Relationship Id="rId42" Type="http://schemas.openxmlformats.org/officeDocument/2006/relationships/image" Target="media/image3.wmf"/><Relationship Id="rId43" Type="http://schemas.openxmlformats.org/officeDocument/2006/relationships/image" Target="media/image3.w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54:00Z</dcterms:created>
  <dc:creator>Серж</dc:creator>
  <dc:description/>
  <cp:keywords/>
  <dc:language>en-US</dc:language>
  <cp:lastModifiedBy>SYSTEM</cp:lastModifiedBy>
  <dcterms:modified xsi:type="dcterms:W3CDTF">2011-09-07T08:54:00Z</dcterms:modified>
  <cp:revision>2</cp:revision>
  <dc:subject/>
  <dc:title>Мочевино-Формальдегидные Смолы</dc:title>
</cp:coreProperties>
</file>