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Исходные дан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2036"/>
        <w:gridCol w:w="2988"/>
        <w:gridCol w:w="2666"/>
      </w:tblGrid>
      <w:tr>
        <w:trPr>
          <w:trHeight w:val="387" w:hRule="exact"/>
          <w:cantSplit w:val="true"/>
        </w:trPr>
        <w:tc>
          <w:tcPr>
            <w:tcW w:w="6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частки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Техническая 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нащённость</w:t>
            </w:r>
          </w:p>
        </w:tc>
      </w:tr>
      <w:tr>
        <w:trPr>
          <w:trHeight w:val="714" w:hRule="exac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тяжённость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л-во промежуточных станций</w:t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-Б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1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Б - 2 - 120 ЭЦ - 20/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1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ПС - 8 Lбy - 1.6</w:t>
            </w:r>
          </w:p>
        </w:tc>
      </w:tr>
      <w:tr>
        <w:trPr>
          <w:trHeight w:val="721" w:hRule="exac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Б-В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Б - 2 - 118 ЭЦ - 30/1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ПС - 12 Lбy - 1.8</w:t>
            </w:r>
          </w:p>
        </w:tc>
      </w:tr>
      <w:tr>
        <w:trPr>
          <w:trHeight w:val="738" w:hRule="exac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Б-Г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Б - 1- 36 ЭЦ - 13/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ПС - 10 Lбy - 1.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приборов: 40 - на сигнальную точку АБ; 80 - на переезд; 110 - на стрел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7"/>
      </w:tblGrid>
      <w:tr>
        <w:trPr>
          <w:trHeight w:val="321" w:hRule="atLeast"/>
          <w:cantSplit w:val="true"/>
        </w:trPr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ЭЦ - 160/120</w:t>
            </w:r>
          </w:p>
        </w:tc>
      </w:tr>
      <w:tr>
        <w:trPr>
          <w:trHeight w:val="321" w:hRule="atLeast"/>
          <w:cantSplit w:val="true"/>
        </w:trPr>
        <w:tc>
          <w:tcPr>
            <w:tcW w:w="2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Б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ЭЦ - 72/59</w:t>
            </w:r>
          </w:p>
        </w:tc>
      </w:tr>
      <w:tr>
        <w:trPr>
          <w:trHeight w:val="321" w:hRule="atLeast"/>
          <w:cantSplit w:val="true"/>
        </w:trPr>
        <w:tc>
          <w:tcPr>
            <w:tcW w:w="2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ЭЦ - 85/63</w:t>
            </w:r>
          </w:p>
        </w:tc>
      </w:tr>
      <w:tr>
        <w:trPr>
          <w:trHeight w:val="339" w:hRule="atLeast"/>
          <w:cantSplit w:val="true"/>
        </w:trPr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ЭЦ - 40/2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приборов: 70 - на стрелку; Тп = 130 тех. ед.; К = 0,5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Расшифровка исходных данных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АБ-2-102 - АБ - автоблокировка, 2 - количество путей на перегоне, 102 - число пар поездов на участке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ЭЦ-10/12 - ЭЦ - электрическая централизация, 10 - количество стрелок на станции, 12 - количество светофоров на станции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-1,7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- длина блок участка, 1,7 - среднее расстояние между светофорами в к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АПС-12 - АПС - автоматическая переездная сигнализация, 12 – количество переездов на участк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кономика железнодорожного транспорта изучает транспорт с точки зрения производственных отношений в процессе производства. При этом экономика ориентируется на человека как на главную производительную силу, на его интересы и управления ими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ранспорт, в том числе железнодорожный, связан со всеми отраслями народного хозяйства, с населением страны, с предприятиями, трудовыми коллективами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жнейшими направлениями работы железнодорожного транспорта в условиях рыночной экономики, прежде всего, следует считать переход на наиболее экономичные и прогрессивные технологии, существенное повышение эффективности производства и приведение технического потенциала отрасли в соответствии с потребностями экономики страны в перевозках, стремление укрепить социальную стабильность в трудовых коллективах путем повышения благосостояния железнодорожников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ейшей составляющей экономики железнодорожного транспорта и его отраслей являются проблемы планирования и совершенствования организации труда - технического нормирования и организация заработной пла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одорожный транспорт - многоотраслевое хозяйство. Устройства автоматики, телемеханики - важнейший элемент технических средств железнодорожного транспорта. Дальнейшее оборудование железных дорог автоблокировкой, электрической и диспетчерской централизацией будет способствовать наращиванию их пропускной способности, обеспечению безопасности движения поездов, позволит полнее и производительнее использовать все технические средства и на этой основе обеспечить рост производительности труд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ирокое внедрение устройств автоматики и телемеханики позволило при небольших затратах существенно увеличить пропускную способность железных дорог, обеспечить безопасность движения поездов, повысить производительность и улучшить условия труда железнодорожников. К средствам организации, регулирования движением поездов и обеспечения безопасности движения поездов относятся автоблокировка и автоматическая локомотивная сигнализация. Кроме этого устройства автоблокировки дополняются автоматической переездной сигнализацией и диспетчерским контролем за движением поездов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зяйство сигнализации предназначено для того, чтобы содержать устройства сигнализации в исправном состоянии, тем самым не только регулировать движения поездов, но и обеспечивать безопасность движения поезд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танция сигнализации централизации и блокировки является основным отраслевым производственным подразделением хозяйства сигнализации, действует как структурная единица отделения или управления дороги в соответствии с действующим законодательством, признаками, указаниями и другими нормативными акт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танция осуществляет свою деятельность в сфере железнодорожного транспорта путем проведения технического обслуживания и ремонта сооружений, устройств СЦБ, а также других средств, закрепленных за дистанцией, предназначенных для обеспечения бесперебойного движения поездов в заданном размере и т.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задачами ШЧ являютс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держание в технически исправном состоянии средств железнодорожной автоматики в установленных границах, предупреждение и ликвидация нарушений их нормальной работы в соответствии с нормативно - правовыми актами РФ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безопасности движе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мероприятий по повышению надежности работы средств железнодорожной автоматики, их эффективности и экономич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возложенными задачами ШЧ выполняет следующие функци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емонт, текущее содержание и техническое обслуживание сооружений, устройств, машин, механизмов, оборудования, технических и транспортных средств с нормативными документами ОАО «РЖД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оведение работ по предупреждению аварийности в чрезвычайных ситуациях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ыполнение организационно - технических мероприятий по повышению безопасности движения поездов, надежность действия устройств СЦБ и приведению их к требованиям нормативно - правовых актов РФ и ОАО РЖД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хранение горюче - смазочных материалов и т.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основной - эксплуатационной деятельности (непосредственно связанной с организацией перевозочного процесса), ШЧ может осуществлять подсобно вспомогательную деятельность. Например: изготовление напольного оборудования для рельсовой цепи; реализация старогодного оборудования и материалов (от релейных шкафов); производство отдельных видов материалов и изделий; изготовление и реализация товаров народного потребле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Основой построения производственной структуры любого предприятия является научно обоснованные разделение и кооперация труда. Для определения взаимозависимости ступеней и звеньев производства, а также отдельных исполнителей между собой, четкого разделения ответственности за отдельные участки производства строится организационная структура управления дистанцией, которая во многом зависит от ее размеров и технической оснащен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каждой группы дистанции сигнализации разрабатывается типовая организационная структура, которая может видоизменяться в зависимости от местных условий. Организационная структура - это основа управления дистанцией. Обязанности по руководству дистанцией должны быть строго распределены между начальником дистанции, его заместителем и главным инженером. Остальные функции управления отдельными производственными подразделениями дистанции распределяются между ее руководителями с учетом организационной структуры, а также личного опыта и способностей при обеспечении равномерной загрузкой каждого работника. Распределение обязанностей регламентируется приказом по дистанции и должностной инструкци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ьная организация обслуживания и ремонта устройств автоматики в ШЧ является важной задачей экономической деятельности дистанции. Данная задача была определяющей при разработке данной курсово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1. Характеристика технической оснащенности дистан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анная дистанция сигнализации, централизации и блокировки имеет 4 крупных станции А, Б, В, Г и 3 путевых участка А-Б, Б-В, Б-Г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отяженность участка А-Б составляет 100 км. На нем имеется 5 промежуточных станций, на каждой из которых находится 20 стрелок и 16 светофоров. Участок А-Б оборудован двухпутной автоблокировкой. Длина каждого блок-участка составляет 1.6 км. На участке находится 8 переездов, оборудованных АПС. Пропускная способность участка А-Б составляет 120 пары поездов в сут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отяженность участка Б-В составляет 130 км. На нем имеется 8 промежуточных станций, на каждой из которых находится 30 стрелок и 18 светофоров. Участок Б-В оборудован двухпутной автоблокировкой. Длина каждого блок-участка составляет 1.8 км. На участке находится 12 переездов, оборудованных АПС. Пропускная способность участка Б-В составляет 118 пары поездов в сут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отяженность участка Б-Г составляет 110 км. На нем имеется 7 промежуточных станций, на каждой из которых находится 13 стрелок и 8 светофоров. Участок Б-Г оборудован однопутной автоблокировкой. Длина каждого блок-участка составляет 1.8 км. На участке находится 10 переездов, оборудованных АПС. Пропускная способность участка Б-Г составляет 36 пары поездов в сут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танция А имеет 160 централизованных стрелок и 120 светофо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танция Б имеет 72 централизованных стрелок и 59 светофо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танция В имеет 85 централизованных стрелок и 63 светофо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танция Г имеет 40 централизованных стрелок и 25 светофо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приборов на каждой станции составляет 70 штук на 1 стрел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приборов на каждом участке составляет 40 штук на сигнальную точку автоблокировки, 80 штук на каждый переезд, 110 штук на каждую стрелку. Количество приборов на каждой станции составляет: 70 штук на 1 стрел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2. Расчёт балльности и определение группы дистан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асчёт балльности и определение группы дистанции сигнализации, централизации и блокировки производится на основании Указа МПС № М - 2896У от 05.12.2000 г. с учетом изменений и дополнений № М -184У от 14.02. 2001 г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имем в данной курсовой работе, что длина одной промежуточной станции равна 2 км. Для расчёта балльности каждого участка необходимо найти протяженность «чистой» автоблокировки и знать количество стрелок на участке. Для нахождения длины всех перегонов необходимо из общей длины участка вычесть общую длину всех стан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Расчё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Участок А-Б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100 – 2 · 5 = 90 (км) - протяженность «чистой» автоблокиров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5 ∙ 20 = 100 (шт.) - количество стрелок на участк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5 ∙ 16 = 80 (шт.) - количество светофоров на участ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Участок Б-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130 – 2 · 8 = 114 (км) - протяженность «чистой» автоблокиров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8 ∙ 30 = 240 (шт.) - количество стрелок на участк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8 ∙ 18 = 144 (шт.) - количество светофоров на участке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Участок Б-Г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110 – 2 · 7 = 96 (км) - протяженность «чистой» автоблокиров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7 ∙ 13 = 91 (шт.) - количество стрелок на участк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7 ∙ 8 = 56 (шт.) - количество светофоров на участ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Зная количество баллов на единицу измерения устройств и количество единиц измерения устройств, находим количество баллов по каждому устройству, участку и крупной станции. Затем находим показатель в процентах, на который нужно увеличить балльность участка, в соответствии со следующими норматив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баллов по устройствам СЦБ увеличивается на 10% при густоте движения свыше 70 пар поездов на двухпутных линиях и 24 на однопутных ли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баллов по устройствам СЦБ увеличивается на 15% при густоте движения свыше 110 пар поездов на двухпутных линиях и 36 пар поездов на однопутных линия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В данной курсовой работе балльность: на участке А-Б увеличить на 10%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на участке Б-В увеличить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на 15%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а участке Б-Г увеличить на 1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езультаты расчётов заносим в таблицу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 Определение балльности участков и станций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3240"/>
        <w:gridCol w:w="1220"/>
        <w:gridCol w:w="1260"/>
        <w:gridCol w:w="983"/>
        <w:gridCol w:w="984"/>
        <w:gridCol w:w="902"/>
      </w:tblGrid>
      <w:tr>
        <w:trPr>
          <w:trHeight w:val="304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частки и стан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стройств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характеризующие работу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истан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-во устрой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змер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-во ед. изм.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-во баллов</w:t>
            </w:r>
          </w:p>
        </w:tc>
      </w:tr>
      <w:tr>
        <w:trPr>
          <w:trHeight w:val="561" w:hRule="exact"/>
          <w:cantSplit w:val="true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 ед. из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сего</w:t>
            </w:r>
          </w:p>
        </w:tc>
      </w:tr>
      <w:tr>
        <w:trPr>
          <w:trHeight w:val="285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часток А-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втоблокиров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к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.3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Централизованные стрел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П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 пе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.2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умма бал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1.5</w:t>
            </w:r>
          </w:p>
        </w:tc>
      </w:tr>
      <w:tr>
        <w:trPr>
          <w:trHeight w:val="561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60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величение балльности по устройствам СЦБ на 1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2.5</w:t>
            </w:r>
          </w:p>
        </w:tc>
      </w:tr>
      <w:tr>
        <w:trPr>
          <w:trHeight w:val="295" w:hRule="exact"/>
          <w:cantSplit w:val="true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45.7</w:t>
            </w:r>
          </w:p>
        </w:tc>
      </w:tr>
      <w:tr>
        <w:trPr>
          <w:trHeight w:val="285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часток Б-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втоблокиров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к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.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.4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Централизованные стрел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3.6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П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 пе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.2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умма бал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.2</w:t>
            </w:r>
          </w:p>
        </w:tc>
      </w:tr>
      <w:tr>
        <w:trPr>
          <w:trHeight w:val="566" w:hRule="atLeas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величение балльности по устройствам СЦБ на 15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.5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80.7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часток Б-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втоблокиров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к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.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.5</w:t>
            </w:r>
          </w:p>
        </w:tc>
      </w:tr>
      <w:tr>
        <w:trPr>
          <w:trHeight w:val="285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Централизованные стрел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.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.7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П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 пе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.2</w:t>
            </w:r>
          </w:p>
        </w:tc>
      </w:tr>
      <w:tr>
        <w:trPr>
          <w:trHeight w:val="285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умма бал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3.4</w:t>
            </w:r>
          </w:p>
        </w:tc>
      </w:tr>
      <w:tr>
        <w:trPr>
          <w:trHeight w:val="570" w:hRule="exact"/>
          <w:cantSplit w:val="true"/>
        </w:trPr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величение балльности по устройствам СЦБ на 15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.5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49.9</w:t>
            </w:r>
          </w:p>
        </w:tc>
      </w:tr>
      <w:tr>
        <w:trPr>
          <w:trHeight w:val="285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нции</w:t>
            </w:r>
          </w:p>
        </w:tc>
        <w:tc>
          <w:tcPr>
            <w:tcW w:w="8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Э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.4</w:t>
            </w:r>
          </w:p>
        </w:tc>
      </w:tr>
      <w:tr>
        <w:trPr>
          <w:trHeight w:val="418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Э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.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.1</w:t>
            </w:r>
          </w:p>
        </w:tc>
      </w:tr>
      <w:tr>
        <w:trPr>
          <w:trHeight w:val="424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Э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.9</w:t>
            </w:r>
          </w:p>
        </w:tc>
      </w:tr>
      <w:tr>
        <w:trPr>
          <w:trHeight w:val="430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Э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 ст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.6</w:t>
            </w:r>
          </w:p>
        </w:tc>
      </w:tr>
      <w:tr>
        <w:trPr>
          <w:trHeight w:val="290" w:hRule="exac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295" w:hRule="exact"/>
          <w:cantSplit w:val="true"/>
        </w:trPr>
        <w:tc>
          <w:tcPr>
            <w:tcW w:w="5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Всего по таблиц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алл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26.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уммарное количество технических единиц на обслуживание устройств дистанции определяется по формул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Т = Та + Тп ∙ К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где, Та - сумма технических единиц всех устройств СЦБ, КТСМ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Тп - сумма технических единиц автоматических устройств для обслуживания пассажиров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 - коэффициент, определяющий степень влияния устройств пассажирской автоматики на безопасность движения поездов в сравнении с устройствами СЦБ.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535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Т = Та + Тп ∙ К = 226.3 + 130 ∙ 0.5 = 301.3 (тех. ед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о размерам технической оснащенности дистанции подразделяются на 3 группы в соответствии со следующими норматив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свыше 167 тех. ед.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групп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от 125 до 167 тех.ед.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групп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до 125 тех. ед.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I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группа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Проведенные расчёты показали, что данная дистанция имеет техническую оснащенность 301.3 технических единиц, следовательно, она относится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групп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3. Расчет производственно-технического, эксплуатационного и административно-управленческого штата дистанции для технического обслуживания и ремонта устройств автоматики и телемеханик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асчет штата дистанции производится в соответствии с Нормативами численности работников дистанции сигнализации, централизации и блокировки (Распоряжение ОАО «РЖД» №817р от 24.04.2006 г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асчет штата работников производится по каждому участку и для каждого устройства. Результаты расчетов заносим в таблицу 2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ля обслуживания устройств автоматики и телемеханики применяются следующие нормативы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вухпутная автоблокировка - 1 ШН на 19 км, 1 ШМЦ на 37 км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днопутная автоблокировка - 1 ШН на 32 км, 1 ШМЦ на 59 км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Электрическая централизация стрелок - 1 ШН на 24 стрелки, 1 ШМЦ на 35 стрелок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Автоматическая переездная сигнализация - 1 ШН на 42 переездов, 1 ШМЦ на 58 переезд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Линии СЦБ - 1 ШН и 1 ШМЦ на 70 к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Таблица 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 xml:space="preserve"> </w:t>
      </w:r>
      <w:r>
        <w:rPr/>
        <w:t>Расчёт штата работников участков дистанции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818"/>
        <w:gridCol w:w="818"/>
        <w:gridCol w:w="685"/>
        <w:gridCol w:w="831"/>
        <w:gridCol w:w="762"/>
        <w:gridCol w:w="764"/>
        <w:gridCol w:w="763"/>
        <w:gridCol w:w="764"/>
        <w:gridCol w:w="762"/>
        <w:gridCol w:w="447"/>
      </w:tblGrid>
      <w:tr>
        <w:trPr>
          <w:trHeight w:val="899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стройств и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участков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диница измер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ичество устройств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стройств н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человека</w:t>
            </w:r>
          </w:p>
        </w:tc>
        <w:tc>
          <w:tcPr>
            <w:tcW w:w="4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асчёт штата по участкам</w:t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-Б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В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Г</w:t>
            </w:r>
          </w:p>
        </w:tc>
      </w:tr>
      <w:tr>
        <w:trPr>
          <w:trHeight w:val="461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</w:t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</w:t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втоблокировка</w:t>
            </w:r>
          </w:p>
        </w:tc>
        <w:tc>
          <w:tcPr>
            <w:tcW w:w="7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-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4.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.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3.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9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5.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.6</w:t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елки ЭЦ</w:t>
            </w:r>
          </w:p>
        </w:tc>
        <w:tc>
          <w:tcPr>
            <w:tcW w:w="7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-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4.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.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6.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9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3.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.6</w:t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ПС</w:t>
            </w:r>
          </w:p>
        </w:tc>
        <w:tc>
          <w:tcPr>
            <w:tcW w:w="7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-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е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5.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7.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е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3.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4.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е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4.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5.8</w:t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Линии СЦБ</w:t>
            </w:r>
          </w:p>
        </w:tc>
        <w:tc>
          <w:tcPr>
            <w:tcW w:w="7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-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-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6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6</w:t>
            </w:r>
          </w:p>
        </w:tc>
      </w:tr>
      <w:tr>
        <w:trPr>
          <w:trHeight w:val="260" w:hRule="exact"/>
          <w:cantSplit w:val="true"/>
        </w:trPr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3</w:t>
            </w:r>
          </w:p>
        </w:tc>
      </w:tr>
      <w:tr>
        <w:trPr>
          <w:trHeight w:val="399" w:hRule="atLeast"/>
          <w:cantSplit w:val="true"/>
        </w:trPr>
        <w:tc>
          <w:tcPr>
            <w:tcW w:w="5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Всего: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ШН = 52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ШЦМ = 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Далее рассчитываем потребную численность ШН и ШЦМ на крупных станциях по тем же нормативам, что для участков. Результаты расчетов заносим в таблицу 3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</w:p>
    <w:tbl>
      <w:tblPr>
        <w:tblW w:w="939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82"/>
        <w:gridCol w:w="1555"/>
        <w:gridCol w:w="1411"/>
        <w:gridCol w:w="989"/>
        <w:gridCol w:w="1138"/>
        <w:gridCol w:w="989"/>
        <w:gridCol w:w="611"/>
      </w:tblGrid>
      <w:tr>
        <w:trPr>
          <w:trHeight w:val="854" w:hRule="exac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именование станц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-во устройств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стройств н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человека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асчёт штата на станции</w:t>
            </w:r>
          </w:p>
        </w:tc>
      </w:tr>
      <w:tr>
        <w:trPr>
          <w:trHeight w:val="283" w:hRule="exact"/>
          <w:cantSplit w:val="true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</w:t>
            </w:r>
          </w:p>
        </w:tc>
      </w:tr>
      <w:tr>
        <w:trPr>
          <w:trHeight w:val="288" w:hRule="exac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.6</w:t>
            </w:r>
          </w:p>
        </w:tc>
      </w:tr>
      <w:tr>
        <w:trPr>
          <w:trHeight w:val="283" w:hRule="exac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.1</w:t>
            </w:r>
          </w:p>
        </w:tc>
      </w:tr>
      <w:tr>
        <w:trPr>
          <w:trHeight w:val="283" w:hRule="exac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1</w:t>
            </w:r>
          </w:p>
        </w:tc>
      </w:tr>
      <w:tr>
        <w:trPr>
          <w:trHeight w:val="298" w:hRule="exact"/>
          <w:cantSplit w:val="true"/>
        </w:trPr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алее рассчитываем штат ШНС и ШЧУ, исходя из следующих норматив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1 ШНС на 6 Ш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1 ШЧУ на 6 - 8 бригад (от 36 до 48 ШЦМ, ШН, ШНС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Из таблиц 2 и 3 получаем общую численность ШН на участках и станциях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52 + 15 = 67 (чел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ледовательно, потребное число ШНС составит: 67 / 6 = 11 (чел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Из таблиц 2 и 3 получаем общую численность ШЦМ: 44 + 10 = 54 (чел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бщая численность ШН, ШЦМ и ШНС для участков и крупных станций составит: 67 + 11 + 54 = 132 (чел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ледовательно, потребная численность ШЧУ составит: 132 / 48 = 3 (чел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алее рассчитываем потребный штат работников РТУ, исходя из следующих нормативов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</w:t>
        <w:tab/>
        <w:t>на одного ШЦМ: 361 стрелок ЭЦ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465 км однопутной автоблокиров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308 км двухпутной автоблокировк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543 АПС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31000 приборов всех устройств ШЧ;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212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</w:t>
        <w:tab/>
        <w:t>на одного ШН: 152 стрелок ЭЦ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167 км однопутной автоблокировки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112 км двухпутной автоблокировки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160 АПС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31000 приборов всех устройств ШЧ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</w:t>
        <w:tab/>
        <w:t>на одного ШНС: 21 ШЦМ и ШН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22000 приборов всех устройств Ш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анные заносим в таблицу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Таблица 4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Расчёт штата работников РТУ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"/>
        <w:gridCol w:w="538"/>
        <w:gridCol w:w="660"/>
        <w:gridCol w:w="550"/>
        <w:gridCol w:w="550"/>
        <w:gridCol w:w="764"/>
        <w:gridCol w:w="6"/>
        <w:gridCol w:w="759"/>
        <w:gridCol w:w="11"/>
        <w:gridCol w:w="426"/>
        <w:gridCol w:w="327"/>
        <w:gridCol w:w="17"/>
        <w:gridCol w:w="753"/>
        <w:gridCol w:w="17"/>
        <w:gridCol w:w="747"/>
        <w:gridCol w:w="23"/>
        <w:gridCol w:w="770"/>
        <w:gridCol w:w="15"/>
      </w:tblGrid>
      <w:tr>
        <w:trPr>
          <w:trHeight w:val="599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именование бригад и устройст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змерител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Кол-во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змерителей</w:t>
            </w:r>
          </w:p>
        </w:tc>
        <w:tc>
          <w:tcPr>
            <w:tcW w:w="3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ормативы устройств на человека</w:t>
            </w:r>
          </w:p>
        </w:tc>
        <w:tc>
          <w:tcPr>
            <w:tcW w:w="2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оличество человек</w:t>
            </w:r>
          </w:p>
        </w:tc>
      </w:tr>
      <w:tr>
        <w:trPr>
          <w:trHeight w:val="748" w:hRule="atLeast"/>
          <w:cantSplit w:val="true"/>
        </w:trPr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Ч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Н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Н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ЦМ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ЧУ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НС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Н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ЦМ</w:t>
            </w:r>
          </w:p>
        </w:tc>
      </w:tr>
      <w:tr>
        <w:trPr>
          <w:trHeight w:val="240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9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1</w:t>
            </w:r>
          </w:p>
        </w:tc>
      </w:tr>
      <w:tr>
        <w:trPr>
          <w:trHeight w:val="245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Т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ист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. Бригада по ремонту устройств СЦ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ШН +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</w:rPr>
              <w:t>ШЦ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днопутная А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9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6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65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.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40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вухпутная А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1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08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0.7</w:t>
            </w:r>
          </w:p>
        </w:tc>
      </w:tr>
      <w:tr>
        <w:trPr>
          <w:trHeight w:val="235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трелки Э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т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78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5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61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5.2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.2</w:t>
            </w:r>
          </w:p>
        </w:tc>
      </w:tr>
      <w:tr>
        <w:trPr>
          <w:trHeight w:val="245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АП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ер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6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43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749" w:hRule="atLeas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. Бригада по комплексной замене прибо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ибор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966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200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100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1000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1515" w:hRule="exac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. Бригада по обеспечению надёжной и бесперебойной работы устройств A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тр. пер. сиг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3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35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33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805" w:hRule="atLeas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. Бригада по испытанию защитных устройст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ист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1056" w:hRule="atLeas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. Бригада дистанционных мастерских и пуско-наладочных рабо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ист, стр. пер. сиг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3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925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00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1545" w:hRule="atLeas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. Бригада по ведению технической документации и паспортизации устройств СЦ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тр. пер. сиг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365</w:t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ЧИ-1680</w:t>
            </w:r>
          </w:p>
        </w:tc>
        <w:tc>
          <w:tcPr>
            <w:tcW w:w="3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ШЧИ = 1</w:t>
            </w:r>
          </w:p>
        </w:tc>
      </w:tr>
      <w:tr>
        <w:trPr>
          <w:trHeight w:val="254" w:hRule="exac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</w:rPr>
              <w:t>Итого: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6</w:t>
            </w:r>
          </w:p>
        </w:tc>
        <w:tc>
          <w:tcPr>
            <w:tcW w:w="2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14</w:t>
            </w:r>
          </w:p>
        </w:tc>
        <w:tc>
          <w:tcPr>
            <w:tcW w:w="3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оличество приборов по всем устройствам дистанции рассчитывают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количество приборов, приходящихся на сигнальные точки автоблокировки на участках,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80 + 144 + 56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40 = 11200 (ш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количество приборов, приходящихся на сигнальные точки автоблокировки крупных станции,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120 + 59 + 63 + 25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40 = 10680 (ш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количество приборов, приходящихся на стрелки ЭЦ промежуточных станций,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100 + 240 + 9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110 = 47410 (ш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количество приборов, приходящихся на стрелки ЭЦ крупных станции,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160 + 72 + 85 + 40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70 = 24990 (ш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количество приборов, приходящихся на АПС участков,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8 + 12 + 10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80 = 2400 (ш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бщее количество приборов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200 + 10680 + 47410 + 24990 + 2400 = 96680 (шт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алее производим расчёт штата административно-управленческого аппарата для дистанции групп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>Таблица 5.</w:t>
      </w:r>
      <w:r>
        <w:rPr/>
        <w:t xml:space="preserve"> Расчёт штата административно-управленческого аппарата дистанции сигнализации, централизации и блокировки</w:t>
      </w:r>
    </w:p>
    <w:tbl>
      <w:tblPr>
        <w:tblW w:w="8690" w:type="dxa"/>
        <w:jc w:val="left"/>
        <w:tblInd w:w="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5093"/>
        <w:gridCol w:w="3153"/>
      </w:tblGrid>
      <w:tr>
        <w:trPr>
          <w:trHeight w:val="298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ичество штатных единиц</w:t>
            </w:r>
          </w:p>
        </w:tc>
      </w:tr>
      <w:tr>
        <w:trPr>
          <w:trHeight w:val="288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чальник дистанци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меститель начальника дистанци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лавный инженер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пециалист по управлению персоналом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93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лавный бухгалтер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нженер-экономист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ухгалтер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ассир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кретарь-машинистк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293" w:hRule="exact"/>
          <w:cantSplit w:val="true"/>
        </w:trPr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4. Расчёт фонда оплаты труда работников дистан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асчёт фонда оплаты труда производится исходя из запланированного контингента работников и среднего месячного заработка одного работника, который включает: должностной оклад или месячную тарифную ставку, доплату за работу в ночное время и праздничные дни, премию за выполнение и перевыполнение производственных показа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Расчёт оплаты труда рабочих и служащих производится на основании Тарифной сетки по оплате труда рабочих и служащих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Труд специалистов и руководителей предприятия железнодорожного транспорта оплачивается исходя из должностных окладов. Они устанавливаются для каждого работника в пределах установленных диапазонов, в зависимости от стажа работы в должности, профессиональных навыков и знаний, качества выполнения служебных обязанностей, а у руководителей с учетом группы возглавляемого структурного подразд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Месячную тарифную ставку планируют умножением часовой тарифной ставки соответствующего работника на среднемесячную норму рабочих часов в планируемом году (в 2008 году - 158 часов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оплата за работу в ночное время планируется всем работникам, работающим в смену, средним процентом, который рассчитывается исходя из следующего: ночное время (с 22.00 до 6.00) составляет 8 часов, т.е. 1/3 часть суток, поэтому доплату за каждый ночной час в размере 40% разделим на 3. Получим 13,3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оплата за работу в праздничные дни планируется всем работникам, работающим по сменам, средним процентом, зависящим от числа праздничных дней в году. В 2008 году 12 праздничных дней. 12: 365 · 100% = 3,3% от оклада или месячной тарифной став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емия планируется на оклад или месячную тарифную ставку. Примем в данной курсовой работе, что средний размер премии работников дистанции составляет 45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асчет фонда оплаты труда работников дистанции производим в таблицах 6 и 7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en-US"/>
        </w:rPr>
        <w:t xml:space="preserve">Таблица 6. </w:t>
      </w:r>
      <w:r>
        <w:rPr/>
        <w:t>Расчёт фонда оплаты труда работников технического штата и РТУ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714"/>
        <w:gridCol w:w="1421"/>
        <w:gridCol w:w="2381"/>
        <w:gridCol w:w="1445"/>
        <w:gridCol w:w="1118"/>
        <w:gridCol w:w="825"/>
      </w:tblGrid>
      <w:tr>
        <w:trPr>
          <w:trHeight w:val="298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арифный разряд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клад или месячная тарифная ставка, руб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ичество работников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онд оплаты труда</w:t>
            </w:r>
          </w:p>
        </w:tc>
      </w:tr>
      <w:tr>
        <w:trPr>
          <w:trHeight w:val="288" w:hRule="exact"/>
          <w:cantSplit w:val="true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 меся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 год</w:t>
            </w:r>
          </w:p>
        </w:tc>
      </w:tr>
      <w:tr>
        <w:trPr>
          <w:trHeight w:val="293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  <w:sz w:val="20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  <w:sz w:val="20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 по СЦ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6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7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2864000</w:t>
            </w:r>
          </w:p>
        </w:tc>
      </w:tr>
      <w:tr>
        <w:trPr>
          <w:trHeight w:val="283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 по СЦ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 xml:space="preserve">65.65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en-US"/>
              </w:rPr>
              <w:t>∙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 w:eastAsia="en-US"/>
              </w:rPr>
              <w:t xml:space="preserve"> 165.6 = 1087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5870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7045056</w:t>
            </w:r>
          </w:p>
        </w:tc>
      </w:tr>
      <w:tr>
        <w:trPr>
          <w:trHeight w:val="302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 по РТ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4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96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352000</w:t>
            </w:r>
          </w:p>
        </w:tc>
      </w:tr>
      <w:tr>
        <w:trPr>
          <w:trHeight w:val="288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ЦМ по РТ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 xml:space="preserve">60.25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en-US"/>
              </w:rPr>
              <w:t>∙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 w:eastAsia="en-US"/>
              </w:rPr>
              <w:t xml:space="preserve"> 165.6 = 997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997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197240</w:t>
            </w:r>
          </w:p>
        </w:tc>
      </w:tr>
      <w:tr>
        <w:trPr>
          <w:trHeight w:val="288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Н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0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34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4080000</w:t>
            </w:r>
          </w:p>
        </w:tc>
      </w:tr>
      <w:tr>
        <w:trPr>
          <w:trHeight w:val="288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Ч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7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7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04000</w:t>
            </w:r>
          </w:p>
        </w:tc>
      </w:tr>
      <w:tr>
        <w:trPr>
          <w:trHeight w:val="288" w:hRule="exac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Ч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250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val="en-US"/>
              </w:rPr>
              <w:t>1200000</w:t>
            </w:r>
          </w:p>
        </w:tc>
      </w:tr>
      <w:tr>
        <w:trPr>
          <w:trHeight w:val="312" w:hRule="exact"/>
          <w:cantSplit w:val="true"/>
        </w:trPr>
        <w:tc>
          <w:tcPr>
            <w:tcW w:w="5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en-US"/>
              </w:rPr>
              <w:t>1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en-US"/>
              </w:rPr>
              <w:t>24118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en-US"/>
              </w:rPr>
              <w:t>2894229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Таблица 7. </w:t>
      </w:r>
      <w:r>
        <w:rPr/>
        <w:t>Расчёт фонда оплаты труда работников административно-управленческого аппарата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064"/>
        <w:gridCol w:w="8"/>
        <w:gridCol w:w="1672"/>
        <w:gridCol w:w="1668"/>
        <w:gridCol w:w="1671"/>
        <w:gridCol w:w="6"/>
      </w:tblGrid>
      <w:tr>
        <w:trPr>
          <w:trHeight w:val="840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татных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диниц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лжностной оклад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онд оплаты труда за год</w:t>
            </w:r>
          </w:p>
        </w:tc>
      </w:tr>
      <w:tr>
        <w:trPr>
          <w:trHeight w:val="288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чальник дистан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50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20000</w:t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м. начальника дистан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15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78000</w:t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лавный инжене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32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99000</w:t>
            </w:r>
          </w:p>
        </w:tc>
      </w:tr>
      <w:tr>
        <w:trPr>
          <w:trHeight w:val="557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пециалист по управлению персонал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80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6000</w:t>
            </w:r>
          </w:p>
        </w:tc>
      </w:tr>
      <w:tr>
        <w:trPr>
          <w:trHeight w:val="288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лавный бухгалте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325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99000</w:t>
            </w:r>
          </w:p>
        </w:tc>
      </w:tr>
      <w:tr>
        <w:trPr>
          <w:trHeight w:val="288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нженер-экономис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0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8000</w:t>
            </w:r>
          </w:p>
        </w:tc>
      </w:tr>
      <w:tr>
        <w:trPr>
          <w:trHeight w:val="288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Бухгалте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0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80000</w:t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асси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16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1956</w:t>
            </w:r>
          </w:p>
        </w:tc>
      </w:tr>
      <w:tr>
        <w:trPr>
          <w:trHeight w:val="288" w:hRule="exac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екретарь-машинистк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9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7280</w:t>
            </w:r>
          </w:p>
        </w:tc>
      </w:tr>
      <w:tr>
        <w:trPr>
          <w:trHeight w:val="302" w:hRule="exact"/>
          <w:cantSplit w:val="true"/>
        </w:trPr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0410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44923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алее производим расчет общего фонда оплаты труда работников дистанции на год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доплата за работу в ночное время состави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12864000 ∙ 0.133 = 1710912 (ру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доплата за работу в праздничные дни состави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12864000 ∙ 0.033 = 424512 (ру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премия работникам производственно-технического персонала и РТУ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28942296 ∙ 0.45 = 13024033 (ру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премия административно-управленческому аппарату состави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2449236 ∙ 0.45 = 1102156 (ру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общий годовой фонд оплаты труда работников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28942296 + 2449236 + 1710912 + 424512 + 13024033 + 13024033 + 1102156 =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= 47653145 (ру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5. Разработка четырехнедельного нормированного плана-графика технического обслуживания устройст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Основой работы технического штата дистанции сигнализации, централизации и блокировки является выполнение процесса технического обслуживания устройств. Этот процесс предусматривает регулярную периодическую проверку устройств, аппаратуры, лини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A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и т.п. в соответствии их установленным нормам и допускам, необходимую регулировку, а также устранение замеченных неисправностей и отклон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ля обеспечения работ по техническому обслуживанию устройств составляется нормированный четырехнедельный план-график технологического процесса. График является нормированным, т.к. планирование работ выполняется на основе расчета трудозатрат на обслуживание по нормам времени для конкретного объема устройст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Форма графика определяется инструкцией ЦШ-720, которая является приемлемой для всех устройств, обслуживаемых дистанцией. В графике указываются работы, которые выполняются с определенной периодичность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Четырехнедельный план-график состоит из постоянной и переменной частей. В постоянной части указывается наименование работ по техническому обслуживанию устройств, находящихся в пределах участка электромеханика (бригады), периодичность их выполнения, исполнители, количество устройств и нормы времени обслуживания в часах; в переменной части - календарные сроки выполнения работ. В конце каждого года переменная часть заменяется нов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остроение плана графика производится в два этапа. Сначала производится расчёт трудозатрат на обслуживание каждого вида устройств. Затем производится распределение работ по дням месяц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Работы распределяются по дням месяца в следующей последовательности: вначале планируются работы с большей периодичностью. При этом работы, выполняемые электромехаником и электромонтером совместно, планируются в одно и тоже врем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Целесообразно устанавливать одни и те же дни недели для производства часто повторяющихся работ. Кроме того, в графике предусматриваются резервные дни для выполнения непредвиденных работ, работ по повышению надежности и модернизации, проведения технических занят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а выходные и праздничные дни работы не планируются. Планирование время работ не должно превышать 7 часов в день. Если рабочий день оказался не полностью загруженным, то на этот же день планируется выполнение работ по годовому графи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Четырехнедельный план-график составляется старшим электромехаником, согласовывается с начальником участка и утверждается начальником дистанции. Переутверждение производится по мере необходим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Четырехнедельный план-график разработан на май 2008 года для одной из промежуточных станций участ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6. Разработка графика сменной работы дежурных электромеханик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Т.к. станция Б является крупной, на ней применяется круглосуточное дежурство электромеханик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ля организации сменного дежурства составляется график сменной работы электромехаников. Дежурят посменно 4 электромехани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оставление графика заключается в следующем: сначала в график выписывают дни соответствующего месяца, затем распределяют часы работы электромехаников по дням. Дежурство проходит по 12 часов (с 8.00 до 20.00 и наоборот). Каждый электромеханик работает 3 дня, после чего у него 1 выходн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осле распределения рабочих часов по дням месяца подсчитывают сумму рабочих часов за данный месяц. Полученное количество рабочих часов сравнивают с нормой рабочего времени на данный месяц. Норма рабочего времени рассчитывается, исходя из того, что в обычный день электромеханик работает 7 часов, а в субботу - 6 часов. В мае 2008 года 20 простых рабочих дня, 3 субботы, следовательно, норма рабочих часов на данный месяц составит: 140 + 18 = 158 (час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7. Выбор метода технического обслуживания устройств и организации труда в цехах и на участках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а основании исходных данных, технической оснащённости дистанции, назначения и размещения цехов, местных условий следует выбрать метод обслуживания устройств СЦБ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Внедрение рациональных методов технического обслуживания устройств является одним из условий обеспечения роста производительности труда и повышения надежности труда и повышения надежности работы устройст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аиболее распространенными методами технического обслуживания устройств являю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индивидуальный (околотковый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групповой (бригадный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омбинированный (бригадно-околотковый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и околотковом методе дистанция делится на околотки, устройства которых обслуживаются электромехаником и электромонтер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При бригадном методе предусматривается деление дистанции на большие участки (укрупненные околотки), где весь комплекс работ по техническому обслуживанию устройств выполняет бригада из 4-6 человек, возглавляемая электромехаником-бригадиром (при большом количестве работников в бригаде - старшим электромехаником)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и бригадно-околотковом методе предусматривается деление дистанции на укрупненные околотки, где основная работа по техническому обслуживанию устройств выполняется работниками околотков, а работы, требующие более высокой квалификации, выполняются централизованной бригадой КИП-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Кроме перечисленных методов для обслуживания малых станций и перегонов могут применяться следующие метод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метод местных брига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омплексны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централизованны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ахтовы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ервые 2 метода применяются, если персонал проживает на малых станциях, другие 2 - при отсутствии персонала или его низкой укомплектован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рогрессивными в настоящее время являются групповые и комбинированные формы организации труда, так как они имеют большие преимуще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аличие 4-6 человек позволяет делать любую трудоемкую работу без посторонней помощи, а отсутствие одного из работников менее ощутимо. В бригаде сильно повышается квалификация каждого работника, т.к. бригада обслуживает разнообразные устройства. Большую пользу бригадный метод приносит молодым, еще не опытным работникам. Общая потребность в инструментах и измерительных приборах при бригадном методе меньше, чем при околотковом. Устранение неисправностей производится более опытными работниками, а отвлечение электромеханика и электромонтера работниками других служб не срывает выполнение графика технологического процесса. В бригаде человек чувствует большую ответственн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ля крупных станций данной дистанции целесообразно применять бригадный метод, так как особенностью ЭЦ крупных станций является территориальная сосредоточенность объектов. С точки зрения технического обслуживания к крупным относятся ЭЦ с числом стрелок более 30, т.е. когда на их обслуживание требуется 3 и более человек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Для промежуточных станций участков данной дистанции целесообразно применять комплексный метод, при котором все работы по техническому обслуживанию делятся на 2 группы, одну из которых выполняют местные бригады, а другую - централизованная бригада РТУ. Условием применения этого метода является наличие на участке автодорог вдоль линии или возможность организации гарантированного движения дрезины по графикам, а также проживание работников централизованной бригады вблизи опорной стан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  <w:t>8. Разработка схемы методов обслужива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После выбора метода обслуживания устройств и определения метода организации труда в цехах и на участках разрабатывается схема методов обслуживания. Схема представляет собой графическое изображение моделирования всей организации технического обслуживания на участ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В результате моделирования наглядно определяются участки, а также зоны и объекты обслуживания централизованных бригад. На схеме представлен наиболее крупный участок дистанции, на котором проставлены промежуточные станции. Отдельно показываются методы обслуживания устройств на участке и на крупных станциях, используя следующие условные обозначе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33020</wp:posOffset>
            </wp:positionV>
            <wp:extent cx="454660" cy="1791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" r="21550" b="27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звено Ш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- бригада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ШНС и зоны его обслужи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промежуточная станц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начальник производственного участка и зона его обслужи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сменное дежурство на объект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В верхней части схемы показана зона действия ШЧУ, который устанавливается на каждый участок. Ниже указываются количество и зоны действия ШНС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В графе «На крупных станциях» указывается количество централизованных стрелок на крупных станциях, а на станции Б - размещение РТУ. Кроме того, указывается число централизованных бригад, работающих на станциях, а на станции Б - количество бригад РТ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Ниже указывается метод обслуживания на участке Б-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В ходе выполнения данной курсовой работы была рассмотрена технология организации технического обслуживания и ремонта устройств автоматики и телемеханики. Для этого был произведён расчёт штата работников дистанции, составлен четырехнедельный нормированный план-график технического обслуживания устройств, график дежурства электромехаников, произведен расчёт фонда оплаты труда работников дистанции, выбраны наиболее эффективные методы технического обслуживания и разработана схема технического обслуживания для одного из участков диста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4:00Z</dcterms:created>
  <dc:creator>Сергей</dc:creator>
  <dc:description/>
  <cp:keywords/>
  <dc:language>en-US</dc:language>
  <cp:lastModifiedBy>SYSTEM</cp:lastModifiedBy>
  <cp:lastPrinted>2009-04-12T19:48:00Z</cp:lastPrinted>
  <dcterms:modified xsi:type="dcterms:W3CDTF">2011-09-07T08:54:00Z</dcterms:modified>
  <cp:revision>2</cp:revision>
  <dc:subject/>
  <dc:title>                   </dc:title>
</cp:coreProperties>
</file>