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СЕРОССИЙСКИЙ ЗАОЧНЫЙ ФИНАНСОВО-ЭКОНОМИЧЕСКИ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ЭКОНОМИКО-МАТЕМАТИЧЕСКИХ МЕТОДОВ И МОДЕЛЕ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 дисципл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Эконометри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пецк 2009</w:t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предприятиям легкой промышленности региона получена информация, характеризующая зависимость объема выпуска продукции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лн. руб.) от объема капиталовложений (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6695" cy="1905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млн. ру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уе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йти параметры уравнения линейной регрессии, дать экономическую интерпретацию коэффициента регре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ь остатки; найти остаточную сумму квадратов; оценить дисперсию остатко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 построить график остат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ить выполнение предпосылок МНК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ить проверку значимости параметров уравнения регрессии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 xml:space="preserve">критерия Стьюден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4530" cy="2089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числить коэффициент детерминации, проверить значимость уравнения регрессии с помощь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ритерия Фишер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79450" cy="2089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найти среднюю относительную ошибку аппроксимации. Сделать вывод о качестве модел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ить прогнозирование среднего значения показ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уровне знач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2600" cy="2089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если прогнозное значения фактора Х составит 80% от его максимального знач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ить графически: фактические и модельные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ки прогноз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уравнения нелинейной регрессии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перболическ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пенной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сти графики построенных уравнений регре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казанных моделей найти коэффициенты детерминации, коэффициенты эластичности и средние относительные ошибки аппроксимации. Сравнить модели по этим характеристикам и сделать вывод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47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49"/>
        <w:gridCol w:w="848"/>
        <w:gridCol w:w="848"/>
        <w:gridCol w:w="847"/>
        <w:gridCol w:w="847"/>
        <w:gridCol w:w="847"/>
        <w:gridCol w:w="847"/>
        <w:gridCol w:w="847"/>
        <w:gridCol w:w="847"/>
        <w:gridCol w:w="620"/>
      </w:tblGrid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215900" cy="20002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drawing>
                <wp:inline distT="0" distB="0" distL="0" distR="0">
                  <wp:extent cx="170180" cy="2000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8" t="-189" r="-21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2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равнение линейной регрессии имеет вид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*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е, используемые для расчета параметр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нейной модели, представлены в табл.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47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45"/>
        <w:gridCol w:w="543"/>
        <w:gridCol w:w="638"/>
        <w:gridCol w:w="531"/>
        <w:gridCol w:w="557"/>
        <w:gridCol w:w="750"/>
        <w:gridCol w:w="607"/>
        <w:gridCol w:w="750"/>
        <w:gridCol w:w="638"/>
        <w:gridCol w:w="639"/>
        <w:gridCol w:w="734"/>
        <w:gridCol w:w="606"/>
        <w:gridCol w:w="715"/>
      </w:tblGrid>
      <w:tr>
        <w:trPr>
          <w:trHeight w:val="375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х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х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y-y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cp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(у-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-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(х-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пр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ε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-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  <w:lang w:val="en-US"/>
              </w:rPr>
              <w:t>t-1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(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-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  <w:lang w:val="en-US"/>
              </w:rPr>
              <w:t>t-1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4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8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6,8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,7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7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9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94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8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,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5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2,2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2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,6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,60</w:t>
            </w:r>
          </w:p>
        </w:tc>
      </w:tr>
      <w:tr>
        <w:trPr>
          <w:trHeight w:val="18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,8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,3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6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4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5,9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5,05</w:t>
            </w:r>
          </w:p>
        </w:tc>
      </w:tr>
      <w:tr>
        <w:trPr>
          <w:trHeight w:val="126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4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6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,6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3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2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7</w:t>
            </w:r>
          </w:p>
        </w:tc>
      </w:tr>
      <w:tr>
        <w:trPr>
          <w:trHeight w:val="7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5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4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8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3,16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1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6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55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,50</w:t>
            </w:r>
          </w:p>
        </w:tc>
      </w:tr>
      <w:tr>
        <w:trPr>
          <w:trHeight w:val="17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46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4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6,8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9,2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1,3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3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8,6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19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,18</w:t>
            </w:r>
          </w:p>
        </w:tc>
      </w:tr>
      <w:tr>
        <w:trPr>
          <w:trHeight w:val="106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8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6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6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4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,98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9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,8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3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4</w:t>
            </w:r>
          </w:p>
        </w:tc>
      </w:tr>
      <w:tr>
        <w:trPr>
          <w:trHeight w:val="52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6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7,6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6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,6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,61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6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0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3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88</w:t>
            </w:r>
          </w:p>
        </w:tc>
      </w:tr>
      <w:tr>
        <w:trPr>
          <w:trHeight w:val="51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0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0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5,6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,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4,8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0,4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4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,17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,05</w:t>
            </w:r>
          </w:p>
        </w:tc>
      </w:tr>
      <w:tr>
        <w:trPr>
          <w:trHeight w:val="10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9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8,9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9,2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0,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6,0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,97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9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8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5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34</w:t>
            </w:r>
          </w:p>
        </w:tc>
      </w:tr>
      <w:tr>
        <w:trPr>
          <w:trHeight w:val="18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умм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21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6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4,9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2,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,4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6,3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26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8,80</w:t>
            </w:r>
          </w:p>
        </w:tc>
      </w:tr>
      <w:tr>
        <w:trPr>
          <w:trHeight w:val="375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р. знач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,9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21,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6,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90240" cy="44767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161665" cy="20955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е линейной регрессии имеет вид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=</w:t>
      </w:r>
      <w:r>
        <w:rPr>
          <w:rFonts w:cs="Times New Roman" w:ascii="Times New Roman" w:hAnsi="Times New Roman"/>
          <w:color w:val="000000"/>
          <w:sz w:val="28"/>
          <w:szCs w:val="28"/>
        </w:rPr>
        <w:t>11,78+0,7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увеличением объема капиталовложений на 1 млн. руб. объем выпускаемой продукции увеличится в среднем на 76 тыс. руб. Это свидетельствует об эффективности работы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численные остатки и остаточная сумма квадратов представлены в таблице 1. Дисперсию остатков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цен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19350" cy="3333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08" r="-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6475" cy="6286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стандартная ошибка оценки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роим график остатков (рис. 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92980" cy="1770380"/>
            <wp:effectExtent l="0" t="0" r="0" b="0"/>
            <wp:docPr id="1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верим выполнение предпосылок МНК на основе анализа остаточной компоненты (см. табл. 1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зависимость остатков проверяется с помощью критерия Дарбина – Уотсона по формул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4098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 к.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52400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=0,74,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08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36, т.е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 значит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 остатков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ит автокорреля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наружения гетероскедастичности используем тест Голдфельда – Кванд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порядочим наблюдения по мере возрастания переменной 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Разделим совокупность на 2 группы по 5 наблюдений и для каждой определим уравнение регрессии. Воспользуемся инструментом Регрессия пакета Анализ данных, полученные результаты представлены в табл.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48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2"/>
        <w:gridCol w:w="1708"/>
        <w:gridCol w:w="881"/>
        <w:gridCol w:w="909"/>
        <w:gridCol w:w="723"/>
        <w:gridCol w:w="1698"/>
        <w:gridCol w:w="835"/>
        <w:gridCol w:w="749"/>
      </w:tblGrid>
      <w:tr>
        <w:trPr>
          <w:trHeight w:val="205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сказанное у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едсказанное у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8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0,8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4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0,4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1</w:t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,5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7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2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07</w:t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,5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4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6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,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57</w:t>
            </w:r>
          </w:p>
        </w:tc>
      </w:tr>
      <w:tr>
        <w:trPr>
          <w:trHeight w:val="23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2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,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,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,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5</w:t>
            </w:r>
          </w:p>
        </w:tc>
      </w:tr>
      <w:tr>
        <w:trPr>
          <w:trHeight w:val="195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9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,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20</w:t>
            </w:r>
          </w:p>
        </w:tc>
      </w:tr>
      <w:tr>
        <w:trPr>
          <w:trHeight w:val="51" w:hRule="atLeast"/>
          <w:cantSplit w:val="true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умма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Определим остаточную сумму квадратов для первой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71600" cy="466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торой регрессии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771650" cy="466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Вычислим отношение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62075" cy="4857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. 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0,98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(α,к1,к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кр(0,05,5,5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5,05 (из таблицы критерия Фишера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наб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кр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 гетероскедастичность отсутствует, предпосылка о равенстве дисперсий остаточных величии не наруш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оверим значимость параметров уравнения регрессии с помощ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 xml:space="preserve">критерия Стьюдента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84530" cy="2089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ные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критерия Стьюдента для коэффициента уравнения регрессии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едены в четвертом столбце протокола Excel, полученном при использовании инструмента Регрессия (рис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1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98720" cy="1981200"/>
            <wp:effectExtent l="0" t="0" r="0" b="0"/>
            <wp:docPr id="2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чное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noBreakHyphen/>
        <w:t>критерия Стьюдента 2,30.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8"/>
          <w:szCs w:val="28"/>
        </w:rPr>
        <w:t>=6,92, так как 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color w:val="000000"/>
          <w:sz w:val="28"/>
          <w:szCs w:val="28"/>
        </w:rPr>
        <w:t>, то коэффициент 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ч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Значение коэффициента детерминации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вадрат) можно найти в таблице Регрессионная статистика (рис. 2). Коэффициент детерминации/ Он показывает долю вариации результативного признака под воздействием изучаемых факторов. Следовательно, около 85,7% вариации зависимой переменной (объем выпуска продукции) учтено в модели и обусловлено влиянием включенного фактора (объем капиталовложений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ритерия Фишера можно найти в таблице протокола Excel (рис. 2)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47,83. Табличное значени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ритерия при доверительной вероятности 0,05 равно 4,46, т. к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расч</w:t>
      </w:r>
      <w:r>
        <w:rPr>
          <w:rFonts w:cs="Times New Roman" w:ascii="Times New Roman" w:hAnsi="Times New Roman"/>
          <w:color w:val="000000"/>
          <w:sz w:val="28"/>
          <w:szCs w:val="28"/>
        </w:rPr>
        <w:t>&gt;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табл</w:t>
      </w:r>
      <w:r>
        <w:rPr>
          <w:rFonts w:cs="Times New Roman" w:ascii="Times New Roman" w:hAnsi="Times New Roman"/>
          <w:color w:val="000000"/>
          <w:sz w:val="28"/>
          <w:szCs w:val="28"/>
        </w:rPr>
        <w:t>, уравнение регрессии следует признать адекват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им среднюю относительную ошибку аппроксимации? 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реднем расчетные знач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у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линейной модели отличаются от фактических на 1% – хорошее качество мод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Осуществим прогнозирование среднего значения показател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уровне знач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82600" cy="20891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 если прогнозное значения фактора Х составит 80% от его максимального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дель зависимости объема выпуска продукции от величины капиталовложени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=</w:t>
      </w:r>
      <w:r>
        <w:rPr>
          <w:rFonts w:cs="Times New Roman" w:ascii="Times New Roman" w:hAnsi="Times New Roman"/>
          <w:color w:val="000000"/>
          <w:sz w:val="28"/>
          <w:szCs w:val="28"/>
        </w:rPr>
        <w:t>11,78+0,76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х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определить среднее значение фактора У при 80% максимального значения фактора Х, необходимо подставить 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огн</w:t>
      </w:r>
      <w:r>
        <w:rPr>
          <w:rFonts w:cs="Times New Roman" w:ascii="Times New Roman" w:hAnsi="Times New Roman"/>
          <w:color w:val="000000"/>
          <w:sz w:val="28"/>
          <w:szCs w:val="28"/>
        </w:rPr>
        <w:t>=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>*0,8=22*0,8=17,6 в полученную модель: 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рогн</w:t>
      </w:r>
      <w:r>
        <w:rPr>
          <w:rFonts w:cs="Times New Roman" w:ascii="Times New Roman" w:hAnsi="Times New Roman"/>
          <w:color w:val="000000"/>
          <w:sz w:val="28"/>
          <w:szCs w:val="28"/>
        </w:rPr>
        <w:t>=11,78+0,76*17,6=25,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троения интервального прогноза рассчитаем доверительный интервал. Критерий Стьюдента (при v=n -2=10–2=8) равен 1,8595. Ширину доверительного интервала вычис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276475" cy="6286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057015" cy="485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прогнозное значение будет находиться межд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рогн(80 %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+= 25,17+7,26=32,43 – верхняя граница прогноз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прогн(80 %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=25,17–7,26=17,91 – нижняя граница прог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Графическое представление (рис. 3) модели парной регрессии зависимости объема выпуска продукции от объема капиталовложений: фактические и модельные зна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80975" cy="2089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чки прог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07815" cy="183134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3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Уравнение гиперболической функции: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оизведем линеаризацию путем замены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=1/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результате получим линейное уравнени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читаем его параметры по данным таблицы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92"/>
        <w:gridCol w:w="637"/>
        <w:gridCol w:w="840"/>
        <w:gridCol w:w="841"/>
        <w:gridCol w:w="744"/>
        <w:gridCol w:w="646"/>
        <w:gridCol w:w="761"/>
        <w:gridCol w:w="840"/>
        <w:gridCol w:w="664"/>
        <w:gridCol w:w="691"/>
        <w:gridCol w:w="870"/>
      </w:tblGrid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Х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y-y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bscript"/>
              </w:rPr>
              <w:t>cp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у-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ε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/ε/у/*100%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88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294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3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384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13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45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272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06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63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0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0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285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2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99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28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1429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797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3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5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6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135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168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762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81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955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16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14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8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5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742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7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11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28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428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20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01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5,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0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010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500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00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25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34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19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333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3333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11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92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54</w:t>
            </w:r>
          </w:p>
        </w:tc>
      </w:tr>
      <w:tr>
        <w:trPr>
          <w:trHeight w:val="199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063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84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,65</w:t>
            </w:r>
          </w:p>
        </w:tc>
      </w:tr>
      <w:tr>
        <w:trPr>
          <w:trHeight w:val="23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. знач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0757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063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8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46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3456940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м следующее уравнение гиперболической модел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ỹ =27,38–50,97/х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е степенной модели имеет вид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=а*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Для линеаризации переменных произведем логарифмирование обеих частей уравн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gy=lg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blg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бозначи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=lgy', X=lgx, A=lg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Тогда уравнение примет вид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=A+b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линейное уравнение регрессии. Рассчитаем его параметры, используя данные табл. 4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470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0"/>
        <w:gridCol w:w="884"/>
        <w:gridCol w:w="452"/>
        <w:gridCol w:w="973"/>
        <w:gridCol w:w="831"/>
        <w:gridCol w:w="836"/>
        <w:gridCol w:w="831"/>
        <w:gridCol w:w="836"/>
        <w:gridCol w:w="973"/>
        <w:gridCol w:w="976"/>
      </w:tblGrid>
      <w:tr>
        <w:trPr>
          <w:trHeight w:val="192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у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Y=lg(y)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х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X=lg(x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YX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y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ε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|ε/y|*100%</w:t>
            </w:r>
          </w:p>
        </w:tc>
      </w:tr>
      <w:tr>
        <w:trPr>
          <w:trHeight w:val="211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8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8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45</w:t>
            </w:r>
          </w:p>
        </w:tc>
      </w:tr>
      <w:tr>
        <w:trPr>
          <w:trHeight w:val="229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2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0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7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47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8</w:t>
            </w:r>
          </w:p>
        </w:tc>
      </w:tr>
      <w:tr>
        <w:trPr>
          <w:trHeight w:val="104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4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1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58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84</w:t>
            </w:r>
          </w:p>
        </w:tc>
      </w:tr>
      <w:tr>
        <w:trPr>
          <w:trHeight w:val="131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79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8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24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9</w:t>
            </w:r>
          </w:p>
        </w:tc>
      </w:tr>
      <w:tr>
        <w:trPr>
          <w:trHeight w:val="153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2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6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4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4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1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1</w:t>
            </w:r>
          </w:p>
        </w:tc>
      </w:tr>
      <w:tr>
        <w:trPr>
          <w:trHeight w:val="172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5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7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4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97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97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5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8</w:t>
            </w:r>
          </w:p>
        </w:tc>
      </w:tr>
      <w:tr>
        <w:trPr>
          <w:trHeight w:val="189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0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99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99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97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0</w:t>
            </w:r>
          </w:p>
        </w:tc>
      </w:tr>
      <w:tr>
        <w:trPr>
          <w:trHeight w:val="208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4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14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50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26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7</w:t>
            </w:r>
          </w:p>
        </w:tc>
      </w:tr>
      <w:tr>
        <w:trPr>
          <w:trHeight w:val="225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7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0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9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9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46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36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05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18</w:t>
            </w:r>
          </w:p>
        </w:tc>
      </w:tr>
      <w:tr>
        <w:trPr>
          <w:trHeight w:val="102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14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7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3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53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6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36</w:t>
            </w:r>
          </w:p>
        </w:tc>
      </w:tr>
      <w:tr>
        <w:trPr>
          <w:trHeight w:val="119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73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5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32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891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3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64</w:t>
            </w:r>
          </w:p>
        </w:tc>
      </w:tr>
      <w:tr>
        <w:trPr>
          <w:trHeight w:val="138" w:hRule="atLeast"/>
          <w:cantSplit w:val="true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. знач.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7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5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3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7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е регрессии будет иметь вид: У=0,9103+0,3938*Х. Перейдем к исходным переменным х и у, выполнив потенцирование данного уравн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ỹ=10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0,9103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*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0,393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им уравнение степенной модели регресси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ỹ=8,1339*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0,393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показательной кривой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ỹ=а*b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им логарифмирование обеих частей уравнения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lgy=lg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x*lg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бозначи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=lgy', В=lgb, A=lga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им линейное уравнение регрессии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Y=A+Вх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считаем его параметры, используя данные табл.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94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72"/>
        <w:gridCol w:w="746"/>
        <w:gridCol w:w="542"/>
        <w:gridCol w:w="909"/>
        <w:gridCol w:w="598"/>
        <w:gridCol w:w="753"/>
        <w:gridCol w:w="774"/>
        <w:gridCol w:w="570"/>
        <w:gridCol w:w="697"/>
        <w:gridCol w:w="819"/>
        <w:gridCol w:w="770"/>
        <w:gridCol w:w="683"/>
        <w:gridCol w:w="716"/>
      </w:tblGrid>
      <w:tr>
        <w:trPr>
          <w:trHeight w:val="26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n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Y=lg(y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х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-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(У-У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х-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(х-х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bscript"/>
              </w:rPr>
              <w:t>ср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Упр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ε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  <w:vertAlign w:val="superscript"/>
              </w:rPr>
              <w:t>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16"/>
              </w:rPr>
              <w:t>|ε/y|*100%</w:t>
            </w:r>
          </w:p>
        </w:tc>
      </w:tr>
      <w:tr>
        <w:trPr>
          <w:trHeight w:val="12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41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,0545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8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8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4,36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635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67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</w:tr>
      <w:tr>
        <w:trPr>
          <w:trHeight w:val="18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43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1,49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8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0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1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5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9,31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,318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3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</w:t>
            </w:r>
          </w:p>
        </w:tc>
      </w:tr>
      <w:tr>
        <w:trPr>
          <w:trHeight w:val="12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34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424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1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3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,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,8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196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,2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2</w:t>
            </w:r>
          </w:p>
        </w:tc>
      </w:tr>
      <w:tr>
        <w:trPr>
          <w:trHeight w:val="4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279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95128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04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6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6,8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17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,7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</w:t>
            </w:r>
          </w:p>
        </w:tc>
      </w:tr>
      <w:tr>
        <w:trPr>
          <w:trHeight w:val="113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32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,8666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00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,248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75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56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</w:t>
            </w:r>
          </w:p>
        </w:tc>
      </w:tr>
      <w:tr>
        <w:trPr>
          <w:trHeight w:val="171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41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9,71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4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8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9,2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8,25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2,253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5,07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6</w:t>
            </w:r>
          </w:p>
        </w:tc>
      </w:tr>
      <w:tr>
        <w:trPr>
          <w:trHeight w:val="10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301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,214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9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01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4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,804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80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25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</w:t>
            </w:r>
          </w:p>
        </w:tc>
      </w:tr>
      <w:tr>
        <w:trPr>
          <w:trHeight w:val="1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176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8,2326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15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23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6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,6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6,827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827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3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5</w:t>
            </w:r>
          </w:p>
        </w:tc>
      </w:tr>
      <w:tr>
        <w:trPr>
          <w:trHeight w:val="8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47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9,5424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5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22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6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4,8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7,226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77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7,69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0</w:t>
            </w:r>
          </w:p>
        </w:tc>
      </w:tr>
      <w:tr>
        <w:trPr>
          <w:trHeight w:val="157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1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,34183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9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0,21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04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06,09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4,512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-1,512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,2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</w:t>
            </w:r>
          </w:p>
        </w:tc>
      </w:tr>
      <w:tr>
        <w:trPr>
          <w:trHeight w:val="7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умма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9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27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2,8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6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12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392,1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0,814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45,19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9</w:t>
            </w:r>
          </w:p>
        </w:tc>
      </w:tr>
      <w:tr>
        <w:trPr>
          <w:trHeight w:val="148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ind w:hanging="108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ср. зн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,327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3,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18,2832</w:t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  <w:t>216,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hanging="52"/>
              <w:jc w:val="both"/>
              <w:rPr>
                <w:rFonts w:ascii="Times New Roman" w:hAnsi="Times New Roman" w:cs="Times New Roman"/>
                <w:color w:val="000000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равнение имеет вид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=1,11+0,0161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ерейдем к исходным переменны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олнив потенцирование уравн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,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0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,0161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12,99*1,038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равнение показательной кри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и построенных уравнений регрессии приведены на рис.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93260" cy="2147570"/>
            <wp:effectExtent l="0" t="0" r="0" b="0"/>
            <wp:docPr id="3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унок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Коэффициент детерминации: </w:t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343025" cy="4857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сравнения и выбора лучшей модели строим сводную таблицу результатов (табл. 6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</w:t>
      </w:r>
    </w:p>
    <w:tbl>
      <w:tblPr>
        <w:tblW w:w="886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870"/>
        <w:gridCol w:w="3609"/>
        <w:gridCol w:w="1629"/>
      </w:tblGrid>
      <w:tr>
        <w:trPr>
          <w:trHeight w:val="375" w:hRule="atLeast"/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арамет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Модель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фициент детерминаци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редняя относительная ошибка аппроксимации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коэффициент эластич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гиперболическа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7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,257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0,250</w:t>
            </w:r>
          </w:p>
        </w:tc>
      </w:tr>
      <w:tr>
        <w:trPr>
          <w:trHeight w:val="126" w:hRule="atLeast"/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степенна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6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34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39</w:t>
            </w:r>
          </w:p>
        </w:tc>
      </w:tr>
      <w:tr>
        <w:trPr>
          <w:trHeight w:val="130" w:hRule="atLeast"/>
          <w:cantSplit w:val="true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показательна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829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82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вод: на основании полученных данных лучшей является степенная модель регрессии, т. к. она имеет наибольший коэффициент детерминац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0,862, т.е. вариация факторного признака У (объем выпуска продукции) на 86,2% объясняется вариацией фактора Х (объемом капиталовложений), и наименьшую относительную ошибку (в среднем расчетные значения для степенной модели отличаются от фактических данных на 0,034%). Также степенная модель имеет наибольший коэффициент эластичности, т.е. при изменении фактора на 1% зависимая переменная изменится на 0,24%, таким образом степенную модель можно взять в качестве лучшей для построения прогно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а 2а и 2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меются два варианта структурной формы модели, заданные в виде матриц коэффициентов модели. Необходимо для каждой матрицы записать системы одновременных уравнений и проверить их на идентифицируе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2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ишем систему одновременных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у1=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2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3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2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у2=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3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1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2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x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у3 =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2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1+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2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3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им каждое уравнение на выполнение необходимого и достаточного условия идент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В первом уравнении три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, у2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3). В нем отсутствуют экз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1, х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2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2+1=3 выпол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аблица 7</w:t>
      </w:r>
    </w:p>
    <w:tbl>
      <w:tblPr>
        <w:tblW w:w="46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2768"/>
        <w:gridCol w:w="1888"/>
      </w:tblGrid>
      <w:tr>
        <w:trPr>
          <w:cantSplit w:val="true"/>
        </w:trPr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4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2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24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3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ель матрицы не равен нулю, а ранг матрицы равен 2. Значит, достаточное условие выполнено, первое уравнение идентифицируе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Во втором уравнении две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2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2). В нем отсутствует экзогенная переменна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1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1+1=2 выпол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8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</w:t>
      </w:r>
    </w:p>
    <w:tbl>
      <w:tblPr>
        <w:tblW w:w="46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768"/>
        <w:gridCol w:w="199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у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3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-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13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0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8"/>
                <w:vertAlign w:val="subscript"/>
              </w:rPr>
              <w:t>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ель матрицы не равен нулю, а ранг матрицы равен 2. Значит, достаточное условие выполнено, второе уравнение идентифицируе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В третьем уравнении две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2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2). В нем отсутствует экзогенная переменна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1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1+1=2 выпол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у1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9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Таблица 9</w:t>
      </w:r>
    </w:p>
    <w:tbl>
      <w:tblPr>
        <w:tblW w:w="47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65"/>
        <w:gridCol w:w="1993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у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4</w:t>
            </w:r>
          </w:p>
        </w:tc>
      </w:tr>
      <w:tr>
        <w:trPr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-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8"/>
                <w:vertAlign w:val="subscript"/>
              </w:rPr>
              <w:t>2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ель матрицы не равен нулю, а ранг матрицы равен 2. Значит, достаточное условие выполнено, третье уравнение идентифицируем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вод: все уравнения системы идентифицируемы, систему можно реш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дача 2б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пишем систему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=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3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1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3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14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у2=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1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3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2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24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3=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у1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1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1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3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3+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vertAlign w:val="subscript"/>
        </w:rPr>
        <w:t>34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х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им каждое уравнение на выполнение необходимого и достаточного условия идентифик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) В первом уравнении две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2). В нем отсутствует экзогенная переменна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1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1+1=2 выполн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1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0</w:t>
      </w:r>
    </w:p>
    <w:tbl>
      <w:tblPr>
        <w:tblW w:w="46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768"/>
        <w:gridCol w:w="1994"/>
      </w:tblGrid>
      <w:tr>
        <w:trPr>
          <w:cantSplit w:val="true"/>
        </w:trPr>
        <w:tc>
          <w:tcPr>
            <w:tcW w:w="3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у2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2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-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22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-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ель матрицы не равен нулю, а ранг матрицы равен 2. Значит, достаточное условие выполнено, первое уравнение идентифицируе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) Во втором уравнении три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, у2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3). В нем отсутствуют экз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1, х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2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2+1=3 выпол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11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</w:t>
      </w:r>
    </w:p>
    <w:tbl>
      <w:tblPr>
        <w:tblW w:w="47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65"/>
        <w:gridCol w:w="1993"/>
      </w:tblGrid>
      <w:tr>
        <w:trPr>
          <w:cantSplit w:val="true"/>
        </w:trPr>
        <w:tc>
          <w:tcPr>
            <w:tcW w:w="4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cantSplit w:val="true"/>
        </w:trPr>
        <w:tc>
          <w:tcPr>
            <w:tcW w:w="4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3</w:t>
            </w:r>
          </w:p>
        </w:tc>
      </w:tr>
      <w:tr>
        <w:trPr>
          <w:trHeight w:val="287" w:hRule="atLeast"/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1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13</w:t>
            </w:r>
          </w:p>
        </w:tc>
      </w:tr>
      <w:tr>
        <w:trPr>
          <w:cantSplit w:val="true"/>
        </w:trPr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3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пределитель матрицы не равен нулю, а ранг матрицы равен 2. Значит, достаточное условие выполнено, первое уравнение идентифицируем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) В третьем уравнении две эндогенные переменные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1, у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Н=2). В нем отсутствует экзогенная переменная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D=2). Необходимое условие идентификации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+1=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1+1=2 выполн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ля проверки на достаточное условие составим матрицу из коэффициентов при переменных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у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табл. 12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12</w:t>
      </w:r>
    </w:p>
    <w:tbl>
      <w:tblPr>
        <w:tblW w:w="465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2768"/>
        <w:gridCol w:w="1888"/>
      </w:tblGrid>
      <w:tr>
        <w:trPr>
          <w:cantSplit w:val="true"/>
        </w:trPr>
        <w:tc>
          <w:tcPr>
            <w:tcW w:w="4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Уравнения, из которых взяты коэффициенты при переменных</w:t>
            </w:r>
          </w:p>
        </w:tc>
        <w:tc>
          <w:tcPr>
            <w:tcW w:w="4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Переменные</w:t>
            </w:r>
          </w:p>
        </w:tc>
      </w:tr>
      <w:tr>
        <w:trPr>
          <w:trHeight w:val="290" w:hRule="atLeast"/>
          <w:cantSplit w:val="true"/>
        </w:trPr>
        <w:tc>
          <w:tcPr>
            <w:tcW w:w="4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у2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</w:rPr>
              <w:t>х2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1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0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4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t>-1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4"/>
                <w:vertAlign w:val="subscript"/>
              </w:rPr>
              <w:t>2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пределитель матрицы равен нулю (первая строка состоит из нулей). Значит, достаточное условие не выполнено, и третье уравнение нельзя считать идентифицируе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вод: не все уравнения системы идентифицируемы, систему решать нельз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дача 2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анным таблицы для своего варианта, используя косвенный метод наименьших квадратов (КМНК), построить структурную форму модели в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s-BO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y1= a01 + b12 y2 + a11 x1 +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s-BO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y2= a02 + b21 y1 + a22 x2 +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s-BO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Cs/>
          <w:i/>
          <w:iCs/>
          <w:color w:val="000000"/>
          <w:sz w:val="2"/>
          <w:szCs w:val="2"/>
          <w:lang w:val="en-US"/>
        </w:rPr>
      </w:r>
    </w:p>
    <w:tbl>
      <w:tblPr>
        <w:tblW w:w="46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557"/>
        <w:gridCol w:w="1559"/>
        <w:gridCol w:w="1559"/>
        <w:gridCol w:w="1559"/>
        <w:gridCol w:w="1229"/>
      </w:tblGrid>
      <w:tr>
        <w:trPr>
          <w:trHeight w:val="420" w:hRule="atLeast"/>
          <w:cantSplit w:val="true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ар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8"/>
                <w:lang w:val="en-US"/>
              </w:rPr>
              <w:t>y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8"/>
                <w:lang w:val="en-US"/>
              </w:rPr>
              <w:t>y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8"/>
                <w:lang w:val="en-US"/>
              </w:rPr>
              <w:t>x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8"/>
                <w:lang w:val="en-US"/>
              </w:rPr>
              <w:t>x2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8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0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4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9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2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1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Реш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троения модели мы располагаем информацией, представленной в табл. 13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блица 13. </w:t>
      </w:r>
      <w:r>
        <w:rPr/>
        <w:t>Фактические данные для построения модели</w:t>
      </w:r>
    </w:p>
    <w:tbl>
      <w:tblPr>
        <w:tblW w:w="4650" w:type="pct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808"/>
        <w:gridCol w:w="1829"/>
        <w:gridCol w:w="1693"/>
        <w:gridCol w:w="1288"/>
      </w:tblGrid>
      <w:tr>
        <w:trPr>
          <w:trHeight w:val="225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n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y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y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x1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</w:rPr>
              <w:t>x2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1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1,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88,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2,2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0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4,1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48,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1,7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9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27,6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7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59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0,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  <w:t>13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Сумма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352,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177,2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34,0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58,00</w:t>
            </w:r>
          </w:p>
        </w:tc>
      </w:tr>
      <w:tr>
        <w:trPr>
          <w:trHeight w:val="296" w:hRule="atLeast"/>
          <w:cantSplit w:val="true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Среднее значение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58,7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29,5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5,67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4"/>
              </w:rPr>
              <w:t>9,6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ная форма модели преобразуется в приведенную форм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1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, где u1 и u2 – случайные ошиб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каждого уравнения приведенной формы при расчете коэффициен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применить МНК. Для упрощения расчетов можно работать с отклонениями от средних уровней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=у-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=х-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образованные таким образом данные табл. 13 сведены в табл. 14. Здесь же показаны промежуточные рассчеты, необходимые для определения коэффициенто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Таблица 14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733"/>
        <w:gridCol w:w="731"/>
        <w:gridCol w:w="668"/>
        <w:gridCol w:w="732"/>
        <w:gridCol w:w="784"/>
        <w:gridCol w:w="876"/>
        <w:gridCol w:w="797"/>
        <w:gridCol w:w="863"/>
        <w:gridCol w:w="864"/>
        <w:gridCol w:w="863"/>
        <w:gridCol w:w="754"/>
      </w:tblGrid>
      <w:tr>
        <w:trPr>
          <w:trHeight w:val="37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n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1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2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1*х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1*х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1*х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2*х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2*х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44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8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6,75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71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1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4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,6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4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,14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5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,2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,778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0,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4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6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6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7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,2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7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,3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778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0,3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7,8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6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,01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4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72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2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4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7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93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6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35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3,55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7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57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5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1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7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6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33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489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1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8,88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2,0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56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111</w:t>
            </w:r>
          </w:p>
        </w:tc>
      </w:tr>
      <w:tr>
        <w:trPr>
          <w:trHeight w:val="355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Σ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,33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3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33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,33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,26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767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1,3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хождения коэффициентов первого приведенного уравнения можно использовать систему нормальных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Σ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y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рассчитанные в табл. 14 значения сумм,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74,333= 47,333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28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471,333=28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91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этих уравнений дает значения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,423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2,105. Первое уравнение приведенной формы примет вид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423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2,1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хождения коэффициентов второго приведенного уравнения можно использовать систему нормальных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Σ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y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Σx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ляя рассчитанные в табл. 14 значения сумм,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31,267=47,333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28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60,767=28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91,333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этих уравнений дает значения 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805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1,618. Второе уравнение приведенной формы примет вид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1,8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,61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ерехода от приведенной формы к структурной форме модели найд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 второго уравнения приведенной мод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(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1,8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/1,61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ив это выражение в первое уравнение приведенной модели, найдем структурное урав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423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2,105 (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1,8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/1,618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2,423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,3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1,11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1,3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,30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1,3 а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1,30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ем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первого уравнени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2,423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2,1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еденной фор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(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2,1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/2,42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тавив это выражение во второе уравнение приведенной модели, найдем структурное уравне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1,805 (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2,10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/2,423+1,61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0,745 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0,86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,61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0,745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0,7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 0,745 а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=0,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бодные члены структурной формы находим из уравн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color w:val="000000"/>
          <w:sz w:val="28"/>
          <w:szCs w:val="28"/>
        </w:rPr>
        <w:t>=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,ср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,ср</w:t>
      </w:r>
      <w:r>
        <w:rPr>
          <w:rFonts w:cs="Times New Roman" w:ascii="Times New Roman" w:hAnsi="Times New Roman"/>
          <w:color w:val="000000"/>
          <w:sz w:val="28"/>
          <w:szCs w:val="28"/>
        </w:rPr>
        <w:t>-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,ср</w:t>
      </w:r>
      <w:r>
        <w:rPr>
          <w:rFonts w:cs="Times New Roman" w:ascii="Times New Roman" w:hAnsi="Times New Roman"/>
          <w:color w:val="000000"/>
          <w:sz w:val="28"/>
          <w:szCs w:val="28"/>
        </w:rPr>
        <w:t>=58,77 – 1,3*29,53–1,308*5,67=14,0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>=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,ср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,ср</w:t>
      </w:r>
      <w:r>
        <w:rPr>
          <w:rFonts w:cs="Times New Roman" w:ascii="Times New Roman" w:hAnsi="Times New Roman"/>
          <w:color w:val="000000"/>
          <w:sz w:val="28"/>
          <w:szCs w:val="28"/>
        </w:rPr>
        <w:t>-а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,ср</w:t>
      </w:r>
      <w:r>
        <w:rPr>
          <w:rFonts w:cs="Times New Roman" w:ascii="Times New Roman" w:hAnsi="Times New Roman"/>
          <w:color w:val="000000"/>
          <w:sz w:val="28"/>
          <w:szCs w:val="28"/>
        </w:rPr>
        <w:t>=29,53–0,745*58,77–0,75*9,67=-5,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тельный вид структурной мод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val="es-BO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y1= a01 + b12 y2 + a11 x1 +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4,04+1,3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1,308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+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1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y2= a02 + b21 y1 + a22 x2 +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2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5,83+0,745у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+0,75х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 xml:space="preserve">+ </w:t>
      </w:r>
      <w:r>
        <w:rPr>
          <w:rFonts w:eastAsia="Symbol" w:cs="Symbol" w:ascii="Symbol" w:hAnsi="Symbol"/>
          <w:bCs/>
          <w:i/>
          <w:iCs/>
          <w:color w:val="000000"/>
          <w:sz w:val="28"/>
          <w:szCs w:val="28"/>
          <w:lang w:val="en-US"/>
        </w:rPr>
        <w:t>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s-BO"/>
        </w:rPr>
        <w:t>2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.</w:t>
      </w:r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3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4.wmf"/><Relationship Id="rId25" Type="http://schemas.openxmlformats.org/officeDocument/2006/relationships/image" Target="media/image19.png"/><Relationship Id="rId26" Type="http://schemas.openxmlformats.org/officeDocument/2006/relationships/image" Target="media/image1.wmf"/><Relationship Id="rId27" Type="http://schemas.openxmlformats.org/officeDocument/2006/relationships/image" Target="media/image7.wmf"/><Relationship Id="rId28" Type="http://schemas.openxmlformats.org/officeDocument/2006/relationships/image" Target="media/image12.png"/><Relationship Id="rId29" Type="http://schemas.openxmlformats.org/officeDocument/2006/relationships/image" Target="media/image20.png"/><Relationship Id="rId30" Type="http://schemas.openxmlformats.org/officeDocument/2006/relationships/image" Target="media/image8.wmf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1:00Z</dcterms:created>
  <dc:creator>Анн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5-01T18:34:00Z</cp:lastPrinted>
  <dcterms:modified xsi:type="dcterms:W3CDTF">2011-09-07T09:01:00Z</dcterms:modified>
  <cp:revision>2</cp:revision>
  <dc:subject/>
  <dc:title>МИНИСТЕРСТВО ОБРАЗОВАНИЯ И НАУКИ РОССИЙСКОЙ ФЕДЕРАЦИИ</dc:title>
</cp:coreProperties>
</file>