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гика вариант 4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НЯТИЯ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УЖДЕНИЕ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ЛОЖНЫЕ СУЖДЕ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ЛОГИЧЕСКИЙ КВАДРАТ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ИЛЛОГИЗМ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ИНДУКТИВНЫЕ УМОЗАКЛЮЧЕНИЯ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ЛИТЕРАТУРА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ПОНЯ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- есть мысль, которая посредством указания на некоторый признак выделяет из универсума и собирает в класс (обобщает) предметы, обладающие этим признаком. Понятие – это форма мышление, отражающая предмет в его необходимых, существенных признаках. Понятия выражаются и закрепляются в словах и словосочетаниях, без которых невозможно ни формирование понятий, ни оперирование ими. Единство понятия и слова не означает их полного совпадения. Понят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– это результат более или менее сложной мыслительной деятельности. Понятие выражается в определенной знаковой форме. Это определенная форма отражения действительности на ступени абстрактного мышления. В процессе той или иной научной деятельности или в повседневной жизни человек вводит некоторые понятия, выделяя интересующий его класс предметов, и затем подбирает какое-нибудь сокращающее слово – общее имя для этих предметов. Может быть и наоборот, имеется уже более или менее точно интуитивно употребляемое в научном или повседневном обиходе некоторое имя, и затем образуется понятие о соответствующих предметах, отвечающее на вопрос, что представляют собой эти предметы. Обобщить понятие – значит перейти от понятия с меньшим объемом (но с большим содержанием) к понятию с большим объемом (но меньшим содержанием). Ограничить понятие – перейти от понятия с большим объемом к понятию с меньшим объемом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) мастер - </w:t>
      </w:r>
      <w:r>
        <w:rPr>
          <w:sz w:val="28"/>
          <w:szCs w:val="28"/>
        </w:rPr>
        <w:t>квалифицированный работник в какой–нибудь промышленной (тяжелая, легкая) области. Обобщение: работник. Ограничение: мастер спор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б) шантажист </w:t>
      </w:r>
      <w:r>
        <w:rPr>
          <w:sz w:val="28"/>
          <w:szCs w:val="28"/>
        </w:rPr>
        <w:t>- человек, который занимается шантажом (неблаговидными или преступными действиями (угроза разоблачения, разглашения компрометирующих сведений) с целью вымогательства, а также вообще угроза, запугивание чем–нибудь с целью создать выгодную для себя обстановку). Обобщение: человек. Ограничение: шантажист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в) оторванный рукав пиджака - </w:t>
      </w:r>
      <w:r>
        <w:rPr>
          <w:sz w:val="28"/>
          <w:szCs w:val="28"/>
        </w:rPr>
        <w:t xml:space="preserve">часть пиджака, покрывавшая руку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бщение: пиджак. Ограничение: пуговица от оторванного рукава пиджака. 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СУЖД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ждение – мысль, содержащая утверждения о наличии в действительности некоторого положения дел. Суждения выражаются в языке с помощью повествовательных (декларативных) предложений. Эти предложения могут выражать суждения о присущности или неприсущности свойств предметов, о наличии или отсутствии отношений между предметами, о связях между ситуациями. Следует иметь в виду, что одно и то же суждение может быть выражено в языке с помощью различных предложений. Например, одна и та же мысль передается в предложениях «Снег бел», «Снег относится к числу белых предметов», «Свойства белизны присущи снегу». Всякое высказывание может быть оценено как истинное или ложное. Итак, суждение – это форма мышления, в которой утверждается или отрицается связь между предметом и его признаком, отношения между предметами или факт существования предметов; суждение может быть либо истинным, либо ложным. Различают три вида простых суждений: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2444750</wp:posOffset>
                </wp:positionV>
                <wp:extent cx="914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P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silver" stroked="t" o:allowincell="f" style="position:absolute;margin-left:207pt;margin-top:192.5pt;width:71.95pt;height:71.95pt;mso-wrap-style:square;v-text-anchor:top" type="_x0000_t2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P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S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Суждение о связи предмета с его признаком называется атрибутивным. Оно состоит из субъекта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, предиката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 и связки (глаголы – есть, не есть, является, не является, представляет собой, признается, не признается). Субъект суждения – это понятие о предмете суждения. Предикат суждения – понятие о признаке предмета. Связка выражает связь между субъектом и предикатом суждения. Она выражается глаголами «есть», «не есть», «является», «не является», «представляет собой», «признается», «не признается». Связка может быть выражена тире или подразумеваться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Суждение об отношении предметов. Оно состоит из членов отношения (понятий о предметах), которые обозначаются символам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и т. д., и отношения между ними: символ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который обозначает любое отношение: равенство, неравенство, больше, меньше, отношение родства. Схема  суждения об отношении </w:t>
      </w:r>
      <w:r>
        <w:rPr>
          <w:sz w:val="28"/>
          <w:szCs w:val="28"/>
          <w:lang w:val="en-US"/>
        </w:rPr>
        <w:t>x 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Суждение, выражающее факт существования или несуществования предмета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 есть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есть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, называется суждением существования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логике принято сокращенное обозначение суждений по их объединенной классификации. Утвердительные суждения обозначаются символом А - общеутвердительные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частноутвердительные,  Е – общеотрицательные, О – частноотрицательны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 «Армия без полководца – тело без души» (Курций).  Все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есть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Общеутвердительное суждение А.   Это суждение общее по количеству и утвердительное по качеству. Субъект и предикат имеют одинаковый объем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8800</wp:posOffset>
                </wp:positionH>
                <wp:positionV relativeFrom="paragraph">
                  <wp:posOffset>13970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     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44pt;margin-top:1.1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     P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236855</wp:posOffset>
                </wp:positionV>
                <wp:extent cx="2107565" cy="210756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7440" cy="2107440"/>
                          <a:chOff x="0" y="0"/>
                          <a:chExt cx="2107440" cy="2107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107440" cy="2107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59400" y="658440"/>
                            <a:ext cx="789840" cy="789840"/>
                          </a:xfrm>
                          <a:prstGeom prst="ellipse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954360"/>
                            <a:ext cx="21024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7480" y="658440"/>
                            <a:ext cx="789840" cy="78984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00" y="954360"/>
                            <a:ext cx="21024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2760" y="7898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0288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43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027800" y="1142280"/>
                            <a:ext cx="18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3068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18.65pt;width:165.95pt;height:165.95pt" coordorigin="2340,373" coordsize="3319,3319">
                <v:rect id="shape_0" stroked="t" o:allowincell="f" style="position:absolute;left:2340;top:373;width:3318;height:3318;mso-wrap-style:none;v-text-anchor:middle">
                  <v:fill o:detectmouseclick="t" on="false"/>
                  <v:stroke color="white" weight="9360" joinstyle="miter" endcap="flat"/>
                  <w10:wrap type="none"/>
                </v:rect>
                <v:oval id="shape_0" ID="_s1030" fillcolor="silver" stroked="t" o:allowincell="f" style="position:absolute;left:3851;top:1410;width:1243;height:1243;mso-wrap-style:none;v-text-anchor:middle">
                  <v:fill o:detectmouseclick="t" type="solid" color2="#3f3f3f" opacity="0.5"/>
                  <v:stroke color="black" weight="432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19;top:1876;width:330;height:31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_s1032" fillcolor="white" stroked="t" o:allowincell="f" style="position:absolute;left:2903;top:1410;width:1243;height:1243;mso-wrap-style:none;v-text-anchor:middle">
                  <v:fill o:detectmouseclick="t" type="solid" color2="black" opacity="0.5"/>
                  <v:stroke color="black" weight="4320" joinstyle="miter" endcap="flat"/>
                  <w10:wrap type="none"/>
                </v:oval>
                <v:shape id="shape_0" stroked="f" o:allowincell="f" style="position:absolute;left:2445;top:1876;width:330;height:31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01,1617" to="3101,16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1,1813" to="3961,18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1,1813" to="3961,18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1,1813" to="3961,18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1,1993" to="3961,19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1,2173" to="3961,21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959;top:2172;width:2;height:2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3963,1813" to="3963,18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 «Привычка и с рабством примиряет» (Пифагор). Некоторы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есть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Частноутвердительно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   Субъект этого суждения не распределен, объем предиката лишь частично включается в объем субъекта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714500</wp:posOffset>
                </wp:positionH>
                <wp:positionV relativeFrom="paragraph">
                  <wp:posOffset>568325</wp:posOffset>
                </wp:positionV>
                <wp:extent cx="2107565" cy="210756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7440" cy="2107440"/>
                          <a:chOff x="0" y="0"/>
                          <a:chExt cx="2107440" cy="21074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107440" cy="2107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59400" y="658440"/>
                            <a:ext cx="789840" cy="789840"/>
                          </a:xfrm>
                          <a:prstGeom prst="ellipse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954360"/>
                            <a:ext cx="21024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7480" y="658440"/>
                            <a:ext cx="789840" cy="78984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00" y="954360"/>
                            <a:ext cx="21024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2760" y="7898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0288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43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027800" y="1076760"/>
                            <a:ext cx="18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3068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44.75pt;width:165.95pt;height:165.95pt" coordorigin="2700,895" coordsize="3319,3319">
                <v:rect id="shape_0" stroked="t" o:allowincell="f" style="position:absolute;left:2700;top:895;width:3318;height:3318;mso-wrap-style:none;v-text-anchor:middle">
                  <v:fill o:detectmouseclick="t" on="false"/>
                  <v:stroke color="white" weight="9360" joinstyle="miter" endcap="flat"/>
                  <w10:wrap type="none"/>
                </v:rect>
                <v:oval id="shape_0" ID="_s1044" fillcolor="silver" stroked="t" o:allowincell="f" style="position:absolute;left:4211;top:1932;width:1243;height:1243;mso-wrap-style:none;v-text-anchor:middle">
                  <v:fill o:detectmouseclick="t" type="solid" color2="#3f3f3f" opacity="0.5"/>
                  <v:stroke color="black" weight="4320" joinstyle="miter" endcap="flat"/>
                  <w10:wrap type="none"/>
                </v:oval>
                <v:shape id="shape_0" stroked="f" o:allowincell="f" style="position:absolute;left:5579;top:2398;width:330;height:31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_s1046" fillcolor="white" stroked="t" o:allowincell="f" style="position:absolute;left:3263;top:1932;width:1243;height:1243;mso-wrap-style:none;v-text-anchor:middle">
                  <v:fill o:detectmouseclick="t" type="solid" color2="black" opacity="0.5"/>
                  <v:stroke color="black" weight="4320" joinstyle="miter" endcap="flat"/>
                  <w10:wrap type="none"/>
                </v:oval>
                <v:shape id="shape_0" stroked="f" o:allowincell="f" style="position:absolute;left:2805;top:2398;width:330;height:31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61,2139" to="3461,21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1,2335" to="4321,23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1,2335" to="4321,23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1,2335" to="4321,23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1,2515" to="4321,25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1,2695" to="4321,26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4319;top:2591;width:2;height:2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4323,2335" to="4323,23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szCs w:val="28"/>
        </w:rPr>
        <w:t xml:space="preserve">2.3.  </w:t>
      </w:r>
      <w:r>
        <w:rPr>
          <w:sz w:val="28"/>
          <w:szCs w:val="28"/>
        </w:rPr>
        <w:t xml:space="preserve">«У некоторых людей ветер так же легко уносит головы, как и шляпы» (Ч. Галифакс). Некоторы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есть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Частноутвердительно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   Субъект этого суждения не распределен, объем предиката лишь частично включается в объем субъекта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228600</wp:posOffset>
                </wp:positionV>
                <wp:extent cx="2107565" cy="210756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7440" cy="2107440"/>
                          <a:chOff x="0" y="0"/>
                          <a:chExt cx="2107440" cy="21074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107440" cy="2107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59400" y="658440"/>
                            <a:ext cx="789840" cy="789840"/>
                          </a:xfrm>
                          <a:prstGeom prst="ellipse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954360"/>
                            <a:ext cx="21024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7480" y="658440"/>
                            <a:ext cx="789840" cy="78984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00" y="954360"/>
                            <a:ext cx="21024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2760" y="7898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0288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43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028160" y="1142280"/>
                            <a:ext cx="14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3068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8pt;width:165.95pt;height:165.95pt" coordorigin="2880,360" coordsize="3319,3319">
                <v:rect id="shape_0" stroked="t" o:allowincell="f" style="position:absolute;left:2880;top:360;width:3318;height:3318;mso-wrap-style:none;v-text-anchor:middle">
                  <v:fill o:detectmouseclick="t" on="false"/>
                  <v:stroke color="white" weight="9360" joinstyle="miter" endcap="flat"/>
                  <w10:wrap type="none"/>
                </v:rect>
                <v:oval id="shape_0" ID="_s1058" fillcolor="silver" stroked="t" o:allowincell="f" style="position:absolute;left:4391;top:1397;width:1243;height:1243;mso-wrap-style:none;v-text-anchor:middle">
                  <v:fill o:detectmouseclick="t" type="solid" color2="#3f3f3f" opacity="0.5"/>
                  <v:stroke color="black" weight="4320" joinstyle="miter" endcap="flat"/>
                  <w10:wrap type="none"/>
                </v:oval>
                <v:shape id="shape_0" stroked="f" o:allowincell="f" style="position:absolute;left:5759;top:1863;width:330;height:31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_s1060" fillcolor="white" stroked="t" o:allowincell="f" style="position:absolute;left:3443;top:1397;width:1243;height:1243;mso-wrap-style:none;v-text-anchor:middle">
                  <v:fill o:detectmouseclick="t" type="solid" color2="black" opacity="0.5"/>
                  <v:stroke color="black" weight="4320" joinstyle="miter" endcap="flat"/>
                  <w10:wrap type="none"/>
                </v:oval>
                <v:shape id="shape_0" stroked="f" o:allowincell="f" style="position:absolute;left:2985;top:1863;width:330;height:31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40,1604" to="3640,16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1800" to="4500,18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1800" to="4500,18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1800" to="4500,18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1980" to="4500,19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2160" to="4500,21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4499;top:2159;width:1;height:2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4503,1800" to="4503,18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szCs w:val="28"/>
        </w:rPr>
        <w:t xml:space="preserve">2.4.  </w:t>
      </w:r>
      <w:r>
        <w:rPr>
          <w:sz w:val="28"/>
          <w:szCs w:val="28"/>
        </w:rPr>
        <w:t xml:space="preserve">Не все люди имеют преступные наклонности. Некоторы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есть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Частноутвердительно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   Субъект этого суждения не распределен, объем предиката лишь частично включается в объем субъекта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СЛОЖНЫЕ СУЖДЕ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ждение, образованное из нескольких простых с помощью логического союза (связки), называется сложным. Элементами сложного суждения являются простые суждения, состав которых, их количественная и качественная характеристика не учитываются. Их истинность или ложность зависит от истинности или ложности простых суждений. В зависимости от вида связок различают соединительные, разделительные, условные и эквивалентные суждения. В суждениях употребляются союзы «и», «а», «да», «не только, но и», «а также», «или», «если…, то…», «если, только если…, то…»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«Маленькие люди становятся великими, когда великие переводятся» (В. Шекспир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66865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2.65pt" to="162pt,5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66865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2.65pt" to="162pt,5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Условное (импликативное) суждение. Суждение, образованное из нескольких простых с помощью логической связки «когда». Условное умозаключение выражается схемой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- основание,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следствие, → - символ импликаци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34950</wp:posOffset>
                </wp:positionV>
                <wp:extent cx="2148840" cy="115062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150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8"/>
                              <w:gridCol w:w="1128"/>
                              <w:gridCol w:w="1128"/>
                            </w:tblGrid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→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q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90.6pt;mso-wrap-distance-left:9pt;mso-wrap-distance-right:0pt;mso-wrap-distance-top:0pt;mso-wrap-distance-bottom:0pt;margin-top:18.5pt;mso-position-vertical-relative:text;margin-left:298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8"/>
                        <w:gridCol w:w="1128"/>
                        <w:gridCol w:w="1128"/>
                      </w:tblGrid>
                      <w:tr>
                        <w:trPr/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→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q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блица истинности  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1-я строка: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-истинно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-истинно,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→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-истинно1          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-я строка: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 истинно,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-ложно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→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-истинно  2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3-я строка: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-ложно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-истинно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→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-истинно  3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4- я строка: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- ложно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- ложно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→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-истинно   4</w:t>
      </w:r>
    </w:p>
    <w:p>
      <w:pPr>
        <w:pStyle w:val="Normal"/>
        <w:tabs>
          <w:tab w:val="clear" w:pos="708"/>
          <w:tab w:val="left" w:pos="48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– истинно, Л - ложно</w:t>
        <w:tab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стые суждения: маленькие люди становятся великими; большие переводятс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«Бытие только тогда и есть, когда ему грозит небытие» (Ф. Достоевский). Эквивалентное суждение (равнозначное). Включает в состав слова «только тогда», помогающие отличить его от условного суждения. Эквивалентное  умозаключение выражается схемой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≡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- основание,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следствие,  ≡ - символ эквивалентной связ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блица истинности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45085</wp:posOffset>
                </wp:positionV>
                <wp:extent cx="2148840" cy="115062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150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8"/>
                              <w:gridCol w:w="1128"/>
                              <w:gridCol w:w="1128"/>
                            </w:tblGrid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≡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q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90.6pt;mso-wrap-distance-left:9pt;mso-wrap-distance-right:0pt;mso-wrap-distance-top:0pt;mso-wrap-distance-bottom:0pt;margin-top:3.55pt;mso-position-vertical-relative:text;margin-left:298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8"/>
                        <w:gridCol w:w="1128"/>
                        <w:gridCol w:w="1128"/>
                      </w:tblGrid>
                      <w:tr>
                        <w:trPr/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≡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q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-я строка: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-истинно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-истинно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≡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-истинно1          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2-я строка: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 истинно,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-ложно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≡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- ложно    2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3-я строка: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-ложно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-истинно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≡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-ложно     3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4- я строка: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- ложно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- ложно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≡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-истинно  4</w:t>
      </w:r>
    </w:p>
    <w:p>
      <w:pPr>
        <w:pStyle w:val="Normal"/>
        <w:tabs>
          <w:tab w:val="clear" w:pos="708"/>
          <w:tab w:val="left" w:pos="48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– истинно, Л – ложно</w:t>
      </w:r>
    </w:p>
    <w:p>
      <w:pPr>
        <w:pStyle w:val="Normal"/>
        <w:tabs>
          <w:tab w:val="clear" w:pos="708"/>
          <w:tab w:val="left" w:pos="48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ые суждения: бытие только тогда есть; если бытию грозит небытие.</w:t>
        <w:tab/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ЛОГИЧЕСКИЙ КВАДРАТ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огические суждения делятся на несравнимые и сравнимые. К несравнимым относятся суждения, имеющие разные термины или различия в одном из них. К сравнимым относятся суждения, имеющие одинаковые термины, но различающиеся по своим количественным и качественным характеристикам. Устанавливая отношения между сравнимыми суждениями, различными по количеству и качеству: общеутвердительными (А), общеотрицательными (Е), частноутвердительными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, частноотрицательными (О), определяют зависимость истинности или ложности одних суждений от истинности или ложности других. Преобразование суждения в суждение, противоположное по качеству с предикатом, противоречащим предикату исходного суждения, называется превращением. Непосредственные умозаключения можно представить в форме логического квадрата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ТИВОПОЛОЖНОСТЬ 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Е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-5715</wp:posOffset>
                </wp:positionV>
                <wp:extent cx="3200400" cy="297180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0.45pt" to="287.95pt,23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-5715</wp:posOffset>
                </wp:positionV>
                <wp:extent cx="3200400" cy="29718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0.45pt" to="287.95pt,233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                                                                         П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7675</wp:posOffset>
                </wp:positionH>
                <wp:positionV relativeFrom="paragraph">
                  <wp:posOffset>-15240</wp:posOffset>
                </wp:positionV>
                <wp:extent cx="3219450" cy="29908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общие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утверди -                                отрица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ьные                                  тель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част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235.5pt;mso-wrap-distance-left:9.05pt;mso-wrap-distance-right:9.05pt;mso-wrap-distance-top:0pt;mso-wrap-distance-bottom:0pt;margin-top:-1.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общие  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утверди -                                отрица-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ельные                                  тельные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</w:t>
                      </w:r>
                      <w:r>
                        <w:rPr>
                          <w:sz w:val="28"/>
                          <w:szCs w:val="28"/>
                        </w:rPr>
                        <w:t>частные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                                                                         О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                                                                         Д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                                                                         Ч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                                                                        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                                                                         Н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                                                                         Е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                                                                         Н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                                                                        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                                                                         Е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   ЧАСТИЧНАЯ СОВМЕСТИМОСТЬ    </w:t>
      </w:r>
      <w:r>
        <w:rPr>
          <w:b/>
          <w:sz w:val="28"/>
          <w:szCs w:val="28"/>
        </w:rPr>
        <w:t>О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огический квадрат – диаграмма (логическая схема), предложенная Византийским философом 11 в. Михаилом Пселлом, для иллюстрации и запоминания логических отношений между суждениями А, Е, О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«У некоторых адвокатов отсутствует в рассуждениях логика» - ложно.  Некоторы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есть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л → Е и, где → - следование.  Противоречащее суждение (Е и): Ни у одного адвоката не отсутствует в рассуждениях логика.  Подчинимое   суждение (А л):  У всех адвокатов отсутствует в рассуждениях логика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«Коней на переправе не меняют» - истинно. Аи → Ел. Противоположное суждение (Е): Не всех коней на переправе не меняют – ложно (л). Противоречащее суждение (О): Некоторых коней на переправе меняют  – ложно (л). Аи → Ол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 СИЛЛОГИЗМ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логизм (от греч. сосчитывание) – дедуктивное умозаключение, в котором из двух суждений, имеющих субъектно-предикатную форму, следует новое суждение (заключение), имеющее также субъектно-предикатную форму. Посылки должны быть распределены, во-первых, по логическому квадрату, во-вторых, иметь средний термин  Простой категорический силлогизм – это умозаключение об отношении двух крайних терминов на основании их  отношения к среднему термину. Силлогизм состоит из трех категорических суждений, два из которых называются посылками, третье – заключением. Понятия, входящие в состав силлогизма, называются терминами силлогизма. Различают больший, меньший и средний термины. Большим термином называется понятие, соответствующее предикату заключения (Р). Меньшим термином называется понятие, соответствующее субъекту заключения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). Средний термин, понятие, входящие в обе посылки и отсутствующее в заключении (М). Слова «так как», «потому что», «поскольку» указывают, что заключение располагается перед посылками; слова «следовательно», «поэтому», «значит» - на заключение. Посылки стоят над чертой, а заключение – под чертой.    В силлогизме (в умозаключении), как и во всяком логическом выводе, есть свои правила. Их можно проиллюстрировать с помощью кругов Эйлера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4600</wp:posOffset>
                </wp:positionH>
                <wp:positionV relativeFrom="paragraph">
                  <wp:posOffset>-53340</wp:posOffset>
                </wp:positionV>
                <wp:extent cx="2059305" cy="205930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0" cy="20592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   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-4.2pt;width:162.1pt;height:162.1pt;mso-wrap-style:square;v-text-anchor:top" type="_x0000_t2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P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    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0</wp:posOffset>
                </wp:positionH>
                <wp:positionV relativeFrom="paragraph">
                  <wp:posOffset>247650</wp:posOffset>
                </wp:positionV>
                <wp:extent cx="457200" cy="4572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19.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1. </w:t>
      </w:r>
      <w:r>
        <w:rPr>
          <w:sz w:val="28"/>
          <w:szCs w:val="28"/>
        </w:rPr>
        <w:t>«И дикие звери  в Италии имеют логово и норы, куда они могут прятаться, а люди, которые сражаются и умирают за Италию, не владеют в ней  ничем. Значит, есть в Италии люди, которые живут хуже, чем звери» (Тиберий Гракх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посылки и заключение. Посылки: И дикие звери  в Италии имеют логово и норы, куда они могут прятаться;   люди, которые сражаются и умирают за Италию, не владеют в ней  ничем. Заключение: есть в Италии люди, которые живут хуже, чем звери. Построим силлогизм, определим термины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 дикие звери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 в Италии имеют логово и норы, куда они могут прятаться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ди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, которые сражаются и умирают за Италию, не владеют в ней  ничем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сть в Италии люди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, которые живут хуже, чем звери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5.2.  </w:t>
      </w:r>
      <w:r>
        <w:rPr>
          <w:sz w:val="28"/>
          <w:szCs w:val="28"/>
        </w:rPr>
        <w:t>Только тот свободен, кто самостоятельно мыслит. Этот человек не свободен, так как самостоятельно не мыслит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посылки и заключение.  Только тот свободен, кто самостоятельно мыслит; Этот человек самостоятельно не мыслит. Заключение: Этот человек не свободен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м силлогизм, определим термины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олько тот свободен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, кто самостоятельно мыслит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тот человек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 самостоятельно не мыслит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тот человек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 не свободен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 ИНДУКТИВНЫЕ УМОЗАКЛЮЧЕ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 числу основных форм мышления относится суждение. Суждение – мысль, выражаемая повествовательным предложением и являющаяся истинной или ложной. Суждение в современной логике называют высказыванием. Все суждения делятся на два вида: простые  и сложные, образующиеся с помощью логических союзов конъюнкции, дизъюнкции, эквиваленции и отрицания. Индуктивным называется умозаключение, в котором вывод о принадлежности признака всем предметам класса делается на основании принадлежности этого признака некоторым предметам класса. Если в класс К входят предметы и каждому из них принадлежит признак Р, то из посылок: «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ринадлежит признак Р», «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надлежит признак Р», «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принадлежит признак Р»,… «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принадлежит признак Р» заключают «Всем принадлежит признак Р». В общем виде индуктивное умозаключение можно представить схемой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ринадлежит признак Р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надлежит признак Р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принадлежит признак Р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принадлежит признак Р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…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– элементы множества (класса) К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меют признак Р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6.1. </w:t>
      </w:r>
      <w:r>
        <w:rPr>
          <w:sz w:val="28"/>
          <w:szCs w:val="28"/>
        </w:rPr>
        <w:t>Ошибка в мыслях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вызывает ошибку в словах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, ошибка в словах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вызывает ошибку в делах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. Значит, ошибка в мыслях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вызывает ошибку в делах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. Это чисто условное умозаключение, обе посылки которого являются условным суждением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хема</w:t>
      </w:r>
      <w:r>
        <w:rPr>
          <w:sz w:val="28"/>
          <w:szCs w:val="28"/>
          <w:lang w:val="en-US"/>
        </w:rPr>
        <w:t>: (a → b) ^ (b → c) =&gt; a → c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шибка в мыслях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вызывает ошибку в словах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шибка в словах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вызывает ошибку в делах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начит, ошибка в мыслях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вызывает ошибку в делах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6.2</w:t>
      </w:r>
      <w:r>
        <w:rPr>
          <w:sz w:val="28"/>
          <w:szCs w:val="28"/>
        </w:rPr>
        <w:t>. На картине И. Репина «Торжественное заседание Государственного Совета»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изображено 82 человека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. Д. Н. Набоков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– член Государственного Совета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. Д. П. Голицын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– член Государственного Совета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.  Д. А. Философов, П. А. Марков, Н. П. Петров, Н. Н. Обручев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– тоже члены Государственного Совета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. Значит,  все персонажи картины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– члены Государственного Совета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. Это простая конструктивная дилемма. Логическая схема: 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a → b) ^ (c → a), (d → a), (e → a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------------------------------------------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a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инность умозаключения возможна, с другой стороны, на картине могли быть изображены и почетные гости торжественного заседания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картине И. Репина «Торжественное заседание Государственного Совета»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изображено 82 человека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. Н. Набоков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– член Государственного Совета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. П. Голицын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– член Государственного Совета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. А. Философов, П. А. Марков, Н. П. Петров, Н. Н. Обручев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– тоже члены Государственного Совета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начит,  все персонажи картины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– члены Государственного Совета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ТЕРАТУРА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. К. Войшвилло, М. Г. Дегтярев. Логика. М. 2001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. И. Кириллов. Логика. М. 2002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гика. Дедуктивные умозаключения. Учебное пособие. Хабаровск. 1997. 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09"/>
        </w:tabs>
        <w:ind w:left="1909" w:hanging="1200"/>
      </w:pPr>
      <w:rPr>
        <w:b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9:02:00Z</dcterms:created>
  <dc:creator>Sumrak</dc:creator>
  <dc:description/>
  <cp:keywords/>
  <dc:language>en-US</dc:language>
  <cp:lastModifiedBy>SYSTEM</cp:lastModifiedBy>
  <dcterms:modified xsi:type="dcterms:W3CDTF">2011-09-07T09:02:00Z</dcterms:modified>
  <cp:revision>2</cp:revision>
  <dc:subject/>
  <dc:title/>
</cp:coreProperties>
</file>