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Линейные системы уравнений»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ar-SA"/>
        </w:rPr>
      </w:pPr>
      <w:r>
        <w:rPr>
          <w:b/>
          <w:bCs/>
          <w:color w:val="000000"/>
          <w:sz w:val="28"/>
          <w:szCs w:val="28"/>
          <w:lang w:val="en-US" w:eastAsia="ar-SA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ar-SA"/>
        </w:rPr>
      </w:pPr>
      <w:r>
        <w:rPr>
          <w:b/>
          <w:bCs/>
          <w:color w:val="000000"/>
          <w:sz w:val="28"/>
          <w:szCs w:val="28"/>
          <w:lang w:val="en-US" w:eastAsia="ar-SA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Уравнения, векторы, матрицы, алгебр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Умножение матриц как внешнее произведение векторо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Нормы векторов и матриц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Матрицы и определител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 Собственные значения и собственные векторы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 Ортогональные матрицы из собственных векторо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. Функции с матричным аргументо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Вычисление проекторов матрицы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мер использования числовых характеристик матриц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0. Оценка величины и нахождение собственных значений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равнения, векторы, матрицы, линейная алгебр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ногие из рассмотренных нами задач сводились к формированию систем линейных алгебраических или дифференциальных уравнений, которые требовалось решить. Пока системы включали в себя не более трех-четырех переменных, их несложно было решать известными классическими методами: методом определителей (Крамера) или методом исключения переменных (Гаусса). С появлением цифровых вычислительных машин порядок алгебраических уравнений, решаемых методом исключений вырос в несколько десятков раз. Однако выявилось множество причин, по которым решение таких систем получить не удавалось. Появившиеся различные модификации метода исключения не привели к существенным улучшениям ситуации с получением решений. Появление же систем с количеством переменных более многих сотен и тысяч заставили обратиться и развивать итерационные методы и методы эквивалентных векторно-матричных преобразований применительно к решению линейных систем алгебраических уравн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оретические результаты были получены путем обобщения известных классических методов функционального анализа и алгебры конечномерных линейных пространств на векторно-матричные представления систем линейных алгебраических и дифференциальных уравне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бщая форма записи линейной системы алгебраических уравнений с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неизвестными может быть представлена следующим образ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десь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известные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данные числ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данные числовые коэффициен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довательность записи уравнений в системе и обозначение неизвестных в последней не играет роли. В этом плане удобно при анализе и исследованиях системы использовать упорядоченную индексацию натурального ряда для неизвестных, значений правых частей и коэффициентов в уравнениях, однозначно привязывая, тем самым, каждое слагаемое и каждое уравнение к определенной позиции в общей записи. В результате можно выделить в данной записи уравнений три позиционно упорядоченных неделимых объект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писок переменных –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писок правых частей –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рицу коэффициентов –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100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ервые два объекта в линейной алгебре называют </w:t>
      </w:r>
      <w:r>
        <w:rPr>
          <w:i/>
          <w:color w:val="000000"/>
          <w:sz w:val="28"/>
          <w:szCs w:val="28"/>
        </w:rPr>
        <w:t>вектором-строкой</w:t>
      </w:r>
      <w:r>
        <w:rPr>
          <w:color w:val="000000"/>
          <w:sz w:val="28"/>
          <w:szCs w:val="28"/>
        </w:rPr>
        <w:t>, а второй – квадратной матриц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ерации с векторами, матрицами должны быть определены так, чтобы однозначно отображать допустимые эквивалентные преобразования исходной системы алгебраических уравнений. В предельных случаях задания векторов и матриц: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ддитивные и мультипликативные операции должны переходить в аналогичные операции со скалярными величин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рассмотреть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>тую строку исходной систем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о в ней кроме упорядоченного расположения компонент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сутствует упорядоченное по индексу </w:t>
      </w:r>
      <w:r>
        <w:rPr>
          <w:i/>
          <w:color w:val="000000"/>
          <w:sz w:val="28"/>
          <w:szCs w:val="28"/>
        </w:rPr>
        <w:t xml:space="preserve">j </w:t>
      </w:r>
      <w:r>
        <w:rPr>
          <w:color w:val="000000"/>
          <w:sz w:val="28"/>
          <w:szCs w:val="28"/>
        </w:rPr>
        <w:t xml:space="preserve">размещение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могут рассматриваться как вектор-строка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зультатом суммы покомпонентного перемножения двух векторов-строк должно быть число. В линейной алгебре такая операция с векторами определена и названа </w:t>
      </w:r>
      <w:r>
        <w:rPr>
          <w:i/>
          <w:color w:val="000000"/>
          <w:sz w:val="28"/>
          <w:szCs w:val="28"/>
        </w:rPr>
        <w:t>скалярным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внутренним произведением</w:t>
      </w:r>
      <w:r>
        <w:rPr>
          <w:color w:val="000000"/>
          <w:sz w:val="28"/>
          <w:szCs w:val="28"/>
        </w:rPr>
        <w:t xml:space="preserve"> вектор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калярное произведение линейно, так как обладает основными свойствами линейных преобразований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коммутатив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пределение скалярного произведения позволяет переписать исходную систему уравнений в виде вектора с компонентами из скалярных произведен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97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торая форма представления векторов в форме столбцов более наглядна в смысле зрительного установления покомпонентного равенства двух векторов: стоящего слева от знака равенства и справа. Эта форма, форма </w:t>
      </w:r>
      <w:r>
        <w:rPr>
          <w:i/>
          <w:color w:val="000000"/>
          <w:sz w:val="28"/>
          <w:szCs w:val="28"/>
        </w:rPr>
        <w:t>вектора-столбца</w:t>
      </w:r>
      <w:r>
        <w:rPr>
          <w:color w:val="000000"/>
          <w:sz w:val="28"/>
          <w:szCs w:val="28"/>
        </w:rPr>
        <w:t xml:space="preserve"> принята за каноническую (основную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ый вектор-столбец в записи каждой строки содержит вектор неизвестных и естественно желание вынести его за прямые скобки. Оставшиеся коэффициенты упорядочены, как в матрице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еперь для представления исходной системы уравнений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сложно определить векторно-матричную операцию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езультатом которой является вектор с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 xml:space="preserve">той компонентой, равной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иоматическое построение линейной (векторной) алгебры с рассмотренными базовыми операциями позволило установить важные и полезные свойства, как самих объектов алгебры, так и их алгебраических выраж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множение векторов и матриц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и </w:t>
      </w:r>
      <w:r>
        <w:rPr>
          <w:i/>
          <w:color w:val="000000"/>
          <w:sz w:val="28"/>
          <w:szCs w:val="28"/>
        </w:rPr>
        <w:t>n-</w:t>
      </w:r>
      <w:r>
        <w:rPr>
          <w:color w:val="000000"/>
          <w:sz w:val="28"/>
          <w:szCs w:val="28"/>
        </w:rPr>
        <w:t xml:space="preserve">мерных векторов и векторных операций над ними важно выделить сумму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векторов, умноженных на числовые констант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торая при произвольном выборе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частности может оказаться нулевым вектором (с нулевыми компонентами) или одним из суммируемых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нулевой вектор при суммировании не нулевых векторов можно получить лишь в случае, когда вс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такие </w:t>
      </w:r>
      <w:r>
        <w:rPr>
          <w:i/>
          <w:color w:val="000000"/>
          <w:sz w:val="28"/>
          <w:szCs w:val="28"/>
        </w:rPr>
        <w:t>векторы</w:t>
      </w:r>
      <w:r>
        <w:rPr>
          <w:color w:val="000000"/>
          <w:sz w:val="28"/>
          <w:szCs w:val="28"/>
        </w:rPr>
        <w:t xml:space="preserve"> в наборе называют </w:t>
      </w:r>
      <w:r>
        <w:rPr>
          <w:i/>
          <w:color w:val="000000"/>
          <w:sz w:val="28"/>
          <w:szCs w:val="28"/>
        </w:rPr>
        <w:t>линейно независимыми</w:t>
      </w:r>
      <w:r>
        <w:rPr>
          <w:color w:val="000000"/>
          <w:sz w:val="28"/>
          <w:szCs w:val="28"/>
        </w:rPr>
        <w:t xml:space="preserve">. Такими векторами в частности будут </w:t>
      </w:r>
      <w:r>
        <w:rPr>
          <w:i/>
          <w:color w:val="000000"/>
          <w:sz w:val="28"/>
          <w:szCs w:val="28"/>
        </w:rPr>
        <w:t>единичные векто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 которых все компоненты нулевые, кроме единичной компоненты, расположенной на </w:t>
      </w:r>
      <w:r>
        <w:rPr>
          <w:i/>
          <w:color w:val="000000"/>
          <w:sz w:val="28"/>
          <w:szCs w:val="28"/>
        </w:rPr>
        <w:t>j-</w:t>
      </w:r>
      <w:r>
        <w:rPr>
          <w:color w:val="000000"/>
          <w:sz w:val="28"/>
          <w:szCs w:val="28"/>
        </w:rPr>
        <w:t>строк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Линейно независимый набор единичных векторов с геометрической точки зрения можно рассматривать как </w:t>
      </w:r>
      <w:r>
        <w:rPr>
          <w:i/>
          <w:color w:val="000000"/>
          <w:sz w:val="28"/>
          <w:szCs w:val="28"/>
        </w:rPr>
        <w:t>n-</w:t>
      </w:r>
      <w:r>
        <w:rPr>
          <w:color w:val="000000"/>
          <w:sz w:val="28"/>
          <w:szCs w:val="28"/>
        </w:rPr>
        <w:t xml:space="preserve">мерную систему координат. Набор компонент любого вектора в этой </w:t>
      </w:r>
      <w:r>
        <w:rPr>
          <w:i/>
          <w:color w:val="000000"/>
          <w:sz w:val="28"/>
          <w:szCs w:val="28"/>
        </w:rPr>
        <w:t>n-</w:t>
      </w:r>
      <w:r>
        <w:rPr>
          <w:color w:val="000000"/>
          <w:sz w:val="28"/>
          <w:szCs w:val="28"/>
        </w:rPr>
        <w:t>мерной системе определяет координаты точки конца вектора, исходящего из начала координат, а также являются длинами проекций вектора на координатных ося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и матриц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пераций с ними в первую очередь необходимо отметить операцию умножения матрицы на матрицу. Необходимость введения операции умножения матриц возникает уже при первом взгляде на полученную векторную форму записи линейного урав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кторы слева и справа имеют равные компоненты. Так как коэффициенты в строках матрицы в общем произвольны по величине, то соответствующие компоненты вектора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не обязаны быть равными компонентам вектора </w:t>
      </w:r>
      <w:r>
        <w:rPr>
          <w:b/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. Последнее означает, что умножение вектора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на матрицу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вызвало изменение длины и направления вектора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. Если аналогичное преобразование выполняется над вектором правой части до решения уравнения, то вектор левой части должен быть преобразован так ж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мы имеем дело с заменой системы координат. Рассмотрим методику вычисления коэффициентов результирующей матрицы уравнен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977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1028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1028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лемент матрицы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равный скалярному произведению вектор-строк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рицы </w:t>
      </w:r>
      <w:r>
        <w:rPr>
          <w:i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на вектор-столбец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ы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е матриц в общем случае не коммутативно. Ассоциативный и распределительный законы в матричных выражениях выполняю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рмы векторов и матриц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нтерпретация упорядоченного набора чисел, как вектора в многомерном пространстве, позволяет говорить и о его длине. В прямоугольной системе координат по известным длинам проекций на координатные оси длину самого вектора вычисляют, как корень квадратный из суммы квадратов проекц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мпоненты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евклидова норма вектора, его длин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нормы в литературе иногда используют квадрат длины вектора или другое выражение с компонентами вектора, лишь бы оно обладало свойствами расстояния: было положительным, линейным и удовлетворяло неравенству треугольн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еление вектора на величину его нормы называют </w:t>
      </w:r>
      <w:r>
        <w:rPr>
          <w:i/>
          <w:color w:val="000000"/>
          <w:sz w:val="28"/>
          <w:szCs w:val="28"/>
        </w:rPr>
        <w:t>нормированием</w:t>
      </w:r>
      <w:r>
        <w:rPr>
          <w:color w:val="000000"/>
          <w:sz w:val="28"/>
          <w:szCs w:val="28"/>
        </w:rPr>
        <w:t>, т.е. приведением вектора к единичной длин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матрицы в принципе тоже может быть определена в виде корня квадратного из суммы квадратов ее элементов или другими выражениями со свойствами расстояний. Однако в ряде случаев работы с векторно-матричными выражениями нормы векторов и матриц должны быть согласованными ввиду того, что результатом произведения матрицы на вектор является опять же вектор. Если выражение для нормы вектора принято, 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функция sup говорит о том, что из всех отношений норм, стоящих в числителе и знаменателе, взятых при любом векторе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кроме нулевого, выбирается наименьшее, т.е. это функция выбора нижней границы значений. Согласованная матричная норма для евклидовой нормы вектора удовлетворяет неравенству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ормы вектора и матрицы служат, в основном, для сопоставительной оценки матриц и векторов, указывая на возможный диапазон представления строгих числовых характеристик. К числу последних, в первую очередь, нужно отнести определители матриц, собственные значения и собственные векторы матриц и ряд други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трицы и определител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Упорядоченный набор коэффициентов из системы линейных алгебраических уравнений используется для получения числовой характеристики, величина которой инвариантна по отношению к эквивалентным преобразованиям системы. Речь идет об определителе матрицы. Важное</w:t>
      </w:r>
      <w:r>
        <w:rPr>
          <w:i/>
          <w:color w:val="000000"/>
          <w:sz w:val="28"/>
          <w:szCs w:val="28"/>
        </w:rPr>
        <w:t xml:space="preserve"> свойство определителей матрицы</w:t>
      </w:r>
      <w:r>
        <w:rPr>
          <w:color w:val="000000"/>
          <w:sz w:val="28"/>
          <w:szCs w:val="28"/>
        </w:rPr>
        <w:t xml:space="preserve"> обнаруживается в связи с вычислением произведения матриц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368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читывая это свойство и зная, что определитель единичной матрицы det(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</w:rPr>
        <w:t xml:space="preserve">)=1, можно найти матрицу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и ее определитель из уравнен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368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куда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35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войств определителей нелишне помнить и так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ранспонированная матрица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размер квадратной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атрица перестановки строк или столбцов,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s, c=</w:t>
      </w:r>
      <w:r>
        <w:rPr>
          <w:color w:val="000000"/>
          <w:sz w:val="28"/>
          <w:szCs w:val="28"/>
        </w:rPr>
        <w:t xml:space="preserve">0,1,…, </w:t>
      </w:r>
      <w:r>
        <w:rPr>
          <w:i/>
          <w:color w:val="000000"/>
          <w:sz w:val="28"/>
          <w:szCs w:val="28"/>
        </w:rPr>
        <w:t>n –</w:t>
      </w:r>
      <w:r>
        <w:rPr>
          <w:color w:val="000000"/>
          <w:sz w:val="28"/>
          <w:szCs w:val="28"/>
        </w:rPr>
        <w:t xml:space="preserve"> число выполненных перестановок строк и / или столбц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обратная матрица исходной системы уравнений определена, то, используя эквивалентные преобразования их векторно-матричной записи, решение уравнений можно представить в следующем вид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1190" cy="5314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ив вектор правых частей на обратную матрицу, получим вектор реш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й способ вычисления обратной матрицы использует определители и осуществ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1002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лгебраическое дополнение, 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инор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получаемый вычислением определителя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в которой вычеркнуты </w:t>
      </w:r>
      <w:r>
        <w:rPr>
          <w:i/>
          <w:color w:val="000000"/>
          <w:sz w:val="28"/>
          <w:szCs w:val="28"/>
        </w:rPr>
        <w:t>j-</w:t>
      </w:r>
      <w:r>
        <w:rPr>
          <w:color w:val="000000"/>
          <w:sz w:val="28"/>
          <w:szCs w:val="28"/>
        </w:rPr>
        <w:t xml:space="preserve">тая строка и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>тый столбец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способ вычисления определителя представляет в основном теоретический интерес, так как требует выполнения неоправданно большого числа опер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чень просто вычисляется определитель, если матрица диагональная или треугольная. В этом случае определитель равен произведению диагональных элементов. Кстати и решения уравнений, имеющих такие матрицы коэффициентов, получаются тривиально. Поэтому основные усилия разработчиков методов решения алгебраических уравнений направлены на поиск и обоснование эквивалентных преобразований матрицы с сохранением всех ее числовых характеристик, но имеющих в конце преобразований диагональную или треугольную фор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бственные значения и собственные вектор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мотрим теоретические основы и методы, позволяющие выполнять эквивалентные матричные преобраз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йдем вектор, который под воздействием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зменяет только свою величину, но не направление. Для системы уравнений это означает, что вектор решения должен быть пропорционален с некоторым коэффициентом вектору правой ча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698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результате несложных преобразований получены однородные векторно-матричные уравнения в столбцовой и в строчной формах с некоторым числовым параметром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известным вектором-столбцом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вектором-строкой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едставляющих собственное состояние системы. Однородная система может иметь отличное от нуля решение лишь в том случае, когда определитель ее равен нулю. Это следует из формул получения решения методом определителей (Крамера), в которых и определитель знаменателя, и определитель числителя оказываются равными нул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лагая, что решение все же существует, т.е.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овлетворить уравнению можно только за счет приравнивания нулю определителя однородной систем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крыв определитель и сгруппировав слагаемые при одинаковых степенях неизвестного параметра, получим алгебраическое уравнение степен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уравнение называется </w:t>
      </w:r>
      <w:r>
        <w:rPr>
          <w:i/>
          <w:color w:val="000000"/>
          <w:sz w:val="28"/>
          <w:szCs w:val="28"/>
        </w:rPr>
        <w:t>характеристическим уравнением</w:t>
      </w:r>
      <w:r>
        <w:rPr>
          <w:color w:val="000000"/>
          <w:sz w:val="28"/>
          <w:szCs w:val="28"/>
        </w:rPr>
        <w:t xml:space="preserve"> матрицы и имеет в общем случае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корней, возможно комплексных, которые называются </w:t>
      </w:r>
      <w:r>
        <w:rPr>
          <w:i/>
          <w:color w:val="000000"/>
          <w:sz w:val="28"/>
          <w:szCs w:val="28"/>
        </w:rPr>
        <w:t>собственными значениями</w:t>
      </w:r>
      <w:r>
        <w:rPr>
          <w:color w:val="000000"/>
          <w:sz w:val="28"/>
          <w:szCs w:val="28"/>
        </w:rPr>
        <w:t xml:space="preserve"> матрицы и в совокупности составляют </w:t>
      </w:r>
      <w:r>
        <w:rPr>
          <w:i/>
          <w:color w:val="000000"/>
          <w:sz w:val="28"/>
          <w:szCs w:val="28"/>
        </w:rPr>
        <w:t>спектр матрицы</w:t>
      </w:r>
      <w:r>
        <w:rPr>
          <w:color w:val="000000"/>
          <w:sz w:val="28"/>
          <w:szCs w:val="28"/>
        </w:rPr>
        <w:t xml:space="preserve">. Относительно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орней различают два случая: все корни различные или некоторые корни кратн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свойством характеристического уравнения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является то, что согласно теореме Гамильтона-Кели, матрица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удовлетворяет ем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k-</w:t>
      </w:r>
      <w:r>
        <w:rPr>
          <w:color w:val="000000"/>
          <w:sz w:val="28"/>
          <w:szCs w:val="28"/>
        </w:rPr>
        <w:t>тая степень матриц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дставляя каждое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днородную систему, получим векторно-матричные уравнения для нахождения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векторов-строк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и векторы называются соответственно </w:t>
      </w:r>
      <w:r>
        <w:rPr>
          <w:i/>
          <w:color w:val="000000"/>
          <w:sz w:val="28"/>
          <w:szCs w:val="28"/>
        </w:rPr>
        <w:t>правыми собственными вектора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левыми собственными векторами</w:t>
      </w:r>
      <w:r>
        <w:rPr>
          <w:color w:val="000000"/>
          <w:sz w:val="28"/>
          <w:szCs w:val="28"/>
        </w:rPr>
        <w:t xml:space="preserve"> матриц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шение однородных уравнений имеет некоторую специфику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ак в равной мере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является решением, то, будучи умноженным на произвольную константу, оно тоже будет являться решением. Поэтому в качестве собственных векторов берут такие векторы, которые имеют норму, равную единице, и тогд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се собственные числа различны, то собственные векторы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образуют систему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линейно независимых векторов таких, что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тогональные матрицы из собственных вектор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правых собственных векторов можно составить матрицу </w:t>
      </w:r>
      <w:r>
        <w:rPr>
          <w:i/>
          <w:color w:val="000000"/>
          <w:sz w:val="28"/>
          <w:szCs w:val="28"/>
        </w:rPr>
        <w:t>T,</w:t>
      </w:r>
      <w:r>
        <w:rPr>
          <w:color w:val="000000"/>
          <w:sz w:val="28"/>
          <w:szCs w:val="28"/>
        </w:rPr>
        <w:t xml:space="preserve"> а из левых –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обладают уникальными свойствами по отношению к матрице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10026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1028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множив матрицу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лева на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справа – на матрицу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сле несложных преобразований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59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1054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аждое скалярное произвед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матрице, принимая во внимание линейную независимость собственных векторов, полученных для различных собственных значений, можно преобразовать та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этому, результатом преобразования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удет диагональная матрица с собственными значениями, расположенными на диагонал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800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место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взять единичную матрицу и проделать аналогичные преобразования, то станет очевидным 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следует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леднее позволяет для преобразования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в диагональную обходиться только системой правых собственных векторов-столбц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838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днее показывает, что умножение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ва и на 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справа, где </w:t>
      </w:r>
      <w:r>
        <w:rPr>
          <w:i/>
          <w:color w:val="000000"/>
          <w:sz w:val="28"/>
          <w:szCs w:val="28"/>
        </w:rPr>
        <w:t>S –</w:t>
      </w:r>
      <w:r>
        <w:rPr>
          <w:color w:val="000000"/>
          <w:sz w:val="28"/>
          <w:szCs w:val="28"/>
        </w:rPr>
        <w:t xml:space="preserve"> произвольная не особая матрица, преобразует ее в некоторую матрицу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, которая имеет определитель, равный определителю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 Такие преобразования матриц называют эквивалентными (</w:t>
      </w:r>
      <w:r>
        <w:rPr>
          <w:i/>
          <w:color w:val="000000"/>
          <w:sz w:val="28"/>
          <w:szCs w:val="28"/>
        </w:rPr>
        <w:t>подобны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я использовать </w:t>
      </w:r>
      <w:r>
        <w:rPr>
          <w:i/>
          <w:color w:val="000000"/>
          <w:sz w:val="28"/>
          <w:szCs w:val="28"/>
        </w:rPr>
        <w:t>T-</w:t>
      </w:r>
      <w:r>
        <w:rPr>
          <w:color w:val="000000"/>
          <w:sz w:val="28"/>
          <w:szCs w:val="28"/>
        </w:rPr>
        <w:t>матрицу, несложно получить следующие важные результаты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ункции с матричным аргументо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теперь задана некоторая матричная функция от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711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698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596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 очевидно и обратно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622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трица с одной единицей на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том месте диагонали (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825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800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проекторы матриц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образуемые умножением одноименных правых и левых собственных векторов по правилам умножения прямоугольных матриц с размерами соответственно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умма про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екторы обладают свойствами </w:t>
      </w:r>
      <w:r>
        <w:rPr>
          <w:i/>
          <w:color w:val="000000"/>
          <w:sz w:val="28"/>
          <w:szCs w:val="28"/>
        </w:rPr>
        <w:t>идемпотентных матриц</w:t>
      </w:r>
      <w:r>
        <w:rPr>
          <w:color w:val="000000"/>
          <w:sz w:val="28"/>
          <w:szCs w:val="28"/>
        </w:rPr>
        <w:t>, т.е. матриц, все степени которых равны первой. Для невырожденных проекторов (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справедливо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1155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дставление функции от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в виде взвешенной суммы проекций называется </w:t>
      </w:r>
      <w:r>
        <w:rPr>
          <w:i/>
          <w:color w:val="000000"/>
          <w:sz w:val="28"/>
          <w:szCs w:val="28"/>
        </w:rPr>
        <w:t>спектральным разложением</w:t>
      </w:r>
      <w:r>
        <w:rPr>
          <w:color w:val="000000"/>
          <w:sz w:val="28"/>
          <w:szCs w:val="28"/>
        </w:rPr>
        <w:t xml:space="preserve"> матричной функции по собственным значениям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 качестве матричных функций взять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их спектральные разложения будут следующи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ычисление проекторов матриц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ы матрицы можно также вычислить, воспользовавшись интерполяционным многочленом Лагранжа с матричным аргумент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381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 известному спектру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екторы матрицы можно найти и методом неопределенных коэффициентов. Для чего выбирают такие функции от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, которые вычисляются очевидным образом, например, таки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я разложение для каждой функции, получим следующую систему линейных уравнений относительно проектор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96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в спектре матрицы имеются кратные собственные значения, вычисление проекторов осуществляется по интерполяционным формулам Лагранжа, учитывающим еще и заданные значения производных в отдельных точках. Разложение матричной функции по значениям ее на спектре в этом случае имеет вид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850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начения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тых произ-водных функции в точках, соответствующих различным (не кратным) корням характеристического многочлен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число кратных корней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381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екторы кратных корней, в выражении которых содержатс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1054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екторы различных корн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ример использования числовых характеристик матриц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собственных значений матрицы и ее проекторов позволяет выполнять вычисления аналитических функций получающихся, например, при решениях систем линейных дифференциальных уравнений, при исследованиях эквивалентных матричных преобразований и п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римера построим матрицу с заданными собственными значе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бственными векторами, основанными на векторах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начала необходимо убедиться в линейной независимости исходных векторов и добиться того, чтобы левые и правые одноименные собственные векторы оказались ортогональными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оверка линейной независимости может быть объединена с процессом </w:t>
      </w:r>
      <w:r>
        <w:rPr>
          <w:i/>
          <w:color w:val="000000"/>
          <w:sz w:val="28"/>
          <w:szCs w:val="28"/>
        </w:rPr>
        <w:t xml:space="preserve">ортогонализации </w:t>
      </w:r>
      <w:r>
        <w:rPr>
          <w:color w:val="000000"/>
          <w:sz w:val="28"/>
          <w:szCs w:val="28"/>
        </w:rPr>
        <w:t xml:space="preserve">заданной системы векторов методом </w:t>
      </w:r>
      <w:r>
        <w:rPr>
          <w:i/>
          <w:color w:val="000000"/>
          <w:sz w:val="28"/>
          <w:szCs w:val="28"/>
        </w:rPr>
        <w:t>Грама-Шмид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данных векторов построим систему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х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ледующим образ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1028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куда последовательно находятся коэффициенты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3470" cy="5543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8645" cy="381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265" cy="381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заимной ортогональности векторов </w:t>
      </w:r>
      <w:r>
        <w:rPr>
          <w:b/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 можно было бы добиваться и так, чтобы каждый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ыл ортогонален каждому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ожив </w:t>
      </w:r>
      <w:r>
        <w:rPr>
          <w:color w:val="000000"/>
          <w:sz w:val="28"/>
          <w:szCs w:val="28"/>
        </w:rPr>
        <w:drawing>
          <wp:inline distT="0" distB="0" distL="0" distR="0">
            <wp:extent cx="24384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равняв нулю скалярные произ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850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ределитель этой системы называют </w:t>
      </w:r>
      <w:r>
        <w:rPr>
          <w:i/>
          <w:color w:val="000000"/>
          <w:sz w:val="28"/>
          <w:szCs w:val="28"/>
        </w:rPr>
        <w:t>определителем Грама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647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трица, в общем случае комплексно сопряженная с матрице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ставленной из заданных векто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грамиан</w:t>
      </w:r>
      <w:r>
        <w:rPr>
          <w:color w:val="000000"/>
          <w:sz w:val="28"/>
          <w:szCs w:val="28"/>
        </w:rPr>
        <w:t xml:space="preserve"> положителен, а он всегда неотрицателен, то векторы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инейно независимы, а если равен нулю, то зависимы. Это один из способов проверки конкретного набора векторов на их линейную независим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заданного выше набора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итель произведения матрицы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на транспонированную </w:t>
      </w:r>
      <w:r>
        <w:rPr>
          <w:i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  <w:lang w:val="en-US"/>
        </w:rPr>
        <w:t>*</w:t>
      </w:r>
      <w:r>
        <w:rPr>
          <w:color w:val="000000"/>
          <w:sz w:val="28"/>
          <w:szCs w:val="28"/>
        </w:rPr>
        <w:t xml:space="preserve"> будет равен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нная система векторов линейно независима. Для построения ортонормированной системы векторов последовательно вычислим коэффициенты и ортогональные вектор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927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 нормирования векторы образуют правую систему собственных векторов. Транспонированная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-матрица с этими векторами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матрица (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 ее строки являются собственными левосторонними вектора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6090" cy="7658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нешнее (матричное) произведение каждого нормирован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амого на себя дает нам проекторы искомой матриц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952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множая каждое собствен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заданного набора на свой проектор и суммируя,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олучается обратная матриц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 помощью этих же проекторов вычисляется любая аналитическая функция, аргументом которой является матрица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енка величины и нахождение собственных значени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рассмотрение основных теоретических положений линейной алгебры позволяет сделать следующие выводы: для успешного решения систем линейных алгебраических уравнений и вычислений матричных функций необходимо уметь находить ее собственные значения и собственные вектор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любой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с действительными компонентами и любого ненулевого вектора </w:t>
      </w:r>
      <w:r>
        <w:rPr>
          <w:b/>
          <w:i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существует </w:t>
      </w:r>
      <w:r>
        <w:rPr>
          <w:i/>
          <w:color w:val="000000"/>
          <w:sz w:val="28"/>
          <w:szCs w:val="28"/>
        </w:rPr>
        <w:t>отношение Рэлея,</w:t>
      </w:r>
      <w:r>
        <w:rPr>
          <w:color w:val="000000"/>
          <w:sz w:val="28"/>
          <w:szCs w:val="28"/>
        </w:rPr>
        <w:t xml:space="preserve"> связывающее скалярное произведение векторов </w:t>
      </w:r>
      <w:r>
        <w:rPr>
          <w:b/>
          <w:i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>с минимальным и максимальным собственными значения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355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 высказанному необходимо сделать еще ряд замечаний, связанных со случаями, когда исходная матрица имеет кратные собственные значения или оказывается вырожденн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Характеристическое уравнение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с кратным корне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записать в вид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основании этой записи можно составить </w:t>
      </w:r>
      <w:r>
        <w:rPr>
          <w:i/>
          <w:color w:val="000000"/>
          <w:sz w:val="28"/>
          <w:szCs w:val="28"/>
        </w:rPr>
        <w:t>минимальное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арактеристическое уравн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го матрица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также является корне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обенности в части определения собственных значений и векторов обычно возникают в несимметричных матрицах (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Некоторые из них никакими подобными преобразованиями не удается свести к диагональной. Например, не поддаются диагонализации матрицы </w:t>
      </w:r>
      <w:r>
        <w:rPr>
          <w:i/>
          <w:color w:val="000000"/>
          <w:sz w:val="28"/>
          <w:szCs w:val="28"/>
        </w:rPr>
        <w:t>n-</w:t>
      </w:r>
      <w:r>
        <w:rPr>
          <w:color w:val="000000"/>
          <w:sz w:val="28"/>
          <w:szCs w:val="28"/>
        </w:rPr>
        <w:t xml:space="preserve">го порядка, которые не имеют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линейно независимых собственных векторов. Однако </w:t>
      </w:r>
      <w:r>
        <w:rPr>
          <w:i/>
          <w:iCs/>
          <w:color w:val="000000"/>
          <w:sz w:val="28"/>
          <w:szCs w:val="28"/>
          <w:u w:val="single"/>
        </w:rPr>
        <w:t>люба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матрица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помощью преобразования подобия может быть приведена к прямой сумме </w:t>
      </w:r>
      <w:r>
        <w:rPr>
          <w:i/>
          <w:color w:val="000000"/>
          <w:sz w:val="28"/>
          <w:szCs w:val="28"/>
        </w:rPr>
        <w:t>жордановых блоков</w:t>
      </w:r>
      <w:r>
        <w:rPr>
          <w:color w:val="000000"/>
          <w:sz w:val="28"/>
          <w:szCs w:val="28"/>
        </w:rPr>
        <w:t xml:space="preserve"> или к </w:t>
      </w:r>
      <w:r>
        <w:rPr>
          <w:i/>
          <w:color w:val="000000"/>
          <w:sz w:val="28"/>
          <w:szCs w:val="28"/>
        </w:rPr>
        <w:t>канонической жордановой форм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749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</w:t>
        <w:tab/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– произвольная матрица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825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жорданов блок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– некоторая невырожденная матрица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Характеристическое уравнение жорданова блока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 от количества единиц в верхней диагонали записывается в виде произ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инаковых сомножителей и, следовательно, имеет только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ратных корне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выразить матрицу </w:t>
      </w:r>
      <w:r>
        <w:rPr>
          <w:i/>
          <w:color w:val="000000"/>
          <w:sz w:val="28"/>
          <w:szCs w:val="28"/>
        </w:rPr>
        <w:t>V </w:t>
      </w:r>
      <w:r>
        <w:rPr>
          <w:color w:val="000000"/>
          <w:sz w:val="28"/>
          <w:szCs w:val="28"/>
        </w:rPr>
        <w:t xml:space="preserve">в форме вектора с компонентами в виде векторов-столбцов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з равенства </w:t>
      </w:r>
      <w:r>
        <w:rPr>
          <w:i/>
          <w:color w:val="000000"/>
          <w:sz w:val="28"/>
          <w:szCs w:val="28"/>
        </w:rPr>
        <w:t xml:space="preserve">AV=VJ </w:t>
      </w:r>
      <w:r>
        <w:rPr>
          <w:color w:val="000000"/>
          <w:sz w:val="28"/>
          <w:szCs w:val="28"/>
        </w:rPr>
        <w:t>для каждого жорданового блока следует соотнош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зависимости от структуры верхней диагонали, в которой может быть либо ноль, либо единица. Если жордановы блоки имеют размер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мы имеем случай симметричной матрицы или матрицы с различными собственными значения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иске решений систем линейных уравнений с несимметричными матрицами, последние стремятся теми или иными приемами свести к выражению с симметричными матриц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ин из возможных подходов к решению несимметричных линейных систем состоит в замене исходной системы эквивалентной системо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едостаток этого подхода состоит в том, что </w:t>
      </w:r>
      <w:r>
        <w:rPr>
          <w:i/>
          <w:color w:val="000000"/>
          <w:sz w:val="28"/>
          <w:szCs w:val="28"/>
        </w:rPr>
        <w:t>мера обусловленности</w:t>
      </w:r>
      <w:r>
        <w:rPr>
          <w:color w:val="000000"/>
          <w:sz w:val="28"/>
          <w:szCs w:val="28"/>
        </w:rPr>
        <w:t xml:space="preserve"> произведения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на свою транспонированную, оцениваемая отнош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81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казывается больше, чем у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ерой обусловленности понимают отношение наибольшего собственного значения матрицы к наименьшему. Это отношение влияет на скорость сходимости итерационных процедур при решении уравн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сновными алгебраическими системами уравнений можно считать неоднородные системы уравнений с симметричными матрицами коэффициен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жбицкий В.М. Основы численных методов: Учебник для вузов – 3-е изд. М: Высшая школа, 2009. – 840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cкий А.А. Задачи и упражнения по численным методам. Изд. 3 Изд-во: КомКнига, ЛКИ, 2006. – 208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чак Л.И., Плотников П.В. Основы численных методов. Изд-во: ФИЗМАТЛИТ®, 2003. – 304 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еннер Е.К., Лапчик М.П., Рагулина М.И. Численные методы. Изд-во: «Академия/Academia», 2004. – 38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Чистяков С.В. Численные и качественные методы прикладной математики. СПб: 2004. – 268 с.</w:t>
      </w:r>
    </w:p>
    <w:sectPr>
      <w:headerReference w:type="default" r:id="rId170"/>
      <w:headerReference w:type="first" r:id="rId171"/>
      <w:footerReference w:type="default" r:id="rId172"/>
      <w:footerReference w:type="first" r:id="rId17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extBodyIndent"/>
    <w:next w:val="TextBodyIndent"/>
    <w:qFormat/>
    <w:pPr>
      <w:keepNext w:val="true"/>
      <w:numPr>
        <w:ilvl w:val="2"/>
        <w:numId w:val="1"/>
      </w:numPr>
      <w:spacing w:before="240" w:after="180"/>
      <w:jc w:val="left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TextBodyIndent"/>
    <w:next w:val="TextBodyIndent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1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footer" Target="footer1.xml"/><Relationship Id="rId173" Type="http://schemas.openxmlformats.org/officeDocument/2006/relationships/footer" Target="foot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3:00Z</dcterms:created>
  <dc:creator>Customer</dc:creator>
  <dc:description/>
  <cp:keywords/>
  <dc:language>en-US</dc:language>
  <cp:lastModifiedBy>SYSTEM</cp:lastModifiedBy>
  <dcterms:modified xsi:type="dcterms:W3CDTF">2011-09-07T09:03:00Z</dcterms:modified>
  <cp:revision>2</cp:revision>
  <dc:subject/>
  <dc:title>Міністерство освіти і науки України</dc:title>
</cp:coreProperties>
</file>