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едпринимательства и современных технологий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сшая математика»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ЗАОЧНОЙ ФОРМЫ ОБУЧЕНИЯ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«Финансы и кредит»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</w:rPr>
        <w:t>Часть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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</w:t>
      </w:r>
      <w:r>
        <w:br w:type="page"/>
      </w:r>
    </w:p>
    <w:p>
      <w:pPr>
        <w:pStyle w:val="Heading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материалы по учебной дисциплине "Высшая математика" для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заочной формы обучения по специальности "Финансы и кредит" (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: Шумко Л.И., кандидат технических наук, доцент;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ко Л.Г., кандидат технических наук, доцент;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Т.Л., кандидат физико-математических наук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 Нестерчук А.В., кандидат физико-математических наук, доцент, зав.кафедрой математического анализа Житомирского государственного педагогического университета им.И.Франка.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: ИПСТ, 1999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предназначены для студентов-заочников специальностей "Финансы и кредит" и "Информационные системы в менеджменте", для которых учебным планом предусмотрено изучение общего курса высшей математики в объеме 180 учебных часов. Методические указания содержат рабочую программу курса высшей математики, общие рекомендации по изучению дисциплины, краткие указания к выполнению контрольных работ, образцы решения некоторых задач, контрольные задания. Вопросы для самопроверки более подробно расшифровывают программу курса и позволяют студентам-заочникам проверить уровень своей подготовленности по каждой теме программы общего курса высшей матема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методические указания.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ой формой обучения студента-заочника является самостоятельная работа над учебным материалом: чтение учебников. решение задач, выполнение контрольных заданий. Если в процессе изучения материала или при решении задач у студента возникают трудности. то можно обратиться к преподавателю кафедры высшей математики для получения консультации. После изучения определенной темы по учебнику, решения задач необходимо ответить на вопросы для самопроверки, помещенные в конце 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учебным планом студенты-заочники изучают курс высшей математики в течение 1 и 2 семестра и выполняют в каждом семестре по две контрольные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и вторая контрольные работы выполняются студентами в 1 семестре после изучения тем 1-2 и 3-4 соответствен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тья и четвертая контрольная работа выполняются студентами во 2 семестре после изучения тем 5-7 и 8-9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ых работ студент должен руководствоваться следующими указан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ждая работа должна выполняться в отдельной тетради (в клетку), на внешней обложке которой должны быть ясно написаны фамилия студента, его инициалы, полный шифр, номер контрольной работы, дата ее отсылки в институт, домашний адрес студ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ые задачи следует располагать в порядке номеров. указанных в заданиях. Перед решением каждой задачи надо полностью переписать е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задач следует излагать подробно, делая соответствующие ссылки на вопросы теории с указанием необходимых формул, теор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задач геометрического содержания должно сопровождаться чертежами, выполненными аккуратно, с указанием осей координат и единиц масштаба. Объяснения к задачам должны соответствовать обозначениям, приведенным на чертеж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 каждой странице тетради необходимо оставлять поля шириной 3-4см для замечаний преподав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нтрольные работы должны выполняться самостоятельно. Не самостоятельно выполненная работа лишает студента возможности проверить степень своей подготовленности по теме. Если преподаватель установит несамостоятельное выполнение работы, то она не будет зачт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Студент выполняет тот вариант контрольной работы. который совпадает с последней цифрой его учебного шифр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приведены таблицы номеров задач для контрольных работ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/>
        <w:t xml:space="preserve">При четырех контрольных работах по учебному плану: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2126"/>
        <w:gridCol w:w="2127"/>
      </w:tblGrid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задач для контрольных задан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11, 21, 31, 4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61, 71, 81, 9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 111, 121, 131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 151, 161, 171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12, 22, 32, 4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 62, 72, 82, 9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 112, 122, 132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 152, 162, 172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13, 23, 33, 4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 63, 73, 83, 93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 113, 123, 133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 153, 163, 173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14, 24, 34, 44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 64, 74, 84, 94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 114, 124, 134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 154, 164, 174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 15, 25, 35, 4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 65, 75, 85, 95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 115, 125, 135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 155, 165, 175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 16, 26, 36, 4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 66, 76, 86, 9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 116, 126, 136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 156, 166, 176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 17, 27, 37, 47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 67, 77, 87, 97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 117, 127, 137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 157, 167, 177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 18, 28, 38, 48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 68, 78, 88, 98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 118, 128, 138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 158, 168, 178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9, 29, 39, 49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 69, 79, 89, 99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 119, 129, 139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 159, 169, 179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20, 30, 40, 5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 70, 80, 90, 1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 120, 130, 140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 160, 170, 1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/>
        <w:t>При двух контрольных работах по учебному плану:</w:t>
      </w:r>
    </w:p>
    <w:tbl>
      <w:tblPr>
        <w:tblW w:w="7371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685"/>
      </w:tblGrid>
      <w:tr>
        <w:trPr>
          <w:trHeight w:val="345" w:hRule="atLeas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задач для контрольных заданий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, 21, 31, 41, 51, 61, 81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1, 111, 131, 141, 151, 161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, 22, 32, 42, 52, 62, 82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2, 112, 132, 142, 152, 162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, 23, 33, 43, 53, 63, 83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3"/>
              <w:keepNext w:val="false"/>
              <w:spacing w:lineRule="auto" w:line="36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 113, 133, 143, 153, 163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, 24, 34, 44, 54, 64, 84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4, 114, 134, 144, 154, 164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, 25, 35, 45, 55, 65, 85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5, 115, 135, 145, 155, 165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, 26, 36, 46, 56, 66, 86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6, 116, 136, 146, 156, 166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, 27, 37, 47, 57, 67, 87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7, 117, 137, 147, 157, 167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, 28, 38, 48, 58, 68, 88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8, 118, 138, 148, 158, 168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, 29, 39, 49, 59, 69, 89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9, 119, 139, 149, 159, 169</w:t>
            </w:r>
          </w:p>
        </w:tc>
      </w:tr>
      <w:tr>
        <w:trPr>
          <w:trHeight w:val="31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, 30, 40, 50, 60, 70, 90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0, 120, 140, 150, 160, 1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абочая программа курса "Высшая математика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80 учебных часов, содержит перечисление тем. которые должны быть изучены студентами. Последовательность изучения тем, методика их изложения и распределение по семестрам устанавливается с учетом потребностей специальных и смежных кафед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1</w:t>
      </w:r>
      <w:r>
        <w:rPr>
          <w:sz w:val="28"/>
          <w:szCs w:val="28"/>
        </w:rPr>
        <w:t xml:space="preserve">. Элементы линейной алгеб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тели второго и третьего порядков и их свойства. Миноры и алгебраические дополнения. Разложение определителя по элементам какого-либо ряда. Понятие об определителях n-го порядк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 линейных уравнений с помощью определителей. Формулы Крамера. Метод Гаусса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атрицы. Действия над матрицами. Обратная матрица. Матричная запись системы линейных уравнений и ее решение с помощью обратной матрицы.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нг матрицы. Основные теоремы о ранге. Вычисление ранга матрицы. Произвольные системы линейных уравнений. Теорема Кронекера-Капелли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ордановы исключения. Применения Жордановых исключений в линейной алгебре. Базисные и свободные переменные. Базисные решения. Метод Гаусса-Жордана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олного исключения переменных. Нахождение базисных решений системы линейных уравнений. Неотрицательные базисные решения системы линейных уравнений.</w:t>
      </w:r>
    </w:p>
    <w:p>
      <w:pPr>
        <w:pStyle w:val="Normal"/>
        <w:tabs>
          <w:tab w:val="clear" w:pos="720"/>
          <w:tab w:val="left" w:pos="105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</w:t>
        <w:tab/>
        <w:t>Понятие собственных чисел и собственных векторов матриц. Методы их нахождения.</w:t>
      </w:r>
    </w:p>
    <w:p>
      <w:pPr>
        <w:pStyle w:val="Normal"/>
        <w:tabs>
          <w:tab w:val="clear" w:pos="720"/>
          <w:tab w:val="left" w:pos="105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</w:t>
        <w:tab/>
        <w:t>Понятие квадратичной формы. Положительно определенные квадратичные формы. Условия Сильвестра. Приведение квадратичной формы к каноническому виду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2</w:t>
      </w:r>
      <w:r>
        <w:rPr>
          <w:sz w:val="28"/>
          <w:szCs w:val="28"/>
        </w:rPr>
        <w:t>. Элементы аналитической геометрии и вектор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Системы координат на прямой. плоскости. в пространстве. Основные задачи на метод координат (расстояние между двумя точками, деление отрезка в данном отношен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Понятие об уравнении линии. Уравнение прямой с угловым коэффициентом. через точку в заданном направлении, через две точки. Общее уравнение прямой. Угол между двумя прямыми; условия параллельности и перпендикулярности двух прямых. Расстояние от точки до пря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Канонические уравнения кривых второго порядка; окружности, эллипса, гиперболы, параб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Векторы. Сложение и вычитание векторов. Умножение вектора на число. Длина вектора. Угол между векторами. Проекция вектора на оси. Координаты вектора. Скалярное произведение ве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Разложение вектора по системе векторов. Линейно зависимые и линейно независимые системы векторов. Базис системы векторов. Многомерные векторы. действия с ними. Ортогональные системы векторов. Переход от одного базиса к друго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6 Плоскость. Уравнение плоскости, проходящей через данную точку перпендикулярно данному вектору. Общее уравнение плоскости, его исследование, понятие гиперплоскости.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7 Неравенства первой степени на плоскости и их геометрический смысл. Решение линейных неравенств на плоскости и в пространстве.</w:t>
      </w:r>
      <w:r>
        <w:br w:type="page"/>
      </w:r>
    </w:p>
    <w:p>
      <w:pPr>
        <w:pStyle w:val="21"/>
        <w:spacing w:lineRule="auto" w:line="360"/>
        <w:ind w:firstLine="720"/>
        <w:rPr/>
      </w:pPr>
      <w:r>
        <w:rPr>
          <w:b/>
          <w:bCs/>
          <w:sz w:val="28"/>
          <w:szCs w:val="28"/>
        </w:rPr>
        <w:t>Тема 3</w:t>
      </w:r>
      <w:r>
        <w:rPr>
          <w:sz w:val="28"/>
          <w:szCs w:val="28"/>
        </w:rPr>
        <w:t>.Введение в математический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Определение функции. Область определения функции; способы ее з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функции. Понятия о неявной. обратной. сложной функции. условия ее существования. Основные элементарные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Числовая последовательность и ее предел. Предел функции. Односторонние пределы. Бесконечно малые и бесконечно большие функции, их свойства. Основные теоремы о пределах. Первый и второй замечательные преде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Непрерывность функции в точке и на интервале. Использование непрерывности для вычисления пределов. Раскрытие неопределенных выражений. Точки разрыва функции. Типы разрывов, их классификация. Непрерывность основных элементарных функций. Свойства функций. непрерывных на отрезке. Сравнение бесконечно малых функций и их эквивалентность. Использование эквивалентности для вычисления пределов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4</w:t>
      </w:r>
      <w:r>
        <w:rPr>
          <w:sz w:val="28"/>
          <w:szCs w:val="28"/>
        </w:rPr>
        <w:t>. Дифференциальное исчисление функций одной переменной, его использование для исследования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оизводная функции, ее геометрический и механический смысл. Основные теоремы о производной. Производные основных элементарных функций. Производная сложной функции. Производная обратной и неявной функции. Производные высших порядков. Применения понятия производной в эконом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Дифференциал функции; его геометрический смысл. Свойства дифференциала. Применение дифференциала в приближенных вычисл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сновные теоремы дифференциального исчисления: Ферма, Ролля, Лагранжа, Коши. Правило Лопиталя. Точки экстремума. Необходимые и достаточные условия существования экстрем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Исследование с помощью производных функций на выпуклость и вогнутость Точки перегиба. Асимптоты кривой. Схема исследования функции и построение графика. Использование выпуклого анализа функций в экономических вопросах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5</w:t>
      </w:r>
      <w:r>
        <w:rPr>
          <w:sz w:val="28"/>
          <w:szCs w:val="28"/>
        </w:rPr>
        <w:t>. Дифференциальное исчисление функций нескольких независимых переме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Определение функции нескольких независимых переменных. Область определения. Предел и непрерывность функции нескольких независимых переменных. Частные производные первого порядка. Понятие о частных производных высших поряд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лный дифференциал функции нескольких независимых переменных; его применение в приближенных вычислениях. Производная в данном направлении. Градиент функции, его свойства, использование при решении экономическ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Экстремум функции многих переменных. Необходимое условие. Понятие о достаточных условиях экстремума функций от двух независимых переменных. Условный экстремум. Примеры экономическ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Задача обработки наблюдений. Подбор параметров кривых по способу наименьших квад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5. Неявные функции. Производные от неявных функций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6</w:t>
      </w:r>
      <w:r>
        <w:rPr>
          <w:sz w:val="28"/>
          <w:szCs w:val="28"/>
        </w:rPr>
        <w:t>.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Неопределенный интеграл; его свойства. Таблица основных интегралов. Основные методы интег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Интегрирование рациональных дробей с квадратичными знаменателями. Интегрирование рациональных дробей методом разложения на элементарные дроб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Интегрирование простейших иррациональностей. Интегрирование некоторых тригонометрических выражений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7</w:t>
      </w:r>
      <w:r>
        <w:rPr>
          <w:sz w:val="28"/>
          <w:szCs w:val="28"/>
        </w:rPr>
        <w:t>.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 Задачи. приводящие к понятию определенного интеграла. Определенный интеграл как предел интегральных сумм. Свойства определенного интегр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 Производная от определенного интеграла по верхнему пределу. Связь между определенным и неопределенным интегралом (формула Ньютона-Лейбница). Вычисления определенных интегралов способом подстановки и по част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 Геометрические приложения определенного интеграла: вычисление площадей криволинейных фигур и объемов тел вращения. Приближенное вычисление определенных интегралов по формулам прямоугольников. трапеций Симпс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 Несобственные интегр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тегралы с бесконечными пределами интег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тегралы от неограниченных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 Понятие о двойном интеграле. Сведение двойного интеграла к повторному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8</w:t>
      </w:r>
      <w:r>
        <w:rPr>
          <w:sz w:val="28"/>
          <w:szCs w:val="28"/>
        </w:rPr>
        <w:t>.Дифференциальные у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Понятие о дифференциальном уравнении и его решении. Задача Коши. Решение дифференциальных уравнений первого порядка с разделяющимися переменными. однородных и линейны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шение линейных неоднородных дифференциальных уравнений второго порядка с постоянными коэфициентами и с правыми частями специального вида: f(x)=Pn(x)*e</w:t>
      </w:r>
      <w:r>
        <w:rPr>
          <w:sz w:val="28"/>
          <w:szCs w:val="28"/>
          <w:vertAlign w:val="superscript"/>
        </w:rPr>
        <w:t>ax</w:t>
      </w:r>
      <w:r>
        <w:rPr>
          <w:sz w:val="28"/>
          <w:szCs w:val="28"/>
        </w:rPr>
        <w:t>; f(x)=e</w:t>
      </w:r>
      <w:r>
        <w:rPr>
          <w:sz w:val="28"/>
          <w:szCs w:val="28"/>
          <w:vertAlign w:val="superscript"/>
        </w:rPr>
        <w:t>ax</w:t>
      </w:r>
      <w:r>
        <w:rPr>
          <w:sz w:val="28"/>
          <w:szCs w:val="28"/>
        </w:rPr>
        <w:t>(Acos Bx+Bsin Bx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линейных дифференциальных уравнений с постоянными коэффициентами. Понятие об устойчивости реш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ые разностные уравнения с постоянными коэффициент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ма 9.</w:t>
      </w:r>
      <w:r>
        <w:rPr>
          <w:sz w:val="28"/>
          <w:szCs w:val="28"/>
        </w:rPr>
        <w:t>Ря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 Понятие числового ряда. Сходимость рядов. Свойства сходящихся рядов. Необходимое условие сходимости. Ряд геометрической прогр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 Признаки сходимости рядов с положительными членами – признак Даламбера, Коши (радикальный и интегральный), признаки срав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 Знакопеременные ряды. Абсолютная и условная сходимости. Теорема Лейбниц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 Степенные ряды. Теорема Абеля. Радиус сходимости. Область сходимости степенного ряда. Разложение функций в степенной ряд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 xml:space="preserve">Кудрявцев В. А. .Демидович В. П. Краткий курс высшей математики. 6-е изд. М.: Наука.1985г.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/>
      </w:pPr>
      <w:r>
        <w:rPr>
          <w:sz w:val="28"/>
          <w:szCs w:val="28"/>
        </w:rPr>
        <w:t xml:space="preserve">Карасев А. И. .Аксютина Е. М. .Савельева Т. И. Курс высшей математики для экономических ВУЗов. М. :Высшая школа.ч1.ч2.1982г. 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орский В. П. Сборник задач по высшей математике. М.:"Наука".1978г. М.: Высшая школа.1979г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Яке число називається комплексним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а) числа виду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дійсні числа, називаються комплексними чис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числа виду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числа виду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Який вигляд має тригонометрична форма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drawing>
          <wp:inline distT="0" distB="0" distL="0" distR="0">
            <wp:extent cx="14598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ому дорівнює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Чому дорівнює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 поділити комплексні числа задані в тригонометричній формі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еба модуль чисельника поділити на модуль знаменника, а аргументи дода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еба модуль чисельника помножити на модуль знаменника, а від аргумента чисельника відняти  аргумент знамен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треба модуль чисельника поділити на модуль знаменника, а від аргумента чисельника відняти аргумент знамен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Що називається об’єднанням двох множ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об’єднанням двох множ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називається множина, яка складається із тих елементів що належать одночасно обом множи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об’єднанням множ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називається множина, яка складається із тих і тільки тих елементів, які містяться хоча би в одній із множ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) об’єднанням двох множ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називається множина, яка складається із тих і тільки тих елементів, які належать А але не належать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Що називається висловлюванням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словлюванням називається всяке ре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словлюванням називається всяке твердження, про яке можна сказати чи воно істинне чи хиб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словлюванням називається деяка сукупність об’єктів, об’єднанних в одну групу за якоюсь ознак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і логічні операції ілюструють  паралельне та послідовне з’єднання контактів електричного кола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імплікаці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пере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з’юнкція та кон’юнк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 Що називається границею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границею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що для всяког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йдеться таке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як тільки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границею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при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границею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якому випадку функ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нескінчено малою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якщо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якщо 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якщо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 В якому випадку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нескінченно великою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якщо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якщо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якщо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Чому дорівнює границя відношення сінуса аргумента до аргумента при прямуванні аргумента до нуля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3. Чому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14.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а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її границя в цій точці дорівнює значенню функції в цій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0541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 називається така функція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перервн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ференційован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тегрован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 Що таке похідна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 відношення приросту функції до приросту аргуме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 відношення приросту аргумента до приросту функції;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е границя відношення приросту функції до приросту аргумента при умові, що приріст аргумента прямує до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Який механічний зміст похідної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це швидкість зміни фун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е кутовий коефіцієнт дотично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це приск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sz w:val="28"/>
          <w:szCs w:val="28"/>
          <w:lang w:val="uk-UA"/>
        </w:rPr>
        <w:t xml:space="preserve">17. Як обчислюється похідна складної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18.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иференційована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Чи буде вона неперервною в цій точці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 бу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ежить від вигляду функції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в) якщо функція диференційована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вона в ній і неперерв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9. Що таке диференціал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8"/>
          <w:szCs w:val="28"/>
          <w:lang w:val="uk-UA"/>
        </w:rPr>
        <w:t xml:space="preserve">а) диференціал функції – це головна частина приросту функції, лінійна відносно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ференціал функції – це приріст функції;</w:t>
      </w:r>
    </w:p>
    <w:p>
      <w:pPr>
        <w:pStyle w:val="Normal"/>
        <w:spacing w:lineRule="auto" w:line="360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ференціал функції – це різниця між двома послідовними значеннями аргумента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Для розкриття невизначеностей яких видів можна користуватись правилом Лопіталя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283" r="-9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sz w:val="28"/>
          <w:szCs w:val="28"/>
          <w:lang w:val="uk-UA"/>
        </w:rPr>
        <w:t xml:space="preserve">21. Похідна функції на інтервал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датня. Що можна сказати про поведінку функції н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ункція зростає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ункція спадає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ункція с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22. Функція зростає н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Що можна сказати про похідну функції н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хідна від’єм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охідна дорівнює нул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хідна додатня.</w:t>
      </w:r>
      <w:r>
        <w:br w:type="page"/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23.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екстремум. Що можна сказати про значення її похідної в цій точці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існує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и переході через цю точку змінює свій знак з + на - .Що можна сказати про 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функці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функці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функція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’єм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25. На проміжку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им буде графік функції на цьому проміжку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графік функції опук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ункція зростає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рафік функції угну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sz w:val="28"/>
          <w:szCs w:val="28"/>
          <w:lang w:val="uk-UA"/>
        </w:rPr>
        <w:t xml:space="preserve">26. Графік функції н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пуклий. Що можна сказати про значення другої похідної на цьому проміжку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7.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Чи має ця функція асимптоту і яку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хила асимпт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ертикальна асимпт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горизонтальна асимпт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28. Які умови повинні  виконуватись, щоб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ла похилу асимптоту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повинна існувати границя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повинна існувати границя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повинні одночасно існувати границі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 Що називається векторною функцією скалярного аргу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?</w:t>
      </w:r>
    </w:p>
    <w:p>
      <w:pPr>
        <w:pStyle w:val="Normal"/>
        <w:spacing w:lineRule="auto" w:line="360"/>
        <w:ind w:left="1134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а) змінн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екторною функцією скалярного арг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8"/>
          <w:szCs w:val="28"/>
          <w:lang w:val="uk-UA"/>
        </w:rPr>
        <w:t xml:space="preserve">30. Яким рівнянням задається дотична до кривої в просторі заданої за допомогою рівнянь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711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точці, що відповідає значенню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28702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8415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1. Яка функція називається первісною дл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- це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охідна від якої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- це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- це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Записати первіс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Записати первісн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В чому полягає універсальна тригонометрична підстановка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  <w:tab/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Як визначається визначений інтеграл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981200" cy="431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Укажіть формулу Ньютона – Лейбні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459865" cy="330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473200" cy="330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473200" cy="330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7. Чому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30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Укажіть формулу Сімпс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45974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en">
    <w:charset w:val="00"/>
    <w:family w:val="auto"/>
    <w:pitch w:val="variable"/>
  </w:font>
  <w:font w:name="Arial">
    <w:charset w:val="cc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%1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85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90" w:hanging="12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0" w:hanging="12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30" w:hanging="12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0" w:hanging="129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70" w:hanging="129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rFonts w:ascii="Wien" w:hAnsi="Wien" w:cs="Wie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Caaieiaie5">
    <w:name w:val="caaieiaie 5"/>
    <w:basedOn w:val="Normal"/>
    <w:next w:val="Normal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Caaieiaie6">
    <w:name w:val="caaieiaie 6"/>
    <w:basedOn w:val="Normal"/>
    <w:next w:val="Normal"/>
    <w:qFormat/>
    <w:pPr>
      <w:spacing w:before="240" w:after="60"/>
    </w:pPr>
    <w:rPr>
      <w:rFonts w:ascii="Peterburg" w:hAnsi="Peterburg" w:cs="Peterburg"/>
      <w:i/>
      <w:iCs/>
      <w:sz w:val="22"/>
      <w:szCs w:val="22"/>
    </w:rPr>
  </w:style>
  <w:style w:type="paragraph" w:styleId="Caaieiaie7">
    <w:name w:val="caaieiaie 7"/>
    <w:basedOn w:val="Normal"/>
    <w:next w:val="Normal"/>
    <w:qFormat/>
    <w:pPr>
      <w:spacing w:before="240" w:after="60"/>
    </w:pPr>
    <w:rPr>
      <w:rFonts w:ascii="Arial" w:hAnsi="Arial" w:cs="Arial"/>
      <w:sz w:val="24"/>
      <w:szCs w:val="24"/>
    </w:rPr>
  </w:style>
  <w:style w:type="paragraph" w:styleId="Caaieiaie8">
    <w:name w:val="caaieiaie 8"/>
    <w:basedOn w:val="Normal"/>
    <w:next w:val="Normal"/>
    <w:qFormat/>
    <w:pPr>
      <w:spacing w:before="240" w:after="60"/>
    </w:pPr>
    <w:rPr>
      <w:rFonts w:ascii="Arial" w:hAnsi="Arial" w:cs="Arial"/>
      <w:i/>
      <w:iCs/>
      <w:sz w:val="24"/>
      <w:szCs w:val="24"/>
    </w:rPr>
  </w:style>
  <w:style w:type="paragraph" w:styleId="Caaieiaie9">
    <w:name w:val="caaieiaie 9"/>
    <w:basedOn w:val="Normal"/>
    <w:next w:val="Normal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21">
    <w:name w:val="Основной текст 2"/>
    <w:basedOn w:val="Normal"/>
    <w:qFormat/>
    <w:pPr>
      <w:ind w:firstLine="39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1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1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19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0.wmf"/><Relationship Id="rId68" Type="http://schemas.openxmlformats.org/officeDocument/2006/relationships/image" Target="media/image19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6.wmf"/><Relationship Id="rId76" Type="http://schemas.openxmlformats.org/officeDocument/2006/relationships/image" Target="media/image66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35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4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5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19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98.wmf"/><Relationship Id="rId117" Type="http://schemas.openxmlformats.org/officeDocument/2006/relationships/image" Target="media/image100.wmf"/><Relationship Id="rId118" Type="http://schemas.openxmlformats.org/officeDocument/2006/relationships/image" Target="media/image98.wmf"/><Relationship Id="rId119" Type="http://schemas.openxmlformats.org/officeDocument/2006/relationships/image" Target="media/image101.wmf"/><Relationship Id="rId120" Type="http://schemas.openxmlformats.org/officeDocument/2006/relationships/image" Target="media/image98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98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3:00Z</dcterms:created>
  <dc:creator>Tolsty</dc:creator>
  <dc:description/>
  <cp:keywords/>
  <dc:language>en-US</dc:language>
  <cp:lastModifiedBy>SYSTEM</cp:lastModifiedBy>
  <dcterms:modified xsi:type="dcterms:W3CDTF">2011-09-07T09:03:00Z</dcterms:modified>
  <cp:revision>2</cp:revision>
  <dc:subject/>
  <dc:title>                              Введение</dc:title>
</cp:coreProperties>
</file>