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257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144.png" ContentType="image/png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20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135.png" ContentType="image/png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8.wmf" ContentType="image/x-wmf"/>
  <Override PartName="/word/media/image56.wmf" ContentType="image/x-wmf"/>
  <Override PartName="/word/media/image74.wmf" ContentType="image/x-wmf"/>
  <Override PartName="/word/media/image75.wmf" ContentType="image/x-wmf"/>
  <Override PartName="/word/media/image324.jpeg" ContentType="image/jpeg"/>
  <Override PartName="/word/media/image77.wmf" ContentType="image/x-wmf"/>
  <Override PartName="/word/media/image78.wmf" ContentType="image/x-wmf"/>
  <Override PartName="/word/media/image79.wmf" ContentType="image/x-wmf"/>
  <Override PartName="/word/media/image88.wmf" ContentType="image/x-wmf"/>
  <Override PartName="/word/media/image89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320.png" ContentType="image/png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86.wmf" ContentType="image/x-wmf"/>
  <Override PartName="/word/media/image379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301.jpeg" ContentType="image/jpeg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263.wmf" ContentType="image/x-wmf"/>
  <Override PartName="/word/media/image312.png" ContentType="image/png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291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58.wmf" ContentType="image/x-wmf"/>
  <Override PartName="/word/media/image192.wmf" ContentType="image/x-wmf"/>
  <Override PartName="/word/media/image389.wmf" ContentType="image/x-wmf"/>
  <Override PartName="/word/media/image124.wmf" ContentType="image/x-wmf"/>
  <Override PartName="/word/media/image297.wmf" ContentType="image/x-wmf"/>
  <Override PartName="/word/media/image335.wmf" ContentType="image/x-wmf"/>
  <Override PartName="/word/media/image381.jpeg" ContentType="image/jpeg"/>
  <Override PartName="/word/media/image378.wmf" ContentType="image/x-wmf"/>
  <Override PartName="/word/media/image185.wmf" ContentType="image/x-wmf"/>
  <Override PartName="/word/media/image353.wmf" ContentType="image/x-wmf"/>
  <Override PartName="/word/media/image27.wmf" ContentType="image/x-wmf"/>
  <Override PartName="/word/media/image76.wmf" ContentType="image/x-wmf"/>
  <Override PartName="/word/media/image362.jpeg" ContentType="image/jpeg"/>
  <Override PartName="/word/media/image361.jpeg" ContentType="image/jpeg"/>
  <Override PartName="/word/media/image271.wmf" ContentType="image/x-wmf"/>
  <Override PartName="/word/media/image332.wmf" ContentType="image/x-wmf"/>
  <Override PartName="/word/media/image294.wmf" ContentType="image/x-wmf"/>
  <Override PartName="/word/media/image87.wmf" ContentType="image/x-wmf"/>
  <Override PartName="/word/media/image345.wmf" ContentType="image/x-wmf"/>
  <Override PartName="/word/media/image19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13.wmf" ContentType="image/x-wmf"/>
  <Override PartName="/word/media/image347.wmf" ContentType="image/x-wmf"/>
  <Override PartName="/word/media/image181.wmf" ContentType="image/x-wmf"/>
  <Override PartName="/word/media/image321.wmf" ContentType="image/x-wmf"/>
  <Override PartName="/word/media/image283.wmf" ContentType="image/x-wmf"/>
  <Override PartName="/word/media/image305.wmf" ContentType="image/x-wmf"/>
  <Override PartName="/word/media/image267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31.jpeg" ContentType="image/jpeg"/>
  <Override PartName="/word/media/image322.wmf" ContentType="image/x-wmf"/>
  <Override PartName="/word/media/image284.wmf" ContentType="image/x-wmf"/>
  <Override PartName="/word/media/image270.wmf" ContentType="image/x-wmf"/>
  <Override PartName="/word/media/image274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394.jpeg" ContentType="image/jpeg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59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32.wmf" ContentType="image/x-wmf"/>
  <Override PartName="/word/media/image20.wmf" ContentType="image/x-wmf"/>
  <Override PartName="/word/media/image377.png" ContentType="image/png"/>
  <Override PartName="/word/media/image5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90.jpeg" ContentType="image/jpeg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368.png" ContentType="image/png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369.png" ContentType="image/png"/>
  <Override PartName="/word/media/image49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21.jpeg" ContentType="image/jpeg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370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media/image373.png" ContentType="image/png"/>
  <Override PartName="/word/media/image53.wmf" ContentType="image/x-wmf"/>
  <Override PartName="/word/media/image374.png" ContentType="image/png"/>
  <Override PartName="/word/media/image54.wmf" ContentType="image/x-wmf"/>
  <Override PartName="/word/media/image55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образовательное учреждение высшего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оморский государственный университет имени М.В.Ломоносова»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етодики преподавания математики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uppressAutoHyphens w:val="true"/>
        <w:rPr/>
      </w:pPr>
      <w:r>
        <w:rPr/>
        <w:t>Работа допущена к защите</w:t>
      </w:r>
    </w:p>
    <w:p>
      <w:pPr>
        <w:pStyle w:val="Style20"/>
        <w:suppressAutoHyphens w:val="true"/>
        <w:rPr/>
      </w:pPr>
      <w:r>
        <w:rPr/>
        <w:t>Заведующая кафедрой</w:t>
      </w:r>
    </w:p>
    <w:p>
      <w:pPr>
        <w:pStyle w:val="Style20"/>
        <w:suppressAutoHyphens w:val="true"/>
        <w:rPr/>
      </w:pPr>
      <w:r>
        <w:rPr/>
        <w:t>_________</w:t>
      </w:r>
    </w:p>
    <w:p>
      <w:pPr>
        <w:pStyle w:val="Style20"/>
        <w:suppressAutoHyphens w:val="true"/>
        <w:rPr/>
      </w:pPr>
      <w:r>
        <w:rPr/>
        <w:t>«__»_____________2008 г.</w:t>
      </w:r>
    </w:p>
    <w:p>
      <w:pPr>
        <w:pStyle w:val="Style20"/>
        <w:suppressAutoHyphens w:val="true"/>
        <w:rPr/>
      </w:pPr>
      <w:r>
        <w:rPr/>
      </w:r>
    </w:p>
    <w:p>
      <w:pPr>
        <w:pStyle w:val="Style20"/>
        <w:suppressAutoHyphens w:val="true"/>
        <w:rPr/>
      </w:pPr>
      <w:r>
        <w:rPr/>
      </w:r>
    </w:p>
    <w:p>
      <w:pPr>
        <w:pStyle w:val="Style20"/>
        <w:numPr>
          <w:ilvl w:val="0"/>
          <w:numId w:val="0"/>
        </w:numPr>
        <w:suppressAutoHyphens w:val="true"/>
        <w:ind w:left="709" w:hanging="0"/>
        <w:jc w:val="center"/>
        <w:outlineLvl w:val="0"/>
        <w:rPr/>
      </w:pPr>
      <w:r>
        <w:rPr/>
        <w:t>Выпускная квалификационная работа</w:t>
      </w:r>
    </w:p>
    <w:p>
      <w:pPr>
        <w:pStyle w:val="Normal"/>
        <w:suppressAutoHyphens w:val="tru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>Методика формирования умений решать тригонометрические уравне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еравенства в курсе алгебры и начал анализ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>Глава 1 Тригонометрические уравнения и неравенства в школьном курсе математики.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jc w:val="both"/>
        <w:rPr/>
      </w:pPr>
      <w:r>
        <w:rPr>
          <w:sz w:val="28"/>
          <w:szCs w:val="28"/>
        </w:rPr>
        <w:t>1.1 Этапы развития тригонометрии как науки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одержание и анализ материала по тригонометрии в различных школьных учебниках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Роль и место тригонометрических уравнений и неравенств в школьном курсе математики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Виды тригонометрических уравнений и методы их решения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jc w:val="both"/>
        <w:rPr/>
      </w:pPr>
      <w:r>
        <w:rPr>
          <w:sz w:val="28"/>
          <w:szCs w:val="28"/>
        </w:rPr>
        <w:t>1.5 Тригонометрические неравенства и методы их реш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 Формирование умений и навыков решения тригонометрических уравнений и неравенст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сновы формирования умений, необходимые при решении тригонометрических уравнений и неравен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Методика формирования у учащихся умений решать тригонометрические уравн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 Методика формирования у учащихся умений решать тригонометрические неравен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 Эксперимент, его проведение и обработка результатов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4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сновной задачей перестройки школьного образования является переориентация на приоритет развивающей функции обучения. Это означает, что на первый план выходит задача интеллектуального развития личности, т.е. развитие учебно-познавательной деятельности. Пожалуй, ни один школьный предмет не может конкурировать с возможностями математики в воспитании мысляще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же несколько десятилетий тригонометрия, как отдельная дисциплина школьного курса математики не существует, она плавно растеклась не только в геометрию и алгебру основной школы, но и в алгебру и начала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 сложилось, что тригонометрическим уравнениям и неравенствам уделялось особое место в школьном курсе. Еще греки на заре человечества, считали тригонометрия важнейшей из наук. Поэтому и мы не оспаривая древних греков, будем считать тригонометрию одним из важнейших разделов школьного курса, да и всей математической наук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игонометрические уравнения и неравенства занимают одно из центральных мест в курсе математики средней школы, как по содержанию учебного материала, так и по способам учебно-познавательной деятельности, которые могут и должны быть сформированы при их изучении и применены к решению большого числа задач теоретического и приклад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школьном математическом образовании с изучением тригонометрических уравнений и неравенств связаны несколько направлений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уравнений и неравенст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шение систем уравнений и неравенст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нераве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чебной, научно-методической литературы показывает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первому и второму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ем нашего времени является необходимость усиления прикладных направлений в обучении математике. Как показал анализ содержания школьного математического образования, возможности решения тригонометрических уравнений, а особенно тригонометрических неравенств в этом плане достаточно ши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же следует заметить, что решение тригонометрических уравнений и неравенств создаёт предпосылки для систематизации знаний учащихся, связанных со всем учебным материалом по тригонометрии (например, свойства тригонометрических функций, приёмы преобразования тригонометрических выражений и т.д.) и даёт возможность установить действенные связи с изученным материалом по алгебре (уравнения, равносильность уравнений, неравенства, тождественные преобразования алгебраических выражений и т.д.).[1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рассмотрение приёмов решения тригонометрических уравнений и неравенств предполагает своего рода перенос этих умений на новое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: анализ материала, посвященного решению тригонометрических уравнений и неравенств в учебных пособиях «Алгебра и начала анализа» для 10 – 11 классов разных авторов, учет целей изучения тригонометрических уравнений и неравенств, а так же обязательных результатов обучения, связанных с рассматриваемой темой, свидетельствует о том, что перед учителем стоит задача – формировать у учащихся умения решать уравнения и неравенства каждого вида, развивая тем самым общие тригонометрические предст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сследования: Разработать методику, направленную на формирование у учащихся умений решать тригонометрические уравнения и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процесс обучения ма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 исследования: методика формирования у учащихся умений решать тригонометрические уравнения и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 исследования: Если выделить основные умения, необходимые при решении тригонометрических уравнений и неравенств и разработать методику их формирования, то это будет способствовать качественному научению решать тригонометрические уравнения и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сознанным и качественным изучением тригонометрии мы понимаем процесс обучения, осуществляемый с учетом идей личностно ориентированного обучения, при реализации которого не допускается формальной передачи знаний и схоластической отработки умений, т.е. изучение тригонометрии должно опираться как на логическую, так и на образную составляющие мышление, при этом учащимся должны быть предоставлены возможности для дифференциации и индивиду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следования и проверке достоверности гипотезы необходимо было решить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нализ психолого-педагогической, учебной и методической литературы по проблеме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явить роль тригонометрических уравнений и неравенств в обучении матема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делить основы формирования умений необходимых для решения тригонометрических уравнений и нераве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лассифицировать методы решения тригонометрических уравнений и нераве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работать методику формирования умений и навыков решать тригонометрические уравнения и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сти экспериментальное исследование разработанной мето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были использованы следующие методы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нализ психолого-педагогической и методическ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нализ учебно-методических пособий, учебников, дидактичес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блюдения, беседы с уч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дагогический экспери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работы. Работа состоит из двух глав, введения и заключения. Во введении подчеркнута актуальность изучения проблемы. Первая глава посвящена рассмотрению значимости тригонометрического материала в школьном курсе математики, классификации тригонометрических уравнений и неравенств, а так же методов их решений. Во второй главе описаны основные умения, необходимые при решении тригонометрических уравнений и неравенств и методика формирования умений решать тригонометрические уравнения и неравенства. Список литературы включает 32 источника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 Тригонометрические уравнения и неравенства в ШК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1 Этапы развития тригонометрии как нау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я является одним из наиболее молодых отделов элементарной математики, получивших окончательное оформление лишь в XVIII в., хотя отдельные идеи её относятся к глубокой древности, к античному миру и к математическому творчеству индусов (К. Птолемей, II в., Аль Баттани, IX в., и др.). Европейские математики достигли высокой степени совершенства в вычислении таблиц натуральных синусов и тангенсов (Региомонтанус, XV в., Ретикус и Питискус, XVI в.,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 название «тригонометрия» греческого происхождения, обозначающее «измерение треугольников»: </w:t>
      </w:r>
      <w:r>
        <w:rPr>
          <w:sz w:val="28"/>
          <w:szCs w:val="28"/>
        </w:rPr>
        <w:drawing>
          <wp:inline distT="0" distB="0" distL="0" distR="0">
            <wp:extent cx="647700" cy="1651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тригонон) – треугольник, </w:t>
      </w:r>
      <w:r>
        <w:rPr>
          <w:sz w:val="28"/>
          <w:szCs w:val="28"/>
        </w:rPr>
        <w:drawing>
          <wp:inline distT="0" distB="0" distL="0" distR="0">
            <wp:extent cx="571500" cy="1651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етрейн) – изме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разработка тригонометрии осуществлена Л. Эйлером в его труде «Jntroductio in analysis infinitorum» (1748). Он создал тригонометрию как науку о функциях, дал ей аналитическое изложение, вывел всю совокупность формул из немногих основных формул. Обозначение сторон малыми буквами и противолежащих углов — соответствующими большими буквами позволило ему упростить все формулы, внести в них ясность и стройность. Эйлеру принадлежит мысль рассматривать тригонометрические функции как отношения соответствующих линий к радиусу круга, т. е. как числа, причём радиус круга как «полный синус» он принял за единицу. Эйлер получил ряд новых соотношений, установил связь тригонометрических функций с показательными, дал правило знаков функций для всех четвертей, получил обобщённую формулу приведения и освободил тригонометрию от многих ошибок, которые допускались почти во всех европейских учебниках матема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инение Л. Эйлера в дальнейшем послужило фундаментом для учебников тригонометрии. Одно из первых руководств, «Сокращённая математика» С. Румовского (1760), отдел «Начальные основания плоской тригонометрии», начинает изложение следующим образом: «Тригонометрия плоская есть знание через Арифметические выкладки сыскивать треугольники, которые геометрия черченьем находит». Всё изложение сводится к решению треугольников (самые простые случаи), вычисления проводятся весьма сложным путём, учение о функциях отсутству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ригонометрия возникла на геометрической основе, имела геометрический язык и применялась к решению геометрических задач. Развитие алгебраической символики позволило записывать тригонометрические соотношения в виде формул; применение отрицательных чисел позволило рассматривать направленные углы и дуги и распространить понятие тригонометрических линий (определенных отрезков в круге) для любых углов. В этот период создалась база для изучения тригонометрических функций как функций числового аргумента, основа аналитической теории тригонометрических (круговых) функций. Аналитический аппарат, позволяющий вычислять значения тригонометрических функций с любой степенью точности, был разработан Ньютоном.[25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ый вид тригонометрия получила в трудах великого ученого, члена Российской академии наук Л. Эйлера (1707 – 1783). Эйлер стал рассматривать значения тригонометрических функций как числа – величины тригонометрических линий в круге, радиус которого принят за единицу («тригонометрический круг» или «единичная окружность»). Эйлер дал окончательное решение о знаках тригонометрических функций в разных четвертях, вывел все тригонометрические формулы из нескольких основных, установил несколько неизвестных до него формул, ввел единообразные обозначения. Именно в его трудах впервые встречаются записи </w:t>
      </w: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н также открыл связь между тригонометрическими и показательной функциями от комплексного аргумента. На основании работ Л. Эйлера были составлены учебники тригонометрии, излагавшие ее в строгой научн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(не зависящее от геометрии) построение теории тригонометрических функций, начатое Эйлером, получило завершение в трудах великого русского ученого Н.И. Лобачев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ременная точка зрения на тригонометрические функции как на функции числового аргумента во многом обусловлена развитием физики, механики, техники. Эти функции легли в основу математического аппарата, при помощи которого изучаются различные периодические процессы: колебательные движения, распространение волн, движения механизмов, колебание переменного электрического тока. Как показал Ж. Фурье (1768 – 1830), всякое периодическое движение с любой степенью точности можно представить в виде суммы простейших синусоидальных (гармонических) колебаний. Если в начале развития тригонометрии соотношение </w:t>
      </w:r>
      <w:r>
        <w:rPr>
          <w:sz w:val="28"/>
          <w:szCs w:val="28"/>
        </w:rPr>
        <w:drawing>
          <wp:inline distT="0" distB="0" distL="0" distR="0">
            <wp:extent cx="1168400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ишь выражало зависимость между площадями квадратов, построенных на сторонах переменного прямоугольного треугольника с гипотенузой равной 1, то в последующем это отношение стало отражать также сложение двух колебательных движений с происходящей при этом интерферен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на первоначальных стадиях своего развития тригонометрия служила средством решения вычислительных геометрических задач. Ее содержанием считалось вычисление элементов простейших геометрических фигур, то есть треугольников. Но в современной тригонометрии самостоятельное и столь же важное значение имеет изучение свойств тригонометрических функций. Этот период развития тригонометрии был подготовлен всем ходом развития механики колебательных движений, физики звуковых, световых и электромагнитных вол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т период даны обобщения многим терминам тригонометрии и, в частности, выведены соотношения для </w:t>
      </w:r>
      <w:r>
        <w:rPr>
          <w:sz w:val="28"/>
          <w:szCs w:val="28"/>
        </w:rPr>
        <w:drawing>
          <wp:inline distT="0" distB="0" distL="0" distR="0">
            <wp:extent cx="1879600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туральное число, и др. Функции </w:t>
      </w: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55600" cy="139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1" t="-258" r="-10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матриваются теперь как суммы степенных ря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850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также изложен и учебник В. Никитина и П. Суворова.</w:t>
        <w:br/>
        <w:t>Вполне научное изложение тригонометрии даёт акад. М. Е. Головин в своём учебнике «Плоская и сферическая тригонометрия с алгебраическими доказательствами», 1789. В этой книге можно найти все важнейшие формулы тригонометрии почти в том виде, в каком принято излагать их в XIX в. (за исключением обратных тригонометрических функций). Автор не нашёл нужным загромождать изложение введением секанса и косеканса, так как эти функции в редких случаях применяются на практике.</w:t>
        <w:br/>
        <w:t>В 1804 г. выходит учебник Н. Фусса. Книга предназначена для гимназий. «Плоская тригонометрия,— говорит автор,— есть наука, имеющая предметом из трёх данных и числами изображённых частей прямолинейного треугольника определять три прочие его части». Учебник состоит из 4 равных частей. Общие понятия, решение треугольников, приложение тригонометрии к практической геометрии и геодезии и, наконец, теорема сложения. Учебник Н. Фусса отмежёвывается от сферической тригономе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вперёд делает академик М. В. Остроградский в 1851 г. В своём конспекте по тригонометрии для руководства в военно-учебных заведениях он выступает как сторонник определения тригонометрических функций, на первом этапе их изучения, как отношений сторон в прямоугольном треугольнике с последующим обобщением их определения и распространением его на углы любой величины. [24]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Содержание и анализ материала по тригонометрии в различных школьных учебник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материала, посвящённого решению тригонометрических уравнений и неравенств, в учебнике «Алгебра и начала анализа» для 10-11 классов под ред. А.Н.Колмогорова и в учебнике «Алгебра и начала анализа» для 10-11 классов авторов Ш.А. Алимова и др. свидетельствует, что различные виды тригонометрических уравнений и неравенств представлены в пособиях по математике для средней школы. Значит, перед учителем стоит задача – формировать у учащихся умения решать уравнения и неравенства каждого ви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держание материала по тригонометрии изложенного в различных учебниках по математике за курс 10 – 11 класс средней школы, с целью его сравнения, анализа и формироваания наиболее приемлемой методики внедрения данной темы в школьном курсе математик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шмаков М.И. Алгебра и начала анализа. 10-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ик разбит на 6 глав. Каждая глава открывается списком вопросов и задач. Затем коротко формулируются результаты, которые необходимо достичь после изучения главы. Материал, касающийся темы «Решение тригонометрических уравнений и неравенств» представлен в глав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Тригонометрические функции» после изучения глав «Функции и графики» и «Производная и её применение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твёртая глава «Показательная и логарифмическая функции» и пятая глава «Интеграл и его применение» не содержат обращений к области тригонометрии вообще, а в шестой главе «Уравнения и неравенства» встречаются и тригонометрические уравнения, и тригонометрические неравенства.</w:t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ясь в глав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 теме «Тригонометрические функции» М.И. Башмаков считает нужным повторить такие темы как: измерение углов; соотношения в треугольнике; вращательное движение; техника вычислений. Далее вводятся: определения и простейшие свойства тригонометрических функций; формулы приведения; значения тригонометрических функц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ём, здесь же вводится основное тригонометрическое тожд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же М.И Башмаков рассматривает вопрос решения простейших тригонометрических уравнений по тригонометрической окру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разделы данной темы «Исследование тригонометрических функций» и «Тождественные преобразования». Лишь после этого в разделе «Решение уравнений и неравенств» вводятся различные виды уравнений и некоторые виды неравенств. И соответственно здесь же говорится о способах и методах их реш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Схема изучения темы «Решение тригонометрические уравнений и неравенств» определяется следующим образом: </w:t>
      </w:r>
      <w:r>
        <w:rPr>
          <w:b/>
          <w:bCs/>
          <w:sz w:val="28"/>
          <w:szCs w:val="28"/>
        </w:rPr>
        <w:t>функция → уравнения → преобразования.</w:t>
      </w:r>
      <w:r>
        <w:rPr>
          <w:sz w:val="28"/>
          <w:szCs w:val="28"/>
        </w:rPr>
        <w:t>[3]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дкович А.Г. Алгебра и начала анализа. 10-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разбит на 8 глав. В конце изучения каждой главы чётко обозначены основные результаты изучения. Курс изучения математики в 10 классе начинается с изучения главы «Тригонометрические функции». Здесь автор вводит понятия тригонометрической окружности на координатной плоскости, понятия синус и косинус, основные тригонометрические соотношения с ними связанные, решения простейших уравнений по тригонометрической окружности. Как таковые формулы приведения вводятся после изучения тригонометрических функций углового аргумента. Далее рассматриваются свойства и графики тригонометрических функций. Во второй главе «Тригонометрические уравнения» подробно рассматривается решение каждого простейшего тригонометрического уравнения, на основе ранее введенных понятий арксинуса, арккосинуса, арктангенса. В этой же главе рассмотрены такие методы решения: разложение на множители и введение новой переменной; метод решения однородных тригонометрических уравнений. Другие методы решения рассматриваются после изучения третьей главы «Преобразование тригонометрических выражени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схема изучения выглядит следующим образом: </w:t>
      </w:r>
      <w:r>
        <w:rPr>
          <w:b/>
          <w:bCs/>
          <w:sz w:val="28"/>
          <w:szCs w:val="28"/>
        </w:rPr>
        <w:t>функция → уравнения → пре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применения учебник Мордковича удобен для самостоятельного изучения учащимися, т.к. он содержит сильную теоретическую базу. Изложение теоретического материала ведётся очень подробно. В условиях острой нехватки часов для проведения занятий в классе возрастает значение самостоятельной работы учеников с книгой. Опираясь на учебник, учитель прекрасно разберётся в том, что надо рассказать учащимся на уроке, что заставить их запомнить, а что предложить им просто прочесть до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можно отнести не очень большое количество упражнений по этой теме в самом учебнике.[19]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лмогоров А.Н. Алгебра и начала анализ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ик содержит 4 главы. </w:t>
        <w:tab/>
        <w:t>Схема изучения материала по теме «Решение тригонометрических уравнений и неравенств» радикально отличается от предыдущих, т.к. сначала рассматриваются тригонометрические функции числового аргумента и основные формулы тригонометрии. В этой же первой главе, но несколько позже, рассматриваются основные свойства тригонометрических функций, их графики и их исследование. После этого вводятся понятия арксинус, арккосинус, арктангенс, арккотангенс и «параллельно» с этим решение простейших тригонометрических уравнений и неравенств. Автор не называет методов решения тригонометрических уравнений, а описывает алгоритм их решения. Тоже касается и решения тригонометрических нераве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хема изучения выглядит так: преобразования </w:t>
      </w:r>
      <w:r>
        <w:rPr>
          <w:b/>
          <w:bCs/>
          <w:sz w:val="28"/>
          <w:szCs w:val="28"/>
        </w:rPr>
        <w:t>→</w:t>
      </w:r>
      <w:r>
        <w:rPr>
          <w:sz w:val="28"/>
          <w:szCs w:val="28"/>
        </w:rPr>
        <w:t xml:space="preserve"> функции </w:t>
      </w:r>
      <w:r>
        <w:rPr>
          <w:b/>
          <w:bCs/>
          <w:sz w:val="28"/>
          <w:szCs w:val="28"/>
        </w:rPr>
        <w:t>→</w:t>
      </w:r>
      <w:r>
        <w:rPr>
          <w:sz w:val="28"/>
          <w:szCs w:val="28"/>
        </w:rPr>
        <w:t xml:space="preserve"> урав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т отметить, что учебник содержит достаточно много дидактических материалов, как простых так и более сложных. Это естественно обеспечивает учителю возможность варьировать задания для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изложения теоретического материала нельзя сказать, что учебник идеально подходит для самостоятельного изучения.[1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держания набора задач в теме «Тригонометрические уравнения» приводит к следующим вывод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реобладающими являются простейшие тригонометрические уравнения, решение которых основано на определениях соответствующих функций в понятиях арксинуса, арккосинуса, арктангенса чис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актически отсутствуют тригонометрические уравнения, способ решения которых основан на свойстве ограниченности синуса и косин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сли говорить о связях приемов решения тригонометрических уравнений с приемами тождественных преобразований тригонометрических и алгебраических выражений, то следует отметить, что эти приемы в учебном пособии представлены бедно и однообразно. Рассматриваются приемы тождественных преобразова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тригонометрические выра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спользования основного тригонометрического тожд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использования формул двойного и половинного аргумен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преобразования суммы тригонометрических выражений в произве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лгебраических выра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разложения на множ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преобразования тригонометрического выражения, представляющего собой однородный многочлен относительно синуса и косин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казанных приемов приводит к тригонометрическим уравнениям, которые условно можно разделить на следующие ви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водящиеся к квадратным относительно тригонометрической фун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одящиеся к дробно-рациональным относительно тригонометрической фун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одящиеся к однород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водящиеся к виду </w:t>
      </w:r>
      <w:r>
        <w:rPr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ригонометрическая функция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[1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5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оль и место тригонометрических уравнений и неравенств в ШК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гонометрия традиционно является одной из важнейших составных частей школьного курса математики. И этот курс предполагает задачи, решить которые, как правило, можно, пройдя целенаправленную специальную подготов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школьных учебников по математике в полной степени определяет место тригонометрических уравнений и неравенств в линии изучения уравнений и линии изучения неравен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ю темы «Решение тригонометрических уравнений» часто предшествует изучение таких тем как «Преобразование тригонометрических выражений» и «Основные свойства и графики тригонометрических функций». В разделе «Решение тригонометрических уравнений и неравенств» мы знакомим учащихся с понятиями арксинус, арккосинус, арктанген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преподавания математики показывает, что осознание важности изучаемого материала приходит к ученикам не в процессе его изучения, а в процессе его применения при решении других заданий, т.е. тогда когда он становится средством для решения други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решение уравнения </w:t>
      </w:r>
      <w:r>
        <w:rPr>
          <w:sz w:val="28"/>
          <w:szCs w:val="28"/>
        </w:rPr>
        <w:drawing>
          <wp:inline distT="0" distB="0" distL="0" distR="0">
            <wp:extent cx="2138045" cy="2190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сводится к простейшему уравнению </w:t>
      </w:r>
      <w:r>
        <w:rPr>
          <w:sz w:val="28"/>
          <w:szCs w:val="28"/>
        </w:rPr>
        <w:drawing>
          <wp:inline distT="0" distB="0" distL="0" distR="0">
            <wp:extent cx="687070" cy="2159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ём частному виду простейшего, после элементарного преобразования выражения, стоящего в левой части уравнения по формулам сложения косинуса. Аналогичная ситуация может возникнуть и при решении тригонометрических неравенств. Неравенства вида </w:t>
      </w:r>
      <w:r>
        <w:rPr>
          <w:sz w:val="28"/>
          <w:szCs w:val="28"/>
        </w:rPr>
        <w:drawing>
          <wp:inline distT="0" distB="0" distL="0" distR="0">
            <wp:extent cx="1475105" cy="90551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принципе становится решаемым только после преобразования выражения стоящего в правой части неравенства. Получим,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с помощью таблицы значений основных тригонометрических функций имеем простое неравенство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шение которого не должно вызвать затруднений у учащ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идим, что именно здесь школьники могут наблюдать пользу от изучения формул тригонометрии. С их помощью нерешаемое на первый взгляд уравнение или неравенство принимает достаточно простой и, главное знакомый вид. Примерно то же самое происходит и при решении тригонометрических нераве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ом подходе изучения тригонометрии, когда уравнения и неравенства изучаются после формул преобразования тригонометрических выражений, место тригонометрических уравнений и неравенств определяется через систематизацию знаний по темам «Преобразование тригонометрических выражений» и «Основные свойства и графики тригонометрических функций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же тригонометрические уравнения и неравенства изучаются до темы «Преобразование тригонометрических выражений», то здесь место их изучения определяется совершенно противоположным образом. Здесь на изучение тригонометрических уравнений отводится больше времени: как только появляется новая формула, она сразу же используется для решения уравнений или неравенств. То есть в данном случае не формула преобразования является средством для решения тригонометрического уравнения или неравенства, а уравнение выступает как средство закрепления тригонометрических форму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любом подходе к изучению тригонометрии, роль изучения уравнений и неравенств неизмеримо велика, не зависимо от места их изучения. Ну и как следствие из этого велико и неизмеримо место изучения методов решения и тригонометрических уравнений и тригонометрических неравенств. Т.к. авторы учебников не уделяют должного внимания обозначению методов решения тригонометрических уравнений и неравенств, попробуем классифицировать уравнения и неравенства, и соответственно методы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Виды тригонометрических уравнений и методы их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, относящийся к тригонометрии, изучается не единым блоком, учащиеся не представляют себе весь спектр применения тригонометрического материала, дробление на отдельные темы приводит к тому, что тригонометрия изучается в течение нескольких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сть классификации уравнений и неравенств вызывается невозможностью найти общий метод их решения. Очевидно, что классифицировать тригонометрические уравнения и неравенства имеет смысл с опорой на методы их решения. Мы будем рассматривать типы уравнений и неравенств в той последовательности, которая представляется нам наиболее приемлемой для обучения школьников, то есть в последовательности, построенной в соответствии с принципом «от простого к сложном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4.1 Уравнения, сводящиеся к простейши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 все тригонометрические уравнения считаются «сводящимися к простейшим», но можно выделить ряд уравнений которые сводятся к простейшим достаточно просто. Рассмотрим сначала виды простейши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ростейшим тригонометрическим уравнениям относятся уравнения вида: </w:t>
      </w:r>
      <w:r>
        <w:rPr>
          <w:sz w:val="28"/>
          <w:szCs w:val="28"/>
        </w:rPr>
        <w:drawing>
          <wp:inline distT="0" distB="0" distL="0" distR="0">
            <wp:extent cx="662940" cy="21082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1830" cy="16764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7365" cy="20510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10870" cy="2127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и уравнения следует обратить особое внимание, так как без умения их решать невозможно решить никакое другое тригонометрическое уравнение. Лучше всего, если учащиеся будут иметь схемы решения каждого из простейших уравн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03">
            <wp:simplePos x="0" y="0"/>
            <wp:positionH relativeFrom="column">
              <wp:posOffset>2987040</wp:posOffset>
            </wp:positionH>
            <wp:positionV relativeFrom="paragraph">
              <wp:posOffset>43815</wp:posOffset>
            </wp:positionV>
            <wp:extent cx="2952750" cy="3319780"/>
            <wp:effectExtent l="0" t="0" r="0" b="0"/>
            <wp:wrapTight wrapText="bothSides">
              <wp:wrapPolygon edited="0">
                <wp:start x="-62" y="0"/>
                <wp:lineTo x="-62" y="21548"/>
                <wp:lineTo x="21600" y="21548"/>
                <wp:lineTo x="21600" y="0"/>
                <wp:lineTo x="-62" y="0"/>
              </wp:wrapPolygon>
            </wp:wrapTight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Уравнение вида </w:t>
      </w:r>
      <w:r>
        <w:rPr>
          <w:b/>
          <w:bCs/>
          <w:sz w:val="28"/>
          <w:szCs w:val="28"/>
        </w:rPr>
        <w:drawing>
          <wp:inline distT="0" distB="0" distL="0" distR="0">
            <wp:extent cx="659765" cy="16764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 1, 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е случа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0560" cy="2139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" cy="21399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14500" cy="2032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1040" cy="21399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из этих формул может быть заменена формулой общего вида, однако они проще и их выгоднее применять при решении урав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езно помнить, что при</w:t>
      </w:r>
      <w:r>
        <w:rPr>
          <w:sz w:val="28"/>
          <w:szCs w:val="28"/>
        </w:rPr>
        <w:drawing>
          <wp:inline distT="0" distB="0" distL="0" distR="0">
            <wp:extent cx="701040" cy="22923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77265" cy="17018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583690" cy="19304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4270" cy="21336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равнение вида </w:t>
      </w:r>
      <w:r>
        <w:rPr>
          <w:b/>
          <w:bCs/>
          <w:sz w:val="28"/>
          <w:szCs w:val="28"/>
        </w:rPr>
        <w:drawing>
          <wp:inline distT="0" distB="0" distL="0" distR="0">
            <wp:extent cx="631190" cy="2127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393700" cy="2032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 1, д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ые случа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" cy="21399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0730" cy="21399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55800" cy="393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4050" cy="21399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помнить, что при </w:t>
      </w:r>
      <w:r>
        <w:rPr>
          <w:sz w:val="28"/>
          <w:szCs w:val="28"/>
        </w:rPr>
        <w:drawing>
          <wp:inline distT="0" distB="0" distL="0" distR="0">
            <wp:extent cx="701040" cy="22923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78890" cy="41719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94155" cy="21336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66850" cy="24003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равнение вида </w:t>
      </w:r>
      <w:r>
        <w:rPr>
          <w:b/>
          <w:bCs/>
          <w:sz w:val="28"/>
          <w:szCs w:val="28"/>
        </w:rPr>
        <w:drawing>
          <wp:inline distT="0" distB="0" distL="0" distR="0">
            <wp:extent cx="530860" cy="21272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2032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 1, 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помнить, что при </w:t>
      </w:r>
      <w:r>
        <w:rPr>
          <w:sz w:val="28"/>
          <w:szCs w:val="28"/>
        </w:rPr>
        <w:drawing>
          <wp:inline distT="0" distB="0" distL="0" distR="0">
            <wp:extent cx="701040" cy="22923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84275" cy="41719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86205" cy="21336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9010" cy="21336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Уравнение вида </w:t>
      </w:r>
      <w:r>
        <w:rPr>
          <w:b/>
          <w:bCs/>
          <w:sz w:val="28"/>
          <w:szCs w:val="28"/>
        </w:rPr>
        <w:drawing>
          <wp:inline distT="0" distB="0" distL="0" distR="0">
            <wp:extent cx="602615" cy="21272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ис 1, 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ужно помнить, что при </w:t>
      </w:r>
      <w:r>
        <w:rPr>
          <w:sz w:val="28"/>
          <w:szCs w:val="28"/>
        </w:rPr>
        <w:drawing>
          <wp:inline distT="0" distB="0" distL="0" distR="0">
            <wp:extent cx="701040" cy="22923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982345" cy="21336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82750" cy="21336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6965" cy="21336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26845" cy="41338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, сводящиеся к простейшим, имеют вид </w:t>
      </w:r>
      <w:r>
        <w:rPr>
          <w:sz w:val="28"/>
          <w:szCs w:val="28"/>
        </w:rPr>
        <w:drawing>
          <wp:inline distT="0" distB="0" distL="0" distR="0">
            <wp:extent cx="883920" cy="24193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905510" cy="24384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13105" cy="23368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10260" cy="24384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е уравнения также являются простейшими и решаются сначала относительн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а затем полученные уравнения решаются относительно </w:t>
      </w:r>
      <w:r>
        <w:rPr>
          <w:i/>
          <w:iCs/>
          <w:sz w:val="28"/>
          <w:szCs w:val="28"/>
        </w:rPr>
        <w:t>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3937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308100" cy="12192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12192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4.2 Уравнения, являющиеся равенством двух одноимённых тригонометрически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уравнения вида </w:t>
      </w:r>
      <w:r>
        <w:rPr>
          <w:sz w:val="28"/>
          <w:szCs w:val="28"/>
        </w:rPr>
        <w:drawing>
          <wp:inline distT="0" distB="0" distL="0" distR="0">
            <wp:extent cx="1181100" cy="2032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вносильно совокупности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572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равнения вида </w:t>
      </w: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вносильно системе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уравнения вида </w:t>
      </w:r>
      <w:r>
        <w:rPr>
          <w:sz w:val="28"/>
          <w:szCs w:val="28"/>
        </w:rPr>
        <w:drawing>
          <wp:inline distT="0" distB="0" distL="0" distR="0">
            <wp:extent cx="990600" cy="2032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вносильно системе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6604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е:</w:t>
      </w:r>
    </w:p>
    <w:p>
      <w:pPr>
        <w:pStyle w:val="Normal"/>
        <w:spacing w:lineRule="auto" w:line="360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20320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ите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18542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4.3 Тригонометрические уравнения, содержащие одну и ту же функцию одного и того же аргумента и решаемые методом под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внения данного вида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игонометрическая функция часто называются сводящимися к квадратным и решаются методом подстановки вместо тригонометрической функции данного аргумента некоторого параметр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 учётом допустимых значени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зависимости от области значения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: Решите урав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гда уравнение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" cy="63436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7" t="-57" r="-6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а корня уравнения удовлетворяют условию допустимого значения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, следовательно, переходим к обратной за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65200" cy="609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8128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[2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4.4 Однородные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можно показать учащимся вид однородной функции от двух переменных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ой степени, например, </w:t>
      </w:r>
      <w:r>
        <w:rPr>
          <w:i/>
          <w:iCs/>
          <w:sz w:val="28"/>
          <w:szCs w:val="28"/>
        </w:rPr>
        <w:t>3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+ 2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; второй степени: </w:t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третьей степени: </w:t>
      </w:r>
      <w:r>
        <w:rPr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.д., сформировав понятия выражения, однородного относительно переменных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учшего усвоения и закрепления идеи необходимо решить с учащимися следующее уравне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28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тся однородное уравнение второй степен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м 2 случая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5 </w:t>
      </w:r>
      <w:r>
        <w:rPr>
          <w:sz w:val="28"/>
          <w:szCs w:val="28"/>
          <w:lang w:val="en-US"/>
        </w:rPr>
        <w:t>U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7620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47" r="-3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9271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правило, на практике очень часто встречается </w:t>
      </w:r>
      <w:r>
        <w:rPr>
          <w:sz w:val="28"/>
          <w:szCs w:val="28"/>
        </w:rPr>
        <w:drawing>
          <wp:inline distT="0" distB="0" distL="0" distR="0">
            <wp:extent cx="622300" cy="40576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89" r="-5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417320" cy="219075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днородное уравнение первой степени. Обе части уравнения нужно разделить на </w:t>
      </w:r>
      <w:r>
        <w:rPr>
          <w:i/>
          <w:iCs/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. При этом получится равносильное уравнение. Чтобы в этом удостовериться, покажем, что уравнение </w:t>
      </w:r>
      <w:r>
        <w:rPr>
          <w:i/>
          <w:iCs/>
          <w:sz w:val="28"/>
          <w:szCs w:val="28"/>
          <w:lang w:val="en-US"/>
        </w:rPr>
        <w:t>cosx</w:t>
      </w:r>
      <w:r>
        <w:rPr>
          <w:i/>
          <w:iCs/>
          <w:sz w:val="28"/>
          <w:szCs w:val="28"/>
        </w:rPr>
        <w:t xml:space="preserve"> = 0</w:t>
      </w:r>
      <w:r>
        <w:rPr>
          <w:sz w:val="28"/>
          <w:szCs w:val="28"/>
        </w:rPr>
        <w:t xml:space="preserve"> не содержит корней данного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е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90370" cy="57912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951865" cy="59309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это невозможно, т.к. </w:t>
      </w:r>
      <w:r>
        <w:rPr>
          <w:sz w:val="28"/>
          <w:szCs w:val="28"/>
        </w:rPr>
        <w:drawing>
          <wp:inline distT="0" distB="0" distL="0" distR="0">
            <wp:extent cx="1130300" cy="2032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меем равносильное уравн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8785" cy="93472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2436495" cy="23368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однородное уравнение второй степени. Получим равносильное уравнение после деления обеих частей уравнения на </w:t>
      </w:r>
      <w:r>
        <w:rPr>
          <w:sz w:val="28"/>
          <w:szCs w:val="28"/>
        </w:rPr>
        <w:drawing>
          <wp:inline distT="0" distB="0" distL="0" distR="0">
            <wp:extent cx="535940" cy="2540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08760" cy="96393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4.5 Уравнения, решающиеся разложением на множ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шении уравнений такого типа необходимо пользоваться известным правилом: </w:t>
      </w:r>
      <w:r>
        <w:rPr>
          <w:i/>
          <w:iCs/>
          <w:sz w:val="28"/>
          <w:szCs w:val="28"/>
        </w:rPr>
        <w:t>произведение нескольких множителей равно нулю, если хотя бы один из них равен нулю, а остальные при этом имеют смыс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420495" cy="23495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ое правило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8830" cy="55308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511300" cy="609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2667000" cy="21399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уем соответствующие слагаемые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10160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4.6 Уравнения вида </w:t>
      </w:r>
      <w:r>
        <w:rPr>
          <w:i/>
          <w:iCs/>
          <w:sz w:val="28"/>
          <w:szCs w:val="28"/>
        </w:rPr>
        <w:drawing>
          <wp:inline distT="0" distB="0" distL="0" distR="0">
            <wp:extent cx="2065020" cy="21336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способов решения такого уравнения состоит в том, что левую часть уравнения можно преобразова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138938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411605" cy="264795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17716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0445" cy="31496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123" r="-1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3937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это решение системы </w:t>
      </w:r>
      <w:r>
        <w:rPr>
          <w:sz w:val="28"/>
          <w:szCs w:val="28"/>
        </w:rPr>
        <w:drawing>
          <wp:inline distT="0" distB="0" distL="0" distR="0">
            <wp:extent cx="916305" cy="94869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в формулу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9210" cy="180403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1528445" cy="21399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265" cy="45847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7115" cy="27686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210" cy="43688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это решение системы </w:t>
      </w:r>
      <w:r>
        <w:rPr>
          <w:sz w:val="28"/>
          <w:szCs w:val="28"/>
        </w:rPr>
        <w:drawing>
          <wp:inline distT="0" distB="0" distL="0" distR="0">
            <wp:extent cx="762000" cy="8382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7" t="-43" r="-4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я в формулу, получа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8310" cy="88582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сожалению, внимание учащихся нечасто обращается на преобразование выражения </w:t>
      </w:r>
      <w:r>
        <w:rPr>
          <w:sz w:val="28"/>
          <w:szCs w:val="28"/>
        </w:rPr>
        <w:drawing>
          <wp:inline distT="0" distB="0" distL="0" distR="0">
            <wp:extent cx="1019175" cy="18542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пособиях эта формула приведена в таком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3965" cy="28257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запись приведёт к ошибке, если, например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трицательны.[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виды тригонометрических уравнений представлены в пособиях по математике для средней школы. Значит, перед учителем стоит задача – формировать у учащихся умения решать уравнения кажд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5 Тригонометрические неравенства и методы их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5.1 Решение простейших тригонометрических неравен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второв современных учебников по математике предлагают начать рассмотрение данной темы с решения простейших тригонометрических неравенств. Принцип решения простейших тригонометрических неравенств основан на знаниях и умениях определять на тригонометрической окружности значения не только основных тригонометрических углов, но и други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тем, решение неравенств вида </w:t>
      </w:r>
      <w:r>
        <w:rPr>
          <w:sz w:val="28"/>
          <w:szCs w:val="28"/>
        </w:rPr>
        <w:drawing>
          <wp:inline distT="0" distB="0" distL="0" distR="0">
            <wp:extent cx="708660" cy="21907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97230" cy="2159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88975" cy="17208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59765" cy="16764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осуществлять следующим образом: сначала находим какой-нибудь промежуток (</w:t>
      </w:r>
      <w:r>
        <w:rPr>
          <w:sz w:val="28"/>
          <w:szCs w:val="28"/>
        </w:rPr>
        <w:drawing>
          <wp:inline distT="0" distB="0" distL="0" distR="0">
            <wp:extent cx="391160" cy="24193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на котором выполняется данное неравенство, а затем записываем окончательный ответ, добавив к концам найденного промежутка число кратное периоду синуса или косинуса: (</w:t>
      </w:r>
      <w:r>
        <w:rPr>
          <w:sz w:val="28"/>
          <w:szCs w:val="28"/>
        </w:rPr>
        <w:drawing>
          <wp:inline distT="0" distB="0" distL="0" distR="0">
            <wp:extent cx="1197610" cy="23114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При этом значение </w:t>
      </w:r>
      <w:r>
        <w:rPr>
          <w:sz w:val="28"/>
          <w:szCs w:val="28"/>
        </w:rPr>
        <w:drawing>
          <wp:inline distT="0" distB="0" distL="0" distR="0">
            <wp:extent cx="186055" cy="25908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легко, т.к. </w:t>
      </w:r>
      <w:r>
        <w:rPr>
          <w:sz w:val="28"/>
          <w:szCs w:val="28"/>
        </w:rPr>
        <w:drawing>
          <wp:inline distT="0" distB="0" distL="0" distR="0">
            <wp:extent cx="873760" cy="241935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901700" cy="241935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иск же значения </w:t>
      </w:r>
      <w:r>
        <w:rPr>
          <w:sz w:val="28"/>
          <w:szCs w:val="28"/>
        </w:rPr>
        <w:drawing>
          <wp:inline distT="0" distB="0" distL="0" distR="0">
            <wp:extent cx="219075" cy="25908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ирается на интуицию учащихся, их умение заметить равенство дуг или отрезков, воспользовавшись симметрией отдельных частей графика синуса или косинуса. А это довольно большому числу учащихся иногда оказывается не под силу. В целях преодоления отмеченных трудностей в учебниках в последние годы применялся разный подход к решению простейших тригонометрических неравенств, но улучшения в результатах обучения это не дав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 протяжении ряда лет для нахождения решения тригонометрических неравенств довольно успешно применяем формулы корней соответствующи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анной темы осуществляем таким образо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графики </w:t>
      </w:r>
      <w:r>
        <w:rPr>
          <w:sz w:val="28"/>
          <w:szCs w:val="28"/>
        </w:rPr>
        <w:drawing>
          <wp:inline distT="0" distB="0" distL="0" distR="0">
            <wp:extent cx="651510" cy="22479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у 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считая, что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0840" cy="103632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записываем уравнение </w:t>
      </w:r>
      <w:r>
        <w:rPr>
          <w:sz w:val="28"/>
          <w:szCs w:val="28"/>
        </w:rPr>
        <w:drawing>
          <wp:inline distT="0" distB="0" distL="0" distR="0">
            <wp:extent cx="651510" cy="20510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го решение </w:t>
      </w:r>
      <w:r>
        <w:rPr>
          <w:sz w:val="28"/>
          <w:szCs w:val="28"/>
        </w:rPr>
        <w:drawing>
          <wp:inline distT="0" distB="0" distL="0" distR="0">
            <wp:extent cx="1830070" cy="23558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дава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0; 1; 2, находим три корня составленного уравнения: </w:t>
      </w:r>
      <w:r>
        <w:rPr>
          <w:sz w:val="28"/>
          <w:szCs w:val="28"/>
        </w:rPr>
        <w:drawing>
          <wp:inline distT="0" distB="0" distL="0" distR="0">
            <wp:extent cx="3136900" cy="23050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ения </w:t>
      </w:r>
      <w:r>
        <w:rPr>
          <w:sz w:val="28"/>
          <w:szCs w:val="28"/>
        </w:rPr>
        <w:drawing>
          <wp:inline distT="0" distB="0" distL="0" distR="0">
            <wp:extent cx="631190" cy="26797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абсциссами трёх последовательных точек пересечения графиков </w:t>
      </w:r>
      <w:r>
        <w:rPr>
          <w:sz w:val="28"/>
          <w:szCs w:val="28"/>
        </w:rPr>
        <w:drawing>
          <wp:inline distT="0" distB="0" distL="0" distR="0">
            <wp:extent cx="651510" cy="22479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у =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 очевидно, что всегда на интервале (</w:t>
      </w:r>
      <w:r>
        <w:rPr>
          <w:sz w:val="28"/>
          <w:szCs w:val="28"/>
        </w:rPr>
        <w:drawing>
          <wp:inline distT="0" distB="0" distL="0" distR="0">
            <wp:extent cx="391160" cy="25844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708660" cy="21907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на интервале (</w:t>
      </w:r>
      <w:r>
        <w:rPr>
          <w:sz w:val="28"/>
          <w:szCs w:val="28"/>
        </w:rPr>
        <w:drawing>
          <wp:inline distT="0" distB="0" distL="0" distR="0">
            <wp:extent cx="391160" cy="24193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неравенство </w:t>
      </w:r>
      <w:r>
        <w:rPr>
          <w:sz w:val="28"/>
          <w:szCs w:val="28"/>
        </w:rPr>
        <w:drawing>
          <wp:inline distT="0" distB="0" distL="0" distR="0">
            <wp:extent cx="697230" cy="2159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в к концам этих промежутков число, кратное периоду синуса, в первом случае получим решение неравенства </w:t>
      </w:r>
      <w:r>
        <w:rPr>
          <w:sz w:val="28"/>
          <w:szCs w:val="28"/>
        </w:rPr>
        <w:drawing>
          <wp:inline distT="0" distB="0" distL="0" distR="0">
            <wp:extent cx="697230" cy="2159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: </w:t>
      </w:r>
      <w:r>
        <w:rPr>
          <w:sz w:val="28"/>
          <w:szCs w:val="28"/>
        </w:rPr>
        <w:drawing>
          <wp:inline distT="0" distB="0" distL="0" distR="0">
            <wp:extent cx="1818005" cy="235585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а во втором случае – решение неравенства </w:t>
      </w:r>
      <w:r>
        <w:rPr>
          <w:sz w:val="28"/>
          <w:szCs w:val="28"/>
        </w:rPr>
        <w:drawing>
          <wp:inline distT="0" distB="0" distL="0" distR="0">
            <wp:extent cx="697230" cy="2159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: </w:t>
      </w:r>
      <w:r>
        <w:rPr>
          <w:sz w:val="28"/>
          <w:szCs w:val="28"/>
        </w:rPr>
        <w:drawing>
          <wp:inline distT="0" distB="0" distL="0" distR="0">
            <wp:extent cx="1818005" cy="22034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водим аналогичные рассуждения для косинуса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210" cy="103632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в отличие от синуса из формулы </w:t>
      </w:r>
      <w:r>
        <w:rPr>
          <w:sz w:val="28"/>
          <w:szCs w:val="28"/>
        </w:rPr>
        <w:drawing>
          <wp:inline distT="0" distB="0" distL="0" distR="0">
            <wp:extent cx="1816100" cy="22161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вляющейся решением уравнения </w:t>
      </w:r>
      <w:r>
        <w:rPr>
          <w:sz w:val="28"/>
          <w:szCs w:val="28"/>
        </w:rPr>
        <w:drawing>
          <wp:inline distT="0" distB="0" distL="0" distR="0">
            <wp:extent cx="694690" cy="17208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 получаем два корня </w:t>
      </w:r>
      <w:r>
        <w:rPr>
          <w:sz w:val="28"/>
          <w:szCs w:val="28"/>
        </w:rPr>
        <w:drawing>
          <wp:inline distT="0" distB="0" distL="0" distR="0">
            <wp:extent cx="2007870" cy="26289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третий корень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 в виде </w:t>
      </w:r>
      <w:r>
        <w:rPr>
          <w:sz w:val="28"/>
          <w:szCs w:val="28"/>
        </w:rPr>
        <w:drawing>
          <wp:inline distT="0" distB="0" distL="0" distR="0">
            <wp:extent cx="1268730" cy="24193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 опять </w:t>
      </w:r>
      <w:r>
        <w:rPr>
          <w:sz w:val="28"/>
          <w:szCs w:val="28"/>
        </w:rPr>
        <w:drawing>
          <wp:inline distT="0" distB="0" distL="0" distR="0">
            <wp:extent cx="631190" cy="26797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тремя последовательными абсциссами точек пересечения графиков </w:t>
      </w:r>
      <w:r>
        <w:rPr>
          <w:sz w:val="28"/>
          <w:szCs w:val="28"/>
        </w:rPr>
        <w:drawing>
          <wp:inline distT="0" distB="0" distL="0" distR="0">
            <wp:extent cx="697865" cy="18669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30530" cy="18351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интервале (</w:t>
      </w:r>
      <w:r>
        <w:rPr>
          <w:sz w:val="28"/>
          <w:szCs w:val="28"/>
        </w:rPr>
        <w:drawing>
          <wp:inline distT="0" distB="0" distL="0" distR="0">
            <wp:extent cx="391160" cy="25844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688975" cy="17208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интервале (</w:t>
      </w:r>
      <w:r>
        <w:rPr>
          <w:sz w:val="28"/>
          <w:szCs w:val="28"/>
        </w:rPr>
        <w:drawing>
          <wp:inline distT="0" distB="0" distL="0" distR="0">
            <wp:extent cx="391160" cy="24193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неравенство </w:t>
      </w:r>
      <w:r>
        <w:rPr>
          <w:sz w:val="28"/>
          <w:szCs w:val="28"/>
        </w:rPr>
        <w:drawing>
          <wp:inline distT="0" distB="0" distL="0" distR="0">
            <wp:extent cx="636270" cy="16065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нетрудно записать решения неравенств </w:t>
      </w:r>
      <w:r>
        <w:rPr>
          <w:sz w:val="28"/>
          <w:szCs w:val="28"/>
        </w:rPr>
        <w:drawing>
          <wp:inline distT="0" distB="0" distL="0" distR="0">
            <wp:extent cx="688975" cy="17208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36270" cy="16065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ервом случае получим: </w:t>
      </w:r>
      <w:r>
        <w:rPr>
          <w:sz w:val="28"/>
          <w:szCs w:val="28"/>
        </w:rPr>
        <w:drawing>
          <wp:inline distT="0" distB="0" distL="0" distR="0">
            <wp:extent cx="1818005" cy="23558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во втором: </w:t>
      </w:r>
      <w:r>
        <w:rPr>
          <w:sz w:val="28"/>
          <w:szCs w:val="28"/>
        </w:rPr>
        <w:drawing>
          <wp:inline distT="0" distB="0" distL="0" distR="0">
            <wp:extent cx="1818005" cy="220345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ём итог. Чтобы решить неравенство </w:t>
      </w:r>
      <w:r>
        <w:rPr>
          <w:sz w:val="28"/>
          <w:szCs w:val="28"/>
        </w:rPr>
        <w:drawing>
          <wp:inline distT="0" distB="0" distL="0" distR="0">
            <wp:extent cx="688975" cy="172085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708660" cy="219075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до составить соответствующее уравнение и решить его. Из полученной формулы найти корни </w:t>
      </w:r>
      <w:r>
        <w:rPr>
          <w:sz w:val="28"/>
          <w:szCs w:val="28"/>
        </w:rPr>
        <w:drawing>
          <wp:inline distT="0" distB="0" distL="0" distR="0">
            <wp:extent cx="227965" cy="21907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6850" cy="20955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записать ответ неравенства в виде: </w:t>
      </w:r>
      <w:r>
        <w:rPr>
          <w:sz w:val="28"/>
          <w:szCs w:val="28"/>
        </w:rPr>
        <w:drawing>
          <wp:inline distT="0" distB="0" distL="0" distR="0">
            <wp:extent cx="1818005" cy="235585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ешении неравенств </w:t>
      </w:r>
      <w:r>
        <w:rPr>
          <w:sz w:val="28"/>
          <w:szCs w:val="28"/>
        </w:rPr>
        <w:drawing>
          <wp:inline distT="0" distB="0" distL="0" distR="0">
            <wp:extent cx="697230" cy="21590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59765" cy="16764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формулы корней соответствующего уравнения находим корни </w:t>
      </w:r>
      <w:r>
        <w:rPr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4790" cy="22415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записываем ответ неравенства в виде: </w:t>
      </w:r>
      <w:r>
        <w:rPr>
          <w:sz w:val="28"/>
          <w:szCs w:val="28"/>
        </w:rPr>
        <w:drawing>
          <wp:inline distT="0" distB="0" distL="0" distR="0">
            <wp:extent cx="1818005" cy="220345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иём позволяет научить решать тригонометрические неравенства всех учащихся, т.к. этот приём полностью опирается на умения, которыми учащиеся владеют прочно. Это умения решать простейшие и находить значение переменной по формуле. Кроме того, становится совершенно необязательным тщательное прорешивание под руководством учителя большого количества упражнений для того, чтобы продемонстрировать всевозможные приёмы рассуждений в зависимости от знака неравенства, значения модуля числа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его знака. Да и сам процесс решения неравенства становится кратким и, что очень важно, единообраз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ё одним из преимуществ данного способа является то, что он позволяет легко решать неравенства даже в том случае, когда правая часть не является табличным значением синуса или косину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емонстрируем это на конкретном примере. Пусть требуется решить неравенство </w:t>
      </w:r>
      <w:r>
        <w:rPr>
          <w:sz w:val="28"/>
          <w:szCs w:val="28"/>
        </w:rPr>
        <w:drawing>
          <wp:inline distT="0" distB="0" distL="0" distR="0">
            <wp:extent cx="640080" cy="43688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ставим соответствующее уравнение и решим его: </w:t>
      </w:r>
      <w:r>
        <w:rPr>
          <w:sz w:val="28"/>
          <w:szCs w:val="28"/>
        </w:rPr>
        <w:drawing>
          <wp:inline distT="0" distB="0" distL="0" distR="0">
            <wp:extent cx="665480" cy="44513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39370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ём значения </w:t>
      </w:r>
      <w:r>
        <w:rPr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24790" cy="22415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 1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393700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ываем окончательный ответ данного неравенств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393700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393700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смотренном примере решения простейших тригонометрических неравенств недостаток может быть только один – наличие определенной доли формализма. Но если всё оценивать только с этих позиций, то тогда можно будет обвинить в формализме и формулы корней квадратного уравнения, и всех формул решения тригонометрических уравнений, и многое другое.[1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енный метод хоть и занимает достойное место в формировании умений и навыков решения тригонометрических неравенств, но нельзя и преуменьшать важность и особенности других методов решения тригонометрических неравенств. К таковым относится и метод интерв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его сущность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.5.2 Метод интерва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летний опыт преподавателей математики убеждает, что учащиеся, успешно решающие тригонометрические уравнения, часто испытывают серьезные затруднения при решении тригонометрических неравенств, допуская много ошибок в окончательном отборе решений, после того как выполнена основная часть работы. Ошибки появляются из-за невнимательности или в силу того, что учащиеся не поняли каких-то специфических особенностей неравенства. Не помогает и проверка. Она не всегда достаточна, для того чтобы обнаружить ошибку. К тому же при наличии в ответе одного-двух интервалов проверка утомительна, а при большем количестве интервалов техническая сложность проверки многократно возраст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этим разработан особый методический подход к заключительному этапу решения тригонометрического неравенства, который удобно разъяснять учащимся с помощью специально составленного алгоритмического предписани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ести неравенство к такому виду, чтобы в одной его части (например, в правой) стоял ноль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ули и точки разрыва функции, стоящей в левой части неравенства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вить на единичной окружности точки, являющиеся представителями всех найденных чисел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брать произвольное числ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значение аргумента функции, стоящей в левой части неравенства), не совпадающее ни с одним из ранее полученных чисел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луч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д углом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координатному лучу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 луче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ть контрольную точку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подставить числ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левую часть неравенства и определить знак получившегося вы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ыражение больше нуля, то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произвольная точка луча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ежащая вне единичной окру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аче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это произвольная точка луча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нутри единичной окружност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чиная с точк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вести плавную линию так, чтобы она пересекала единичную окружность во всех отмеченных точках последовательно в порядке обхода единичной окружности против часовой стрелки. Пройдя все точки, линия должна вернуться в точку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нужные участки конфигурации, которую образовала проведённая линия. Для эт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ыражение, стоящее в левой части неравенства, больше нуля, то выбрать участки фигуры, лежащие вне единичной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– выбрать те участки фигуры, которые расположены внутри единичной окружности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ть стрелками в положительном направлении те дуги единичной окружности, которые принадлежат выбранным участкам. Эти дуги соответствую множеству решений 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ллюстрируем данный метод интервалов решения тригонометрических неравен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1. Решите неравенство </w:t>
      </w:r>
      <w:r>
        <w:rPr>
          <w:sz w:val="28"/>
          <w:szCs w:val="28"/>
        </w:rPr>
        <w:drawing>
          <wp:inline distT="0" distB="0" distL="0" distR="0">
            <wp:extent cx="1376045" cy="229870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ём левую часть неравенства к виду </w:t>
      </w:r>
      <w:r>
        <w:rPr>
          <w:sz w:val="28"/>
          <w:szCs w:val="28"/>
        </w:rPr>
        <w:drawing>
          <wp:inline distT="0" distB="0" distL="0" distR="0">
            <wp:extent cx="1137920" cy="229870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рассмотрим уравнение </w:t>
      </w:r>
      <w:r>
        <w:rPr>
          <w:sz w:val="28"/>
          <w:szCs w:val="28"/>
        </w:rPr>
        <w:drawing>
          <wp:inline distT="0" distB="0" distL="0" distR="0">
            <wp:extent cx="1226185" cy="19431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равносильно совокупности уравнений: </w:t>
      </w:r>
      <w:r>
        <w:rPr>
          <w:sz w:val="28"/>
          <w:szCs w:val="28"/>
        </w:rPr>
        <w:drawing>
          <wp:inline distT="0" distB="0" distL="0" distR="0">
            <wp:extent cx="789305" cy="530860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 из уравнений этой совокупности даё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рию значени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795020" cy="405765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е из уравнений совокупности приводит 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рии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заполним тригонометрическую окружность соответствующими точками.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рии достаточно взять </w:t>
      </w:r>
      <w:r>
        <w:rPr>
          <w:sz w:val="28"/>
          <w:szCs w:val="28"/>
        </w:rPr>
        <w:drawing>
          <wp:inline distT="0" distB="0" distL="0" distR="0">
            <wp:extent cx="647700" cy="190500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значения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равны </w:t>
      </w:r>
      <w:r>
        <w:rPr>
          <w:sz w:val="28"/>
          <w:szCs w:val="28"/>
        </w:rPr>
        <w:drawing>
          <wp:inline distT="0" distB="0" distL="0" distR="0">
            <wp:extent cx="901065" cy="358140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ри остальных значениях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ки будут повторяться). Значения из сери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единичной окружности можно представить точками </w:t>
      </w:r>
      <w:r>
        <w:rPr>
          <w:sz w:val="28"/>
          <w:szCs w:val="28"/>
        </w:rPr>
        <w:drawing>
          <wp:inline distT="0" distB="0" distL="0" distR="0">
            <wp:extent cx="186690" cy="417195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7970" cy="43307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ые получены 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теперь контрольную точку, положив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1711960" cy="227965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т, в данном случае луч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падает с координатным лучом Ох (угол между ними равен нулю). Выберем на луче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оизвольную точку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ходящуюся вне единичной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им точку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 всеми отмеченными точками на единичной окружности так, как показано на рисунк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ю исходного неравенства соответствуют дуги единичной окружности в тех областях, которые отмечены на рисунке знаком « + « . При записи окончательного ответа следует иметь в виду, что в одной из областей (она показана пунктирной стрелкой) нарушается переход от меньших значени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к большим. В таком случае следует к меньшему значению </w:t>
      </w:r>
      <w:r>
        <w:rPr>
          <w:sz w:val="28"/>
          <w:szCs w:val="28"/>
        </w:rPr>
        <w:drawing>
          <wp:inline distT="0" distB="0" distL="0" distR="0">
            <wp:extent cx="175260" cy="41719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бавить </w:t>
      </w:r>
      <w:r>
        <w:rPr>
          <w:sz w:val="28"/>
          <w:szCs w:val="28"/>
        </w:rPr>
        <w:drawing>
          <wp:inline distT="0" distB="0" distL="0" distR="0">
            <wp:extent cx="228600" cy="177165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Итак, окончательное решение можно записать в виде совокупности промежутк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1500" cy="393700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Z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метим, что если волнообразную линию после обхода ею всех отмеченных на единичной окружности точек не удаётся вернуть в точку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 пересекая окружность в «незаконном» месте, то это означает, что в решении допущена ошибка, а именно пропущено учётное количество кор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ённый пример имеет одну особенность. Сери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ют на единичной окружности несовпадающие точки. Если же некоторые точки разных серий совпадают, то будем называть их кратными. Точки, которые повторяются в чётном числе серий, будем называть точками чётной кратности, а те, что повторяются в нечётном числе серий, - точками нечётной кратности. Волнообразная линия, идущая от точк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сле встречи с точкой нечётной кратности обязана перейти в иную область, т.е. если она находилась вне единичной окружности, то теперь будет внутри неё и наоборот. Но точка чётной кратности не даёт нашей линии возможности перейти в иную область. Поясним данный факт на конкретном пример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: Решите неравенство </w:t>
      </w:r>
      <w:r>
        <w:rPr>
          <w:sz w:val="28"/>
          <w:szCs w:val="28"/>
        </w:rPr>
        <w:drawing>
          <wp:inline distT="0" distB="0" distL="0" distR="0">
            <wp:extent cx="1155700" cy="39370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овокупность уравнений</w:t>
      </w:r>
      <w:r>
        <w:rPr>
          <w:sz w:val="28"/>
          <w:szCs w:val="28"/>
        </w:rPr>
        <w:drawing>
          <wp:inline distT="0" distB="0" distL="0" distR="0">
            <wp:extent cx="787400" cy="927100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927100" cy="147320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единичной окружности значения серии </w:t>
      </w:r>
      <w:r>
        <w:rPr>
          <w:sz w:val="28"/>
          <w:szCs w:val="28"/>
        </w:rPr>
        <w:drawing>
          <wp:inline distT="0" distB="0" distL="0" distR="0">
            <wp:extent cx="213995" cy="252730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ставлены двумя точками 0 и </w:t>
      </w:r>
      <w:r>
        <w:rPr>
          <w:sz w:val="28"/>
          <w:szCs w:val="28"/>
        </w:rPr>
        <w:drawing>
          <wp:inline distT="0" distB="0" distL="0" distR="0">
            <wp:extent cx="189230" cy="18923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ерия </w:t>
      </w:r>
      <w:r>
        <w:rPr>
          <w:sz w:val="28"/>
          <w:szCs w:val="28"/>
        </w:rPr>
        <w:drawing>
          <wp:inline distT="0" distB="0" distL="0" distR="0">
            <wp:extent cx="243840" cy="252730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ёт точки </w:t>
      </w:r>
      <w:r>
        <w:rPr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серии </w:t>
      </w:r>
      <w:r>
        <w:rPr>
          <w:sz w:val="28"/>
          <w:szCs w:val="28"/>
        </w:rPr>
        <w:drawing>
          <wp:inline distT="0" distB="0" distL="0" distR="0">
            <wp:extent cx="276225" cy="252730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аем точки 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несём все эти точки на единичную окружность указав в скобках рядом с каждой из них её крат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теперь число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удет равным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Делаем прикидку по зна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78740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точку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едует выбрать на луче, образующем угол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лучом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 xml:space="preserve">, вне единичной окружности. (Заметим, что вспомогательный луч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сем не обязательно изображать на рисунке. Точк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ирается приблизительно). Теперь от точки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дём волнообразную непрерывную линию последовательно ко всем отмеченным точкам. Причём в точках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ша линия переходит из одной области в другую: если она находилась вне единичной окружности, то переходит внутрь неё. Подойдя к точке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линия возвращается во внутреннюю область, так как кратность этой точки чётная. Аналогично в точке 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с чётной кратностью) линию приходится повернуть во внешнюю область. Итак, мы начертили некую карти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помогает нам выделить на единичной окружности искомые области. Они обозначены знаком « +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ответ запишем в виде совокупности неравен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165100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56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13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7-1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лава 2. Формирование умений и навыков решения тригонометрических уравнений и неравен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сновные умения, необходимые при решении тригонометрических уравнений и неравен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тодической литературе существуют различные трактовки понятия «умения». Например, Петровский А.В. под «умениями» понимает способность использовать имеющиеся данные, знания или понятия, оперировать ими для выявления существенных свойств вещей и успешного решения определенных теоретических или практических задач.[2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Булыгиной Т.Б. «умения – это способность осознанно выполнять определенное действие».[3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юхина М.В. дает следующее определение: «умение – сочетание знаний и навыков, которое обеспечивает успешное выполнение деятельности». Навыки – это автоматизированные способы выполнения действий. Знания – это разновидность субъективных образов в сознании. Понятие – это форма знания, которая отражает единичное и особенное, являющееся одновременно и всеобщим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ледующее понятие – «формирование умений». Под ним понимается деятельность учителя, связанная с организацией усвоения определенного элемента социального опыта уче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– это овладение всей сложной системой операций по выявлению и переработке информации, содержащейся в знаниях и получаемой от предмета, по сопоставлению и соотнесению информации с дей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выступает, прежде всего, как продукт все углубляющихся знаний. Умения формируются на основе освоения понятий о различных сторонах и свойствах изучаемых объектов. Главный путь формирования умений – это приучение учащихся видеть различные стороны в объекте, применять к нему разнообразные понятия, формулировать в понятиях многообразные отношения этого объекта. Учащихся надо научить преобразовывать объект с помощью синтеза через анализ. Применяемые преобразования зависят от того, какие отношения и зависимости требуется установить. Схема таких преобразований и есть план решения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ение умениям может осуществляться разными путями. Один из них заключается в том, что учащемуся сообщают необходимые знания, затем перед ним ставят задачи на их применение. И учащийся сам ищет решения, обнаруживая путем проб и ошибок соответствующие ориентиры, способы переработки информации и приемы деятельности. Этот путь называют проблемным обучением. Другой путь заключается в том, что учащихся обучают признакам, по которым можно однозначно распознать тип задач и требуемые для ее решения операции. Этот путь называют алгоритмизированным обучением или обучением на полной ориентировочной основе. Наконец, третий путь заключается в том, что учащегося обучают самой психической деятельности, необходимой для применения знаний. В этом случае педагог не только знакомит учащегося с ориентирами отбора признаков и операций, но и организует деятельность учащегося по переработке и использованию полученной информации для решения поставленных задач. Это достигается систематическим проведением учащегося через все этапы деятельности, требующей ориентировки на признаки, которые закреплены в изучаемом понятии. На первом этапе эти ориентиры (существенные признаки) предмета предъявляются ученику в готовом, материализованном виде, в виде схем, символа, предметов, а операции по выделению ориентиров осуществляются в форме предметных действий. На втором этапе ориентиры и предметные операции заменяются речевыми обозначениями и действиями. На третьем этапе отпадают и словесные действия, их заменяют мыслительные операции, которые протекают по все более свернутой схеме. Эту концепцию называют методикой поэтапного формирования умственных действий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эти этапы проходит каждый человек при формировании новых понятий. Однако при обычном обучении эти этапы не организуются сознательно. Поэтому ученик вынужден сам искать и обнаруживать нужные существенные или логические признаки, а главное – сам подбирать для этого действия. Неизбежно возникают ошибки. Понятия формируются не всегда полные и верные. Традиционное обучение, основанное на «самостоятельном» осмысливании и корректировке через результаты, является следствием неполноты ориентировочной деятельности уче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ем деятельность ученика не должна сводиться к созданию понятий, нахождению их признаков, а к тому, чтобы наполнить сообщаемые понятия значением, то есть усвоить способы их использования, - это деятельность не по самостоятельному отыскиванию существенных признаков вещей, закрепленных в понятиях, а по применению этих признаков. Чтобы понятия формировались полно и безошибочно, соответствующая деятельность ученика должна строиться на полной ориентировочной основе. Иначе говоря, учитель должен давать ученику готовыми все существенные признаки объектов и обучать ребенка тем операциям, каких требует каждый из признаков для его выявления и воспроизведения.[3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б умениях решать тригонометрические уравнения и неравенства, нужно иметь в виду, что эти умения образуют целый комплекс, в который среди прочих входят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я отыскать на числовой окружности точки, соответствующие заданным числам, выраженных в долях числ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) и не выраженных в долях числа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М(2), М(-7), М(6)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зображать числа точкой числовой окружности и надписывать точки (имеется в виду определять все числа, которые соответствуют данной точ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изображать числа на числовой окружности по значению одной из тригонометрических фу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двойные неравенства для дуг числовой окружности;[20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провести анализ предложенного уравнения или неравенства с целью получения оснований для отнесения уравнения к одному из известных ви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осуществить обоснованный выбор приема реш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решать простейшие тригонометрические уравнения и неравенства и иллюстрировать решение с помощью графика, тригонометрического кру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применять свойства тригонометрических функций при решении уравнений и неравен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мение выполнять тождественные преобразования тригонометрических выражений, которое, в свою очередь, предполагает умение применять приемы преобразований алгебраических выражений и соответствующие тригонометрические форму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е решать алгебраические уравнения определенных видов (линейные, квадратные, дробно-рациональные, однородные, сводящиеся к совокупностям алгебраических уравнений указанных видов) и др.[2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умения формируются в течение длительного времени, рядом из них учащиеся должны владеть, приступая к изучению тригонометрических уравнений. Но рассмотрение приемов решения тригонометрических уравнений или неравенств предполагает своего рода перенос этих умений на новое 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рамм по математике для средней школы, учет целей изучения тригон6ометрических уравнений и неравенств, а также обязательных результатов обучения, связанных с рассматриваемой темой, приводит к выводу, что указанные умения должны быть усвоены, по крайней мере, на уровне применения «в ситуации по образцу». Предложенные ниже методики предусматривает овладение учащимися умениями решать простейшие тригонометрические уравнения и неравенства, и знакомство с приемами решения тригонометрических уравнений и неравенств других видов.[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Методика формирования у учащихся решать тригонометрически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формирования у школьников умений решать тригонометрические уравнения рекомендуется выделить три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ельны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формирование умений решать простейшие тригонометрические уравнения и неравенст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ведение тригонометрических уравнений и неравенств других видов и установление приемов их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 подготовительного этапа состоит в том, чтобы, во-первых, начать формирование у школьников умения использовать тригонометрический круг или график функции для решения уравнения; во-вторых, познакомить учащихся с применением свойств тригонометрических функций для решения уравнений вида </w:t>
      </w:r>
      <w:r>
        <w:rPr>
          <w:sz w:val="28"/>
          <w:szCs w:val="28"/>
        </w:rPr>
        <w:drawing>
          <wp:inline distT="0" distB="0" distL="0" distR="0">
            <wp:extent cx="15875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т.п.; в-третьих, специально обратить внимание школьников на применение различных приемов преобразований выражений при решении тригонометрически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этот этап рекомендуется в процессе систематизации знаний школьников о свойствах тригонометрических функций. Основным средством могут служить задания, предлагаемые учащимся и выполняемые либо под руководством учителя, либо самостоятельно. Приведем примеры таких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найти все числа отрезка 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которых верно </w:t>
      </w: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п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тметить на единичной окружности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для которых соответствующ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удовлетворяют равенству </w:t>
      </w:r>
      <w:r>
        <w:rPr>
          <w:sz w:val="28"/>
          <w:szCs w:val="28"/>
        </w:rPr>
        <w:drawing>
          <wp:inline distT="0" distB="0" distL="0" distR="0">
            <wp:extent cx="1219200" cy="3937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т.п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пользуя график функции </w:t>
      </w:r>
      <w:r>
        <w:rPr>
          <w:sz w:val="28"/>
          <w:szCs w:val="28"/>
        </w:rPr>
        <w:drawing>
          <wp:inline distT="0" distB="0" distL="0" distR="0">
            <wp:extent cx="596900" cy="165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казать множество чисел, для которых верно </w:t>
      </w:r>
      <w:r>
        <w:rPr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ешить уравн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2019300" cy="1771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13716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решить урав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1041400" cy="2159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им внимание на два последних задания. В основе решения предложенных уравнений, как правило, – применение определений синуса, косинуса числа (либо таких свойств тригонометрических функций, как наличие корней, наличие экстремумов у функций синус и косинус). Выполнение пятого задания предполагает решение совокупностей тригонометрических уравнений рассматриваемого вида (например, последнее уравнение преобразуется следующим образом: </w:t>
      </w:r>
      <w:r>
        <w:rPr>
          <w:sz w:val="28"/>
          <w:szCs w:val="28"/>
        </w:rPr>
        <w:drawing>
          <wp:inline distT="0" distB="0" distL="0" distR="0">
            <wp:extent cx="1790700" cy="1905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08100" cy="215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имеем совокупность уравнений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Следует специально обратить внимание учащихся на цель преобразований тригонометрических выражений при решении предложенных уравнений: замена данного выражения, тождественно ему равным и зависящим от одной тригонометрической функции, либо преобразование выражения в произведение линейных множителей относительно тригонометрическ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второго этапа обучения школьников решению тригонометрических уравнений, на котором происходит формирование умений решать простейшие уравнения, предполагает введение понятий «арксинус числа», «арккосинус числа» и т.д., получение общих формул решения простейших тригонометрических уравнений, формирование умений иллюстрировать решение простейших тригонометрических уравнений с помощью графика соответствующей функции или тригонометрического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понятия арксинуса, арккосинуса числа и т.д. вводятся без обращения к функции, которая является обратной по отношению соответственно к функциям синус, косинус и т.д. В качестве основы введения указанных понятий используется так называемая теорема о корне. Указанная теорема применяется и для введения способа решения простейших тригонометрических уравнений. Это требует выделять в процессе получения формул, задающих множества их решений, несколько пунктов: 1) рассматривается промежуток, длина которого равна наименьшему положительному периоду функции, представленной в левой части уравнения и на котором определено понятие арксинуса, арккосинуса или арктангенса числа (в зависимости от предложенного уравнения); если эта функция – синус или косинус, то промежуток разбивается на два); 2) данное уравнение решается на каждом промежутке; основой решения служит теорема о корне, которая конкретизируется для соответствующей тригонометрической функции; 3) на основе свойства периодичности рассматриваемой тригонометрической функции делается вывод о том, что числа </w:t>
      </w: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38200" cy="190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здесь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ешение уравнения, принадлежащее выделенным промежуткам) являются решениями данного уравнения; этот вывод используется для получения формулы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уем предложить учащимся и другой способ получения формулы решений простейшего тригонометрического уравнения. Раскроем его суть, обратившись к решению уравнения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данное уравнение обязательно имеет решения, одно из которых принадлежит промежутку 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означим его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 учетом принятых обозначений данное уравнение приводим к виду: </w:t>
      </w:r>
      <w:r>
        <w:rPr>
          <w:sz w:val="28"/>
          <w:szCs w:val="28"/>
        </w:rPr>
        <w:drawing>
          <wp:inline distT="0" distB="0" distL="0" distR="0">
            <wp:extent cx="1016000" cy="17716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еобразуем левую часть уравнения в произведение: </w:t>
      </w: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это дает возможность заменить данное уравнение равносильной совокупностью простейших тригонометрических уравнений </w:t>
      </w: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  <w:drawing>
          <wp:inline distT="0" distB="0" distL="0" distR="0">
            <wp:extent cx="862965" cy="3937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спользуя свойство функций синус и косинус (множество корней), получаем: </w:t>
      </w:r>
      <w:r>
        <w:rPr>
          <w:sz w:val="28"/>
          <w:szCs w:val="28"/>
        </w:rPr>
        <w:drawing>
          <wp:inline distT="0" distB="0" distL="0" distR="0">
            <wp:extent cx="1104900" cy="393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384300" cy="3937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 осталось выразить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з </w:t>
      </w:r>
      <w:r>
        <w:rPr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1524000" cy="1905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777365" cy="1905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записать общую формулу для нахождения решений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им рекомендации, связанные с методикой организации деятельности учащихся на втором этапе обучения решению тригонометрических уравнений. При этом будем ориентироваться на использование второго способа получения общей формулы решений простейшего тригонометрического урав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мотивировать целесообразность получения общего приема решения простейших тригонометрических уравнений можно, обратившись, например, к уравнениям </w:t>
      </w:r>
      <w:r>
        <w:rPr>
          <w:sz w:val="28"/>
          <w:szCs w:val="28"/>
        </w:rPr>
        <w:drawing>
          <wp:inline distT="0" distB="0" distL="0" distR="0">
            <wp:extent cx="1777365" cy="4572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спользуя знания и умения, приобретенные на подготовительном этапе, учащиеся приведут предложенные уравнения к виду </w:t>
      </w: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могут затрудниться в нахождении множества решений каждого из полученных уравнений. Указанных затруднений можно избежать, если обратиться к соответствующей иллюстрации (решение уравнения графически или с помощью тригонометрического круга), но и в этом случае остается открытым вопрос: нельзя ли получить общие формулы для записи множеств решений тригонометрических уравнений вид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1397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оторые дадут возможность сразу фиксировать искомые множ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следует обратить внимание учащихся, что получение общих формул для записи множеств решений уравнений указанного вида предполагает введение понятий арксинуса, их арккосинуса числа и т.д. Ввести эти понятия должен учитель, демонстрируя школьникам применение теоремы о корне к каждой из тригонометрических функций на определенном множестве. При этом целесообразно обратиться к графическому способу решения задачи о нахождении множества решений уравнения вид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4200" cy="139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ромежутках 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4318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(решить такую задачу учащиеся могут самостоятель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третьих, следует провести работу по формированию у учащихся умений находить значения выражений вида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3400" cy="139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7" t="-258" r="-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данных значениях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 этой целью полезно предложить учащимся задания ти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ычислить: </w:t>
      </w:r>
      <w:r>
        <w:rPr>
          <w:sz w:val="28"/>
          <w:szCs w:val="28"/>
        </w:rPr>
        <w:drawing>
          <wp:inline distT="0" distB="0" distL="0" distR="0">
            <wp:extent cx="2831465" cy="5080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Найти значение выражения: </w:t>
      </w:r>
      <w:r>
        <w:rPr>
          <w:sz w:val="28"/>
          <w:szCs w:val="28"/>
        </w:rPr>
        <w:drawing>
          <wp:inline distT="0" distB="0" distL="0" distR="0">
            <wp:extent cx="3009900" cy="457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ель должен обратить внимание учащихся на способ выполнения каждого из заданий, дать соответствующий образец. В первом случае способ задается следующим предписанием: нужно найти такое действительное число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оторое удовлетворяет двум условиям (укажем эти условия, имея в виду пример </w:t>
      </w:r>
      <w:r>
        <w:rPr>
          <w:sz w:val="28"/>
          <w:szCs w:val="28"/>
        </w:rPr>
        <w:drawing>
          <wp:inline distT="0" distB="0" distL="0" distR="0">
            <wp:extent cx="774065" cy="4318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это число принадлежит промежутку </w:t>
      </w: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синус искомого числа равен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пособ выполнения второго задания основан на применении понятий «арксинус числа», «арккосинус числа» и т.д. и, возможно, тригонометрических тождеств. Особое внимание следует обратить на выполнение последнего примера этого за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-четвертых, целесообразно провести работу по актуализации у учащихся приемов преобразования суммы (разности) тригонометрических функций в произведение, обратить внимание школьников на роль этих приемов при решении тригонометрических уравнений. Организовать такую работу можно через самостоятельное выполнение учащимися предложенных учителем заданий, среди которых выделим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Разложить на множители: </w:t>
      </w:r>
      <w:r>
        <w:rPr>
          <w:sz w:val="28"/>
          <w:szCs w:val="28"/>
        </w:rPr>
        <w:drawing>
          <wp:inline distT="0" distB="0" distL="0" distR="0">
            <wp:extent cx="2565400" cy="203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Решить уравнение: </w:t>
      </w:r>
      <w:r>
        <w:rPr>
          <w:sz w:val="28"/>
          <w:szCs w:val="28"/>
        </w:rPr>
        <w:drawing>
          <wp:inline distT="0" distB="0" distL="0" distR="0">
            <wp:extent cx="2831465" cy="203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ыполнение учащимися приведенных заданий следует заключить выводом о том приеме, который лежит в основе решения данных уравнений: привести уравнение к виду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зложить левую часть на множители, воспользоваться условием равенства нулю произведения и заменить уравнение равносильной совокупностью уравнений, каждое из уравнений совокупности решить, используя факт о множестве корней соответствующей тригонометрическ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-пятых, начать работу по введению способа решения простейших тригонометрических уравнений следует с постановки вопроса: при каких значениях параметра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равнение вида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584200" cy="1397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381000" cy="17716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меет (не имеет) действительного решения и почему. Выделение множества решений параметра, при которых указанное уравнение разрешимо в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ает основание для поиска способа его решения. Заметим, что в практике обучения школьникам достаточно разъяснить суть такого способа для одного из уравнений, например, </w:t>
      </w:r>
      <w:r>
        <w:rPr>
          <w:sz w:val="28"/>
          <w:szCs w:val="28"/>
        </w:rPr>
        <w:drawing>
          <wp:inline distT="0" distB="0" distL="0" distR="0">
            <wp:extent cx="571500" cy="17716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нужно лишь обратить внимание учащихся на то, что если мы заменим число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начением функции синус некоторого аргумента, то данное уравнение сводится к уравнению, способ решения которого уже известен. Поэтому, по сути, большая часть работы, связанной с получением формулы решений рассматриваемого уравнения, может быть выполнена учащимися самостоятельно. Учитель выступает в роли консультанта и помогает школьникам сделать обобщения. Получение формул, задающих множества решений уравнений </w:t>
      </w:r>
      <w:r>
        <w:rPr>
          <w:sz w:val="28"/>
          <w:szCs w:val="28"/>
        </w:rPr>
        <w:drawing>
          <wp:inline distT="0" distB="0" distL="0" distR="0">
            <wp:extent cx="584200" cy="1397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2" t="-258" r="-6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лесообразно представить учащимся для самостоятель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шестых, от учащихся не рекомендуется требовать обязательной иллюстрации решения каждого простейшего тригонометрического уравнения с помощью графика или тригонометрического круга. Но обратить внимание на ее целесообразность следует (в особенности на применение круга), так как в последующем при решении тригонометрических неравенств соответствующая иллюстрация служит очень удобным средством фиксации множества решений данного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ующее формирование у учащихся умений решать простейшие тригонометрические уравнения осуществляется в основном в процессе самостоятельного решения школьниками уравнений, среди которых – уравнения, приводящиеся к простейшим или их совокупностям после выполнения преобразований тригонометрических выражений. В список предлагаемых учащимся уравнений рекомендуем включить такие, которые сводятся к ви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7765" cy="457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огичные задания могут служить средством контроля за сформированностью у учащихся умений решать простейшие тригонометрические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реализацией третьего этапа процесса формирования у школьников умений решать тригонометрические уравнения сделаем лишь два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знакомство учащихся с приемами решения тригонометрических уравнений, не являющихся простейшими, целесообразно осуществлять по следующей схеме: обращение к конкретному тригонометрическому уравнению = типичному представителю определенного вида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вместный поиск (учитель – учащиеся) приема решения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амостоятельный перенос найденного приема на другие уравнения этого же вида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общение-вывод о характеристиках уравнений рассматриваемого вида и общем приеме решения эти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чтобы, с одной стороны, систематизировать знания учащихся о приемах решения тригонометрических уравнений, а с другой, продемонстрировать достаточную «условность» отнесения ряда уравнений к определенному виду, рекомендуем специально показать школьникам возможность применения различных приемов решения к одному и тому же уравнению. Для этого целесообразно обратиться к «хорошему уравнению, установить все те приемы, которые могут быть реализованы в процессе его решения, акцентировать внимание учащихся на их особенностях, выделить прием, который в рассматриваемой ситуации оказывается наиболее рациональ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такого «хорошего» уравнения можно предложить, например, следующее </w:t>
      </w:r>
      <w:r>
        <w:rPr>
          <w:sz w:val="28"/>
          <w:szCs w:val="28"/>
        </w:rPr>
        <w:drawing>
          <wp:inline distT="0" distB="0" distL="0" distR="0">
            <wp:extent cx="1091565" cy="17716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уравнение может быть привед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к виду однородного относительно </w:t>
      </w:r>
      <w:r>
        <w:rPr>
          <w:sz w:val="28"/>
          <w:szCs w:val="28"/>
        </w:rPr>
        <w:drawing>
          <wp:inline distT="0" distB="0" distL="0" distR="0">
            <wp:extent cx="355600" cy="393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81000" cy="3937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318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 квадратному относительно </w:t>
      </w:r>
      <w:r>
        <w:rPr>
          <w:sz w:val="28"/>
          <w:szCs w:val="28"/>
        </w:rPr>
        <w:drawing>
          <wp:inline distT="0" distB="0" distL="0" distR="0">
            <wp:extent cx="304800" cy="393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помощью универсальной подстанов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 простейшему тригонометрическому ви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69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менения приема введения вспомогательной переменной.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приемов решения уравнения в каждом из указанных случаев свидетельствует, что наиболее рациональным является приведение данного уравнения к простейшему тригонометрическому, так как процесс решения состоит из наименьшего числа операций, выполнение каждой из этих операций не может нарушить равносильность исходного и полученного уравнений, запись ответа более компакт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приведем примеры тригонометрических уравнений, которые рекомендуем предложить учащимся для самостоятельного ре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группу составляют тригонометрические уравнения, способ решения которых основан на определениях и некоторых свойствах тригонометрически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002665" cy="17716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1054100" cy="17716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) </w:t>
      </w: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группу составляют простейшие тригонометрические уравнения, способ решения которых основан на определениях тригонометрических функций и понятиях арксинуса, арккосинуса и арктангенса чис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в)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задач объединяет тригонометрические уравнения, решение которых потребует выполнения тождественных преобразований тригонометрических и алгебраических выражений для приведения данного уравнения к одному из известных в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133600" cy="4318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б) </w:t>
      </w: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г) </w:t>
      </w:r>
      <w:r>
        <w:rPr>
          <w:sz w:val="28"/>
          <w:szCs w:val="28"/>
        </w:rPr>
        <w:drawing>
          <wp:inline distT="0" distB="0" distL="0" distR="0">
            <wp:extent cx="1955800" cy="203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  <w:drawing>
          <wp:inline distT="0" distB="0" distL="0" distR="0">
            <wp:extent cx="1905000" cy="203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>2.3 Методика формирования умений решать тригонометрические неравенства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процессе формирования у школьников умений решать тригонометрические неравенства, также можно выделить 3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подготовительны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  <w:tab/>
        <w:t>формирование умений решать простейшие тригонометрические нераве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 введение тригонометрических неравенств других ви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готовительного этапа состоит в том, что необходимо сформировать у школьников умения использовать тригонометрический круг или график для решения неравенств, а именн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мения решать простейшие неравенства вида </w:t>
      </w:r>
      <w:r>
        <w:rPr>
          <w:i/>
          <w:iCs/>
          <w:sz w:val="28"/>
          <w:szCs w:val="28"/>
          <w:lang w:val="en-US"/>
        </w:rPr>
        <w:t>sinx</w:t>
      </w:r>
      <w:r>
        <w:rPr>
          <w:i/>
          <w:iCs/>
          <w:sz w:val="28"/>
          <w:szCs w:val="28"/>
        </w:rPr>
        <w:t xml:space="preserve"> &gt; 1, </w:t>
      </w:r>
      <w:r>
        <w:rPr>
          <w:i/>
          <w:iCs/>
          <w:sz w:val="28"/>
          <w:szCs w:val="28"/>
          <w:lang w:val="en-US"/>
        </w:rPr>
        <w:t>sinx</w:t>
      </w:r>
      <w:r>
        <w:rPr>
          <w:i/>
          <w:iCs/>
          <w:sz w:val="28"/>
          <w:szCs w:val="28"/>
        </w:rPr>
        <w:t xml:space="preserve"> &lt;-1 , </w:t>
      </w:r>
      <w:r>
        <w:rPr>
          <w:i/>
          <w:iCs/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gt; 1, </w:t>
      </w:r>
      <w:r>
        <w:rPr>
          <w:i/>
          <w:iCs/>
          <w:sz w:val="28"/>
          <w:szCs w:val="28"/>
          <w:lang w:val="en-US"/>
        </w:rPr>
        <w:t>cosx</w:t>
      </w:r>
      <w:r>
        <w:rPr>
          <w:i/>
          <w:iCs/>
          <w:sz w:val="28"/>
          <w:szCs w:val="28"/>
        </w:rPr>
        <w:t xml:space="preserve"> &lt; -1 </w:t>
      </w:r>
      <w:r>
        <w:rPr>
          <w:sz w:val="28"/>
          <w:szCs w:val="28"/>
        </w:rPr>
        <w:t>с помощью свойств функций синус и косину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составлять двойные неравенства для дуг числовой окружности или для дуг графиков фу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я выполнять различные преобразования тригонометрических выра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этот этап рекомендуется в процессе систематизации знаний школьников о свойствах тригонометрических функций. Основным средством могут служить задания, предлагаемые учащимся и выполняемые либо под руководством учителя, либо самостоятельно, а так же навыки наработанные при решении тригонометрически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таких зад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Отметьте на единичной окружности точк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 какой четверти координатной плоскости расположена точка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о: </w:t>
      </w: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Отметьте на тригонометрической окружности точк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5">
            <wp:simplePos x="0" y="0"/>
            <wp:positionH relativeFrom="column">
              <wp:posOffset>685800</wp:posOffset>
            </wp:positionH>
            <wp:positionV relativeFrom="paragraph">
              <wp:posOffset>44450</wp:posOffset>
            </wp:positionV>
            <wp:extent cx="1765300" cy="1243965"/>
            <wp:effectExtent l="0" t="0" r="0" b="0"/>
            <wp:wrapTight wrapText="bothSides">
              <wp:wrapPolygon edited="0">
                <wp:start x="19847" y="658"/>
                <wp:lineTo x="932" y="1482"/>
                <wp:lineTo x="932" y="3131"/>
                <wp:lineTo x="232" y="3461"/>
                <wp:lineTo x="115" y="4780"/>
                <wp:lineTo x="6420" y="5934"/>
                <wp:lineTo x="6069" y="6593"/>
                <wp:lineTo x="6303" y="7418"/>
                <wp:lineTo x="7354" y="8572"/>
                <wp:lineTo x="1633" y="9726"/>
                <wp:lineTo x="115" y="10221"/>
                <wp:lineTo x="232" y="12035"/>
                <wp:lineTo x="7704" y="13847"/>
                <wp:lineTo x="10740" y="13847"/>
                <wp:lineTo x="348" y="17311"/>
                <wp:lineTo x="-2" y="18795"/>
                <wp:lineTo x="582" y="19454"/>
                <wp:lineTo x="15176" y="20774"/>
                <wp:lineTo x="17862" y="20774"/>
                <wp:lineTo x="18913" y="20774"/>
                <wp:lineTo x="19029" y="17641"/>
                <wp:lineTo x="18913" y="15497"/>
                <wp:lineTo x="10740" y="13847"/>
                <wp:lineTo x="13075" y="13847"/>
                <wp:lineTo x="20664" y="11870"/>
                <wp:lineTo x="20781" y="10055"/>
                <wp:lineTo x="18913" y="9726"/>
                <wp:lineTo x="8054" y="8572"/>
                <wp:lineTo x="12491" y="8572"/>
                <wp:lineTo x="20430" y="6923"/>
                <wp:lineTo x="20314" y="5934"/>
                <wp:lineTo x="21248" y="4120"/>
                <wp:lineTo x="19847" y="3296"/>
                <wp:lineTo x="20664" y="3296"/>
                <wp:lineTo x="21364" y="1977"/>
                <wp:lineTo x="21248" y="658"/>
                <wp:lineTo x="19847" y="658"/>
              </wp:wrapPolygon>
            </wp:wrapTight>
            <wp:docPr id="3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ведите выражение к тригонометрическим функци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Дана дуга МР. М – серед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четверти, Р – серед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ой четвер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аничить значение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: (составить двойное неравенство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уги М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уги 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писать двойное неравенство для выделенных участков граф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9085" cy="1172210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Решите неравенства </w:t>
      </w:r>
      <w:r>
        <w:rPr>
          <w:i/>
          <w:iCs/>
          <w:sz w:val="28"/>
          <w:szCs w:val="28"/>
          <w:lang w:val="en-US"/>
        </w:rPr>
        <w:t>sinx</w:t>
      </w:r>
      <w:r>
        <w:rPr>
          <w:i/>
          <w:iCs/>
          <w:sz w:val="28"/>
          <w:szCs w:val="28"/>
        </w:rPr>
        <w:t xml:space="preserve"> &gt; 1, </w:t>
      </w:r>
      <w:r>
        <w:rPr>
          <w:i/>
          <w:iCs/>
          <w:sz w:val="28"/>
          <w:szCs w:val="28"/>
          <w:lang w:val="en-US"/>
        </w:rPr>
        <w:t>sinx</w:t>
      </w:r>
      <w:r>
        <w:rPr>
          <w:i/>
          <w:iCs/>
          <w:sz w:val="28"/>
          <w:szCs w:val="28"/>
        </w:rPr>
        <w:t xml:space="preserve"> &lt;-1 , </w:t>
      </w:r>
      <w:r>
        <w:rPr>
          <w:i/>
          <w:iCs/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gt; 1, </w:t>
      </w:r>
      <w:r>
        <w:rPr>
          <w:i/>
          <w:iCs/>
          <w:sz w:val="28"/>
          <w:szCs w:val="28"/>
          <w:lang w:val="en-US"/>
        </w:rPr>
        <w:t>cosx</w:t>
      </w:r>
      <w:r>
        <w:rPr>
          <w:i/>
          <w:iCs/>
          <w:sz w:val="28"/>
          <w:szCs w:val="28"/>
        </w:rPr>
        <w:t xml:space="preserve"> &lt;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образовать выражение </w:t>
      </w:r>
      <w:r>
        <w:rPr>
          <w:i/>
          <w:iCs/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cos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sin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тим внимание на задания 5 и 6. Естественно, именно оно лежит в основе решения простейшего тригонометрического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а, характеризующие дугу, мы предлагаем составлять в 2 шага. На первом шаге составляем «ядро» записи неравенства (это, собственно говоря, главное к чему следует научить школьников); для заданной дуги МР получим </w:t>
      </w: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. На втором шаге составляем общую запис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же речь идёт о дуге РМ, то при записи «ядра» нужно учесть, что точка А(0) лежит внутри дуги, а потому к началу дуги нам приходиться двигаться по первой отрицательной окружности. Значит, ядро аналитической записи дуги РМ имеет вид </w:t>
      </w:r>
      <w:r>
        <w:rPr>
          <w:sz w:val="28"/>
          <w:szCs w:val="28"/>
        </w:rPr>
        <w:drawing>
          <wp:inline distT="0" distB="0" distL="0" distR="0">
            <wp:extent cx="850900" cy="393700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общая запись имеет вид. </w:t>
      </w:r>
      <w:r>
        <w:rPr>
          <w:sz w:val="28"/>
          <w:szCs w:val="28"/>
        </w:rPr>
        <w:drawing>
          <wp:inline distT="0" distB="0" distL="0" distR="0">
            <wp:extent cx="1574800" cy="3937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93700" cy="177165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ния 7, следует особо обратить внимание на значимость свойств тригонометрическ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обучения решению тригонометрических неравенств можно предложить следующие рекомендации, связанные с методикой организации деятельности учащихся. При этом будем ориентироваться на уже имеющиеся у учащихся умения работать с тригонометрической окружностью или графиком, сформированные во время решения простейших тригонометрически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мотивировать целесообразность получения общего приема решения простейших тригонометрических неравенств можно, обратившись, например, к неравенству вида </w:t>
      </w: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спользуя знания и умения, приобретенные на подготовительном этапе, учащиеся приведут предложенное неравенство к виду;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о могут затрудниться в нахождении множества решений полученного неравенства, т.к. только лишь используя свойства функции синус решить его невозможно. Этого затруднения можно избежать, если обратиться к соответствующей иллюстрации (решение уравнения графически или с помощью тригонометрического кру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учитель должен обратить внимание учащихся на различные способы выполнения задания, дать соответствующий образец решения неравенства и графическим способом и с помощью тригонометрического круг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едлагаем такие варианты решения неравенства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ешение неравенства с помощью 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м тригонометрическое неравенство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занятии по решению тригонометрических неравенств предложим учащимся подробный алгоритм решения, который в пошаговом представлении отражает все основные умения, необходимые для решения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г 1.</w:t>
      </w:r>
      <w:r>
        <w:rPr>
          <w:sz w:val="28"/>
          <w:szCs w:val="28"/>
        </w:rPr>
        <w:t xml:space="preserve"> Начертим единичную окружность, отметим на оси ординат точку </w:t>
      </w:r>
      <w:r>
        <w:rPr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дем через нее прямую, параллельную оси абсцисс. Эта прямая пересечет единичную окружность в двух точках. Каждая из этих точек изображает числа, синус которых равен </w:t>
      </w:r>
      <w:r>
        <w:rPr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г 2.</w:t>
      </w:r>
      <w:r>
        <w:rPr>
          <w:sz w:val="28"/>
          <w:szCs w:val="28"/>
        </w:rPr>
        <w:t xml:space="preserve"> Эта прямая разделила окружность на две дуги. Выделим ту из них, на которой изображаются числа, имеющие синус больший, чем </w:t>
      </w:r>
      <w:r>
        <w:rPr>
          <w:sz w:val="28"/>
          <w:szCs w:val="28"/>
        </w:rPr>
        <w:drawing>
          <wp:inline distT="0" distB="0" distL="0" distR="0">
            <wp:extent cx="254000" cy="4318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тественно, эта дуга расположена выше проведенной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2625" cy="1721485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аг 3.</w:t>
      </w:r>
      <w:r>
        <w:rPr>
          <w:sz w:val="28"/>
          <w:szCs w:val="28"/>
        </w:rPr>
        <w:t xml:space="preserve">Выберем один из концов отмеченной дуги. Запишем одно из чисел, которое изображается этой точкой единичной окружности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Шаг 4.</w:t>
      </w:r>
      <w:r>
        <w:rPr>
          <w:sz w:val="28"/>
          <w:szCs w:val="28"/>
        </w:rPr>
        <w:t xml:space="preserve"> Для того чтобы выбрать число, соответствующее второму концу выделенной дуги, "пройдем" по этой дуге из названного конца к другому. При этом напомним, что при движении против часовой стрелки числа, которые мы будем проходить, увеличиваются (при движении в противоположном направлении числа уменьшались бы). Запишем число, которое изображается на единичной окружности вторым концом отмеченной дуги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идим, что неравенству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довлетворяют числа, для которых справедливо неравенство </w:t>
      </w:r>
      <w:r>
        <w:rPr>
          <w:sz w:val="28"/>
          <w:szCs w:val="28"/>
        </w:rPr>
        <w:drawing>
          <wp:inline distT="0" distB="0" distL="0" distR="0">
            <wp:extent cx="774065" cy="39370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ы решили неравенство для чисел, расположенных на одном периоде функции синус. Поэтому все решения неравенства могут быть записаны в виде </w:t>
      </w:r>
      <w:r>
        <w:rPr>
          <w:sz w:val="28"/>
          <w:szCs w:val="28"/>
        </w:rPr>
        <w:drawing>
          <wp:inline distT="0" distB="0" distL="0" distR="0">
            <wp:extent cx="1930400" cy="3937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рассмотрите рисунок и разберитесь, почему все решения неравенства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записаны в виде </w:t>
      </w:r>
      <w:r>
        <w:rPr>
          <w:sz w:val="28"/>
          <w:szCs w:val="28"/>
        </w:rPr>
        <w:drawing>
          <wp:inline distT="0" distB="0" distL="0" distR="0">
            <wp:extent cx="2044700" cy="39370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0" cy="234315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 внимание учащихся на то, что при решении неравенств для функции косинус, прямую проводим параллельно оси ордин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способ решения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график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читывая, что </w:t>
      </w:r>
      <w:r>
        <w:rPr>
          <w:sz w:val="28"/>
          <w:szCs w:val="28"/>
        </w:rPr>
        <w:drawing>
          <wp:inline distT="0" distB="0" distL="0" distR="0">
            <wp:extent cx="787400" cy="43180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0775" cy="120777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20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записываем уравнение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го решение </w:t>
      </w:r>
      <w:r>
        <w:rPr>
          <w:sz w:val="28"/>
          <w:szCs w:val="28"/>
        </w:rPr>
        <w:drawing>
          <wp:inline distT="0" distB="0" distL="0" distR="0">
            <wp:extent cx="1892300" cy="3937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йденное с помощью формул </w:t>
      </w:r>
      <w:r>
        <w:rPr>
          <w:sz w:val="28"/>
          <w:szCs w:val="28"/>
        </w:rPr>
        <w:drawing>
          <wp:inline distT="0" distB="0" distL="0" distR="0">
            <wp:extent cx="3136900" cy="230505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дава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0; 1; 2, находим три корня составленного уравнения). Значения </w:t>
      </w:r>
      <w:r>
        <w:rPr>
          <w:sz w:val="28"/>
          <w:szCs w:val="28"/>
        </w:rPr>
        <w:drawing>
          <wp:inline distT="0" distB="0" distL="0" distR="0">
            <wp:extent cx="631190" cy="26797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тремя последовательными абсциссами точек пересечения графиков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чевидно, что всегда на интервале (</w:t>
      </w:r>
      <w:r>
        <w:rPr>
          <w:sz w:val="28"/>
          <w:szCs w:val="28"/>
        </w:rPr>
        <w:drawing>
          <wp:inline distT="0" distB="0" distL="0" distR="0">
            <wp:extent cx="391160" cy="25844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на интервале (</w:t>
      </w:r>
      <w:r>
        <w:rPr>
          <w:sz w:val="28"/>
          <w:szCs w:val="28"/>
        </w:rPr>
        <w:drawing>
          <wp:inline distT="0" distB="0" distL="0" distR="0">
            <wp:extent cx="391160" cy="241935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– неравенство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с интересует первый случай, и тогда добавив к концам этого промежутка число, кратное периоду синуса, получим решение неравенства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виде: </w:t>
      </w:r>
      <w:r>
        <w:rPr>
          <w:sz w:val="28"/>
          <w:szCs w:val="28"/>
        </w:rPr>
        <w:drawing>
          <wp:inline distT="0" distB="0" distL="0" distR="0">
            <wp:extent cx="1988185" cy="405765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7555" cy="129413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755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едём итог. Чтобы решить неравенство </w:t>
      </w:r>
      <w:r>
        <w:rPr>
          <w:sz w:val="28"/>
          <w:szCs w:val="28"/>
        </w:rPr>
        <w:drawing>
          <wp:inline distT="0" distB="0" distL="0" distR="0">
            <wp:extent cx="698500" cy="4318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до составить соответствующее уравнение и решить его. Из полученной формулы найти корни </w:t>
      </w:r>
      <w:r>
        <w:rPr>
          <w:sz w:val="28"/>
          <w:szCs w:val="28"/>
        </w:rPr>
        <w:drawing>
          <wp:inline distT="0" distB="0" distL="0" distR="0">
            <wp:extent cx="227965" cy="219075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6850" cy="20955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записать ответ неравенства в виде: </w:t>
      </w:r>
      <w:r>
        <w:rPr>
          <w:sz w:val="28"/>
          <w:szCs w:val="28"/>
        </w:rPr>
        <w:drawing>
          <wp:inline distT="0" distB="0" distL="0" distR="0">
            <wp:extent cx="1818005" cy="235585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факт о множестве корней соответствующего тригонометрического неравенства очень наглядно подтверждается при решении его графически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829300" cy="914400"/>
            <wp:effectExtent l="0" t="0" r="0" b="0"/>
            <wp:wrapTight wrapText="bothSides">
              <wp:wrapPolygon edited="0">
                <wp:start x="-37" y="0"/>
                <wp:lineTo x="-37" y="20923"/>
                <wp:lineTo x="21600" y="20923"/>
                <wp:lineTo x="21600" y="0"/>
                <wp:lineTo x="-37" y="0"/>
              </wp:wrapPolygon>
            </wp:wrapTight>
            <wp:docPr id="4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демонстрировать учащимся, что виток, который является решением неравенства, повторяется через один и тот же промежуток, равный периоду тригонометрической функции. Так же можно рассмотреть аналогичную иллюстрацию для графика функции син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целесообразно провести работу по актуализации у учащихся приемов преобразования суммы (разности) тригонометрических функций в произведение, обратить внимание школьников на роль этих приемов при решении тригонометрических нераве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такую работу можно через самостоятельное выполнение учащимися предложенных учителем заданий, среди которых выделим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064260" cy="645160"/>
            <wp:effectExtent l="0" t="0" r="0" b="0"/>
            <wp:docPr id="419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77165"/>
            <wp:effectExtent l="0" t="0" r="0" b="0"/>
            <wp:docPr id="420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77165"/>
            <wp:effectExtent l="0" t="0" r="0" b="0"/>
            <wp:docPr id="421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422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пятых, от учащихся необходимо требовать обязательной иллюстрации решения каждого простейшего тригонометрического неравенства с помощью графика или тригонометрического круга. Обязательно следует обратить внимание на ее целесообразность, в особенности на применение круга, так как при решении тригонометрических неравенств соответствующая иллюстрация служит очень удобным средством фиксации множества решений данного неравен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реализацией третьего этапа процесса формирования у школьников умений решать тригонометрические неравенства сделаем лишь два замеч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знакомство учащихся с приемами решения тригонометрических неравенств, не являющихся простейшими, целесообразно осуществлять по следующей схеме: обращение к конкретному тригонометрическому неравенству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23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щение к соответствующему тригонометрическому уравнению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24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вместный поиск (учитель – учащиеся) приема решения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425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амостоятельный перенос найденного приема на другие неравенства этого же ви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вторых, чтобы систематизировать знания учащихся о тригонометрии, рекомендуем специально подобрать такие неравенства решение которых требует различных преобразований, которые могут быть реализованы в процессе его решения, акцентировать внимание учащихся на их особенност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таких продуктивных неравенств можно предложить, например, следующ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426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427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03200"/>
            <wp:effectExtent l="0" t="0" r="0" b="0"/>
            <wp:docPr id="428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е приведем примеры тригонометрических неравенств, которые рекомендуем предложить учащимся для самостоятельного реше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1002665" cy="228600"/>
            <wp:effectExtent l="0" t="0" r="0" b="0"/>
            <wp:docPr id="429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2)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430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3) </w:t>
      </w: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431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32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5) </w:t>
      </w:r>
      <w:r>
        <w:rPr>
          <w:sz w:val="28"/>
          <w:szCs w:val="28"/>
        </w:rPr>
        <w:drawing>
          <wp:inline distT="0" distB="0" distL="0" distR="0">
            <wp:extent cx="825500" cy="431800"/>
            <wp:effectExtent l="0" t="0" r="0" b="0"/>
            <wp:docPr id="433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6)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434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435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8) </w:t>
      </w: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436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9) 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437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</w:t>
      </w: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438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11) </w:t>
      </w:r>
      <w:r>
        <w:rPr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439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12)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440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441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14)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442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15) </w:t>
      </w:r>
      <w:r>
        <w:rPr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443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в теме «Тригонометрические неравенства» мы предлагаем изучать только то, что даст возможность школьникам почувствовать именно специфику тригонометрических неравенст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дагогический экспери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система тригонометрических уравнений и неравенств, направленная на развитие умений решать тригонометрические уравнения и не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роцесс обучения матема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потеза эксперимента: если в процессе изучения тригонометрического материала использовать разработанную методику, то это будет способствовать осознанному и качественному формированию умений решать тригонометрические неравен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заключается в выявлении и обосновании возможности использования данной методики для формирования умений решать тригонометрические уравнения и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исследования проблемы и проверки достоверности сформулированной гипотезы необходимо было решить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роль тригонометрических уравнений и неравенств при обучении математике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ку формирования умений решать тригонометрические уравнения и неравенства, направленную на развитие тригонометрических представле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о проверить эффективность разработанной мето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были использованы следующие методы иссле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сихолого-педагогической и методической литерату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й мет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мет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эксперимента можно разбить на три этап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ующ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рующ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за исследования: Средняя общеобразовательная школа №2 г. Каргопо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рующий этап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спытуемых 19 учеников 10 «Г» класса средней школы №2 г. Каргополя. Среди учеников были хорошо успевающие, но преимущественно отстающие уче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этапа является выявление уровня сформированности основных умений необходимых для решения тригонометрических уравнений и неравен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цели, поставленной на данном этапе, были сформулированы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умение учащихся определять положение точки на единичной окружности, соответствующей данному угл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умение учащихся отмечать угол соответствующий конкретному значению конкретной тригонометрической функ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умения определять принадлежность угла соответствующей четверти и оперировать с формулами привед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тригонометрических функций и обратных тригонометрических функций некоторых углов (как положительных, так и отрицательных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ых задач были использованы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ая раб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мся была предложена контрольная работа, состоящая из 7 заданий. Задания контрольной работы были выбраны в соответствии с умениями, необходимыми для решения тригонометрических уравнений и неравенст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Отметьте на единичной окружности точк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4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393700"/>
            <wp:effectExtent l="0" t="0" r="0" b="0"/>
            <wp:docPr id="445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В какой четверти координатной плоскости расположена точка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6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47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вно: </w:t>
      </w:r>
      <w:r>
        <w:rPr>
          <w:sz w:val="28"/>
          <w:szCs w:val="28"/>
        </w:rPr>
        <w:drawing>
          <wp:inline distT="0" distB="0" distL="0" distR="0">
            <wp:extent cx="2222500" cy="393700"/>
            <wp:effectExtent l="0" t="0" r="0" b="0"/>
            <wp:docPr id="448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ьте на тригонометрической окружности точк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449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если:</w:t>
      </w:r>
      <w:r>
        <w:br w:type="page"/>
      </w:r>
    </w:p>
    <w:p>
      <w:pPr>
        <w:pStyle w:val="Normal"/>
        <w:spacing w:lineRule="auto" w:line="360"/>
        <w:ind w:left="1260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6">
            <wp:simplePos x="0" y="0"/>
            <wp:positionH relativeFrom="column">
              <wp:posOffset>685800</wp:posOffset>
            </wp:positionH>
            <wp:positionV relativeFrom="paragraph">
              <wp:posOffset>44450</wp:posOffset>
            </wp:positionV>
            <wp:extent cx="1765300" cy="1243965"/>
            <wp:effectExtent l="0" t="0" r="0" b="0"/>
            <wp:wrapTight wrapText="bothSides">
              <wp:wrapPolygon edited="0">
                <wp:start x="19847" y="658"/>
                <wp:lineTo x="932" y="1482"/>
                <wp:lineTo x="932" y="3131"/>
                <wp:lineTo x="232" y="3461"/>
                <wp:lineTo x="115" y="4780"/>
                <wp:lineTo x="6420" y="5934"/>
                <wp:lineTo x="6069" y="6593"/>
                <wp:lineTo x="6303" y="7418"/>
                <wp:lineTo x="7354" y="8572"/>
                <wp:lineTo x="1633" y="9726"/>
                <wp:lineTo x="115" y="10221"/>
                <wp:lineTo x="232" y="12035"/>
                <wp:lineTo x="7704" y="13847"/>
                <wp:lineTo x="10740" y="13847"/>
                <wp:lineTo x="348" y="17311"/>
                <wp:lineTo x="-2" y="18795"/>
                <wp:lineTo x="582" y="19454"/>
                <wp:lineTo x="15176" y="20774"/>
                <wp:lineTo x="17862" y="20774"/>
                <wp:lineTo x="18913" y="20774"/>
                <wp:lineTo x="19029" y="17641"/>
                <wp:lineTo x="18913" y="15497"/>
                <wp:lineTo x="10740" y="13847"/>
                <wp:lineTo x="13075" y="13847"/>
                <wp:lineTo x="20664" y="11870"/>
                <wp:lineTo x="20781" y="10055"/>
                <wp:lineTo x="18913" y="9726"/>
                <wp:lineTo x="8054" y="8572"/>
                <wp:lineTo x="12491" y="8572"/>
                <wp:lineTo x="20430" y="6923"/>
                <wp:lineTo x="20314" y="5934"/>
                <wp:lineTo x="21248" y="4120"/>
                <wp:lineTo x="19847" y="3296"/>
                <wp:lineTo x="20664" y="3296"/>
                <wp:lineTo x="21364" y="1977"/>
                <wp:lineTo x="21248" y="658"/>
                <wp:lineTo x="19847" y="658"/>
              </wp:wrapPolygon>
            </wp:wrapTight>
            <wp:docPr id="4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риведите выражение к тригонометрическим функция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етв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451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452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drawing>
          <wp:inline distT="0" distB="0" distL="0" distR="0">
            <wp:extent cx="469900" cy="393700"/>
            <wp:effectExtent l="0" t="0" r="0" b="0"/>
            <wp:docPr id="453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)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454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)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455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Дана дуга МР. М – середи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й четверти, Р – серед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ой четвер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граничить значение перемен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: (составить двойное неравенство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уги М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уги 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>Записать двойное неравенство для выделенных участков графи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9085" cy="1172210"/>
            <wp:effectExtent l="0" t="0" r="0" b="0"/>
            <wp:docPr id="456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 xml:space="preserve"> Решите неравенства </w:t>
      </w:r>
      <w:r>
        <w:rPr>
          <w:i/>
          <w:iCs/>
          <w:sz w:val="28"/>
          <w:szCs w:val="28"/>
          <w:lang w:val="en-US"/>
        </w:rPr>
        <w:t>sinx</w:t>
      </w:r>
      <w:r>
        <w:rPr>
          <w:i/>
          <w:iCs/>
          <w:sz w:val="28"/>
          <w:szCs w:val="28"/>
        </w:rPr>
        <w:t xml:space="preserve"> &gt; 1, </w:t>
      </w:r>
      <w:r>
        <w:rPr>
          <w:i/>
          <w:iCs/>
          <w:sz w:val="28"/>
          <w:szCs w:val="28"/>
          <w:lang w:val="en-US"/>
        </w:rPr>
        <w:t>sinx</w:t>
      </w:r>
      <w:r>
        <w:rPr>
          <w:i/>
          <w:iCs/>
          <w:sz w:val="28"/>
          <w:szCs w:val="28"/>
        </w:rPr>
        <w:t xml:space="preserve"> &lt;-1 , </w:t>
      </w:r>
      <w:r>
        <w:rPr>
          <w:i/>
          <w:iCs/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gt; 1, </w:t>
      </w:r>
      <w:r>
        <w:rPr>
          <w:i/>
          <w:iCs/>
          <w:sz w:val="28"/>
          <w:szCs w:val="28"/>
          <w:lang w:val="en-US"/>
        </w:rPr>
        <w:t>cosx</w:t>
      </w:r>
      <w:r>
        <w:rPr>
          <w:i/>
          <w:iCs/>
          <w:sz w:val="28"/>
          <w:szCs w:val="28"/>
        </w:rPr>
        <w:t xml:space="preserve"> &lt;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еобразовать выражение </w:t>
      </w:r>
      <w:r>
        <w:rPr>
          <w:i/>
          <w:iCs/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cos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sin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иагностирующего экспери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контрольной работы отражены в таблице в количественном и процентном отношении.</w:t>
      </w:r>
    </w:p>
    <w:p>
      <w:pPr>
        <w:sectPr>
          <w:footerReference w:type="default" r:id="rId46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7"/>
        <w:gridCol w:w="833"/>
      </w:tblGrid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шили здание на обозначение точки на окруж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3,6%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и задания на принадлежность угла соответствующей четвер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%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или угол по значению функ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%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образование функции к углу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четвер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%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и двойные неравенства для дуг окружност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%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ли тригонометрические неравенства для дуг графика функ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%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или неравенства с помощью свойств функци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%</w:t>
            </w:r>
          </w:p>
        </w:tc>
      </w:tr>
      <w:tr>
        <w:trPr/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ли выраже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6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задание: (задание на обозначение точк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илось 14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: Неверное деление на доли тригонометрической окружности. Неверное определение четв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задание: (задание на принадлежность угла к координатной четвер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илось 8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: Неумение определять положение отрицательного угла. Неверное представление десятичной дроби к виду обыкнов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задание: (определение угла по значению конкретной функции). Справилось 8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шибки: Определение не пар точек у функций синус и косинус, а только одной. Для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gx</w:t>
      </w:r>
      <w:r>
        <w:rPr>
          <w:sz w:val="28"/>
          <w:szCs w:val="28"/>
        </w:rPr>
        <w:t xml:space="preserve"> учащиеся отмечают точку не на окружности, а на прямой, изображающей линию танген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задание: (задание на преобразование угла к острому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илось 5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 один из учеников не ответил правильно на все формулы. Вероятно, что у учеников нет чёткого понимания принадлежности угла к интервалу </w:t>
      </w:r>
      <w:r>
        <w:rPr>
          <w:sz w:val="28"/>
          <w:szCs w:val="28"/>
        </w:rPr>
        <w:drawing>
          <wp:inline distT="0" distB="0" distL="0" distR="0">
            <wp:extent cx="457200" cy="431800"/>
            <wp:effectExtent l="0" t="0" r="0" b="0"/>
            <wp:docPr id="457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 задание: (составление двойных неравенств для дуг тригонометрической окружност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8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и: сложность вызывает определение дуги, расположенной ниже мнимой прямой МР, а именно обозначение той точки дуги, которая обозначается отрицательным значение </w:t>
      </w:r>
      <w:r>
        <w:rPr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458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 задание: (составление двойных неравенств для дуг графика тригонометрической функ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13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: Учащиеся затрудняются в определении направления той дуги, которая расположена в левой части графика, т.е. граничные значения которых имеют отрицательное значение. «Они ведут по дуге от цент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 задание: (решение тригонометрических неравенств с помощью свойств тригонометрических функ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7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: Сложно выделить трудности, т.к. учащиеся, не справившиеся с заданием, не приступали к его выпол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задание: (преобразование выраж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илось 14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: Используется аналогия с формулой синуса раз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аблюдения работы учащихся у доски, а так же в ходе устной работы было замечено, что учащиеся более верно выполняют задания под руководством уч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нализ результатов самостоятельной работы и наблюдений показал что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не уделяют должного внимания определению области применимости некоторых формул и правил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ют точку на единичной окружности –73,6%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принадлежность угла соответствующей четверти – 42,1%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ечают угол по значению функции - 42,1 %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ют задание на преобразование угла к острому – 26,3%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ли двойные неравенства для дуг тригонометрической окружности– 42,1%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ли двойные неравенства для дуг графика тригонометрической функции– 68,4%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ли тригонометрические неравенства с помощью свойств тригонометрических функций–36,8% уча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ощают выражение – 73,6 %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говорит о том, что при обучении учащихся решать тригонометрические уравнения и неравенства необходимо акцентировать внимание учащихся на работу с тригонометрической окружно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ий эксперим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этапа является формирование у учащихся умений решать тригонометрические уравнения и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сформулированы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соответствии с результатами предыдущего этапа внести коррективы в разработанную методику формирования у учащихся решать тригонометрические неравенства, направленную на развитие тригонометрических представлени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данную систему задания на уроках и дополнительных занятиях со слабыми учащимис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учащихся на занятиях, направленную на формирование умений решать тригонометрические неравен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ых задач были проведены уроки и дополнительные занятия. Содержание этих занятий включало в себя теоретическую и практическую часть.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>Фрагмент урока направленный на формирование умений решать тригонометрические неравен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м тригонометрическое неравенство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459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г 1.</w:t>
      </w:r>
      <w:r>
        <w:rPr>
          <w:sz w:val="28"/>
          <w:szCs w:val="28"/>
        </w:rPr>
        <w:t xml:space="preserve"> Начертим единичную окружность, отметим на оси абсцисс точку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60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ведем через нее прямую, параллельную оси ординат. Эта прямая пересечет единичную окружность в двух точках. Каждая из этих точек изображает числа, косинус которых равен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61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1767205" cy="1483360"/>
            <wp:effectExtent l="0" t="0" r="0" b="0"/>
            <wp:docPr id="462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г 2.</w:t>
      </w:r>
      <w:r>
        <w:rPr>
          <w:sz w:val="28"/>
          <w:szCs w:val="28"/>
        </w:rPr>
        <w:t xml:space="preserve"> Эта прямая разделила окружность на две дуги. Выделим ту из них, на которой изображаются числа, имеющие косинус больший, чем </w:t>
      </w:r>
      <w:r>
        <w:rPr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63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тественно, эта дуга расположена выше проведенной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3170" cy="2117090"/>
            <wp:effectExtent l="0" t="0" r="0" b="0"/>
            <wp:docPr id="464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аг 3.</w:t>
      </w:r>
      <w:r>
        <w:rPr>
          <w:sz w:val="28"/>
          <w:szCs w:val="28"/>
        </w:rPr>
        <w:t xml:space="preserve">Выберем один из концов отмеченной дуги. Запишем одно из чисел, которое изображается этой точкой единичной окружности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465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аг 4.</w:t>
      </w:r>
      <w:r>
        <w:rPr>
          <w:sz w:val="28"/>
          <w:szCs w:val="28"/>
        </w:rPr>
        <w:t xml:space="preserve"> Для того чтобы выбрать число, соответствующее второму концу выделенной дуги, «пройдем» по этой дуге из названного конца к другому. При этом напомним, что при движении против часовой стрелки числа, которые мы будем проходить, увеличиваются (при движении в противоположном направлении числа уменьшались бы). Запишем число, которое изображается на единичной окружности вторым концом отмеченной дуги </w:t>
      </w:r>
      <w:r>
        <w:rPr>
          <w:sz w:val="28"/>
          <w:szCs w:val="28"/>
        </w:rPr>
        <w:drawing>
          <wp:inline distT="0" distB="0" distL="0" distR="0">
            <wp:extent cx="165100" cy="393700"/>
            <wp:effectExtent l="0" t="0" r="0" b="0"/>
            <wp:docPr id="466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идим, что неравенству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467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довлетворяют числа, для которых справедливо неравенство </w:t>
      </w:r>
      <w:r>
        <w:rPr>
          <w:sz w:val="28"/>
          <w:szCs w:val="28"/>
        </w:rPr>
        <w:drawing>
          <wp:inline distT="0" distB="0" distL="0" distR="0">
            <wp:extent cx="800100" cy="393700"/>
            <wp:effectExtent l="0" t="0" r="0" b="0"/>
            <wp:docPr id="468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ы решили неравенство для чисел, расположенных на одном периоде функции косинус. Поэтому все решения неравенства могут быть записаны в виде </w:t>
      </w:r>
      <w:r>
        <w:rPr>
          <w:sz w:val="28"/>
          <w:szCs w:val="28"/>
        </w:rPr>
        <w:drawing>
          <wp:inline distT="0" distB="0" distL="0" distR="0">
            <wp:extent cx="1943100" cy="393700"/>
            <wp:effectExtent l="0" t="0" r="0" b="0"/>
            <wp:docPr id="469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рагмент урока направленный на формирование умений решать тригонометрические неравенства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ешим тригонометрическое неравенство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470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Шаг 1.</w:t>
      </w:r>
      <w:r>
        <w:rPr>
          <w:sz w:val="28"/>
          <w:szCs w:val="28"/>
        </w:rPr>
        <w:t xml:space="preserve"> Начертим единичную полуокружность. Исключим верхнюю и нижнюю точки, так как они изображают числа, тангенс которых не существует. Отметим на линии тангенсов точку -1 и соединим эту точку с началом координат. Эта прямая пересечет единичную окружность. Точка пересечения изображает числа, тангенс которых равен -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02105" cy="2237105"/>
            <wp:effectExtent l="0" t="0" r="0" b="0"/>
            <wp:docPr id="471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Шаг 2.</w:t>
      </w:r>
      <w:r>
        <w:rPr>
          <w:sz w:val="28"/>
          <w:szCs w:val="28"/>
        </w:rPr>
        <w:t xml:space="preserve"> Выделим дугу, для точек которой тангенс больше или равен -1. Один из концов этой дуги уже обозначен числом </w:t>
      </w:r>
      <w:r>
        <w:rPr>
          <w:sz w:val="28"/>
          <w:szCs w:val="28"/>
        </w:rPr>
        <w:drawing>
          <wp:inline distT="0" distB="0" distL="0" distR="0">
            <wp:extent cx="152400" cy="381000"/>
            <wp:effectExtent l="0" t="0" r="0" b="0"/>
            <wp:docPr id="472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6265" cy="2639695"/>
            <wp:effectExtent l="0" t="0" r="0" b="0"/>
            <wp:docPr id="473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г 3.</w:t>
      </w:r>
      <w:r>
        <w:rPr>
          <w:sz w:val="28"/>
          <w:szCs w:val="28"/>
        </w:rPr>
        <w:t xml:space="preserve"> Второй конец дуги в случае решения неравенств с тангенсом всегда можно обозначить как арктангенс соответствующего числа. В данном случае это арктангенс -1, то есть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474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еперь, учитывая, что тангенс периодическая функция с периодом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75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 решения неравенства: </w:t>
      </w:r>
      <w:r>
        <w:rPr>
          <w:sz w:val="28"/>
          <w:szCs w:val="28"/>
        </w:rPr>
        <w:drawing>
          <wp:inline distT="0" distB="0" distL="0" distR="0">
            <wp:extent cx="1864995" cy="356235"/>
            <wp:effectExtent l="0" t="0" r="0" b="0"/>
            <wp:docPr id="476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2625" cy="2687955"/>
            <wp:effectExtent l="0" t="0" r="0" b="0"/>
            <wp:docPr id="477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тельно рассмотрите рисунок и разберитесь, почему все решения неравенства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478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записаны в виде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479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8315" cy="2514600"/>
            <wp:effectExtent l="0" t="0" r="0" b="0"/>
            <wp:docPr id="480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ешим тригонометрическое неравенство </w:t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064260" cy="645160"/>
            <wp:effectExtent l="0" t="0" r="0" b="0"/>
            <wp:docPr id="481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равенства такого вида </w:t>
      </w:r>
      <w:r>
        <w:rPr>
          <w:sz w:val="28"/>
          <w:szCs w:val="28"/>
        </w:rPr>
        <w:drawing>
          <wp:inline distT="0" distB="0" distL="0" distR="0">
            <wp:extent cx="1051560" cy="645160"/>
            <wp:effectExtent l="0" t="0" r="0" b="0"/>
            <wp:docPr id="482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принципе становится решаемым только после преобразования выражения стоящего в правой части неравенства. Получим, </w:t>
      </w:r>
      <w:r>
        <w:rPr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483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с помощью таблицы значений основных тригонометрических функций имеем простое неравенство </w:t>
      </w:r>
      <w:r>
        <w:rPr>
          <w:sz w:val="28"/>
          <w:szCs w:val="28"/>
        </w:rPr>
        <w:drawing>
          <wp:inline distT="0" distB="0" distL="0" distR="0">
            <wp:extent cx="571500" cy="241300"/>
            <wp:effectExtent l="0" t="0" r="0" b="0"/>
            <wp:docPr id="484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ешение которого не должно вызвать затруднений у учащихся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рагмент урока направленный на формирование умений решать тригонометрические неравен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м тригонометрическое неравенство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85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аг 1.</w:t>
      </w:r>
      <w:r>
        <w:rPr>
          <w:sz w:val="28"/>
          <w:szCs w:val="28"/>
        </w:rPr>
        <w:t xml:space="preserve"> Начертим единичную окружность, отметим на оси ординат точку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486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роведем через нее прямую, параллельную оси абсцисс. Эта прямая пересечет единичную окружность в двух точках. Каждая из этих точек изображает числа, синус которых равен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487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г 2.</w:t>
      </w:r>
      <w:r>
        <w:rPr>
          <w:sz w:val="28"/>
          <w:szCs w:val="28"/>
        </w:rPr>
        <w:t xml:space="preserve"> Эта прямая разделила окружность на две дуги. Выделим ту из них, на которой изображаются числа, имеющие синус больший, чем </w:t>
      </w:r>
      <w:r>
        <w:rPr>
          <w:sz w:val="28"/>
          <w:szCs w:val="28"/>
        </w:rPr>
        <w:drawing>
          <wp:inline distT="0" distB="0" distL="0" distR="0">
            <wp:extent cx="266700" cy="393700"/>
            <wp:effectExtent l="0" t="0" r="0" b="0"/>
            <wp:docPr id="488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Естественно, эта дуга расположена выше проведенной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3890" cy="1545590"/>
            <wp:effectExtent l="0" t="0" r="0" b="0"/>
            <wp:docPr id="489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аг 3.</w:t>
      </w:r>
      <w:r>
        <w:rPr>
          <w:sz w:val="28"/>
          <w:szCs w:val="28"/>
        </w:rPr>
        <w:t xml:space="preserve">Выберем один из концов отмеченной дуги, например, справа. Запишем одно из чисел, которое изображается этой точкой единичной окружности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490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743200"/>
            <wp:effectExtent l="0" t="0" r="0" b="0"/>
            <wp:docPr id="491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Шаг4.</w:t>
      </w:r>
      <w:r>
        <w:rPr>
          <w:sz w:val="28"/>
          <w:szCs w:val="28"/>
        </w:rPr>
        <w:t xml:space="preserve"> Для того чтобы выбрать число, соответствующее второму концу выделенной дуги, «пройдем» по этой дуге из названного конца к другому против часовой стрелки, учитывая, что числа, которые мы будем проходить, увеличиваются. Запишем число, которое изображается на единичной окружности вторым концом отмеченной дуги </w:t>
      </w:r>
      <w:r>
        <w:rPr>
          <w:sz w:val="28"/>
          <w:szCs w:val="28"/>
        </w:rPr>
        <w:drawing>
          <wp:inline distT="0" distB="0" distL="0" distR="0">
            <wp:extent cx="254000" cy="393700"/>
            <wp:effectExtent l="0" t="0" r="0" b="0"/>
            <wp:docPr id="492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видим, что неравенству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93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довлетворяют числа, для которых справедливо неравенство </w:t>
      </w:r>
      <w:r>
        <w:rPr>
          <w:sz w:val="28"/>
          <w:szCs w:val="28"/>
        </w:rPr>
        <w:drawing>
          <wp:inline distT="0" distB="0" distL="0" distR="0">
            <wp:extent cx="889000" cy="393700"/>
            <wp:effectExtent l="0" t="0" r="0" b="0"/>
            <wp:docPr id="494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решили неравенство для чисел, расположенных на одном периоде функции синус. Поэтому все решения неравенства могут быть записаны в виде </w:t>
      </w:r>
      <w:r>
        <w:rPr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495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bCs/>
          <w:sz w:val="28"/>
          <w:szCs w:val="28"/>
        </w:rPr>
        <w:t>Фрагмент урока направленный на развитие умения решать тригонометрические уравн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Решим тригонометрическое уравнение </w:t>
      </w:r>
      <w:r>
        <w:rPr>
          <w:i/>
          <w:iCs/>
          <w:sz w:val="28"/>
          <w:szCs w:val="28"/>
          <w:lang w:val="en-US"/>
        </w:rPr>
        <w:t>t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-1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Шаг 1.</w:t>
      </w:r>
      <w:r>
        <w:rPr>
          <w:sz w:val="28"/>
          <w:szCs w:val="28"/>
        </w:rPr>
        <w:t xml:space="preserve"> Начертим единичную окружность. Исключим верхнюю и нижнюю точки, так как они изображают числа, тангенс которых не существует. Отметим на линии тангенсов точку -1 и соединим эту точку с началом координат. Эта прямая пересечет единичную окружность. Точка пересечения изображает числа, тангенс которых равен -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Шаг 2.</w:t>
      </w:r>
      <w:r>
        <w:rPr>
          <w:sz w:val="28"/>
          <w:szCs w:val="28"/>
        </w:rPr>
        <w:t xml:space="preserve"> Точки пересечения проведенной прямой с окружностью это и есть решения данного уравнения, в данном случае это арктангенс -1, то есть </w:t>
      </w:r>
      <w:r>
        <w:rPr>
          <w:sz w:val="28"/>
          <w:szCs w:val="28"/>
        </w:rPr>
        <w:drawing>
          <wp:inline distT="0" distB="0" distL="0" distR="0">
            <wp:extent cx="279400" cy="393700"/>
            <wp:effectExtent l="0" t="0" r="0" b="0"/>
            <wp:docPr id="496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41300" cy="393700"/>
            <wp:effectExtent l="0" t="0" r="0" b="0"/>
            <wp:docPr id="497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04035" cy="1835150"/>
            <wp:effectExtent l="0" t="0" r="0" b="0"/>
            <wp:docPr id="498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16186" t="-14" r="23297" b="13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Шаг 3. </w:t>
      </w:r>
      <w:r>
        <w:rPr>
          <w:sz w:val="28"/>
          <w:szCs w:val="28"/>
        </w:rPr>
        <w:t>Учитывая, что тангенс периодическая функция с периодом , получаем решения уравнения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393700"/>
            <wp:effectExtent l="0" t="0" r="0" b="0"/>
            <wp:docPr id="499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рующий эксперим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этапа является определение эффективности разработанной метод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данной цели были сформулированы следующие задач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тролирующую самостоятельную работу, позволяющую определить уровень сформированности у учащихся умений решать тригонометрические неравенств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соответствующие выводы об использовании данной методики, её корректировке или полном изме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данных задач была проведена контрольная работа, аналогичная работе, предложенной на подготовительном эта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онтрольной работы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на единичной окружности точ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, для которых соответствующи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удовлетворяют равенству </w:t>
      </w:r>
      <w:r>
        <w:rPr>
          <w:sz w:val="28"/>
          <w:szCs w:val="28"/>
        </w:rPr>
        <w:drawing>
          <wp:inline distT="0" distB="0" distL="0" distR="0">
            <wp:extent cx="1019175" cy="295275"/>
            <wp:effectExtent l="0" t="0" r="0" b="0"/>
            <wp:docPr id="500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илось –15 человек (78,9 %);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ринадлежность угла соответствующей четверти, если α равно </w:t>
      </w: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501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02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– 10 человек (52,6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метить угол α по значению функции </w:t>
      </w:r>
      <w:r>
        <w:rPr>
          <w:sz w:val="28"/>
          <w:szCs w:val="28"/>
        </w:rPr>
        <w:drawing>
          <wp:inline distT="0" distB="0" distL="0" distR="0">
            <wp:extent cx="1603375" cy="440690"/>
            <wp:effectExtent l="0" t="0" r="0" b="0"/>
            <wp:docPr id="503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– 10 человек (52,6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задание на преобразование угла к остро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504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б) </w:t>
      </w:r>
      <w:r>
        <w:rPr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505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– 5 человек (26,3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ить двойные неравенства для дуг тригонометрической окру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середи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четверти, К – середи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етверти. Составить двойное неравенство для дуг К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– 12 человек (63,2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войные неравенства для дуг графика тригонометрической функции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7930" cy="1250950"/>
            <wp:effectExtent l="0" t="0" r="0" b="0"/>
            <wp:docPr id="506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25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равилось – 13 человек (68,4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тригонометрические неравенства с помощью свойств тригонометрических функций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&lt;1,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&gt;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– 10 человек (52,6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остить выражение </w:t>
      </w:r>
      <w:r>
        <w:rPr>
          <w:i/>
          <w:iCs/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cos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>5</w:t>
      </w:r>
      <w:r>
        <w:rPr>
          <w:i/>
          <w:iCs/>
          <w:sz w:val="28"/>
          <w:szCs w:val="28"/>
          <w:lang w:val="en-US"/>
        </w:rPr>
        <w:t>xsin</w:t>
      </w:r>
      <w:r>
        <w:rPr>
          <w:i/>
          <w:iCs/>
          <w:sz w:val="28"/>
          <w:szCs w:val="28"/>
        </w:rPr>
        <w:t>4</w:t>
      </w:r>
      <w:r>
        <w:rPr>
          <w:i/>
          <w:iCs/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равилось – 15 человек (78,9%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неравенство </w:t>
      </w: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507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илось – 12 человек (63,2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ченики более внимательно работают с тригонометрической окружностью, более точно обозначают точки на окружности, определяют направление нужной дуги и приступают к решению неравенств после рассмотрения условий применимости свойств функции, необходимых для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равнение результатов тестирования до и после эксперимента позволяет представить их в графическ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2857500"/>
            <wp:effectExtent l="0" t="0" r="0" b="0"/>
            <wp:docPr id="508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учащимися по формированию осознанного и качественного научения решать тригонометрические неравенства прошла успешно. Об этом свидетельствуют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результатов проверочных работ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амих учащихся к проведённым занят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и с интересом принимали участие в процессе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цель эксперимента достигнута. Его результаты удовлетворительны. Данная методика имеет возможность применения на занятиях по алгебре и началам анализа в общеобразовательной школ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работав соответствующую психолого-педагогическую и методическую литературу по данному вопросу, очевидно, сделать вывод о том, что умение и навыки решать тригонометрических уравнения и неравенства в школьном курсе алгебры и начал анализа являются очень важными, развитие которых требует значительных усилий со стороны учителя математ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читель сам обязан в достаточной мере владеть методиками формирования умений и навыков решать тригонометрические уравнения и неравенства. С учётом того, что тригонометрические уравнения и неравенства разделяются на несколько типов, то соответственно и методика для каждого типа различ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сспорно, достичь поставленной цели с помощью только средств и методов предложенными авторами современных учебников, практически невозможно. Это связано с индивидуальными особенностями учащихся. Ведь в зависимости от уровня их базовых знаний по тригонометрии выстраивается линия возможностей изучения различных видов уравнений и неравенств на разных уровн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ешением уравнений, в которых переменная входит под знак одной или нескольких тригонометрических функций, так или иначе связаны многие задачи тригонометрии, стереометрии, физики и др. Процесс решения таких задач как бы синтезирует в себе практически все знания и умения, которые учащиеся приобретают при изучении элементов тригонометрии. Поэтому учитель сталкивается с довольно сложной проблемой выделения тех идей изучаемого материала, которые лежат в основе способов решения рассматриваемых задач, с целью их последующего обобщения и систематизации. Это важно и для осознанного усвоения учащимися теории, и для овладения некоторыми достаточно общими способами решения математических задач. Следует также заметить, что решение тригонометрических уравнений не только создает предпосылки для систематизации знаний учащихся, связанных с материалом тригонометрии (например, свойства тригонометрических функций, приемы преобразования тригонометрических выражений и т.д.), но и дает возможность установить действенные связи с изученным алгебраическим материалом (уравнение, равносильность уравнений, виды алгебраических уравнений, способы их решения, приемы преобразования алгебраических выражений и т.п.). В этом состоит одна из особенностей материала, связанная с изучением тригонометрических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особенность – в исключительном разнообразии таких уравнений. Именно это разнообразие влечет определенные трудности в их классификации; его следствием могут быть и затруднения в решении тригонометрических уравнений, в частности, - в выборе того приема, который целесообразно применить для получения искомого множества значений переменн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обенности должны быть учтены учителем при разработке методики обучения школьников решению тригонометрических урав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игонометрические уравнения и неравенства занимают достойное место в процессе обучения математики и развитии личности в целом.</w:t>
      </w:r>
    </w:p>
    <w:p>
      <w:pPr>
        <w:sectPr>
          <w:footerReference w:type="default" r:id="rId51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Аджиева А.</w:t>
      </w:r>
      <w:r>
        <w:rPr>
          <w:sz w:val="28"/>
          <w:szCs w:val="28"/>
        </w:rPr>
        <w:t xml:space="preserve"> Тригонометрические уравнения // Математика. Приложение к газете «Первое сентября» № 33, 2001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Адрова И.А., Ромашко И.В.</w:t>
      </w:r>
      <w:r>
        <w:rPr>
          <w:sz w:val="28"/>
          <w:szCs w:val="28"/>
        </w:rPr>
        <w:t xml:space="preserve"> Модульный урок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се по теме «Решение тригонометрических уравнений» //Математика в школе. 2001. №4. С. 28-3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БашмаковМ.И. </w:t>
      </w:r>
      <w:r>
        <w:rPr>
          <w:sz w:val="28"/>
          <w:szCs w:val="28"/>
        </w:rPr>
        <w:t>Алгебра и начала анализа. 10-11. Учебное пособие для 10 – 11 кл. средней школы. М. Просвещение, 1998. – 335 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Водинчар М.И. и др.</w:t>
      </w:r>
      <w:r>
        <w:rPr>
          <w:sz w:val="28"/>
          <w:szCs w:val="28"/>
        </w:rPr>
        <w:t xml:space="preserve"> Метод концентрических окружностей для систем тригонометрических неравенств //Математика в школе. 1999. № 4. С. 73-7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Гилемханов Р.Г. </w:t>
      </w:r>
      <w:r>
        <w:rPr>
          <w:sz w:val="28"/>
          <w:szCs w:val="28"/>
        </w:rPr>
        <w:t>Освободимся от лишней работы (при решении однородных триг.уравнений) //Математика в школе. 2000. № 10. С.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Зайкин М.И.</w:t>
      </w:r>
      <w:r>
        <w:rPr>
          <w:sz w:val="28"/>
          <w:szCs w:val="28"/>
        </w:rPr>
        <w:t xml:space="preserve"> Развивающий потенциал математики и его реализация в обучении (сборник научных и методических работ, предоставленных на региональную научно-практичечскую конференцию).М.: Арзамас, 2002. - 334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ндер В.К.</w:t>
      </w:r>
      <w:r>
        <w:rPr>
          <w:sz w:val="28"/>
          <w:szCs w:val="28"/>
        </w:rPr>
        <w:t xml:space="preserve"> О блочном изучении математики / на примере изучения темы «Решение тригонометрических уравнений и неравенств» //Математика в школе.1991. № 4, С.38-4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авич В.И., Пигарев Б.П.</w:t>
      </w:r>
      <w:r>
        <w:rPr>
          <w:sz w:val="28"/>
          <w:szCs w:val="28"/>
        </w:rPr>
        <w:t xml:space="preserve"> Тригонометрические уравнения //Математика в школе. 1995. № 2. С.23-3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авич В.И., Пигарев Б.П.</w:t>
      </w:r>
      <w:r>
        <w:rPr>
          <w:sz w:val="28"/>
          <w:szCs w:val="28"/>
        </w:rPr>
        <w:t xml:space="preserve"> Тригонометрические уравнения (решение уравнений + варианты самостоятельных работ) //Математика в школе. № 3, С.18-27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олотухин Е.П.</w:t>
      </w:r>
      <w:r>
        <w:rPr>
          <w:sz w:val="28"/>
          <w:szCs w:val="28"/>
        </w:rPr>
        <w:t xml:space="preserve"> Замечания о решении уравнений вида </w:t>
      </w:r>
      <w:r>
        <w:rPr>
          <w:i/>
          <w:iCs/>
          <w:sz w:val="28"/>
          <w:szCs w:val="28"/>
          <w:lang w:val="en-US"/>
        </w:rPr>
        <w:t>asinx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bcosx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/Математика в школе. 1991. № 3. С.8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Калинин А.К.</w:t>
      </w:r>
      <w:r>
        <w:rPr>
          <w:sz w:val="28"/>
          <w:szCs w:val="28"/>
        </w:rPr>
        <w:t xml:space="preserve"> О решении тригонометрических неравенств. // Математика. Приложение к газете «Первое сентября» № 6, 1991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ириченко Т.Ф.</w:t>
      </w:r>
      <w:r>
        <w:rPr>
          <w:sz w:val="28"/>
          <w:szCs w:val="28"/>
        </w:rPr>
        <w:t xml:space="preserve"> и др. Методические рекомендации для студентов-заочников по решению математических задач. Ленинград, 1987 – 53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лещев В.А.</w:t>
      </w:r>
      <w:r>
        <w:rPr>
          <w:sz w:val="28"/>
          <w:szCs w:val="28"/>
        </w:rPr>
        <w:t xml:space="preserve"> Обобщение метода интервалов на тригонометрической окружности //Математика в школе. 1992. № 6. С. 17-1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Колмогоров А.Н.</w:t>
      </w:r>
      <w:r>
        <w:rPr>
          <w:sz w:val="28"/>
          <w:szCs w:val="28"/>
        </w:rPr>
        <w:t xml:space="preserve"> и др. Алгебра и начала анализа: Учебное пособие для 10 – 11 кл. средней школы. М. Просвещение, 1998. – 335 с.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Кордемский Б.А.</w:t>
      </w:r>
      <w:r>
        <w:rPr>
          <w:sz w:val="28"/>
          <w:szCs w:val="28"/>
        </w:rPr>
        <w:t xml:space="preserve"> Как увлечь математикой. М.:Просвещение, 1981. -112с.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Е.И. Лященко</w:t>
      </w:r>
      <w:r>
        <w:rPr>
          <w:sz w:val="28"/>
          <w:szCs w:val="28"/>
        </w:rPr>
        <w:t xml:space="preserve"> и др. Методические рекомендации по формированию ведущих понятий курса математики. Ленинград, 1988. – 72 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Мирошин В</w:t>
      </w:r>
      <w:r>
        <w:rPr>
          <w:sz w:val="28"/>
          <w:szCs w:val="28"/>
        </w:rPr>
        <w:t>. Отбор корней в тригонометрических уравнениях.// Математика. Приложение к газете «Первое сентября» № 17, 2006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Мордкович А.Г.</w:t>
      </w:r>
      <w:r>
        <w:rPr>
          <w:sz w:val="28"/>
          <w:szCs w:val="28"/>
        </w:rPr>
        <w:t xml:space="preserve"> Беседы с учителем. М.: ООО “Издательский дом “ОНИКС 21 век”:ООО “Издательство “Мир и Образование”, 2005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Мордкович А.Г</w:t>
      </w:r>
      <w:r>
        <w:rPr>
          <w:sz w:val="28"/>
          <w:szCs w:val="28"/>
        </w:rPr>
        <w:t>. Алгебра и начала анализа. 10-11 кл.: Учебник для общеобразовательных учреждений. – М.: Мнемозина, 2000. – 336с.: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ордкович А.Г.</w:t>
      </w:r>
      <w:r>
        <w:rPr>
          <w:sz w:val="28"/>
          <w:szCs w:val="28"/>
        </w:rPr>
        <w:t xml:space="preserve"> Методические проблемы изучения тригонометрии в общеобразовательной школе // Математика в школе. 2002. №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Немов Р.С.</w:t>
      </w:r>
      <w:r>
        <w:rPr>
          <w:sz w:val="28"/>
          <w:szCs w:val="28"/>
        </w:rPr>
        <w:t xml:space="preserve"> Психология: Учеб. для студ. высш. пед. учеб. заведений: В 3 кн–4-е изд. М.: Гумакнит. изд. центр ВЛАДОС, 2003.-Кн.1:Общие основы психологии.-68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емов Р.С.</w:t>
      </w:r>
      <w:r>
        <w:rPr>
          <w:sz w:val="28"/>
          <w:szCs w:val="28"/>
        </w:rPr>
        <w:t xml:space="preserve"> Психология: Учеб.для студ.высш.пед.учеб.заведений: В 3 кн. – 4е изд. М.:Гумакнит.изд.центр ВЛАДОС, 2003.-Кн.2: Общие основы психологии.-608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Орлова Т.</w:t>
      </w:r>
      <w:r>
        <w:rPr>
          <w:sz w:val="28"/>
          <w:szCs w:val="28"/>
        </w:rPr>
        <w:t xml:space="preserve"> Решение однородных тригонометрических уравнений: Конкурс “Я иду на урок” //Математика. Приложение к газете «Первое сентября» № 48, 1999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ичурин Л.Ф</w:t>
      </w:r>
      <w:r>
        <w:rPr>
          <w:sz w:val="28"/>
          <w:szCs w:val="28"/>
        </w:rPr>
        <w:t>. О тригонометрии и не только о ней: М. Просвещение, 1985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Решетников Н.Н. </w:t>
      </w:r>
      <w:r>
        <w:rPr>
          <w:sz w:val="28"/>
          <w:szCs w:val="28"/>
        </w:rPr>
        <w:t>Тригонометрия в школе: М. Педагогический университет «Первое сентября», 2006, лк 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Смоляков А.Н., Севрюков П.Ф.</w:t>
      </w:r>
      <w:r>
        <w:rPr>
          <w:sz w:val="28"/>
          <w:szCs w:val="28"/>
        </w:rPr>
        <w:t xml:space="preserve"> Приемы решения тригонометрических уравнений //Математика в школе. 2004. № 1. С. 24-2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Суворова М.В. </w:t>
      </w:r>
      <w:r>
        <w:rPr>
          <w:sz w:val="28"/>
          <w:szCs w:val="28"/>
        </w:rPr>
        <w:t>Повторительно-обобщающие уроки в курсе математики (на примере изучения темы «Тригонометрические уравнения» //Математика в школе. 1995. № 4. С.12-1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Токарева А.</w:t>
      </w:r>
      <w:r>
        <w:rPr>
          <w:sz w:val="28"/>
          <w:szCs w:val="28"/>
        </w:rPr>
        <w:t xml:space="preserve"> Тригонометрические неравенства. // Математика. // Приложение к газете «Первое сентября» № 44, 2002 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Шабунин </w:t>
      </w:r>
      <w:r>
        <w:rPr>
          <w:sz w:val="28"/>
          <w:szCs w:val="28"/>
        </w:rPr>
        <w:t>М. Тригонометрические уравнения. // Математика. Приложение к газете «Первое сентября» № 12,13, 1995г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Филатов В.Г.</w:t>
      </w:r>
      <w:r>
        <w:rPr>
          <w:sz w:val="28"/>
          <w:szCs w:val="28"/>
        </w:rPr>
        <w:t xml:space="preserve"> О потере корней при решении тригонометрических уравнений //Математика в школе. 1991. №2. С.57-59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абашова О.В.</w:t>
      </w:r>
      <w:r>
        <w:rPr>
          <w:sz w:val="28"/>
          <w:szCs w:val="28"/>
        </w:rPr>
        <w:t xml:space="preserve"> Приемы отбора корней в тригонометрических уравнениях //Математика в школе. 2004. №1. С.20-24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8"/>
          <w:szCs w:val="28"/>
        </w:rPr>
        <w:t>Якимовская И.С</w:t>
      </w:r>
      <w:r>
        <w:rPr>
          <w:sz w:val="28"/>
          <w:szCs w:val="28"/>
        </w:rPr>
        <w:t>. Знания и мышление школьников. М.: Просвещение, 1976.</w:t>
      </w:r>
    </w:p>
    <w:sectPr>
      <w:footerReference w:type="default" r:id="rId514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05"/>
      </w:pPr>
      <w:rPr>
        <w:sz w:val="28"/>
        <w:szCs w:val="2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сновно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jpeg"/><Relationship Id="rId27" Type="http://schemas.openxmlformats.org/officeDocument/2006/relationships/image" Target="media/image18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32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32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32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65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91.wmf"/><Relationship Id="rId105" Type="http://schemas.openxmlformats.org/officeDocument/2006/relationships/image" Target="media/image92.wmf"/><Relationship Id="rId106" Type="http://schemas.openxmlformats.org/officeDocument/2006/relationships/image" Target="media/image93.wmf"/><Relationship Id="rId107" Type="http://schemas.openxmlformats.org/officeDocument/2006/relationships/image" Target="media/image94.wmf"/><Relationship Id="rId108" Type="http://schemas.openxmlformats.org/officeDocument/2006/relationships/image" Target="media/image95.wmf"/><Relationship Id="rId109" Type="http://schemas.openxmlformats.org/officeDocument/2006/relationships/image" Target="media/image96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65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png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33.wmf"/><Relationship Id="rId155" Type="http://schemas.openxmlformats.org/officeDocument/2006/relationships/image" Target="media/image140.wmf"/><Relationship Id="rId156" Type="http://schemas.openxmlformats.org/officeDocument/2006/relationships/image" Target="media/image123.wmf"/><Relationship Id="rId157" Type="http://schemas.openxmlformats.org/officeDocument/2006/relationships/image" Target="media/image127.wmf"/><Relationship Id="rId158" Type="http://schemas.openxmlformats.org/officeDocument/2006/relationships/image" Target="media/image124.wmf"/><Relationship Id="rId159" Type="http://schemas.openxmlformats.org/officeDocument/2006/relationships/image" Target="media/image141.wmf"/><Relationship Id="rId160" Type="http://schemas.openxmlformats.org/officeDocument/2006/relationships/image" Target="media/image142.wmf"/><Relationship Id="rId161" Type="http://schemas.openxmlformats.org/officeDocument/2006/relationships/image" Target="media/image124.wmf"/><Relationship Id="rId162" Type="http://schemas.openxmlformats.org/officeDocument/2006/relationships/image" Target="media/image143.wmf"/><Relationship Id="rId163" Type="http://schemas.openxmlformats.org/officeDocument/2006/relationships/image" Target="media/image144.png"/><Relationship Id="rId164" Type="http://schemas.openxmlformats.org/officeDocument/2006/relationships/image" Target="media/image145.wmf"/><Relationship Id="rId165" Type="http://schemas.openxmlformats.org/officeDocument/2006/relationships/image" Target="media/image146.wmf"/><Relationship Id="rId166" Type="http://schemas.openxmlformats.org/officeDocument/2006/relationships/image" Target="media/image147.wmf"/><Relationship Id="rId167" Type="http://schemas.openxmlformats.org/officeDocument/2006/relationships/image" Target="media/image148.wmf"/><Relationship Id="rId168" Type="http://schemas.openxmlformats.org/officeDocument/2006/relationships/image" Target="media/image139.wmf"/><Relationship Id="rId169" Type="http://schemas.openxmlformats.org/officeDocument/2006/relationships/image" Target="media/image149.wmf"/><Relationship Id="rId170" Type="http://schemas.openxmlformats.org/officeDocument/2006/relationships/image" Target="media/image150.wmf"/><Relationship Id="rId171" Type="http://schemas.openxmlformats.org/officeDocument/2006/relationships/image" Target="media/image140.wmf"/><Relationship Id="rId172" Type="http://schemas.openxmlformats.org/officeDocument/2006/relationships/image" Target="media/image125.wmf"/><Relationship Id="rId173" Type="http://schemas.openxmlformats.org/officeDocument/2006/relationships/image" Target="media/image127.wmf"/><Relationship Id="rId174" Type="http://schemas.openxmlformats.org/officeDocument/2006/relationships/image" Target="media/image126.wmf"/><Relationship Id="rId175" Type="http://schemas.openxmlformats.org/officeDocument/2006/relationships/image" Target="media/image125.wmf"/><Relationship Id="rId176" Type="http://schemas.openxmlformats.org/officeDocument/2006/relationships/image" Target="media/image126.wmf"/><Relationship Id="rId177" Type="http://schemas.openxmlformats.org/officeDocument/2006/relationships/image" Target="media/image142.wmf"/><Relationship Id="rId178" Type="http://schemas.openxmlformats.org/officeDocument/2006/relationships/image" Target="media/image143.wmf"/><Relationship Id="rId179" Type="http://schemas.openxmlformats.org/officeDocument/2006/relationships/image" Target="media/image125.wmf"/><Relationship Id="rId180" Type="http://schemas.openxmlformats.org/officeDocument/2006/relationships/image" Target="media/image123.wmf"/><Relationship Id="rId181" Type="http://schemas.openxmlformats.org/officeDocument/2006/relationships/image" Target="media/image151.wmf"/><Relationship Id="rId182" Type="http://schemas.openxmlformats.org/officeDocument/2006/relationships/image" Target="media/image152.wmf"/><Relationship Id="rId183" Type="http://schemas.openxmlformats.org/officeDocument/2006/relationships/image" Target="media/image142.wmf"/><Relationship Id="rId184" Type="http://schemas.openxmlformats.org/officeDocument/2006/relationships/image" Target="media/image124.wmf"/><Relationship Id="rId185" Type="http://schemas.openxmlformats.org/officeDocument/2006/relationships/image" Target="media/image126.wmf"/><Relationship Id="rId186" Type="http://schemas.openxmlformats.org/officeDocument/2006/relationships/image" Target="media/image152.wmf"/><Relationship Id="rId187" Type="http://schemas.openxmlformats.org/officeDocument/2006/relationships/image" Target="media/image153.wmf"/><Relationship Id="rId188" Type="http://schemas.openxmlformats.org/officeDocument/2006/relationships/image" Target="media/image143.wmf"/><Relationship Id="rId189" Type="http://schemas.openxmlformats.org/officeDocument/2006/relationships/image" Target="media/image154.wmf"/><Relationship Id="rId190" Type="http://schemas.openxmlformats.org/officeDocument/2006/relationships/image" Target="media/image155.wmf"/><Relationship Id="rId191" Type="http://schemas.openxmlformats.org/officeDocument/2006/relationships/image" Target="media/image156.wmf"/><Relationship Id="rId192" Type="http://schemas.openxmlformats.org/officeDocument/2006/relationships/image" Target="media/image152.wmf"/><Relationship Id="rId193" Type="http://schemas.openxmlformats.org/officeDocument/2006/relationships/image" Target="media/image153.wmf"/><Relationship Id="rId194" Type="http://schemas.openxmlformats.org/officeDocument/2006/relationships/image" Target="media/image157.wmf"/><Relationship Id="rId195" Type="http://schemas.openxmlformats.org/officeDocument/2006/relationships/image" Target="media/image158.wmf"/><Relationship Id="rId196" Type="http://schemas.openxmlformats.org/officeDocument/2006/relationships/image" Target="media/image159.wmf"/><Relationship Id="rId197" Type="http://schemas.openxmlformats.org/officeDocument/2006/relationships/image" Target="media/image160.wmf"/><Relationship Id="rId198" Type="http://schemas.openxmlformats.org/officeDocument/2006/relationships/image" Target="media/image161.wmf"/><Relationship Id="rId199" Type="http://schemas.openxmlformats.org/officeDocument/2006/relationships/image" Target="media/image162.wmf"/><Relationship Id="rId200" Type="http://schemas.openxmlformats.org/officeDocument/2006/relationships/image" Target="media/image161.wmf"/><Relationship Id="rId201" Type="http://schemas.openxmlformats.org/officeDocument/2006/relationships/image" Target="media/image162.wmf"/><Relationship Id="rId202" Type="http://schemas.openxmlformats.org/officeDocument/2006/relationships/image" Target="media/image163.wmf"/><Relationship Id="rId203" Type="http://schemas.openxmlformats.org/officeDocument/2006/relationships/image" Target="media/image161.wmf"/><Relationship Id="rId204" Type="http://schemas.openxmlformats.org/officeDocument/2006/relationships/image" Target="media/image163.wmf"/><Relationship Id="rId205" Type="http://schemas.openxmlformats.org/officeDocument/2006/relationships/image" Target="media/image162.wmf"/><Relationship Id="rId206" Type="http://schemas.openxmlformats.org/officeDocument/2006/relationships/image" Target="media/image163.wmf"/><Relationship Id="rId207" Type="http://schemas.openxmlformats.org/officeDocument/2006/relationships/image" Target="media/image162.wmf"/><Relationship Id="rId208" Type="http://schemas.openxmlformats.org/officeDocument/2006/relationships/image" Target="media/image163.wmf"/><Relationship Id="rId209" Type="http://schemas.openxmlformats.org/officeDocument/2006/relationships/image" Target="media/image163.wmf"/><Relationship Id="rId210" Type="http://schemas.openxmlformats.org/officeDocument/2006/relationships/image" Target="media/image164.wmf"/><Relationship Id="rId211" Type="http://schemas.openxmlformats.org/officeDocument/2006/relationships/image" Target="media/image165.wmf"/><Relationship Id="rId212" Type="http://schemas.openxmlformats.org/officeDocument/2006/relationships/image" Target="media/image166.wmf"/><Relationship Id="rId213" Type="http://schemas.openxmlformats.org/officeDocument/2006/relationships/image" Target="media/image167.wmf"/><Relationship Id="rId214" Type="http://schemas.openxmlformats.org/officeDocument/2006/relationships/image" Target="media/image168.wmf"/><Relationship Id="rId215" Type="http://schemas.openxmlformats.org/officeDocument/2006/relationships/image" Target="media/image169.wmf"/><Relationship Id="rId216" Type="http://schemas.openxmlformats.org/officeDocument/2006/relationships/image" Target="media/image170.wmf"/><Relationship Id="rId217" Type="http://schemas.openxmlformats.org/officeDocument/2006/relationships/image" Target="media/image171.wmf"/><Relationship Id="rId218" Type="http://schemas.openxmlformats.org/officeDocument/2006/relationships/image" Target="media/image172.wmf"/><Relationship Id="rId219" Type="http://schemas.openxmlformats.org/officeDocument/2006/relationships/image" Target="media/image173.wmf"/><Relationship Id="rId220" Type="http://schemas.openxmlformats.org/officeDocument/2006/relationships/image" Target="media/image174.wmf"/><Relationship Id="rId221" Type="http://schemas.openxmlformats.org/officeDocument/2006/relationships/image" Target="media/image175.wmf"/><Relationship Id="rId222" Type="http://schemas.openxmlformats.org/officeDocument/2006/relationships/image" Target="media/image176.wmf"/><Relationship Id="rId223" Type="http://schemas.openxmlformats.org/officeDocument/2006/relationships/image" Target="media/image177.wmf"/><Relationship Id="rId224" Type="http://schemas.openxmlformats.org/officeDocument/2006/relationships/image" Target="media/image162.wmf"/><Relationship Id="rId225" Type="http://schemas.openxmlformats.org/officeDocument/2006/relationships/image" Target="media/image178.wmf"/><Relationship Id="rId226" Type="http://schemas.openxmlformats.org/officeDocument/2006/relationships/image" Target="media/image163.wmf"/><Relationship Id="rId227" Type="http://schemas.openxmlformats.org/officeDocument/2006/relationships/image" Target="media/image163.wmf"/><Relationship Id="rId228" Type="http://schemas.openxmlformats.org/officeDocument/2006/relationships/image" Target="media/image179.wmf"/><Relationship Id="rId229" Type="http://schemas.openxmlformats.org/officeDocument/2006/relationships/image" Target="media/image180.wmf"/><Relationship Id="rId230" Type="http://schemas.openxmlformats.org/officeDocument/2006/relationships/image" Target="media/image181.wmf"/><Relationship Id="rId231" Type="http://schemas.openxmlformats.org/officeDocument/2006/relationships/image" Target="media/image163.wmf"/><Relationship Id="rId232" Type="http://schemas.openxmlformats.org/officeDocument/2006/relationships/image" Target="media/image182.wmf"/><Relationship Id="rId233" Type="http://schemas.openxmlformats.org/officeDocument/2006/relationships/image" Target="media/image183.wmf"/><Relationship Id="rId234" Type="http://schemas.openxmlformats.org/officeDocument/2006/relationships/image" Target="media/image163.wmf"/><Relationship Id="rId235" Type="http://schemas.openxmlformats.org/officeDocument/2006/relationships/image" Target="media/image184.wmf"/><Relationship Id="rId236" Type="http://schemas.openxmlformats.org/officeDocument/2006/relationships/image" Target="media/image185.wmf"/><Relationship Id="rId237" Type="http://schemas.openxmlformats.org/officeDocument/2006/relationships/image" Target="media/image186.wmf"/><Relationship Id="rId238" Type="http://schemas.openxmlformats.org/officeDocument/2006/relationships/image" Target="media/image187.wmf"/><Relationship Id="rId239" Type="http://schemas.openxmlformats.org/officeDocument/2006/relationships/image" Target="media/image188.wmf"/><Relationship Id="rId240" Type="http://schemas.openxmlformats.org/officeDocument/2006/relationships/image" Target="media/image189.wmf"/><Relationship Id="rId241" Type="http://schemas.openxmlformats.org/officeDocument/2006/relationships/image" Target="media/image190.wmf"/><Relationship Id="rId242" Type="http://schemas.openxmlformats.org/officeDocument/2006/relationships/image" Target="media/image191.wmf"/><Relationship Id="rId243" Type="http://schemas.openxmlformats.org/officeDocument/2006/relationships/image" Target="media/image192.wmf"/><Relationship Id="rId244" Type="http://schemas.openxmlformats.org/officeDocument/2006/relationships/image" Target="media/image161.wmf"/><Relationship Id="rId245" Type="http://schemas.openxmlformats.org/officeDocument/2006/relationships/image" Target="media/image193.wmf"/><Relationship Id="rId246" Type="http://schemas.openxmlformats.org/officeDocument/2006/relationships/image" Target="media/image194.wmf"/><Relationship Id="rId247" Type="http://schemas.openxmlformats.org/officeDocument/2006/relationships/image" Target="media/image163.wmf"/><Relationship Id="rId248" Type="http://schemas.openxmlformats.org/officeDocument/2006/relationships/image" Target="media/image195.wmf"/><Relationship Id="rId249" Type="http://schemas.openxmlformats.org/officeDocument/2006/relationships/image" Target="media/image162.wmf"/><Relationship Id="rId250" Type="http://schemas.openxmlformats.org/officeDocument/2006/relationships/image" Target="media/image163.wmf"/><Relationship Id="rId251" Type="http://schemas.openxmlformats.org/officeDocument/2006/relationships/image" Target="media/image163.wmf"/><Relationship Id="rId252" Type="http://schemas.openxmlformats.org/officeDocument/2006/relationships/image" Target="media/image196.wmf"/><Relationship Id="rId253" Type="http://schemas.openxmlformats.org/officeDocument/2006/relationships/image" Target="media/image197.wmf"/><Relationship Id="rId254" Type="http://schemas.openxmlformats.org/officeDocument/2006/relationships/image" Target="media/image198.wmf"/><Relationship Id="rId255" Type="http://schemas.openxmlformats.org/officeDocument/2006/relationships/image" Target="media/image199.wmf"/><Relationship Id="rId256" Type="http://schemas.openxmlformats.org/officeDocument/2006/relationships/footer" Target="footer5.xml"/><Relationship Id="rId257" Type="http://schemas.openxmlformats.org/officeDocument/2006/relationships/image" Target="media/image200.wmf"/><Relationship Id="rId258" Type="http://schemas.openxmlformats.org/officeDocument/2006/relationships/image" Target="media/image201.wmf"/><Relationship Id="rId259" Type="http://schemas.openxmlformats.org/officeDocument/2006/relationships/image" Target="media/image202.wmf"/><Relationship Id="rId260" Type="http://schemas.openxmlformats.org/officeDocument/2006/relationships/image" Target="media/image203.wmf"/><Relationship Id="rId261" Type="http://schemas.openxmlformats.org/officeDocument/2006/relationships/image" Target="media/image204.wmf"/><Relationship Id="rId262" Type="http://schemas.openxmlformats.org/officeDocument/2006/relationships/image" Target="media/image205.wmf"/><Relationship Id="rId263" Type="http://schemas.openxmlformats.org/officeDocument/2006/relationships/image" Target="media/image206.wmf"/><Relationship Id="rId264" Type="http://schemas.openxmlformats.org/officeDocument/2006/relationships/image" Target="media/image207.wmf"/><Relationship Id="rId265" Type="http://schemas.openxmlformats.org/officeDocument/2006/relationships/image" Target="media/image208.wmf"/><Relationship Id="rId266" Type="http://schemas.openxmlformats.org/officeDocument/2006/relationships/image" Target="media/image209.wmf"/><Relationship Id="rId267" Type="http://schemas.openxmlformats.org/officeDocument/2006/relationships/image" Target="media/image210.wmf"/><Relationship Id="rId268" Type="http://schemas.openxmlformats.org/officeDocument/2006/relationships/image" Target="media/image211.wmf"/><Relationship Id="rId269" Type="http://schemas.openxmlformats.org/officeDocument/2006/relationships/image" Target="media/image212.wmf"/><Relationship Id="rId270" Type="http://schemas.openxmlformats.org/officeDocument/2006/relationships/image" Target="media/image213.wmf"/><Relationship Id="rId271" Type="http://schemas.openxmlformats.org/officeDocument/2006/relationships/image" Target="media/image214.wmf"/><Relationship Id="rId272" Type="http://schemas.openxmlformats.org/officeDocument/2006/relationships/image" Target="media/image215.wmf"/><Relationship Id="rId273" Type="http://schemas.openxmlformats.org/officeDocument/2006/relationships/image" Target="media/image216.wmf"/><Relationship Id="rId274" Type="http://schemas.openxmlformats.org/officeDocument/2006/relationships/image" Target="media/image217.wmf"/><Relationship Id="rId275" Type="http://schemas.openxmlformats.org/officeDocument/2006/relationships/image" Target="media/image218.wmf"/><Relationship Id="rId276" Type="http://schemas.openxmlformats.org/officeDocument/2006/relationships/image" Target="media/image219.wmf"/><Relationship Id="rId277" Type="http://schemas.openxmlformats.org/officeDocument/2006/relationships/image" Target="media/image220.wmf"/><Relationship Id="rId278" Type="http://schemas.openxmlformats.org/officeDocument/2006/relationships/image" Target="media/image221.wmf"/><Relationship Id="rId279" Type="http://schemas.openxmlformats.org/officeDocument/2006/relationships/image" Target="media/image222.wmf"/><Relationship Id="rId280" Type="http://schemas.openxmlformats.org/officeDocument/2006/relationships/image" Target="media/image223.wmf"/><Relationship Id="rId281" Type="http://schemas.openxmlformats.org/officeDocument/2006/relationships/image" Target="media/image224.wmf"/><Relationship Id="rId282" Type="http://schemas.openxmlformats.org/officeDocument/2006/relationships/image" Target="media/image225.wmf"/><Relationship Id="rId283" Type="http://schemas.openxmlformats.org/officeDocument/2006/relationships/image" Target="media/image226.wmf"/><Relationship Id="rId284" Type="http://schemas.openxmlformats.org/officeDocument/2006/relationships/image" Target="media/image227.wmf"/><Relationship Id="rId285" Type="http://schemas.openxmlformats.org/officeDocument/2006/relationships/image" Target="media/image228.wmf"/><Relationship Id="rId286" Type="http://schemas.openxmlformats.org/officeDocument/2006/relationships/image" Target="media/image205.wmf"/><Relationship Id="rId287" Type="http://schemas.openxmlformats.org/officeDocument/2006/relationships/image" Target="media/image229.wmf"/><Relationship Id="rId288" Type="http://schemas.openxmlformats.org/officeDocument/2006/relationships/image" Target="media/image230.wmf"/><Relationship Id="rId289" Type="http://schemas.openxmlformats.org/officeDocument/2006/relationships/image" Target="media/image231.wmf"/><Relationship Id="rId290" Type="http://schemas.openxmlformats.org/officeDocument/2006/relationships/image" Target="media/image232.wmf"/><Relationship Id="rId291" Type="http://schemas.openxmlformats.org/officeDocument/2006/relationships/image" Target="media/image233.wmf"/><Relationship Id="rId292" Type="http://schemas.openxmlformats.org/officeDocument/2006/relationships/image" Target="media/image234.wmf"/><Relationship Id="rId293" Type="http://schemas.openxmlformats.org/officeDocument/2006/relationships/image" Target="media/image235.wmf"/><Relationship Id="rId294" Type="http://schemas.openxmlformats.org/officeDocument/2006/relationships/image" Target="media/image236.wmf"/><Relationship Id="rId295" Type="http://schemas.openxmlformats.org/officeDocument/2006/relationships/image" Target="media/image237.wmf"/><Relationship Id="rId296" Type="http://schemas.openxmlformats.org/officeDocument/2006/relationships/image" Target="media/image238.wmf"/><Relationship Id="rId297" Type="http://schemas.openxmlformats.org/officeDocument/2006/relationships/image" Target="media/image239.wmf"/><Relationship Id="rId298" Type="http://schemas.openxmlformats.org/officeDocument/2006/relationships/image" Target="media/image240.wmf"/><Relationship Id="rId299" Type="http://schemas.openxmlformats.org/officeDocument/2006/relationships/image" Target="media/image241.wmf"/><Relationship Id="rId300" Type="http://schemas.openxmlformats.org/officeDocument/2006/relationships/image" Target="media/image242.wmf"/><Relationship Id="rId301" Type="http://schemas.openxmlformats.org/officeDocument/2006/relationships/image" Target="media/image243.wmf"/><Relationship Id="rId302" Type="http://schemas.openxmlformats.org/officeDocument/2006/relationships/image" Target="media/image244.wmf"/><Relationship Id="rId303" Type="http://schemas.openxmlformats.org/officeDocument/2006/relationships/image" Target="media/image245.wmf"/><Relationship Id="rId304" Type="http://schemas.openxmlformats.org/officeDocument/2006/relationships/image" Target="media/image225.wmf"/><Relationship Id="rId305" Type="http://schemas.openxmlformats.org/officeDocument/2006/relationships/image" Target="media/image246.wmf"/><Relationship Id="rId306" Type="http://schemas.openxmlformats.org/officeDocument/2006/relationships/image" Target="media/image247.wmf"/><Relationship Id="rId307" Type="http://schemas.openxmlformats.org/officeDocument/2006/relationships/image" Target="media/image248.wmf"/><Relationship Id="rId308" Type="http://schemas.openxmlformats.org/officeDocument/2006/relationships/image" Target="media/image249.wmf"/><Relationship Id="rId309" Type="http://schemas.openxmlformats.org/officeDocument/2006/relationships/image" Target="media/image250.wmf"/><Relationship Id="rId310" Type="http://schemas.openxmlformats.org/officeDocument/2006/relationships/image" Target="media/image225.wmf"/><Relationship Id="rId311" Type="http://schemas.openxmlformats.org/officeDocument/2006/relationships/image" Target="media/image246.wmf"/><Relationship Id="rId312" Type="http://schemas.openxmlformats.org/officeDocument/2006/relationships/image" Target="media/image249.wmf"/><Relationship Id="rId313" Type="http://schemas.openxmlformats.org/officeDocument/2006/relationships/image" Target="media/image205.wmf"/><Relationship Id="rId314" Type="http://schemas.openxmlformats.org/officeDocument/2006/relationships/image" Target="media/image251.wmf"/><Relationship Id="rId315" Type="http://schemas.openxmlformats.org/officeDocument/2006/relationships/image" Target="media/image252.wmf"/><Relationship Id="rId316" Type="http://schemas.openxmlformats.org/officeDocument/2006/relationships/image" Target="media/image253.wmf"/><Relationship Id="rId317" Type="http://schemas.openxmlformats.org/officeDocument/2006/relationships/image" Target="media/image254.wmf"/><Relationship Id="rId318" Type="http://schemas.openxmlformats.org/officeDocument/2006/relationships/image" Target="media/image255.wmf"/><Relationship Id="rId319" Type="http://schemas.openxmlformats.org/officeDocument/2006/relationships/image" Target="media/image256.wmf"/><Relationship Id="rId320" Type="http://schemas.openxmlformats.org/officeDocument/2006/relationships/image" Target="media/image257.wmf"/><Relationship Id="rId321" Type="http://schemas.openxmlformats.org/officeDocument/2006/relationships/image" Target="media/image258.wmf"/><Relationship Id="rId322" Type="http://schemas.openxmlformats.org/officeDocument/2006/relationships/image" Target="media/image259.wmf"/><Relationship Id="rId323" Type="http://schemas.openxmlformats.org/officeDocument/2006/relationships/image" Target="media/image260.wmf"/><Relationship Id="rId324" Type="http://schemas.openxmlformats.org/officeDocument/2006/relationships/image" Target="media/image205.wmf"/><Relationship Id="rId325" Type="http://schemas.openxmlformats.org/officeDocument/2006/relationships/image" Target="media/image261.wmf"/><Relationship Id="rId326" Type="http://schemas.openxmlformats.org/officeDocument/2006/relationships/image" Target="media/image262.wmf"/><Relationship Id="rId327" Type="http://schemas.openxmlformats.org/officeDocument/2006/relationships/image" Target="media/image263.wmf"/><Relationship Id="rId328" Type="http://schemas.openxmlformats.org/officeDocument/2006/relationships/image" Target="media/image264.wmf"/><Relationship Id="rId329" Type="http://schemas.openxmlformats.org/officeDocument/2006/relationships/image" Target="media/image265.wmf"/><Relationship Id="rId330" Type="http://schemas.openxmlformats.org/officeDocument/2006/relationships/image" Target="media/image266.wmf"/><Relationship Id="rId331" Type="http://schemas.openxmlformats.org/officeDocument/2006/relationships/image" Target="media/image256.wmf"/><Relationship Id="rId332" Type="http://schemas.openxmlformats.org/officeDocument/2006/relationships/image" Target="media/image225.wmf"/><Relationship Id="rId333" Type="http://schemas.openxmlformats.org/officeDocument/2006/relationships/image" Target="media/image246.wmf"/><Relationship Id="rId334" Type="http://schemas.openxmlformats.org/officeDocument/2006/relationships/image" Target="media/image249.wmf"/><Relationship Id="rId335" Type="http://schemas.openxmlformats.org/officeDocument/2006/relationships/image" Target="media/image267.wmf"/><Relationship Id="rId336" Type="http://schemas.openxmlformats.org/officeDocument/2006/relationships/image" Target="media/image268.wmf"/><Relationship Id="rId337" Type="http://schemas.openxmlformats.org/officeDocument/2006/relationships/image" Target="media/image225.wmf"/><Relationship Id="rId338" Type="http://schemas.openxmlformats.org/officeDocument/2006/relationships/image" Target="media/image269.wmf"/><Relationship Id="rId339" Type="http://schemas.openxmlformats.org/officeDocument/2006/relationships/image" Target="media/image256.wmf"/><Relationship Id="rId340" Type="http://schemas.openxmlformats.org/officeDocument/2006/relationships/image" Target="media/image246.wmf"/><Relationship Id="rId341" Type="http://schemas.openxmlformats.org/officeDocument/2006/relationships/image" Target="media/image249.wmf"/><Relationship Id="rId342" Type="http://schemas.openxmlformats.org/officeDocument/2006/relationships/image" Target="media/image270.wmf"/><Relationship Id="rId343" Type="http://schemas.openxmlformats.org/officeDocument/2006/relationships/image" Target="media/image271.wmf"/><Relationship Id="rId344" Type="http://schemas.openxmlformats.org/officeDocument/2006/relationships/image" Target="media/image271.wmf"/><Relationship Id="rId345" Type="http://schemas.openxmlformats.org/officeDocument/2006/relationships/image" Target="media/image271.wmf"/><Relationship Id="rId346" Type="http://schemas.openxmlformats.org/officeDocument/2006/relationships/image" Target="media/image272.wmf"/><Relationship Id="rId347" Type="http://schemas.openxmlformats.org/officeDocument/2006/relationships/image" Target="media/image273.wmf"/><Relationship Id="rId348" Type="http://schemas.openxmlformats.org/officeDocument/2006/relationships/image" Target="media/image274.wmf"/><Relationship Id="rId349" Type="http://schemas.openxmlformats.org/officeDocument/2006/relationships/image" Target="media/image275.wmf"/><Relationship Id="rId350" Type="http://schemas.openxmlformats.org/officeDocument/2006/relationships/image" Target="media/image276.wmf"/><Relationship Id="rId351" Type="http://schemas.openxmlformats.org/officeDocument/2006/relationships/image" Target="media/image277.wmf"/><Relationship Id="rId352" Type="http://schemas.openxmlformats.org/officeDocument/2006/relationships/image" Target="media/image278.wmf"/><Relationship Id="rId353" Type="http://schemas.openxmlformats.org/officeDocument/2006/relationships/image" Target="media/image279.wmf"/><Relationship Id="rId354" Type="http://schemas.openxmlformats.org/officeDocument/2006/relationships/image" Target="media/image280.wmf"/><Relationship Id="rId355" Type="http://schemas.openxmlformats.org/officeDocument/2006/relationships/image" Target="media/image281.wmf"/><Relationship Id="rId356" Type="http://schemas.openxmlformats.org/officeDocument/2006/relationships/image" Target="media/image282.wmf"/><Relationship Id="rId357" Type="http://schemas.openxmlformats.org/officeDocument/2006/relationships/image" Target="media/image283.wmf"/><Relationship Id="rId358" Type="http://schemas.openxmlformats.org/officeDocument/2006/relationships/image" Target="media/image284.wmf"/><Relationship Id="rId359" Type="http://schemas.openxmlformats.org/officeDocument/2006/relationships/image" Target="media/image285.wmf"/><Relationship Id="rId360" Type="http://schemas.openxmlformats.org/officeDocument/2006/relationships/image" Target="media/image286.wmf"/><Relationship Id="rId361" Type="http://schemas.openxmlformats.org/officeDocument/2006/relationships/image" Target="media/image287.wmf"/><Relationship Id="rId362" Type="http://schemas.openxmlformats.org/officeDocument/2006/relationships/image" Target="media/image288.wmf"/><Relationship Id="rId363" Type="http://schemas.openxmlformats.org/officeDocument/2006/relationships/image" Target="media/image289.wmf"/><Relationship Id="rId364" Type="http://schemas.openxmlformats.org/officeDocument/2006/relationships/image" Target="media/image290.wmf"/><Relationship Id="rId365" Type="http://schemas.openxmlformats.org/officeDocument/2006/relationships/image" Target="media/image291.wmf"/><Relationship Id="rId366" Type="http://schemas.openxmlformats.org/officeDocument/2006/relationships/image" Target="media/image292.wmf"/><Relationship Id="rId367" Type="http://schemas.openxmlformats.org/officeDocument/2006/relationships/image" Target="media/image293.wmf"/><Relationship Id="rId368" Type="http://schemas.openxmlformats.org/officeDocument/2006/relationships/image" Target="media/image294.wmf"/><Relationship Id="rId369" Type="http://schemas.openxmlformats.org/officeDocument/2006/relationships/image" Target="media/image295.wmf"/><Relationship Id="rId370" Type="http://schemas.openxmlformats.org/officeDocument/2006/relationships/image" Target="media/image296.wmf"/><Relationship Id="rId371" Type="http://schemas.openxmlformats.org/officeDocument/2006/relationships/image" Target="media/image294.wmf"/><Relationship Id="rId372" Type="http://schemas.openxmlformats.org/officeDocument/2006/relationships/image" Target="media/image297.wmf"/><Relationship Id="rId373" Type="http://schemas.openxmlformats.org/officeDocument/2006/relationships/image" Target="media/image298.wmf"/><Relationship Id="rId374" Type="http://schemas.openxmlformats.org/officeDocument/2006/relationships/image" Target="media/image299.wmf"/><Relationship Id="rId375" Type="http://schemas.openxmlformats.org/officeDocument/2006/relationships/image" Target="media/image300.wmf"/><Relationship Id="rId376" Type="http://schemas.openxmlformats.org/officeDocument/2006/relationships/image" Target="media/image301.jpeg"/><Relationship Id="rId377" Type="http://schemas.openxmlformats.org/officeDocument/2006/relationships/image" Target="media/image302.wmf"/><Relationship Id="rId378" Type="http://schemas.openxmlformats.org/officeDocument/2006/relationships/image" Target="media/image303.wmf"/><Relationship Id="rId379" Type="http://schemas.openxmlformats.org/officeDocument/2006/relationships/image" Target="media/image304.wmf"/><Relationship Id="rId380" Type="http://schemas.openxmlformats.org/officeDocument/2006/relationships/image" Target="media/image305.wmf"/><Relationship Id="rId381" Type="http://schemas.openxmlformats.org/officeDocument/2006/relationships/image" Target="media/image306.wmf"/><Relationship Id="rId382" Type="http://schemas.openxmlformats.org/officeDocument/2006/relationships/image" Target="media/image307.wmf"/><Relationship Id="rId383" Type="http://schemas.openxmlformats.org/officeDocument/2006/relationships/image" Target="media/image308.wmf"/><Relationship Id="rId384" Type="http://schemas.openxmlformats.org/officeDocument/2006/relationships/image" Target="media/image309.wmf"/><Relationship Id="rId385" Type="http://schemas.openxmlformats.org/officeDocument/2006/relationships/image" Target="media/image309.wmf"/><Relationship Id="rId386" Type="http://schemas.openxmlformats.org/officeDocument/2006/relationships/image" Target="media/image309.wmf"/><Relationship Id="rId387" Type="http://schemas.openxmlformats.org/officeDocument/2006/relationships/image" Target="media/image310.wmf"/><Relationship Id="rId388" Type="http://schemas.openxmlformats.org/officeDocument/2006/relationships/image" Target="media/image311.wmf"/><Relationship Id="rId389" Type="http://schemas.openxmlformats.org/officeDocument/2006/relationships/image" Target="media/image311.wmf"/><Relationship Id="rId390" Type="http://schemas.openxmlformats.org/officeDocument/2006/relationships/image" Target="media/image312.png"/><Relationship Id="rId391" Type="http://schemas.openxmlformats.org/officeDocument/2006/relationships/image" Target="media/image313.wmf"/><Relationship Id="rId392" Type="http://schemas.openxmlformats.org/officeDocument/2006/relationships/image" Target="media/image314.wmf"/><Relationship Id="rId393" Type="http://schemas.openxmlformats.org/officeDocument/2006/relationships/image" Target="media/image315.wmf"/><Relationship Id="rId394" Type="http://schemas.openxmlformats.org/officeDocument/2006/relationships/image" Target="media/image309.wmf"/><Relationship Id="rId395" Type="http://schemas.openxmlformats.org/officeDocument/2006/relationships/image" Target="media/image316.wmf"/><Relationship Id="rId396" Type="http://schemas.openxmlformats.org/officeDocument/2006/relationships/image" Target="media/image317.wmf"/><Relationship Id="rId397" Type="http://schemas.openxmlformats.org/officeDocument/2006/relationships/image" Target="media/image318.wmf"/><Relationship Id="rId398" Type="http://schemas.openxmlformats.org/officeDocument/2006/relationships/image" Target="media/image319.wmf"/><Relationship Id="rId399" Type="http://schemas.openxmlformats.org/officeDocument/2006/relationships/image" Target="media/image320.png"/><Relationship Id="rId400" Type="http://schemas.openxmlformats.org/officeDocument/2006/relationships/image" Target="media/image321.wmf"/><Relationship Id="rId401" Type="http://schemas.openxmlformats.org/officeDocument/2006/relationships/image" Target="media/image322.wmf"/><Relationship Id="rId402" Type="http://schemas.openxmlformats.org/officeDocument/2006/relationships/image" Target="media/image323.wmf"/><Relationship Id="rId403" Type="http://schemas.openxmlformats.org/officeDocument/2006/relationships/image" Target="media/image324.jpeg"/><Relationship Id="rId404" Type="http://schemas.openxmlformats.org/officeDocument/2006/relationships/image" Target="media/image325.wmf"/><Relationship Id="rId405" Type="http://schemas.openxmlformats.org/officeDocument/2006/relationships/image" Target="media/image326.wmf"/><Relationship Id="rId406" Type="http://schemas.openxmlformats.org/officeDocument/2006/relationships/image" Target="media/image138.wmf"/><Relationship Id="rId407" Type="http://schemas.openxmlformats.org/officeDocument/2006/relationships/image" Target="media/image139.wmf"/><Relationship Id="rId408" Type="http://schemas.openxmlformats.org/officeDocument/2006/relationships/image" Target="media/image321.wmf"/><Relationship Id="rId409" Type="http://schemas.openxmlformats.org/officeDocument/2006/relationships/image" Target="media/image322.wmf"/><Relationship Id="rId410" Type="http://schemas.openxmlformats.org/officeDocument/2006/relationships/image" Target="media/image140.wmf"/><Relationship Id="rId411" Type="http://schemas.openxmlformats.org/officeDocument/2006/relationships/image" Target="media/image327.wmf"/><Relationship Id="rId412" Type="http://schemas.openxmlformats.org/officeDocument/2006/relationships/image" Target="media/image127.wmf"/><Relationship Id="rId413" Type="http://schemas.openxmlformats.org/officeDocument/2006/relationships/image" Target="media/image328.wmf"/><Relationship Id="rId414" Type="http://schemas.openxmlformats.org/officeDocument/2006/relationships/image" Target="media/image329.wmf"/><Relationship Id="rId415" Type="http://schemas.openxmlformats.org/officeDocument/2006/relationships/image" Target="media/image330.wmf"/><Relationship Id="rId416" Type="http://schemas.openxmlformats.org/officeDocument/2006/relationships/image" Target="media/image331.jpeg"/><Relationship Id="rId417" Type="http://schemas.openxmlformats.org/officeDocument/2006/relationships/image" Target="media/image309.wmf"/><Relationship Id="rId418" Type="http://schemas.openxmlformats.org/officeDocument/2006/relationships/image" Target="media/image151.wmf"/><Relationship Id="rId419" Type="http://schemas.openxmlformats.org/officeDocument/2006/relationships/image" Target="media/image152.wmf"/><Relationship Id="rId420" Type="http://schemas.openxmlformats.org/officeDocument/2006/relationships/image" Target="media/image142.wmf"/><Relationship Id="rId421" Type="http://schemas.openxmlformats.org/officeDocument/2006/relationships/image" Target="media/image332.wmf"/><Relationship Id="rId422" Type="http://schemas.openxmlformats.org/officeDocument/2006/relationships/image" Target="media/image14.wmf"/><Relationship Id="rId423" Type="http://schemas.openxmlformats.org/officeDocument/2006/relationships/image" Target="media/image333.wmf"/><Relationship Id="rId424" Type="http://schemas.openxmlformats.org/officeDocument/2006/relationships/image" Target="media/image334.wmf"/><Relationship Id="rId425" Type="http://schemas.openxmlformats.org/officeDocument/2006/relationships/image" Target="media/image335.wmf"/><Relationship Id="rId426" Type="http://schemas.openxmlformats.org/officeDocument/2006/relationships/image" Target="media/image271.wmf"/><Relationship Id="rId427" Type="http://schemas.openxmlformats.org/officeDocument/2006/relationships/image" Target="media/image271.wmf"/><Relationship Id="rId428" Type="http://schemas.openxmlformats.org/officeDocument/2006/relationships/image" Target="media/image271.wmf"/><Relationship Id="rId429" Type="http://schemas.openxmlformats.org/officeDocument/2006/relationships/image" Target="media/image336.wmf"/><Relationship Id="rId430" Type="http://schemas.openxmlformats.org/officeDocument/2006/relationships/image" Target="media/image337.wmf"/><Relationship Id="rId431" Type="http://schemas.openxmlformats.org/officeDocument/2006/relationships/image" Target="media/image338.wmf"/><Relationship Id="rId432" Type="http://schemas.openxmlformats.org/officeDocument/2006/relationships/image" Target="media/image339.wmf"/><Relationship Id="rId433" Type="http://schemas.openxmlformats.org/officeDocument/2006/relationships/image" Target="media/image340.wmf"/><Relationship Id="rId434" Type="http://schemas.openxmlformats.org/officeDocument/2006/relationships/image" Target="media/image341.wmf"/><Relationship Id="rId435" Type="http://schemas.openxmlformats.org/officeDocument/2006/relationships/image" Target="media/image342.wmf"/><Relationship Id="rId436" Type="http://schemas.openxmlformats.org/officeDocument/2006/relationships/image" Target="media/image343.wmf"/><Relationship Id="rId437" Type="http://schemas.openxmlformats.org/officeDocument/2006/relationships/image" Target="media/image344.wmf"/><Relationship Id="rId438" Type="http://schemas.openxmlformats.org/officeDocument/2006/relationships/image" Target="media/image345.wmf"/><Relationship Id="rId439" Type="http://schemas.openxmlformats.org/officeDocument/2006/relationships/image" Target="media/image346.wmf"/><Relationship Id="rId440" Type="http://schemas.openxmlformats.org/officeDocument/2006/relationships/image" Target="media/image347.wmf"/><Relationship Id="rId441" Type="http://schemas.openxmlformats.org/officeDocument/2006/relationships/image" Target="media/image348.wmf"/><Relationship Id="rId442" Type="http://schemas.openxmlformats.org/officeDocument/2006/relationships/image" Target="media/image349.wmf"/><Relationship Id="rId443" Type="http://schemas.openxmlformats.org/officeDocument/2006/relationships/image" Target="media/image350.wmf"/><Relationship Id="rId444" Type="http://schemas.openxmlformats.org/officeDocument/2006/relationships/image" Target="media/image351.wmf"/><Relationship Id="rId445" Type="http://schemas.openxmlformats.org/officeDocument/2006/relationships/image" Target="media/image352.wmf"/><Relationship Id="rId446" Type="http://schemas.openxmlformats.org/officeDocument/2006/relationships/image" Target="media/image353.wmf"/><Relationship Id="rId447" Type="http://schemas.openxmlformats.org/officeDocument/2006/relationships/image" Target="media/image292.wmf"/><Relationship Id="rId448" Type="http://schemas.openxmlformats.org/officeDocument/2006/relationships/image" Target="media/image293.wmf"/><Relationship Id="rId449" Type="http://schemas.openxmlformats.org/officeDocument/2006/relationships/image" Target="media/image294.wmf"/><Relationship Id="rId450" Type="http://schemas.openxmlformats.org/officeDocument/2006/relationships/image" Target="media/image295.wmf"/><Relationship Id="rId451" Type="http://schemas.openxmlformats.org/officeDocument/2006/relationships/image" Target="media/image296.wmf"/><Relationship Id="rId452" Type="http://schemas.openxmlformats.org/officeDocument/2006/relationships/image" Target="media/image294.wmf"/><Relationship Id="rId453" Type="http://schemas.openxmlformats.org/officeDocument/2006/relationships/image" Target="media/image297.wmf"/><Relationship Id="rId454" Type="http://schemas.openxmlformats.org/officeDocument/2006/relationships/image" Target="media/image298.wmf"/><Relationship Id="rId455" Type="http://schemas.openxmlformats.org/officeDocument/2006/relationships/image" Target="media/image299.wmf"/><Relationship Id="rId456" Type="http://schemas.openxmlformats.org/officeDocument/2006/relationships/image" Target="media/image300.wmf"/><Relationship Id="rId457" Type="http://schemas.openxmlformats.org/officeDocument/2006/relationships/image" Target="media/image354.wmf"/><Relationship Id="rId458" Type="http://schemas.openxmlformats.org/officeDocument/2006/relationships/image" Target="media/image355.wmf"/><Relationship Id="rId459" Type="http://schemas.openxmlformats.org/officeDocument/2006/relationships/image" Target="media/image301.jpeg"/><Relationship Id="rId460" Type="http://schemas.openxmlformats.org/officeDocument/2006/relationships/footer" Target="footer6.xml"/><Relationship Id="rId461" Type="http://schemas.openxmlformats.org/officeDocument/2006/relationships/image" Target="media/image356.wmf"/><Relationship Id="rId462" Type="http://schemas.openxmlformats.org/officeDocument/2006/relationships/image" Target="media/image357.wmf"/><Relationship Id="rId463" Type="http://schemas.openxmlformats.org/officeDocument/2006/relationships/image" Target="media/image358.wmf"/><Relationship Id="rId464" Type="http://schemas.openxmlformats.org/officeDocument/2006/relationships/image" Target="media/image359.wmf"/><Relationship Id="rId465" Type="http://schemas.openxmlformats.org/officeDocument/2006/relationships/image" Target="media/image360.wmf"/><Relationship Id="rId466" Type="http://schemas.openxmlformats.org/officeDocument/2006/relationships/image" Target="media/image361.jpeg"/><Relationship Id="rId467" Type="http://schemas.openxmlformats.org/officeDocument/2006/relationships/image" Target="media/image360.wmf"/><Relationship Id="rId468" Type="http://schemas.openxmlformats.org/officeDocument/2006/relationships/image" Target="media/image362.jpeg"/><Relationship Id="rId469" Type="http://schemas.openxmlformats.org/officeDocument/2006/relationships/image" Target="media/image363.wmf"/><Relationship Id="rId470" Type="http://schemas.openxmlformats.org/officeDocument/2006/relationships/image" Target="media/image364.wmf"/><Relationship Id="rId471" Type="http://schemas.openxmlformats.org/officeDocument/2006/relationships/image" Target="media/image358.wmf"/><Relationship Id="rId472" Type="http://schemas.openxmlformats.org/officeDocument/2006/relationships/image" Target="media/image365.wmf"/><Relationship Id="rId473" Type="http://schemas.openxmlformats.org/officeDocument/2006/relationships/image" Target="media/image366.wmf"/><Relationship Id="rId474" Type="http://schemas.openxmlformats.org/officeDocument/2006/relationships/image" Target="media/image367.wmf"/><Relationship Id="rId475" Type="http://schemas.openxmlformats.org/officeDocument/2006/relationships/image" Target="media/image368.png"/><Relationship Id="rId476" Type="http://schemas.openxmlformats.org/officeDocument/2006/relationships/image" Target="media/image369.png"/><Relationship Id="rId477" Type="http://schemas.openxmlformats.org/officeDocument/2006/relationships/image" Target="media/image370.png"/><Relationship Id="rId478" Type="http://schemas.openxmlformats.org/officeDocument/2006/relationships/image" Target="media/image371.wmf"/><Relationship Id="rId479" Type="http://schemas.openxmlformats.org/officeDocument/2006/relationships/image" Target="media/image372.wmf"/><Relationship Id="rId480" Type="http://schemas.openxmlformats.org/officeDocument/2006/relationships/image" Target="media/image373.png"/><Relationship Id="rId481" Type="http://schemas.openxmlformats.org/officeDocument/2006/relationships/image" Target="media/image374.png"/><Relationship Id="rId482" Type="http://schemas.openxmlformats.org/officeDocument/2006/relationships/image" Target="media/image375.wmf"/><Relationship Id="rId483" Type="http://schemas.openxmlformats.org/officeDocument/2006/relationships/image" Target="media/image376.wmf"/><Relationship Id="rId484" Type="http://schemas.openxmlformats.org/officeDocument/2006/relationships/image" Target="media/image377.png"/><Relationship Id="rId485" Type="http://schemas.openxmlformats.org/officeDocument/2006/relationships/image" Target="media/image14.wmf"/><Relationship Id="rId486" Type="http://schemas.openxmlformats.org/officeDocument/2006/relationships/image" Target="media/image14.wmf"/><Relationship Id="rId487" Type="http://schemas.openxmlformats.org/officeDocument/2006/relationships/image" Target="media/image15.wmf"/><Relationship Id="rId488" Type="http://schemas.openxmlformats.org/officeDocument/2006/relationships/image" Target="media/image16.wmf"/><Relationship Id="rId489" Type="http://schemas.openxmlformats.org/officeDocument/2006/relationships/image" Target="media/image378.wmf"/><Relationship Id="rId490" Type="http://schemas.openxmlformats.org/officeDocument/2006/relationships/image" Target="media/image379.wmf"/><Relationship Id="rId491" Type="http://schemas.openxmlformats.org/officeDocument/2006/relationships/image" Target="media/image380.wmf"/><Relationship Id="rId492" Type="http://schemas.openxmlformats.org/officeDocument/2006/relationships/image" Target="media/image380.wmf"/><Relationship Id="rId493" Type="http://schemas.openxmlformats.org/officeDocument/2006/relationships/image" Target="media/image381.jpeg"/><Relationship Id="rId494" Type="http://schemas.openxmlformats.org/officeDocument/2006/relationships/image" Target="media/image382.wmf"/><Relationship Id="rId495" Type="http://schemas.openxmlformats.org/officeDocument/2006/relationships/image" Target="media/image383.wmf"/><Relationship Id="rId496" Type="http://schemas.openxmlformats.org/officeDocument/2006/relationships/image" Target="media/image384.wmf"/><Relationship Id="rId497" Type="http://schemas.openxmlformats.org/officeDocument/2006/relationships/image" Target="media/image385.wmf"/><Relationship Id="rId498" Type="http://schemas.openxmlformats.org/officeDocument/2006/relationships/image" Target="media/image386.wmf"/><Relationship Id="rId499" Type="http://schemas.openxmlformats.org/officeDocument/2006/relationships/image" Target="media/image387.wmf"/><Relationship Id="rId500" Type="http://schemas.openxmlformats.org/officeDocument/2006/relationships/image" Target="media/image388.wmf"/><Relationship Id="rId501" Type="http://schemas.openxmlformats.org/officeDocument/2006/relationships/image" Target="media/image389.wmf"/><Relationship Id="rId502" Type="http://schemas.openxmlformats.org/officeDocument/2006/relationships/image" Target="media/image390.jpeg"/><Relationship Id="rId503" Type="http://schemas.openxmlformats.org/officeDocument/2006/relationships/image" Target="media/image391.wmf"/><Relationship Id="rId504" Type="http://schemas.openxmlformats.org/officeDocument/2006/relationships/image" Target="media/image392.wmf"/><Relationship Id="rId505" Type="http://schemas.openxmlformats.org/officeDocument/2006/relationships/image" Target="media/image393.wmf"/><Relationship Id="rId506" Type="http://schemas.openxmlformats.org/officeDocument/2006/relationships/image" Target="media/image65.wmf"/><Relationship Id="rId507" Type="http://schemas.openxmlformats.org/officeDocument/2006/relationships/image" Target="media/image206.wmf"/><Relationship Id="rId508" Type="http://schemas.openxmlformats.org/officeDocument/2006/relationships/image" Target="media/image354.wmf"/><Relationship Id="rId509" Type="http://schemas.openxmlformats.org/officeDocument/2006/relationships/image" Target="media/image355.wmf"/><Relationship Id="rId510" Type="http://schemas.openxmlformats.org/officeDocument/2006/relationships/image" Target="media/image394.jpeg"/><Relationship Id="rId511" Type="http://schemas.openxmlformats.org/officeDocument/2006/relationships/image" Target="media/image395.wmf"/><Relationship Id="rId512" Type="http://schemas.openxmlformats.org/officeDocument/2006/relationships/image" Target="media/image396.wmf"/><Relationship Id="rId513" Type="http://schemas.openxmlformats.org/officeDocument/2006/relationships/footer" Target="footer7.xml"/><Relationship Id="rId514" Type="http://schemas.openxmlformats.org/officeDocument/2006/relationships/footer" Target="footer8.xml"/><Relationship Id="rId515" Type="http://schemas.openxmlformats.org/officeDocument/2006/relationships/numbering" Target="numbering.xml"/><Relationship Id="rId516" Type="http://schemas.openxmlformats.org/officeDocument/2006/relationships/fontTable" Target="fontTable.xml"/><Relationship Id="rId5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3:00Z</dcterms:created>
  <dc:creator>Татьяна</dc:creator>
  <dc:description/>
  <cp:keywords/>
  <dc:language>en-US</dc:language>
  <cp:lastModifiedBy>SYSTEM</cp:lastModifiedBy>
  <cp:lastPrinted>2008-11-06T15:01:00Z</cp:lastPrinted>
  <dcterms:modified xsi:type="dcterms:W3CDTF">2011-09-07T09:03:00Z</dcterms:modified>
  <cp:revision>2</cp:revision>
  <dc:subject/>
  <dc:title>ПОМОРСКИЙ ГОСУДАРСТВЕННЫЙ УНИВЕРСИТЕТ</dc:title>
</cp:coreProperties>
</file>