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ий государственный университет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ервиса и экономик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втотранспортные средства</w:t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: «Назначение и типы автомобильных двигателей»</w:t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135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135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ыполнил студент 3-ого курса</w:t>
      </w:r>
    </w:p>
    <w:p>
      <w:pPr>
        <w:pStyle w:val="Normal"/>
        <w:tabs>
          <w:tab w:val="clear" w:pos="720"/>
          <w:tab w:val="left" w:pos="6135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пециальность 100.101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ванов В.И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9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9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9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9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90" w:leader="none"/>
        </w:tabs>
        <w:spacing w:lineRule="auto" w:line="360"/>
        <w:ind w:firstLine="720"/>
        <w:jc w:val="center"/>
        <w:rPr/>
      </w:pPr>
      <w:r>
        <w:rPr>
          <w:sz w:val="28"/>
          <w:szCs w:val="28"/>
        </w:rPr>
        <w:t>Санкт-Петербург 2010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сновные типы двигателей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сновные определения и параметры двигател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абочий процесс (цикл) четырехтактных двигателей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орядок работы двигател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Внешняя скоростная характеристика двигателя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вигатель автомобиля представляет собой совокупность механизмов и систем, преобразующих тепловую энергию сгорающего в его цилиндрах топлива в механическую. На современных автомобилях наибольшее распространение получили поршневые двигатели внутреннего сгорания, в которых расширяющиеся при сгорании топлива газы воздействуют на движущиеся в их цилиндрах поршни. Бензиновые двигатели работают на легком жидком топливе — бензине, который получают из нефти. Дизельные двигатели работают на тяжелом жидком топливе — дизельном, получаемом также из нефти. Из указанных двигателей наиболее мощными являются бензиновые, наиболее экономичными и экологичными — дизели, имеющие более высокий коэффициент полезного действия. Так, при равных условиях расход топлива у дизелей на 25 ...30% меньше, чем у бензиновых двигат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двигателей с внешним смесеобразованием горючая смесь готовится вне цилиндров, в специальном приборе — карбюраторе (карбюраторные двигатели) или во впускном трубопроводе (двигатели с впрыском бензина) и поступает в цилиндры в готовом виде. У двигателей с внутренним смесеобразованием (дизели, двигатели с непосредственным впрыском бензина) приготовление горючей смеси производится непосредственно в цилиндрах путем впрыска в них топлива. В двигателях без наддува наполнение цилиндров осуществляется за счет вакуума, создаваемого в цилиндрах при движений поршней из верхнего крайнего положения в нижнее. В двигателях с наддувом горючая смесь поступает в цилиндры под давлением, которое создается компрессором. Принудительное воспламенение горючей смеси от электрической искры, возникающей в свечах зажигания, производится в бензиновых двигателях, а воспламенение от сжатия (самовоспламенение) — в дизелях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типы двигателей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на автомобилях двигатели подразделяются на типы по различным признакам (рис.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71520" cy="3557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ис.1. Основные типы автомобильных двигателей, классифицированных по различным признака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 четырехтактных двигателей полный рабочий процесс (цикл) совершается за четыре такта (впуск, сжатие, рабочий ход, выпуск), которые последовательно повторяются при работе двигателей. Рядные двигатели имеют цилиндры, расположенные в один ряд вертикально или под углом 20...40° к вертикали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образные двигатели имеют два ряда цилиндров, расположенных под углами 60, 75° и чаще 90е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образный двигатель с углом 180° между рядами цилиндров называется оппозитным. Двух-, трех-, четырех- и пятицилиндровые двигатели выполняются обычно рядными, а шести-, восьми- и многоцилиндровые —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образными. В двигателях с жидкостным охлаждением в качестве охлаждающего вещества используют антифризы (низкозамерзающие жидкости), температура замерзания которых -40 °С и ниже. В двигателях с воздушным охлаждением охлаждающим веществом является воздух. Большинство двигателей имеет жидкостное охлаждение, так как оно наиболее эффективно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определения и параметры двигател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смотрим основные параметры двигателя, связанные с его работой (рис. 2). </w:t>
      </w:r>
      <w:r>
        <w:rPr>
          <w:bCs/>
          <w:sz w:val="28"/>
          <w:szCs w:val="28"/>
        </w:rPr>
        <w:t xml:space="preserve">Верхняя мертвая точка </w:t>
      </w:r>
      <w:r>
        <w:rPr>
          <w:sz w:val="28"/>
          <w:szCs w:val="28"/>
        </w:rPr>
        <w:t xml:space="preserve">(ВМТ) — крайнее верхнее положение поршня. В этой точке поршень наиболее удален от оси коленчатого вала. </w:t>
      </w:r>
      <w:r>
        <w:rPr>
          <w:bCs/>
          <w:sz w:val="28"/>
          <w:szCs w:val="28"/>
        </w:rPr>
        <w:t xml:space="preserve">Нижняя мертвая точка </w:t>
      </w:r>
      <w:r>
        <w:rPr>
          <w:sz w:val="28"/>
          <w:szCs w:val="28"/>
        </w:rPr>
        <w:t xml:space="preserve">(НМТ) — крайнее нижнее положение поршня. Поршень наиболее приближен к оси коленчатого вала. В мертвых точках поршень меняет направление движения, и его скорость равна нулю. </w:t>
      </w:r>
      <w:r>
        <w:rPr>
          <w:bCs/>
          <w:sz w:val="28"/>
          <w:szCs w:val="28"/>
        </w:rPr>
        <w:t xml:space="preserve">Ход поршня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— расстояние между мертвыми точками, проходимое поршнем в течение одного такта рабочего цикла двигателя. Каждому ходу поршня соответствует поворот коленчатого вала на угол 180° (пол-оборота). </w:t>
      </w:r>
      <w:r>
        <w:rPr>
          <w:bCs/>
          <w:sz w:val="28"/>
          <w:szCs w:val="28"/>
        </w:rPr>
        <w:t xml:space="preserve">Такт </w:t>
      </w:r>
      <w:r>
        <w:rPr>
          <w:sz w:val="28"/>
          <w:szCs w:val="28"/>
        </w:rPr>
        <w:t xml:space="preserve">— часть рабочего цикла двигателя, происходящего при движении поршня из одного крайнего положения в другое. </w:t>
      </w:r>
      <w:r>
        <w:rPr>
          <w:bCs/>
          <w:sz w:val="28"/>
          <w:szCs w:val="28"/>
        </w:rPr>
        <w:t xml:space="preserve">Рабочий объем цилиндра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Vk</w:t>
      </w:r>
      <w:r>
        <w:rPr>
          <w:iCs/>
          <w:sz w:val="28"/>
          <w:szCs w:val="28"/>
        </w:rPr>
        <w:t xml:space="preserve">) — </w:t>
      </w:r>
      <w:r>
        <w:rPr>
          <w:sz w:val="28"/>
          <w:szCs w:val="28"/>
        </w:rPr>
        <w:t xml:space="preserve">объем, освобождаемый поршнем при его перемещении от ВМТ до НМТ. </w:t>
      </w:r>
      <w:r>
        <w:rPr>
          <w:bCs/>
          <w:sz w:val="28"/>
          <w:szCs w:val="28"/>
        </w:rPr>
        <w:t xml:space="preserve">Объем камеры сгорания </w:t>
      </w:r>
      <w:r>
        <w:rPr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Vc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— объем пространства над поршнем, находящимся в ВМТ. </w:t>
      </w:r>
      <w:r>
        <w:rPr>
          <w:bCs/>
          <w:sz w:val="28"/>
          <w:szCs w:val="28"/>
        </w:rPr>
        <w:t xml:space="preserve">Полный объем цилиндра </w:t>
      </w:r>
      <w:r>
        <w:rPr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Va</w:t>
      </w:r>
      <w:r>
        <w:rPr>
          <w:iCs/>
          <w:sz w:val="28"/>
          <w:szCs w:val="28"/>
        </w:rPr>
        <w:t xml:space="preserve">) — </w:t>
      </w:r>
      <w:r>
        <w:rPr>
          <w:sz w:val="28"/>
          <w:szCs w:val="28"/>
        </w:rPr>
        <w:t>объем пространства над поршнем, находящимся в НМ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va</w:t>
      </w:r>
      <w:r>
        <w:rPr>
          <w:bCs/>
          <w:iCs/>
          <w:sz w:val="28"/>
          <w:szCs w:val="28"/>
        </w:rPr>
        <w:t>=</w:t>
      </w:r>
      <w:r>
        <w:rPr>
          <w:bCs/>
          <w:iCs/>
          <w:sz w:val="28"/>
          <w:szCs w:val="28"/>
          <w:lang w:val="en-US"/>
        </w:rPr>
        <w:t>vk</w:t>
      </w:r>
      <w:r>
        <w:rPr>
          <w:bCs/>
          <w:iCs/>
          <w:sz w:val="28"/>
          <w:szCs w:val="28"/>
        </w:rPr>
        <w:t>+</w:t>
      </w:r>
      <w:r>
        <w:rPr>
          <w:bCs/>
          <w:iCs/>
          <w:sz w:val="28"/>
          <w:szCs w:val="28"/>
          <w:lang w:val="en-US"/>
        </w:rPr>
        <w:t>vc</w:t>
      </w:r>
      <w:r>
        <w:rPr>
          <w:bCs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бочий объем (литраж) двигателя </w:t>
      </w:r>
      <w:r>
        <w:rPr>
          <w:sz w:val="28"/>
          <w:szCs w:val="28"/>
        </w:rPr>
        <w:t>— сумма рабочих объемов всех цилиндров двигателя, выраженная в литрах (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. </w:t>
      </w:r>
      <w:r>
        <w:rPr>
          <w:bCs/>
          <w:sz w:val="28"/>
          <w:szCs w:val="28"/>
        </w:rPr>
        <w:t xml:space="preserve">Степень сжатия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 — отношение полного объема цилиндра к объему камеры сгорания, т.е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0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07415" cy="158813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2. Основные параметры двигател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тепень сжатия показывает, во сколько раз сжимается смесь в цилиндре двигателя при ходе поршня из НМТ в ВМТ. При повышении степени сжатия увеличивается мощность двигателя и улучшается его экономичность. Однако повышение степени сжатия ограничено качеством применяемого топлива и увеличивает нагрузки на детали двигателя. Степень сжатия для бензиновых двигателей современных легковых автомобилей составляет 8 — 10, а для дизелей 15 — 22. При таких степенях сжатия в бензиновых двигателях не происходит самовоспламенение смеси, а в дизелях, наоборот, самовоспламенение смеси обеспечивается. Ход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шня и диаметр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цилиндра определяют размеры двигателя. Если отношение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&lt; </w:t>
      </w:r>
      <w:r>
        <w:rPr>
          <w:sz w:val="28"/>
          <w:szCs w:val="28"/>
        </w:rPr>
        <w:t>1, то двигатель является короткоходным. Большинство двигателей легковых автомобилей короткоход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бочий процесс (цикл) четырехтактных двигателе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й процесс (цикл) четырехтактных двигателей состоит из тактов впуска, сжатия, рабочего хода и выпуска. Рабочий процесс происходит за четыре хода поршня или за два оборота коленчатого вала. Рассмотрим протекание рабочего цикла </w:t>
      </w:r>
      <w:r>
        <w:rPr>
          <w:iCs/>
          <w:sz w:val="28"/>
          <w:szCs w:val="28"/>
        </w:rPr>
        <w:t xml:space="preserve">бензинового двигателя. </w:t>
      </w:r>
      <w:r>
        <w:rPr>
          <w:sz w:val="28"/>
          <w:szCs w:val="28"/>
        </w:rPr>
        <w:t xml:space="preserve">При </w:t>
      </w:r>
      <w:r>
        <w:rPr>
          <w:iCs/>
          <w:sz w:val="28"/>
          <w:szCs w:val="28"/>
        </w:rPr>
        <w:t xml:space="preserve">такте впуска </w:t>
      </w:r>
      <w:r>
        <w:rPr>
          <w:sz w:val="28"/>
          <w:szCs w:val="28"/>
        </w:rPr>
        <w:t xml:space="preserve">(рис.3, </w:t>
      </w:r>
      <w:r>
        <w:rPr>
          <w:iCs/>
          <w:sz w:val="28"/>
          <w:szCs w:val="28"/>
        </w:rPr>
        <w:t xml:space="preserve">а) </w:t>
      </w:r>
      <w:r>
        <w:rPr>
          <w:sz w:val="28"/>
          <w:szCs w:val="28"/>
        </w:rPr>
        <w:t xml:space="preserve">поршень -/движется от ВМТ к НМТ. Выпускной клапан 5 закрыт. Под действием вакуума, создаваемого при движении поршня, в цилиндр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поступает горючая смесь (бензина и воздуха) через впускной клапан </w:t>
      </w:r>
      <w:r>
        <w:rPr>
          <w:iCs/>
          <w:sz w:val="28"/>
          <w:szCs w:val="28"/>
        </w:rPr>
        <w:t xml:space="preserve">7, </w:t>
      </w:r>
      <w:r>
        <w:rPr>
          <w:sz w:val="28"/>
          <w:szCs w:val="28"/>
        </w:rPr>
        <w:t xml:space="preserve">открытый распределительным валом </w:t>
      </w:r>
      <w:r>
        <w:rPr>
          <w:iCs/>
          <w:sz w:val="28"/>
          <w:szCs w:val="28"/>
        </w:rPr>
        <w:t>6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0" cy="1335405"/>
            <wp:effectExtent l="0" t="0" r="0" b="0"/>
            <wp:docPr id="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ис. 2.3. Схема рабочего процесса четырехтактного бензинового двигателя: </w:t>
      </w:r>
      <w:r>
        <w:rPr>
          <w:iCs/>
          <w:sz w:val="28"/>
          <w:szCs w:val="28"/>
        </w:rPr>
        <w:t xml:space="preserve">а — </w:t>
      </w:r>
      <w:r>
        <w:rPr>
          <w:sz w:val="28"/>
          <w:szCs w:val="28"/>
        </w:rPr>
        <w:t xml:space="preserve">впуск; </w:t>
      </w:r>
      <w:r>
        <w:rPr>
          <w:iCs/>
          <w:sz w:val="28"/>
          <w:szCs w:val="28"/>
        </w:rPr>
        <w:t xml:space="preserve">6 — </w:t>
      </w:r>
      <w:r>
        <w:rPr>
          <w:sz w:val="28"/>
          <w:szCs w:val="28"/>
        </w:rPr>
        <w:t xml:space="preserve">сжатие; </w:t>
      </w:r>
      <w:r>
        <w:rPr>
          <w:iCs/>
          <w:sz w:val="28"/>
          <w:szCs w:val="28"/>
        </w:rPr>
        <w:t xml:space="preserve">в — </w:t>
      </w:r>
      <w:r>
        <w:rPr>
          <w:sz w:val="28"/>
          <w:szCs w:val="28"/>
        </w:rPr>
        <w:t xml:space="preserve">рабочий ход; </w:t>
      </w:r>
      <w:r>
        <w:rPr>
          <w:iCs/>
          <w:sz w:val="28"/>
          <w:szCs w:val="28"/>
        </w:rPr>
        <w:t xml:space="preserve">г — </w:t>
      </w:r>
      <w:r>
        <w:rPr>
          <w:sz w:val="28"/>
          <w:szCs w:val="28"/>
        </w:rPr>
        <w:t xml:space="preserve">выпуск; / — коленчатый вал; </w:t>
      </w:r>
      <w:r>
        <w:rPr>
          <w:iCs/>
          <w:sz w:val="28"/>
          <w:szCs w:val="28"/>
        </w:rPr>
        <w:t xml:space="preserve">2 — </w:t>
      </w:r>
      <w:r>
        <w:rPr>
          <w:sz w:val="28"/>
          <w:szCs w:val="28"/>
        </w:rPr>
        <w:t xml:space="preserve">шатун; </w:t>
      </w:r>
      <w:r>
        <w:rPr>
          <w:iCs/>
          <w:sz w:val="28"/>
          <w:szCs w:val="28"/>
        </w:rPr>
        <w:t xml:space="preserve">3 — </w:t>
      </w:r>
      <w:r>
        <w:rPr>
          <w:sz w:val="28"/>
          <w:szCs w:val="28"/>
        </w:rPr>
        <w:t xml:space="preserve">цилиндр; </w:t>
      </w:r>
      <w:r>
        <w:rPr>
          <w:iCs/>
          <w:sz w:val="28"/>
          <w:szCs w:val="28"/>
        </w:rPr>
        <w:t xml:space="preserve">4 </w:t>
      </w:r>
      <w:r>
        <w:rPr>
          <w:sz w:val="28"/>
          <w:szCs w:val="28"/>
        </w:rPr>
        <w:t xml:space="preserve">— поршень; 5 — выпускной клапан; </w:t>
      </w:r>
      <w:r>
        <w:rPr>
          <w:iCs/>
          <w:sz w:val="28"/>
          <w:szCs w:val="28"/>
        </w:rPr>
        <w:t xml:space="preserve">6 — </w:t>
      </w:r>
      <w:r>
        <w:rPr>
          <w:sz w:val="28"/>
          <w:szCs w:val="28"/>
        </w:rPr>
        <w:t>распределительный вал; 7 — впускной клапан</w:t>
      </w:r>
    </w:p>
    <w:p>
      <w:pPr>
        <w:pStyle w:val="Normal"/>
        <w:tabs>
          <w:tab w:val="clear" w:pos="720"/>
          <w:tab w:val="left" w:pos="119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орючая смесь перемешивается с остаточными отработавшими газами, образуя при этом рабочую смесь. В конце такта впуска давление в цилиндре составляет 0,08... 0,09 МПа, а температура рабочей смеси – 80... 120 °С. </w:t>
      </w:r>
      <w:r>
        <w:rPr>
          <w:iCs/>
          <w:sz w:val="28"/>
          <w:szCs w:val="28"/>
        </w:rPr>
        <w:t xml:space="preserve">Такт сжатия </w:t>
      </w:r>
      <w:r>
        <w:rPr>
          <w:sz w:val="28"/>
          <w:szCs w:val="28"/>
        </w:rPr>
        <w:t xml:space="preserve">(рис.3, </w:t>
      </w:r>
      <w:r>
        <w:rPr>
          <w:iCs/>
          <w:sz w:val="28"/>
          <w:szCs w:val="28"/>
        </w:rPr>
        <w:t xml:space="preserve">б) </w:t>
      </w:r>
      <w:r>
        <w:rPr>
          <w:sz w:val="28"/>
          <w:szCs w:val="28"/>
        </w:rPr>
        <w:t xml:space="preserve">происходит при перемещении поршня от НМТ к ВМТ. Впускной и выпускной клапаны закрыты. Объем рабочей смеси уменьшается, а давление в цилиндре повышается и в конце такта сжатия составляет 0,9... 1,5 МПа. Повышение давления сопровождается увеличением температуры рабочей смеси до 450...500°С. При </w:t>
      </w:r>
      <w:r>
        <w:rPr>
          <w:iCs/>
          <w:sz w:val="28"/>
          <w:szCs w:val="28"/>
        </w:rPr>
        <w:t xml:space="preserve">такте рабочего хода </w:t>
      </w:r>
      <w:r>
        <w:rPr>
          <w:sz w:val="28"/>
          <w:szCs w:val="28"/>
        </w:rPr>
        <w:t xml:space="preserve">(рис.3, </w:t>
      </w:r>
      <w:r>
        <w:rPr>
          <w:i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впускной и выпускной клапаны закрыты. Воспламененная в конце такта сжатия от свечи зажигания рабочая смесь быстро сгорает (в течение 0,001 ...0,002 с). Температура и давление образовавшихся газов в цилиндре возрастают соответственно до 2200...2500°С и 4...5,5 МПа. Газы давят на поршень, он движется от ВМТ до НМТ и совершает полезную работу, вращая через шатун </w:t>
      </w: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коленчатый вал </w:t>
      </w:r>
      <w:r>
        <w:rPr>
          <w:iCs/>
          <w:sz w:val="28"/>
          <w:szCs w:val="28"/>
        </w:rPr>
        <w:t xml:space="preserve">1. </w:t>
      </w:r>
      <w:r>
        <w:rPr>
          <w:sz w:val="28"/>
          <w:szCs w:val="28"/>
        </w:rPr>
        <w:t xml:space="preserve">По мере перемещения поршня к НМТ и увеличения объема пространства над ним давление в цилиндре уменьшается и в конце такта составляет 0,35...0,45 МПа. Снижается и температура газов до 900..Л200 °С. </w:t>
      </w:r>
      <w:r>
        <w:rPr>
          <w:iCs/>
          <w:sz w:val="28"/>
          <w:szCs w:val="28"/>
        </w:rPr>
        <w:t xml:space="preserve">Такт выпуска </w:t>
      </w:r>
      <w:r>
        <w:rPr>
          <w:sz w:val="28"/>
          <w:szCs w:val="28"/>
        </w:rPr>
        <w:t xml:space="preserve">(рис. 3, </w:t>
      </w:r>
      <w:r>
        <w:rPr>
          <w:iCs/>
          <w:sz w:val="28"/>
          <w:szCs w:val="28"/>
        </w:rPr>
        <w:t xml:space="preserve">г) </w:t>
      </w:r>
      <w:r>
        <w:rPr>
          <w:sz w:val="28"/>
          <w:szCs w:val="28"/>
        </w:rPr>
        <w:t xml:space="preserve">происходит при движении поршня от НМТ к ВМТ. Впускной клапан закрыт. Отработавшие газы вытесняются поршнем из цилиндра через выпускной клапан, открытый распределительным валом. Давление и температура в цилиндре уменьшаются и в конце такта составляют 0,1 ...0,12 МПа и 700...800°С. Из рассмотренного рабочего процесса (цикла) следует, что полезная работа совершается только в течение одного такта — рабочего хода. Остальные три такта (впуск, сжатие, выпуск) являются вспомогательными, и на их осуществление затрачивается часть энергии, накопленной маховиком двигателя, который установлен на заднем конце коленчатого вала, при рабочем ходе. Рабочий процесс четырехтактного </w:t>
      </w:r>
      <w:r>
        <w:rPr>
          <w:iCs/>
          <w:sz w:val="28"/>
          <w:szCs w:val="28"/>
        </w:rPr>
        <w:t xml:space="preserve">дизеля </w:t>
      </w:r>
      <w:r>
        <w:rPr>
          <w:sz w:val="28"/>
          <w:szCs w:val="28"/>
        </w:rPr>
        <w:t xml:space="preserve">существенно отличается от рабочего цикла бензинового двигателя по смесеобразованию и воспламенению рабочей смеси. Основное различие рабочих циклов состоит в том, что в цилиндры дизеля при такте впуска поступает не горючая смесь, а воздух, и при такте сжатия в цилиндры впрыскивается мелкораспыленное топливо, которое самовоспламеняется под действием высокой температуры сжатого воздуха. Рассмотрим более подробно рабочий цикл дизеля. </w:t>
      </w:r>
      <w:r>
        <w:rPr>
          <w:iCs/>
          <w:sz w:val="28"/>
          <w:szCs w:val="28"/>
        </w:rPr>
        <w:t xml:space="preserve">Такт впуска </w:t>
      </w:r>
      <w:r>
        <w:rPr>
          <w:sz w:val="28"/>
          <w:szCs w:val="28"/>
        </w:rPr>
        <w:t xml:space="preserve">(рис.4, </w:t>
      </w:r>
      <w:r>
        <w:rPr>
          <w:iCs/>
          <w:sz w:val="28"/>
          <w:szCs w:val="28"/>
        </w:rPr>
        <w:t xml:space="preserve">а) </w:t>
      </w:r>
      <w:r>
        <w:rPr>
          <w:sz w:val="28"/>
          <w:szCs w:val="28"/>
        </w:rPr>
        <w:t xml:space="preserve">осуществляется при движении поршня </w:t>
      </w: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от ВМТ к НМТ. Выпускной клапан </w:t>
      </w:r>
      <w:r>
        <w:rPr>
          <w:iCs/>
          <w:sz w:val="28"/>
          <w:szCs w:val="28"/>
        </w:rPr>
        <w:t xml:space="preserve">6 </w:t>
      </w:r>
      <w:r>
        <w:rPr>
          <w:sz w:val="28"/>
          <w:szCs w:val="28"/>
        </w:rPr>
        <w:t xml:space="preserve">закрыт. Вследствие образовавшегося вакуума в цилиндр 7 через воздушный фильтр </w:t>
      </w:r>
      <w:r>
        <w:rPr>
          <w:iCs/>
          <w:sz w:val="28"/>
          <w:szCs w:val="28"/>
        </w:rPr>
        <w:t xml:space="preserve">4 </w:t>
      </w:r>
      <w:r>
        <w:rPr>
          <w:sz w:val="28"/>
          <w:szCs w:val="28"/>
        </w:rPr>
        <w:t>и открытый впускной клапан 5 поступает воздух из окружающей среды. В конце такта впуска давление в цилиндре составляет 0,08...0,09 МПа, а температура - 40...60°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51125" cy="1562100"/>
            <wp:effectExtent l="0" t="0" r="0" b="0"/>
            <wp:docPr id="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1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4. Схема рабочего процесса четырехтактного дизеля: </w:t>
      </w:r>
      <w:r>
        <w:rPr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— впуск; </w:t>
      </w:r>
      <w:r>
        <w:rPr>
          <w:iCs/>
          <w:sz w:val="28"/>
          <w:szCs w:val="28"/>
        </w:rPr>
        <w:t xml:space="preserve">б — </w:t>
      </w:r>
      <w:r>
        <w:rPr>
          <w:sz w:val="28"/>
          <w:szCs w:val="28"/>
        </w:rPr>
        <w:t xml:space="preserve">сжатие; </w:t>
      </w:r>
      <w:r>
        <w:rPr>
          <w:iCs/>
          <w:sz w:val="28"/>
          <w:szCs w:val="28"/>
        </w:rPr>
        <w:t xml:space="preserve">в — </w:t>
      </w:r>
      <w:r>
        <w:rPr>
          <w:sz w:val="28"/>
          <w:szCs w:val="28"/>
        </w:rPr>
        <w:t xml:space="preserve">рабочий ход; </w:t>
      </w:r>
      <w:r>
        <w:rPr>
          <w:iCs/>
          <w:sz w:val="28"/>
          <w:szCs w:val="28"/>
        </w:rPr>
        <w:t xml:space="preserve">г </w:t>
      </w:r>
      <w:r>
        <w:rPr>
          <w:sz w:val="28"/>
          <w:szCs w:val="28"/>
        </w:rPr>
        <w:t xml:space="preserve">— выпуск; </w:t>
      </w:r>
      <w:r>
        <w:rPr>
          <w:iCs/>
          <w:sz w:val="28"/>
          <w:szCs w:val="28"/>
        </w:rPr>
        <w:t xml:space="preserve">1 — </w:t>
      </w:r>
      <w:r>
        <w:rPr>
          <w:sz w:val="28"/>
          <w:szCs w:val="28"/>
        </w:rPr>
        <w:t xml:space="preserve">топливный насос; </w:t>
      </w:r>
      <w:r>
        <w:rPr>
          <w:iCs/>
          <w:sz w:val="28"/>
          <w:szCs w:val="28"/>
        </w:rPr>
        <w:t>2 —</w:t>
      </w:r>
      <w:r>
        <w:rPr>
          <w:sz w:val="28"/>
          <w:szCs w:val="28"/>
        </w:rPr>
        <w:t xml:space="preserve">поршень;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— форсунка; </w:t>
      </w:r>
      <w:r>
        <w:rPr>
          <w:iCs/>
          <w:sz w:val="28"/>
          <w:szCs w:val="28"/>
        </w:rPr>
        <w:t xml:space="preserve">4 — </w:t>
      </w:r>
      <w:r>
        <w:rPr>
          <w:sz w:val="28"/>
          <w:szCs w:val="28"/>
        </w:rPr>
        <w:t xml:space="preserve">воздушный фильтр; 5 — впускной клапан; </w:t>
      </w:r>
      <w:r>
        <w:rPr>
          <w:iCs/>
          <w:sz w:val="28"/>
          <w:szCs w:val="28"/>
        </w:rPr>
        <w:t>6 —</w:t>
      </w:r>
      <w:r>
        <w:rPr>
          <w:sz w:val="28"/>
          <w:szCs w:val="28"/>
        </w:rPr>
        <w:t xml:space="preserve">выпускной клапан; 7 — цилиндр; </w:t>
      </w:r>
      <w:r>
        <w:rPr>
          <w:iCs/>
          <w:sz w:val="28"/>
          <w:szCs w:val="28"/>
        </w:rPr>
        <w:t xml:space="preserve">8 </w:t>
      </w:r>
      <w:r>
        <w:rPr>
          <w:sz w:val="28"/>
          <w:szCs w:val="28"/>
        </w:rPr>
        <w:t xml:space="preserve">— шатун; </w:t>
      </w:r>
      <w:r>
        <w:rPr>
          <w:iCs/>
          <w:sz w:val="28"/>
          <w:szCs w:val="28"/>
        </w:rPr>
        <w:t xml:space="preserve">9 </w:t>
      </w:r>
      <w:r>
        <w:rPr>
          <w:sz w:val="28"/>
          <w:szCs w:val="28"/>
        </w:rPr>
        <w:t>— коленчатый вал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</w:t>
      </w:r>
      <w:r>
        <w:rPr>
          <w:iCs/>
          <w:sz w:val="28"/>
          <w:szCs w:val="28"/>
        </w:rPr>
        <w:t xml:space="preserve">такте сжатия </w:t>
      </w:r>
      <w:r>
        <w:rPr>
          <w:sz w:val="28"/>
          <w:szCs w:val="28"/>
        </w:rPr>
        <w:t xml:space="preserve">(рис. 4, </w:t>
      </w:r>
      <w:r>
        <w:rPr>
          <w:iCs/>
          <w:sz w:val="28"/>
          <w:szCs w:val="28"/>
        </w:rPr>
        <w:t xml:space="preserve">б) </w:t>
      </w:r>
      <w:r>
        <w:rPr>
          <w:sz w:val="28"/>
          <w:szCs w:val="28"/>
        </w:rPr>
        <w:t xml:space="preserve">поршень движется от НМТ до ВМТ. Впускной и выпускной клапаны закрыты. Поршень сжимает находящийся в цилиндре воздух, и его температура в конце такта сжатия достигает 550...700 °С при давлении 4...5 МПа. При </w:t>
      </w:r>
      <w:r>
        <w:rPr>
          <w:iCs/>
          <w:sz w:val="28"/>
          <w:szCs w:val="28"/>
        </w:rPr>
        <w:t xml:space="preserve">такте рабочего хода </w:t>
      </w:r>
      <w:r>
        <w:rPr>
          <w:sz w:val="28"/>
          <w:szCs w:val="28"/>
        </w:rPr>
        <w:t xml:space="preserve">(рис.4, </w:t>
      </w:r>
      <w:r>
        <w:rPr>
          <w:i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поршень подходит к ВМТ, и в цилиндр двигателя из форсунки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под большим давлением впрыскивается распыленное дизельное топливо, подаваемое топливным насосом </w:t>
      </w:r>
      <w:r>
        <w:rPr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высокого давления. Впрыснутое топливо перемешивается с нагретым воздухом, и образовавшаяся смесь самовоспламеняется. При этом резко возрастают у образовавшихся газов температура до 1800...2000°С и давление до 6...9 МПа. Под действием давления газов поршень перемещается от ВМТ до НМТ и совершает полезную работу, вращая через шатун </w:t>
      </w:r>
      <w:r>
        <w:rPr>
          <w:iCs/>
          <w:sz w:val="28"/>
          <w:szCs w:val="28"/>
        </w:rPr>
        <w:t xml:space="preserve">8 </w:t>
      </w:r>
      <w:r>
        <w:rPr>
          <w:sz w:val="28"/>
          <w:szCs w:val="28"/>
        </w:rPr>
        <w:t xml:space="preserve">коленчатый вал </w:t>
      </w:r>
      <w:r>
        <w:rPr>
          <w:iCs/>
          <w:sz w:val="28"/>
          <w:szCs w:val="28"/>
        </w:rPr>
        <w:t xml:space="preserve">9. </w:t>
      </w:r>
      <w:r>
        <w:rPr>
          <w:sz w:val="28"/>
          <w:szCs w:val="28"/>
        </w:rPr>
        <w:t xml:space="preserve">К концу рабочего хода давление газов становится 0,3-0,5 МПа, а температура — 700...900°С. </w:t>
      </w:r>
      <w:r>
        <w:rPr>
          <w:iCs/>
          <w:sz w:val="28"/>
          <w:szCs w:val="28"/>
        </w:rPr>
        <w:t xml:space="preserve">Такт выпуска </w:t>
      </w:r>
      <w:r>
        <w:rPr>
          <w:sz w:val="28"/>
          <w:szCs w:val="28"/>
        </w:rPr>
        <w:t xml:space="preserve">(рис. 4, г) происходит при движении поршня от НМТ к ВМТ. Впускной клапан закрыт. Через открытый выпускной клапан </w:t>
      </w:r>
      <w:r>
        <w:rPr>
          <w:iCs/>
          <w:sz w:val="28"/>
          <w:szCs w:val="28"/>
        </w:rPr>
        <w:t xml:space="preserve">6 </w:t>
      </w:r>
      <w:r>
        <w:rPr>
          <w:sz w:val="28"/>
          <w:szCs w:val="28"/>
        </w:rPr>
        <w:t>поршень выталкивает из цилиндра отработавшие газы. К концу такта выпуска давление газов в цилиндре уменьшается до 0,11.-0,12 МПа, а температура — до 500...700 °С. После окончания такта выпуска при вращении коленчатого вала рабочий цикл двигателя повторяется в той же последова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работы двигател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ком работы двигателя называется последовательность чередования рабочих ходов по цилиндрам двигателя. Для равномерной и плавной работы двигателя рабочие ходы и другие одноименные такты должны чередоваться в определенной последовательности в его цилиндрах. При этом чередование должно происходить через равные углы поворота коленчатого вала двигателя, величина которых зависит от числа цилиндров двигателя. В четырехтактном двигателе рабочий процесс совершается за два оборота коленчатого вала, т.е. за поворот вала на 720°. Число рабочих ходов равно числу цилиндров двигателя. Их чередование для четырех-, шести- и восьмицилиндровых двигателей будет происходить соответственно через 180, 120 и 90° поворота коленчатого ва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работы двигателя во многом зависит от типа двигателя и числа цилиндров. Так, например, у коленчатого вала рядного четырехцилиндрового двигателя, представленного на рис.5, а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ис. 5. Схема </w:t>
      </w:r>
      <w:r>
        <w:rPr>
          <w:iCs/>
          <w:sz w:val="28"/>
          <w:szCs w:val="28"/>
        </w:rPr>
        <w:t xml:space="preserve">(а) </w:t>
      </w:r>
      <w:r>
        <w:rPr>
          <w:sz w:val="28"/>
          <w:szCs w:val="28"/>
        </w:rPr>
        <w:t xml:space="preserve">и таблица </w:t>
      </w:r>
      <w:r>
        <w:rPr>
          <w:iCs/>
          <w:sz w:val="28"/>
          <w:szCs w:val="28"/>
        </w:rPr>
        <w:t xml:space="preserve">(б) </w:t>
      </w:r>
      <w:r>
        <w:rPr>
          <w:sz w:val="28"/>
          <w:szCs w:val="28"/>
        </w:rPr>
        <w:t xml:space="preserve">порядка работы четырехцилиндрового двигателя: </w:t>
      </w:r>
      <w:r>
        <w:rPr>
          <w:iCs/>
          <w:sz w:val="28"/>
          <w:szCs w:val="28"/>
        </w:rPr>
        <w:t xml:space="preserve">1, 2, 3, 4 </w:t>
      </w:r>
      <w:r>
        <w:rPr>
          <w:sz w:val="28"/>
          <w:szCs w:val="28"/>
        </w:rPr>
        <w:t>— цилиндры двигателя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">
                <wp:simplePos x="0" y="0"/>
                <wp:positionH relativeFrom="margin">
                  <wp:posOffset>-365125</wp:posOffset>
                </wp:positionH>
                <wp:positionV relativeFrom="paragraph">
                  <wp:posOffset>37465</wp:posOffset>
                </wp:positionV>
                <wp:extent cx="4307205" cy="251714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7205" cy="251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49370" cy="2517140"/>
                                  <wp:effectExtent l="0" t="0" r="0" b="0"/>
                                  <wp:docPr id="6" name="Рисунок 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9370" cy="2517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15pt;height:198.2pt;mso-wrap-distance-left:1.8pt;mso-wrap-distance-right:1.8pt;mso-wrap-distance-top:0pt;mso-wrap-distance-bottom:0pt;margin-top:2.95pt;mso-position-vertical-relative:text;margin-left:-2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849370" cy="2517140"/>
                            <wp:effectExtent l="0" t="0" r="0" b="0"/>
                            <wp:docPr id="7" name="Рисунок 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9370" cy="2517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">
                <wp:simplePos x="0" y="0"/>
                <wp:positionH relativeFrom="margin">
                  <wp:posOffset>-314960</wp:posOffset>
                </wp:positionH>
                <wp:positionV relativeFrom="paragraph">
                  <wp:posOffset>2437765</wp:posOffset>
                </wp:positionV>
                <wp:extent cx="3004185" cy="937260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93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46350" cy="929005"/>
                                  <wp:effectExtent l="0" t="0" r="0" b="0"/>
                                  <wp:docPr id="9" name="Рисунок 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Рисунок 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38" r="-14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6350" cy="929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73.8pt;mso-wrap-distance-left:1.8pt;mso-wrap-distance-right:1.8pt;mso-wrap-distance-top:0pt;mso-wrap-distance-bottom:0pt;margin-top:191.95pt;mso-position-vertical-relative:text;margin-left:-24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546350" cy="929005"/>
                            <wp:effectExtent l="0" t="0" r="0" b="0"/>
                            <wp:docPr id="10" name="Рисунок 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Рисунок 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38" r="-14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6350" cy="929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0">
                <wp:simplePos x="0" y="0"/>
                <wp:positionH relativeFrom="margin">
                  <wp:posOffset>2305050</wp:posOffset>
                </wp:positionH>
                <wp:positionV relativeFrom="paragraph">
                  <wp:posOffset>2588260</wp:posOffset>
                </wp:positionV>
                <wp:extent cx="2298700" cy="1536065"/>
                <wp:effectExtent l="0" t="0" r="0" b="0"/>
                <wp:wrapTopAndBottom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153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40865" cy="1520190"/>
                                  <wp:effectExtent l="0" t="0" r="0" b="0"/>
                                  <wp:docPr id="12" name="Рисунок 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Рисунок 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865" cy="152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120.95pt;mso-wrap-distance-left:1.8pt;mso-wrap-distance-right:1.8pt;mso-wrap-distance-top:0pt;mso-wrap-distance-bottom:0pt;margin-top:203.8pt;mso-position-vertical-relative:text;margin-left:18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840865" cy="1520190"/>
                            <wp:effectExtent l="0" t="0" r="0" b="0"/>
                            <wp:docPr id="13" name="Рисунок 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Рисунок 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0865" cy="152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нешняя скоростная характеристика двигател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нешней скоростной характеристикой двигателя называется зависимость эффективной мощности </w:t>
      </w:r>
      <w:r>
        <w:rPr>
          <w:iCs/>
          <w:sz w:val="28"/>
          <w:szCs w:val="28"/>
          <w:lang w:val="en-US"/>
        </w:rPr>
        <w:t>Ne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крутящего момента </w:t>
      </w:r>
      <w:r>
        <w:rPr>
          <w:iCs/>
          <w:sz w:val="28"/>
          <w:szCs w:val="28"/>
        </w:rPr>
        <w:t xml:space="preserve">Ме </w:t>
      </w:r>
      <w:r>
        <w:rPr>
          <w:sz w:val="28"/>
          <w:szCs w:val="28"/>
        </w:rPr>
        <w:t>от частоты вращения коленчатого вала при полной подаче топлива. Эффективной называется мощность, развиваемая на коленчатом валу двигателя. Внешняя скоростная характеристика определяет возможности двигателя и характеризует его работу. По внешней скоростной характеристике определяют техническое состояние двигателя. Она позволяет сравнивать различные типы двигателей и судить о совершенстве новых двигател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а внешней скоростной характеристике (рис.6) выделяют следующие точки, определяющие характерные режимы работы двигател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max</w:t>
      </w:r>
      <w:r>
        <w:rPr>
          <w:sz w:val="28"/>
          <w:szCs w:val="28"/>
        </w:rPr>
        <w:t xml:space="preserve"> – максимальная (номинальная) мощность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  <w:lang w:val="en-US"/>
        </w:rPr>
        <w:t>nN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– частота вращения коленчатого вала при максимальной мощности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– максимальный крутящий момент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  <w:lang w:val="en-US"/>
        </w:rPr>
        <w:t>nM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>частота вращения коленчатого вала при максимальном крутящем моменте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  <w:lang w:val="en-US"/>
        </w:rPr>
        <w:t>nmin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>минимальная частота вращения коленчатого вала, при которой двигатель работает устойчиво при полной подаче топлива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max</w:t>
      </w:r>
      <w:r>
        <w:rPr>
          <w:sz w:val="28"/>
          <w:szCs w:val="28"/>
        </w:rPr>
        <w:t xml:space="preserve"> – максимальная частота вращ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характеристики видно, что двигатель развивает максимальный момент при меньшей частоте вращения, чем максимальная мощ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39620" cy="1852295"/>
            <wp:effectExtent l="0" t="0" r="0" b="0"/>
            <wp:docPr id="14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Это необходимо для автоматического приспосабливания двигателя к возрастающему сопротивлению движения. Например, автомобиль двигается по горизонтальной дороге при максимальной мощности двигателя и начинает преодолевать подъем. Сопротивление дороги возрастает, скорость автомобиля и частота вращения коленчатого вала уменьшаются, а крутящий момент увеличивается, обеспечивая возрастание тяговой силы на ведущих колесах автомобиля. Чем больше увеличение крутящего момента при уменьшении частоты вращения, тем выше приспосабливаемость двигателя и тем меньше вероятность его остановки. Для бензиновых двигателей увеличение (запас) крутящего момента достигает 30 %, а у дизелей — 15 %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эксплуатации большую часть времени двигатели работают в диапазоне частот вращения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  <w:lang w:val="en-US"/>
        </w:rPr>
        <w:t>M</w:t>
      </w:r>
      <w:r>
        <w:rPr>
          <w:iCs/>
          <w:sz w:val="28"/>
          <w:szCs w:val="28"/>
        </w:rPr>
        <w:t>—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  <w:lang w:val="en-US"/>
        </w:rPr>
        <w:t>N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при которых развиваются соответственно максимальные крутящий момент и эффективная мощность. Внешнюю скоростную характеристику двигателя строят по данным результатов его испытаний на специальном стенде. При испытаниях с двигателя снимают часть элементов систем охлаждения, питания и др. (вентилятор, радиатор, глушитель и др.), без которых обеспечивается его работа на стенде. Полученные при испытаниях мощность и крутящий момент приводят к нормальным условиям, соответствующим давлению окружающего воздуха 1 атм и температуре 15 °С. Эти мощность и момент называются стендовыми, и они указываются в технических характеристиках, инструкциях, каталогах, проспектах и т.п. В действительности мощность и момент двигателя, установленного на автомобиле, на 5... 10 % меньше, чем стендовые. Это связано с установкой на двигатель элементов, которые были сняты при испытаниях (насос гидроусилителя, компрессор и др.). Кроме того, давление и температура при работе двигателя на автомобиле отличаются от нормальн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нового двигателя внешнюю скоростную характеристику получают расчетным способом, используя для этого специальные формулы. Однако действительную внешнюю скоростную характеристику получают только после изготовления и испытания двигателя.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620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арбаев В.И. Техническое обслуживание и ремонт автомобилей. − Ростов н/Д: «Феникс», 2004.</w:t>
      </w:r>
    </w:p>
    <w:p>
      <w:pPr>
        <w:pStyle w:val="Normal"/>
        <w:widowControl/>
        <w:tabs>
          <w:tab w:val="clear" w:pos="720"/>
          <w:tab w:val="left" w:pos="1620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ахламов В.К. Техника автомобильного транспорта. − М.: «Академия», 2004.</w:t>
      </w:r>
    </w:p>
    <w:p>
      <w:pPr>
        <w:pStyle w:val="Normal"/>
        <w:widowControl/>
        <w:tabs>
          <w:tab w:val="clear" w:pos="720"/>
          <w:tab w:val="left" w:pos="1620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Барашков И.В. Бригадная организация технического обслуживания и ремонта автомобилей. – М.: Транспорт, 1988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05:00Z</dcterms:created>
  <dc:creator>Валера</dc:creator>
  <dc:description/>
  <cp:keywords/>
  <dc:language>en-US</dc:language>
  <cp:lastModifiedBy>SYSTEM</cp:lastModifiedBy>
  <dcterms:modified xsi:type="dcterms:W3CDTF">2011-09-07T09:05:00Z</dcterms:modified>
  <cp:revision>2</cp:revision>
  <dc:subject/>
  <dc:title>Министерство образования Российской Федерации</dc:title>
</cp:coreProperties>
</file>