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18.png" ContentType="image/png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Взаимозаменяемост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заимозаменяемость, допуски и посад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 1 – Расчет и выбор посадок для гладких цилиндрических со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ние 2 – Расчет количества групп деталей для селективной сборки соединения требуемой то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дание 3 – Расчет и выбор полей допусков для деталей, сопрягаемых с подшипниками ка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дание 4 – Выбор допусков и посадок шпоночных со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дание 5 – Допуски и посадки шлицевых со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дание 6 – Расчет допусков размеров, входящих в заданную размерную цеп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приобретение практических навыков пользования стандартами, а также выбора допусков и посадок в конкрет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состоит из следующих основных разде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и выбор посадок для гладких цилиндрических со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количества групп деталей для селективной сборки соединения требуемой то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и выбор полей допусков для деталей, сопрягаемых с подшипниками к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ор допусков и посадок шпоночных со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уски и посадки шлицевых со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допусков размеров, входящих в заданную размерную цеп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1. Расчет и выбор посадок для гладких цилиндрических соеди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оминальный размер – 120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Значения расчетных зазоров или натягов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м;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истема полей допусков – система вал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среднее значение числа единиц допуска.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6</w:t>
      </w:r>
      <w:r>
        <w:rPr>
          <w:sz w:val="28"/>
        </w:rPr>
        <w:t>–236=11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дварительно по таблице А2 приложения А установили квалитет 8, по которому изготавливаются детали со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еделить значения предельных технологических натя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роховатость деталей соединения по формуле </w:t>
      </w:r>
    </w:p>
    <w:p>
      <w:pPr>
        <w:pStyle w:val="Normal"/>
        <w:tabs>
          <w:tab w:val="clear" w:pos="708"/>
          <w:tab w:val="right" w:pos="102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брать поля допусков деталей соединения по таблицам П4-П10/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алитет 8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алитет 8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основные отклонения отверстия по таблице П8/1 и формулам (1.4), (1.5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i=310 мкм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lang w:val="en-GB"/>
        </w:rPr>
        <w:t>=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  <w:lang w:val="en-GB"/>
        </w:rPr>
        <w:t>+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  <w:lang w:val="en-GB"/>
        </w:rPr>
        <w:t xml:space="preserve"> (1.5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=310+54=364мкм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ываем выбранную посадку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соблюдения условия выбор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соблюдается – посадка выбрана верно.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точняем шероховатость поверхности вала и отверстия по формуле (1.2):</w:t>
      </w:r>
      <w:r>
        <w:br w:type="page"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t>мкм,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t>мкм.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стандарт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таблице (</w:t>
      </w:r>
      <w:r>
        <w:rPr>
          <w:bCs/>
          <w:color w:val="000000"/>
          <w:sz w:val="28"/>
          <w:szCs w:val="28"/>
        </w:rPr>
        <w:t>приложение Б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t>мкм,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t>мкм.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(приложение Б) назначаем завершающий технологический процесс, обеспечивающий требуемую точность и шероховатость: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отверстия – растачивание на токарных станках тонкое (алмазное)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ала – наружное точение тонкое (алмазное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ыбираем средства измерения.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верстия: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00, </w:t>
      </w:r>
      <w:r>
        <w:rPr>
          <w:i/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= 54 </w:t>
      </w:r>
      <w:r>
        <w:rPr>
          <w:i/>
          <w:color w:val="000000"/>
          <w:sz w:val="28"/>
          <w:szCs w:val="28"/>
        </w:rPr>
        <w:t>мкм</w:t>
      </w:r>
      <w:r>
        <w:rPr>
          <w:color w:val="000000"/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тромер индикаторный с точностью отсчета 0,01 мм, на нормируемом участке шкалы в 0,1 мм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ал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=54 </w:t>
      </w:r>
      <w:r>
        <w:rPr>
          <w:i/>
          <w:color w:val="000000"/>
          <w:sz w:val="28"/>
          <w:szCs w:val="28"/>
        </w:rPr>
        <w:t>мкм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Микрокатр типа ИГП с ценой деления 0,005 (±0,15 мм)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Строим схему полей допусков соеди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0465" cy="855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исунок 1.1 – Схема допусков соедин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ертим эскизы соединения и его дета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7615" cy="1780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7540" cy="1687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  <w:tab w:val="left" w:pos="610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                                б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2675" cy="1750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унок 1.2 – Эскизы соединения и его деталей: а - вал, б - отверстие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 полное соедин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Задание 2. </w:t>
      </w:r>
      <w:r>
        <w:rPr>
          <w:b/>
          <w:color w:val="000000"/>
          <w:sz w:val="28"/>
          <w:szCs w:val="28"/>
        </w:rPr>
        <w:t xml:space="preserve">Расчет количества групп деталей для селективной сборки соединения требуемой </w:t>
      </w:r>
      <w:r>
        <w:rPr>
          <w:b/>
          <w:bCs/>
          <w:color w:val="000000"/>
          <w:sz w:val="28"/>
          <w:szCs w:val="28"/>
        </w:rPr>
        <w:t>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единение технологическое, заданное номинальным размером и полями допусков деталей по возможностям изготовления -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Точность соединения (эксплуатационного), заданная групповым допуском посадки (зазора), требуемое по условиям функционирования соединения -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к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значения допусков, предельных отклонений и предельных размеров вала и отверс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П4/4 определяем верхнее и нижнее предельное отклонения для отверс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87 мкм;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=0 мк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П8/4 определяем верхнее и нижнее предельное отклонения для ва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36 мкм;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=-123 мк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отверс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отверс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и для отверсти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</w:rPr>
        <w:t xml:space="preserve">100 – 0 = 100 </w:t>
      </w:r>
      <w:r>
        <w:rPr>
          <w:i/>
          <w:color w:val="000000"/>
          <w:sz w:val="28"/>
        </w:rPr>
        <w:t xml:space="preserve">мкм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и для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</w:rPr>
        <w:t xml:space="preserve"> (–36) – (–123) = 87 </w:t>
      </w:r>
      <w:r>
        <w:rPr>
          <w:i/>
          <w:color w:val="000000"/>
          <w:sz w:val="28"/>
        </w:rPr>
        <w:t xml:space="preserve">мкм </w:t>
      </w:r>
      <w:r>
        <w:rPr>
          <w:color w:val="000000"/>
          <w:sz w:val="28"/>
          <w:szCs w:val="28"/>
        </w:rPr>
        <w:t>(2.6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значения предельных зазоров в заданном соединении (технологическ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=ES - ei =87</w:t>
      </w:r>
      <w:r>
        <w:rPr>
          <w:color w:val="000000"/>
          <w:sz w:val="28"/>
          <w:lang w:val="en-US"/>
        </w:rPr>
        <w:t xml:space="preserve"> – (–123) = 210 </w:t>
      </w:r>
      <w:r>
        <w:rPr>
          <w:i/>
          <w:color w:val="000000"/>
          <w:sz w:val="28"/>
        </w:rPr>
        <w:t>мкм</w:t>
      </w:r>
      <w:r>
        <w:rPr>
          <w:i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2.7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=EI - es =</w:t>
      </w:r>
      <w:r>
        <w:rPr>
          <w:color w:val="000000"/>
          <w:sz w:val="28"/>
          <w:lang w:val="en-US"/>
        </w:rPr>
        <w:t xml:space="preserve">0 – (–36) = 36 </w:t>
      </w:r>
      <w:r>
        <w:rPr>
          <w:i/>
          <w:color w:val="000000"/>
          <w:sz w:val="28"/>
        </w:rPr>
        <w:t>мкм</w:t>
      </w:r>
      <w:r>
        <w:rPr>
          <w:color w:val="000000"/>
          <w:sz w:val="28"/>
          <w:szCs w:val="28"/>
          <w:lang w:val="en-US"/>
        </w:rPr>
        <w:t>(2.</w:t>
      </w:r>
      <w:r>
        <w:rPr>
          <w:color w:val="000000"/>
          <w:sz w:val="28"/>
          <w:szCs w:val="28"/>
          <w:lang w:val="en-GB"/>
        </w:rPr>
        <w:t>8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число групп вала и отверстия для обеспечения заданной точности соединения.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2.9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- допуск посадки по возможностям изгото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групповой допуск посадки по требованиям эксплуа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ходим количество групп вала и отверстия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2.10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пповые допуски деталей для селективной сборки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допуски всех размерных групп вала или отверстия будут равны между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ыполнить схему полей допусков заданного соедин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100H9/F9</w:t>
      </w:r>
      <w:r>
        <w:rPr>
          <w:color w:val="000000"/>
          <w:sz w:val="28"/>
          <w:szCs w:val="28"/>
        </w:rPr>
        <w:t>, детали которого следует рассматривать на семь размерных групп (рисунок 2.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905" cy="25190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2.1 - </w:t>
      </w:r>
      <w:r>
        <w:rPr>
          <w:color w:val="000000"/>
          <w:sz w:val="28"/>
        </w:rPr>
        <w:t xml:space="preserve">Схема полей допусков соединения </w:t>
      </w:r>
      <w:r>
        <w:rPr>
          <w:i/>
          <w:color w:val="000000"/>
          <w:sz w:val="28"/>
        </w:rPr>
        <w:drawing>
          <wp:inline distT="0" distB="0" distL="0" distR="0">
            <wp:extent cx="127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100H9/f9</w:t>
      </w:r>
      <w:r>
        <w:rPr>
          <w:color w:val="000000"/>
          <w:sz w:val="28"/>
        </w:rPr>
        <w:t>, детали которого рассортированы на семь размерные групп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оставить карту сортировщика, указав в ней предельные размеры валов и отверстий в каждой размерной группе (таблица 2.1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аблица 2.1 - Карта сортировщика для сортировки на семи</w:t>
      </w:r>
      <w:r>
        <w:rPr/>
        <w:t>размерные группы деталей соедин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10"/>
        <w:gridCol w:w="2844"/>
        <w:gridCol w:w="2479"/>
      </w:tblGrid>
      <w:tr>
        <w:trPr/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мерной группы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еталей, мм</w:t>
            </w:r>
          </w:p>
        </w:tc>
      </w:tr>
      <w:tr>
        <w:trPr/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7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1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15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1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1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6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05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0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5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7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95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7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8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3. </w:t>
      </w:r>
      <w:r>
        <w:rPr>
          <w:b/>
          <w:bCs/>
          <w:color w:val="000000"/>
          <w:sz w:val="28"/>
          <w:szCs w:val="28"/>
        </w:rPr>
        <w:t>Расчет и выбор полей допусков для деталей, сопрягаемых с подшипниками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омер подшипника качения - 31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Значение радиальной нагрузки на опоре подшипника – 18 </w:t>
      </w:r>
      <w:r>
        <w:rPr>
          <w:iCs/>
          <w:color w:val="000000"/>
          <w:sz w:val="28"/>
          <w:szCs w:val="28"/>
        </w:rPr>
        <w:t>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ертеж узла, в котором используют подшипник качения - рисунок 15 (приложение 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ем конструктивные размеры заданного подшипника качения серии 3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8338-75 определя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8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к=41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сновать характер нагрузки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характер нагрузки подшипника – перегрузка до 150%, умеренные толчки виб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становить вид нагружения каждого кольца подшип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нутреннего кольца устанавливают циркуляционное нагружение, а для наружного кольца – мест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ссчитать и выбрать посадки подшипника на вал и в корпу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циркуляционном нагружении колец подшипников посадки на валы и в корпусы выбирают по значению интенсивности радиальной нагрузки на посадочной поверх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радиальной нагрузки определяют по формуле (3.1)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 радиальная нагрузка, к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ширина подшипника, 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- динамический коэффициент посадки, зависящий от характера нагрузки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1-1,8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- коэффициент, учитывающий степень ослабления натяга при полом вале и тонкостенном корпусе, при сплошном вале F=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- коэффициент, учитывающий неравномерность распределения радиальной нагрузки между рядами роликов и шариков, для радиальных и радиальноупорных подшипников с одним наружным или внутренним кольцом 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м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85 мм поле допуска вал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6. Условное обозначение соединения «внутренние кольца подшипника – вал» -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циркулярного нагруженного кольца (таблица П.19/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местном виде нагружения поле допуска корпуса д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180 мм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7. Условное обозначение соединения «корпус – наружное кольцо подшипника -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таблица П20/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ля соединений «корпус-подшипник» и «подшипник-вал» построить схемы полей допусков (рисунок 3.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ее предельное отклонения для внутреннего кольца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 = 0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внутреннего кольца 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 = -0,02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ее предельное отклонения для вала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 = 0,011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вала 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 = 0,011 мм (таблица П5/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ее предельное отклонения для корпуса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 = 0,040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корпуса 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=0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ее предельное отклонения для наружного кольца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 = 0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наружного кольца 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 = -0,025 мм (таблица П4/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7495" cy="854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4170" cy="102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исунок 3.1 – Схемы полей допусков соединений: а- поле допуска для посадк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б – поле допуска для посадк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b/>
          <w:bCs/>
          <w:color w:val="000000"/>
          <w:sz w:val="28"/>
          <w:szCs w:val="28"/>
        </w:rPr>
        <w:t xml:space="preserve">Выбор </w:t>
      </w:r>
      <w:r>
        <w:rPr>
          <w:b/>
          <w:color w:val="000000"/>
          <w:sz w:val="28"/>
          <w:szCs w:val="28"/>
        </w:rPr>
        <w:t>допусков и посадок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Диаметр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3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 соединения – нормаль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струкция шпонки – сегмент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основные размеры шпоночн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24071-80 д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30 мм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8 мм; высот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1 м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8,0 м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3,3 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8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ыбрать поля допусков деталей шпоночного соединения по ширине шпон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8 мм зависит от нормального вида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ормальном виде соединения на ширину шпонки выбираем поле допуска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9; на ширину паза вала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9; на ширину паза вала - </w:t>
      </w:r>
      <w:r>
        <w:rPr>
          <w:color w:val="000000"/>
          <w:sz w:val="28"/>
          <w:szCs w:val="28"/>
          <w:lang w:val="en-US"/>
        </w:rPr>
        <w:t>Js</w:t>
      </w:r>
      <w:r>
        <w:rPr>
          <w:color w:val="000000"/>
          <w:sz w:val="28"/>
          <w:szCs w:val="28"/>
        </w:rPr>
        <w:t>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начить поля допуска на другие размеры деталей шпоночного соединения определены в ГОСТ 24071, по которым назначают следующие поля допус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ысота шпонки – п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ина шпонки – п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ина паза вала – п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убина паза вала и втулки -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иаметр сегментной шпонки.-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допусков шпоночного соединения по номинальному размеру «вал-втулка» устанавливают при точном центрировании втулки на валу -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ычертить схему расположений полей допусков размеров шпоночного соединения (рисунок 4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6270" cy="732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4.1- Схема расположения полей допусков шпоночного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Заполнить таблицу 5.1 “Размерные характеристики деталей шпоночного соединения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блица 5.1</w:t>
      </w:r>
      <w:r>
        <w:rPr>
          <w:sz w:val="28"/>
        </w:rPr>
        <w:t xml:space="preserve"> - </w:t>
      </w:r>
      <w:r>
        <w:rPr>
          <w:bCs/>
          <w:color w:val="000000"/>
          <w:sz w:val="28"/>
        </w:rPr>
        <w:t>Размерные характеристики деталей шпоночного соедин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61"/>
        <w:gridCol w:w="1063"/>
        <w:gridCol w:w="1080"/>
        <w:gridCol w:w="1102"/>
        <w:gridCol w:w="1104"/>
        <w:gridCol w:w="1080"/>
        <w:gridCol w:w="914"/>
      </w:tblGrid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мер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змер, мм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опу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 Т, м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тклонения, м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, м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(eS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(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аза вал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аза втул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шпон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аза вал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шпон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аза втул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тул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ал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метр сегментных шпон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s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b/>
          <w:bCs/>
          <w:color w:val="000000"/>
          <w:sz w:val="28"/>
          <w:szCs w:val="28"/>
        </w:rPr>
        <w:t>Допуски и посадки шлицевых соеди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словное обозначение прямоточного шлицевого соединения –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олнение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способ центрирования заданного шлицев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ирование осуществлено по внутреннему диамет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становить значения основных отклонений, допусков размеров и вычертить схемы полей допусков центрирующих и не центрирующих элементов шлицевого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у 1139-80 при центрировании соединении по внутреннему диаметр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: число шлицё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10; посадка по центрирующему элементу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посадка по нецентрирующему элементу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ширина зуб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2,0; посадка по размеру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по центрирующему элементу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предельное отклонения для отверстия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35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е предельное отклонения для отверстия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=0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предельное отклонения для вала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= -36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вала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=-71 </w:t>
      </w:r>
      <w:r>
        <w:rPr>
          <w:i/>
          <w:color w:val="000000"/>
          <w:sz w:val="28"/>
          <w:szCs w:val="28"/>
        </w:rPr>
        <w:t xml:space="preserve">мкм </w:t>
      </w:r>
      <w:r>
        <w:rPr>
          <w:color w:val="000000"/>
          <w:sz w:val="28"/>
          <w:szCs w:val="28"/>
        </w:rPr>
        <w:t>(таблица П4 – П10/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по нецентрирующему элементу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предельное отклонения для отверстия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93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е предельное отклонения для отверстия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=+50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предельное отклонения для вала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= -16 </w:t>
      </w:r>
      <w:r>
        <w:rPr>
          <w:i/>
          <w:color w:val="000000"/>
          <w:sz w:val="28"/>
          <w:szCs w:val="28"/>
        </w:rPr>
        <w:t>мк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ее предельное отклонения для вала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=-59 </w:t>
      </w:r>
      <w:r>
        <w:rPr>
          <w:i/>
          <w:color w:val="000000"/>
          <w:sz w:val="28"/>
          <w:szCs w:val="28"/>
        </w:rPr>
        <w:t xml:space="preserve">мкм </w:t>
      </w:r>
      <w:r>
        <w:rPr>
          <w:color w:val="000000"/>
          <w:sz w:val="28"/>
          <w:szCs w:val="28"/>
        </w:rPr>
        <w:t>(таблица П4 – П10/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м схему полей допусков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5.1 и 5.2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3090" cy="8820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исунок 5.1 – Схема допусков центрирующего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473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4765" cy="939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унок 5.2 – Схема допусков центрирующего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пределить неизвестные предельные отклонения и предельные размеры всех элементов деталей шлицевого соедин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адка по центрирующему элементу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отверс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отверс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в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в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едельных зазоров (натягов) в заданном соедин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и для отверс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</w:rPr>
        <w:t xml:space="preserve">35 – 0 = 35 </w:t>
      </w:r>
      <w:r>
        <w:rPr>
          <w:i/>
          <w:color w:val="000000"/>
          <w:sz w:val="28"/>
        </w:rPr>
        <w:t>мкм</w:t>
      </w:r>
      <w:r>
        <w:rPr>
          <w:color w:val="000000"/>
          <w:sz w:val="28"/>
        </w:rPr>
        <w:t xml:space="preserve"> = 0,035 </w:t>
      </w:r>
      <w:r>
        <w:rPr>
          <w:i/>
          <w:color w:val="000000"/>
          <w:sz w:val="28"/>
        </w:rPr>
        <w:t>мм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и для в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i/>
          <w:color w:val="000000"/>
          <w:sz w:val="28"/>
          <w:szCs w:val="28"/>
        </w:rPr>
        <w:t xml:space="preserve"> = -</w:t>
      </w:r>
      <w:r>
        <w:rPr>
          <w:color w:val="000000"/>
          <w:sz w:val="28"/>
        </w:rPr>
        <w:t xml:space="preserve">36 – (–71) = 35 </w:t>
      </w:r>
      <w:r>
        <w:rPr>
          <w:i/>
          <w:color w:val="000000"/>
          <w:sz w:val="28"/>
        </w:rPr>
        <w:t>мкм</w:t>
      </w:r>
      <w:r>
        <w:rPr>
          <w:color w:val="000000"/>
          <w:sz w:val="28"/>
        </w:rPr>
        <w:t xml:space="preserve">= 0,035 </w:t>
      </w:r>
      <w:r>
        <w:rPr>
          <w:i/>
          <w:color w:val="000000"/>
          <w:sz w:val="28"/>
        </w:rPr>
        <w:t>м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адка по центрирующему элементу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отверст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отверс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едельный размер для в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едельный размер для в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едельных зазоров в заданном соедин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и для отверс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 =0,093 – 0,050 = 0,043 м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 для в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–0,016 – (–0,059) = 0,043 </w:t>
      </w:r>
      <w:r>
        <w:rPr>
          <w:i/>
          <w:color w:val="000000"/>
          <w:sz w:val="28"/>
          <w:szCs w:val="28"/>
        </w:rPr>
        <w:t>мм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Заполнить форму 5.1 “Размерные характеристики деталей шлицевого соединения”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 5.1 - </w:t>
      </w:r>
      <w:r>
        <w:rPr>
          <w:bCs/>
          <w:color w:val="000000"/>
          <w:sz w:val="28"/>
        </w:rPr>
        <w:t>Размерные характеристики деталей шлицевого соедин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90"/>
        <w:gridCol w:w="985"/>
        <w:gridCol w:w="1018"/>
        <w:gridCol w:w="1079"/>
        <w:gridCol w:w="1082"/>
        <w:gridCol w:w="1061"/>
        <w:gridCol w:w="904"/>
      </w:tblGrid>
      <w:tr>
        <w:trPr>
          <w:trHeight w:val="1134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элементов шлицевого соединения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змер, мм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опуск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 размера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тклонения, мм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, мм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S(e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I(ei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335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трирующ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центрирующие элемен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паза (впадин отверстия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уба (толщина шлицев вала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6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9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2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борочный и детальный эскизы шлицевого соединения и его деталей, указав их 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42110" cy="18395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Рисунок 5.1 – Сборочный эскиз </w:t>
      </w:r>
      <w:r>
        <w:rPr>
          <w:color w:val="000000"/>
          <w:sz w:val="28"/>
        </w:rPr>
        <w:t xml:space="preserve">шлицевого </w:t>
      </w:r>
      <w:r>
        <w:rPr>
          <w:bCs/>
          <w:color w:val="000000"/>
          <w:sz w:val="28"/>
        </w:rPr>
        <w:t>соедин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00400" cy="29730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29840" cy="3066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исунок 5.2 – </w:t>
      </w:r>
      <w:r>
        <w:rPr>
          <w:sz w:val="28"/>
          <w:szCs w:val="28"/>
        </w:rPr>
        <w:t xml:space="preserve">Детальный </w:t>
      </w:r>
      <w:r>
        <w:rPr>
          <w:iCs/>
          <w:color w:val="000000"/>
          <w:sz w:val="28"/>
          <w:szCs w:val="28"/>
        </w:rPr>
        <w:t xml:space="preserve">эскиз </w:t>
      </w:r>
      <w:r>
        <w:rPr>
          <w:color w:val="000000"/>
          <w:sz w:val="28"/>
          <w:szCs w:val="28"/>
        </w:rPr>
        <w:t xml:space="preserve">шлицевого </w:t>
      </w:r>
      <w:r>
        <w:rPr>
          <w:bCs/>
          <w:color w:val="000000"/>
          <w:sz w:val="28"/>
          <w:szCs w:val="28"/>
        </w:rPr>
        <w:t>со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b/>
          <w:bCs/>
          <w:color w:val="000000"/>
          <w:sz w:val="28"/>
          <w:szCs w:val="28"/>
        </w:rPr>
        <w:t>Расчет допусков размеров, входящих в заданную размерную цеп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Чертеж узла с указанием замыкающего звена - рисуно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риложение Г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оминальный размер и предельные отклонения замыкающего звен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ть размерный анализ цепи с заданным замыкающим зве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7355" cy="7207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исунок 6.1 - Геометрическая схема размерной цепи с замыкающим звеном </w:t>
      </w:r>
      <w:r>
        <w:rPr>
          <w:color w:val="000000"/>
          <w:sz w:val="28"/>
        </w:rPr>
        <w:drawing>
          <wp:inline distT="0" distB="0" distL="0" distR="0">
            <wp:extent cx="8001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рис. 1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ерить правильность составления заданной размерной цепи на уменьшающие и увеличивающие звенья.</w:t>
      </w:r>
    </w:p>
    <w:p>
      <w:pPr>
        <w:pStyle w:val="Normal"/>
        <w:tabs>
          <w:tab w:val="clear" w:pos="708"/>
          <w:tab w:val="left" w:pos="9180" w:leader="none"/>
          <w:tab w:val="righ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единицы допуска составляющих звеньев, допуски которых требуется определ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ы допуски двух подшипников качения, т.е. размеров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ля размеров, у которых нет полей допусков, единицу допуска следует определить по приложению 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км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к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3мм-i=0,63 мк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20 мм-i=1,44 мк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=4 мм-i=0,83 мк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допуск замыкающего звена.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ить средний коэффициент точности заданной размерной цепи.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 квалитет, по которому следует назначать допуски на составляющие звень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реднем коэффициенте точност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валитет 11, </w:t>
      </w:r>
      <w:r>
        <w:rPr>
          <w:color w:val="000000"/>
          <w:sz w:val="28"/>
          <w:szCs w:val="28"/>
        </w:rPr>
        <w:t>из приложения А (по приложению 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установленному квалитету назначить допуски и отклонения на составляющие звень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 мм допуск ТВ=0,75 мм, отклонения равны es=0,0375 ei=-0,037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8 мм допуск ТВ=0,11 мм, отклонения равны es=0,055 ei=-0,05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9мм допуск ТВ=0,13 мм, отклонения равны es=0,065 ei=-0,06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3 мм допуск ТВ=0,06 мм, отклонения равны es=0,03 ei=-0,0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20 мм допуск ТВ=0,13 мм, отклонения равны es=0,065 ei=-0,065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=4 мм допуск ТВ=0,75 мм, отклонения равны es=0,0375 ei=-0,0375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Сделать проверку правильности назначения предельны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замыкающего звена равен сумме допусков составляющих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-37,5-55-65-30)-(65+37,5)&lt;-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7,5+55+65+30)-(-65-100-100-37,5) &lt;40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не соблюд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Если условия проверки не соблюдаются, рассчитать отклонения корректирующего звена и его допус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выбирают более простое звено –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которое является умень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отклонения замыкающего звена: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SB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-37,5-55-65-30)-(-400)-65=117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B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7.5+65+55+30)-400-(-65-100-100)=82.5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рить правильность назначения допусков на составляющие звенья размерной ц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-37,5-55-65-30)-(65+117.5)=-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7.5+65+55+30)-(-65-100-100-82.5)=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-(-400)=80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езультаты расчетов занести в форму 6.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орма 6.1 - Результаты расчетов допусков в размерной цеп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15"/>
        <w:gridCol w:w="665"/>
        <w:gridCol w:w="654"/>
        <w:gridCol w:w="12"/>
        <w:gridCol w:w="538"/>
        <w:gridCol w:w="825"/>
        <w:gridCol w:w="825"/>
        <w:gridCol w:w="604"/>
        <w:gridCol w:w="825"/>
        <w:gridCol w:w="886"/>
        <w:gridCol w:w="825"/>
        <w:gridCol w:w="825"/>
      </w:tblGrid>
      <w:tr>
        <w:trPr>
          <w:trHeight w:val="467" w:hRule="atLeast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змеро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ый размер, мм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 размера, мм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алите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уск размер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е допуск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ельные отклонен., м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ельные размеры, мм</w:t>
            </w:r>
          </w:p>
        </w:tc>
      </w:tr>
      <w:tr>
        <w:trPr>
          <w:trHeight w:val="1048" w:hRule="atLeast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ние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ES(es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ж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EI(ei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ma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min</w:t>
            </w:r>
          </w:p>
        </w:tc>
      </w:tr>
      <w:tr>
        <w:trPr>
          <w:trHeight w:val="83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авляю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ивающ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Js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Js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5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3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05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62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4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98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70</w:t>
            </w:r>
          </w:p>
        </w:tc>
      </w:tr>
      <w:tr>
        <w:trPr>
          <w:trHeight w:val="10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еньшающ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∆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вес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вес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вес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2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06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1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17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ыкающий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Некифоров А.Д. Взаимозаменяемость, стандартизация и технические измерения. – Москва, ВШ, 2000. – 510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2. Сергеев А.Г., Латышев М.В. Метрология, стандартизация и сертификация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3. Якушев А.И., Воронцов Л.Н., Федотов Н.М. Взаимозаменяемость, стандартизация и технические измерения: Учебник для вузов – 6-е изд., перераб. и доп. – М.: Машиностроение, 1986.-352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4. Взаимозаменяемость и технические измерения. Методические указания/ Составители: Б.А. Калачевский, М.С. Корытов, В.В. Акимов, А.Ф. Мишуров. – Омск: СибАДИ, 2004/</w:t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Допуски и посадки. Справочник в 2 ч. /Под ред. В.Д. Мягкове. – Л.: Машиностроение, 1978/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 Справочник по машиностроительному черчению/ Федоренко В. А, Шошин А.И. – 14е изд., перераб. и доп./ Под ред. Г.Н. Поповой. – Л.: Машиностроение, Ленингр. отд-ние, 1983. – 41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ОСТ 520 Подшипники качения. Общие технические услов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ОСТ 2.308 Указание на чертежах допусков, формы и расположения поверхн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ОСТ 2.309 Обозначения шероховатостей поверхност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ГОСТ 1643 Основные нормы взаимозаменяемости. Передачи зубчатые и цилиндрическ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ГОСТ 8032 Предпочтительные числа или вид предпочтительных чисе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ГОСТ 24642 Основные нормы взаимозаменяемости. Допуски, формы и расположения поверхностей. Основные термины и опред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ГОСТ 25142 Шероховатость поверхности. Термины и опред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ГОСТ 25346 Основные нормы взаимозаменяемости. Общие положения, ряды допусков и основных отклон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ГОСТ 25347 Основные нормы взаимозаменяемости. Поля допусков и рекомендуемые посад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ГОСТ 25670 Основные нормы взаимозаменяемости. Предельные отклонения размеров с неуказанными допуск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ГОСТ 8338 Предпочтительные числа и ряды предпочтительных чисе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ГОСТ 23360 Соединения шпоночные с призматическими шпонк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ГОСТ 2.104 ЕСКД. Основные надпис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ГОСТ 2.105 ЕСКД. Общие требования к текстовым документа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ГОСТ 2.106 ЕСКД. Текстовые документ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ГОСТ 7.1-2003 Библиографическая запись. Библиографическое опис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А1 – Значение единицы допуска </w:t>
      </w:r>
      <w:r>
        <w:rPr>
          <w:sz w:val="28"/>
          <w:szCs w:val="28"/>
          <w:lang w:val="en-US"/>
        </w:rPr>
        <w:t>i</w:t>
      </w:r>
      <w:r>
        <w:rPr/>
        <w:t xml:space="preserve"> для разных интервалов (размеров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93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тервалы размеров, м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Единица допуска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кн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-3</w:t>
            </w:r>
          </w:p>
          <w:p>
            <w:pPr>
              <w:pStyle w:val="1"/>
              <w:rPr/>
            </w:pPr>
            <w:r>
              <w:rPr/>
              <w:t>3-6</w:t>
            </w:r>
          </w:p>
          <w:p>
            <w:pPr>
              <w:pStyle w:val="1"/>
              <w:rPr/>
            </w:pPr>
            <w:r>
              <w:rPr/>
              <w:t>6-10</w:t>
            </w:r>
          </w:p>
          <w:p>
            <w:pPr>
              <w:pStyle w:val="1"/>
              <w:rPr/>
            </w:pPr>
            <w:r>
              <w:rPr/>
              <w:t>10-18</w:t>
            </w:r>
          </w:p>
          <w:p>
            <w:pPr>
              <w:pStyle w:val="1"/>
              <w:rPr/>
            </w:pPr>
            <w:r>
              <w:rPr/>
              <w:t>18-30</w:t>
            </w:r>
          </w:p>
          <w:p>
            <w:pPr>
              <w:pStyle w:val="1"/>
              <w:rPr/>
            </w:pPr>
            <w:r>
              <w:rPr/>
              <w:t>30-50</w:t>
            </w:r>
          </w:p>
          <w:p>
            <w:pPr>
              <w:pStyle w:val="1"/>
              <w:rPr/>
            </w:pPr>
            <w:r>
              <w:rPr/>
              <w:t>50-80</w:t>
            </w:r>
          </w:p>
          <w:p>
            <w:pPr>
              <w:pStyle w:val="1"/>
              <w:rPr/>
            </w:pPr>
            <w:r>
              <w:rPr/>
              <w:t>80-120</w:t>
            </w:r>
          </w:p>
          <w:p>
            <w:pPr>
              <w:pStyle w:val="1"/>
              <w:rPr/>
            </w:pPr>
            <w:r>
              <w:rPr/>
              <w:t>120-180</w:t>
            </w:r>
          </w:p>
          <w:p>
            <w:pPr>
              <w:pStyle w:val="1"/>
              <w:rPr/>
            </w:pPr>
            <w:r>
              <w:rPr/>
              <w:t>180-2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63</w:t>
            </w:r>
          </w:p>
          <w:p>
            <w:pPr>
              <w:pStyle w:val="1"/>
              <w:rPr/>
            </w:pPr>
            <w:r>
              <w:rPr/>
              <w:t>0,83</w:t>
            </w:r>
          </w:p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1"/>
              <w:rPr/>
            </w:pPr>
            <w:r>
              <w:rPr/>
              <w:t>1,21</w:t>
            </w:r>
          </w:p>
          <w:p>
            <w:pPr>
              <w:pStyle w:val="1"/>
              <w:rPr/>
            </w:pPr>
            <w:r>
              <w:rPr/>
              <w:t>1,44</w:t>
            </w:r>
          </w:p>
          <w:p>
            <w:pPr>
              <w:pStyle w:val="1"/>
              <w:rPr/>
            </w:pPr>
            <w:r>
              <w:rPr/>
              <w:t>1,71</w:t>
            </w:r>
          </w:p>
          <w:p>
            <w:pPr>
              <w:pStyle w:val="1"/>
              <w:rPr/>
            </w:pPr>
            <w:r>
              <w:rPr/>
              <w:t>1,9</w:t>
            </w:r>
          </w:p>
          <w:p>
            <w:pPr>
              <w:pStyle w:val="1"/>
              <w:rPr/>
            </w:pPr>
            <w:r>
              <w:rPr/>
              <w:t>2,2</w:t>
            </w:r>
          </w:p>
          <w:p>
            <w:pPr>
              <w:pStyle w:val="1"/>
              <w:rPr/>
            </w:pPr>
            <w:r>
              <w:rPr/>
              <w:t>2,5</w:t>
            </w:r>
          </w:p>
          <w:p>
            <w:pPr>
              <w:pStyle w:val="1"/>
              <w:rPr/>
            </w:pPr>
            <w:r>
              <w:rPr/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А2 – Значение числа единиц допуска для различных квалите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45"/>
        <w:gridCol w:w="580"/>
        <w:gridCol w:w="581"/>
        <w:gridCol w:w="581"/>
        <w:gridCol w:w="581"/>
        <w:gridCol w:w="581"/>
        <w:gridCol w:w="616"/>
        <w:gridCol w:w="616"/>
        <w:gridCol w:w="616"/>
        <w:gridCol w:w="616"/>
        <w:gridCol w:w="616"/>
        <w:gridCol w:w="651"/>
        <w:gridCol w:w="65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валите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Число единиц допуска </w:t>
            </w:r>
            <w:r>
              <w:rPr>
                <w:lang w:val="en-US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Б.1</w:t>
      </w:r>
      <w:r>
        <w:rPr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Высота неровностей профиля по десяти точка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ГОСТ 2789–3, мк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488"/>
        <w:gridCol w:w="1488"/>
        <w:gridCol w:w="1536"/>
        <w:gridCol w:w="153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10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08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6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063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0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0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032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0,02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1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1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u w:val="single"/>
              </w:rPr>
            </w:pPr>
            <w:r>
              <w:rPr>
                <w:u w:val="single"/>
              </w:rPr>
              <w:t>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1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Б.2 - Размерная точность и шероховатость изготовления деталей из стали при различных методах обработ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684"/>
        <w:gridCol w:w="1768"/>
        <w:gridCol w:w="2471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 поверх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етод обработ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валит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Шероховатость </w:t>
            </w: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км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а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ружное точение:</w:t>
            </w:r>
          </w:p>
          <w:p>
            <w:pPr>
              <w:pStyle w:val="1"/>
              <w:rPr/>
            </w:pPr>
            <w:r>
              <w:rPr/>
              <w:t>(токарное)</w:t>
            </w:r>
          </w:p>
          <w:p>
            <w:pPr>
              <w:pStyle w:val="1"/>
              <w:rPr/>
            </w:pPr>
            <w:r>
              <w:rPr/>
              <w:t>получистовое</w:t>
            </w:r>
          </w:p>
          <w:p>
            <w:pPr>
              <w:pStyle w:val="1"/>
              <w:rPr/>
            </w:pPr>
            <w:r>
              <w:rPr/>
              <w:t>чистовое</w:t>
            </w:r>
          </w:p>
          <w:p>
            <w:pPr>
              <w:pStyle w:val="1"/>
              <w:rPr/>
            </w:pPr>
            <w:r>
              <w:rPr/>
              <w:t>тонкое (алмазное)</w:t>
            </w:r>
          </w:p>
          <w:p>
            <w:pPr>
              <w:pStyle w:val="1"/>
              <w:rPr/>
            </w:pPr>
            <w:r>
              <w:rPr/>
              <w:t>Круглое шлифование:</w:t>
            </w:r>
          </w:p>
          <w:p>
            <w:pPr>
              <w:pStyle w:val="1"/>
              <w:rPr/>
            </w:pPr>
            <w:r>
              <w:rPr/>
              <w:t>чистовое (в центрах)</w:t>
            </w:r>
          </w:p>
          <w:p>
            <w:pPr>
              <w:pStyle w:val="1"/>
              <w:rPr/>
            </w:pPr>
            <w:r>
              <w:rPr/>
              <w:t>тонко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2–14</w:t>
            </w:r>
          </w:p>
          <w:p>
            <w:pPr>
              <w:pStyle w:val="1"/>
              <w:rPr/>
            </w:pPr>
            <w:r>
              <w:rPr/>
              <w:t>7–12</w:t>
            </w:r>
          </w:p>
          <w:p>
            <w:pPr>
              <w:pStyle w:val="1"/>
              <w:rPr/>
            </w:pPr>
            <w:r>
              <w:rPr/>
              <w:t>6–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8–11</w:t>
            </w:r>
          </w:p>
          <w:p>
            <w:pPr>
              <w:pStyle w:val="1"/>
              <w:rPr/>
            </w:pPr>
            <w:r>
              <w:rPr/>
              <w:t>5–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80–160</w:t>
            </w:r>
          </w:p>
          <w:p>
            <w:pPr>
              <w:pStyle w:val="1"/>
              <w:rPr/>
            </w:pPr>
            <w:r>
              <w:rPr/>
              <w:t>6,3–80</w:t>
            </w:r>
          </w:p>
          <w:p>
            <w:pPr>
              <w:pStyle w:val="1"/>
              <w:rPr/>
            </w:pPr>
            <w:r>
              <w:rPr/>
              <w:t>1,6–3,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,8–10</w:t>
            </w:r>
          </w:p>
          <w:p>
            <w:pPr>
              <w:pStyle w:val="1"/>
              <w:rPr/>
            </w:pPr>
            <w:r>
              <w:rPr/>
              <w:t>0,16–0,8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Отверст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верление</w:t>
            </w:r>
          </w:p>
          <w:p>
            <w:pPr>
              <w:pStyle w:val="1"/>
              <w:rPr/>
            </w:pPr>
            <w:r>
              <w:rPr/>
              <w:t>Зенкерование</w:t>
            </w:r>
          </w:p>
          <w:p>
            <w:pPr>
              <w:pStyle w:val="1"/>
              <w:rPr/>
            </w:pPr>
            <w:r>
              <w:rPr/>
              <w:t>Растачивание на токарных станках:</w:t>
            </w:r>
          </w:p>
          <w:p>
            <w:pPr>
              <w:pStyle w:val="1"/>
              <w:rPr/>
            </w:pPr>
            <w:r>
              <w:rPr/>
              <w:t>получистовое</w:t>
            </w:r>
          </w:p>
          <w:p>
            <w:pPr>
              <w:pStyle w:val="1"/>
              <w:rPr/>
            </w:pPr>
            <w:r>
              <w:rPr/>
              <w:t>чистовое</w:t>
            </w:r>
          </w:p>
          <w:p>
            <w:pPr>
              <w:pStyle w:val="1"/>
              <w:rPr/>
            </w:pPr>
            <w:r>
              <w:rPr/>
              <w:t>тонкое(алмазное)</w:t>
            </w:r>
          </w:p>
          <w:p>
            <w:pPr>
              <w:pStyle w:val="1"/>
              <w:rPr/>
            </w:pPr>
            <w:r>
              <w:rPr/>
              <w:t>Разертывание</w:t>
            </w:r>
          </w:p>
          <w:p>
            <w:pPr>
              <w:pStyle w:val="1"/>
              <w:rPr/>
            </w:pPr>
            <w:r>
              <w:rPr/>
              <w:t>Шлифование</w:t>
            </w:r>
          </w:p>
          <w:p>
            <w:pPr>
              <w:pStyle w:val="1"/>
              <w:rPr/>
            </w:pPr>
            <w:r>
              <w:rPr/>
              <w:t>Хонинг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–14</w:t>
            </w:r>
          </w:p>
          <w:p>
            <w:pPr>
              <w:pStyle w:val="1"/>
              <w:rPr/>
            </w:pPr>
            <w:r>
              <w:rPr/>
              <w:t>11–1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2–14</w:t>
            </w:r>
          </w:p>
          <w:p>
            <w:pPr>
              <w:pStyle w:val="1"/>
              <w:rPr/>
            </w:pPr>
            <w:r>
              <w:rPr/>
              <w:t>7–12</w:t>
            </w:r>
          </w:p>
          <w:p>
            <w:pPr>
              <w:pStyle w:val="1"/>
              <w:rPr/>
            </w:pPr>
            <w:r>
              <w:rPr/>
              <w:t>6–7</w:t>
            </w:r>
          </w:p>
          <w:p>
            <w:pPr>
              <w:pStyle w:val="1"/>
              <w:rPr/>
            </w:pPr>
            <w:r>
              <w:rPr/>
              <w:t>6–7</w:t>
            </w:r>
          </w:p>
          <w:p>
            <w:pPr>
              <w:pStyle w:val="1"/>
              <w:rPr/>
            </w:pPr>
            <w:r>
              <w:rPr/>
              <w:t>5–8</w:t>
            </w:r>
          </w:p>
          <w:p>
            <w:pPr>
              <w:pStyle w:val="1"/>
              <w:rPr/>
            </w:pPr>
            <w:r>
              <w:rPr/>
              <w:t>5–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0–160</w:t>
            </w:r>
          </w:p>
          <w:p>
            <w:pPr>
              <w:pStyle w:val="1"/>
              <w:rPr/>
            </w:pPr>
            <w:r>
              <w:rPr/>
              <w:t>10–8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80–160</w:t>
            </w:r>
          </w:p>
          <w:p>
            <w:pPr>
              <w:pStyle w:val="1"/>
              <w:rPr/>
            </w:pPr>
            <w:r>
              <w:rPr/>
              <w:t>6,3–80</w:t>
            </w:r>
          </w:p>
          <w:p>
            <w:pPr>
              <w:pStyle w:val="1"/>
              <w:rPr/>
            </w:pPr>
            <w:r>
              <w:rPr/>
              <w:t>3,2–6,3</w:t>
            </w:r>
          </w:p>
          <w:p>
            <w:pPr>
              <w:pStyle w:val="1"/>
              <w:rPr/>
            </w:pPr>
            <w:r>
              <w:rPr/>
              <w:t>1,6–3,2</w:t>
            </w:r>
          </w:p>
          <w:p>
            <w:pPr>
              <w:pStyle w:val="1"/>
              <w:rPr/>
            </w:pPr>
            <w:r>
              <w:rPr/>
              <w:t>1,6–3,2</w:t>
            </w:r>
          </w:p>
          <w:p>
            <w:pPr>
              <w:pStyle w:val="1"/>
              <w:rPr/>
            </w:pPr>
            <w:r>
              <w:rPr/>
              <w:t>0,2–1,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41922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аблица Г1 - Таблица значений допусков (мкм) по СТ СЭВ 145-75 для номинальных размеров до 500 мм. Для размеров до 1 мм квалитеты от 14 до 17 не применяются.</w:t>
      </w:r>
    </w:p>
    <w:tbl>
      <w:tblPr>
        <w:tblW w:w="907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24"/>
        <w:gridCol w:w="389"/>
        <w:gridCol w:w="373"/>
        <w:gridCol w:w="373"/>
        <w:gridCol w:w="373"/>
        <w:gridCol w:w="372"/>
        <w:gridCol w:w="318"/>
        <w:gridCol w:w="318"/>
        <w:gridCol w:w="318"/>
        <w:gridCol w:w="318"/>
        <w:gridCol w:w="318"/>
        <w:gridCol w:w="426"/>
        <w:gridCol w:w="426"/>
        <w:gridCol w:w="426"/>
        <w:gridCol w:w="426"/>
        <w:gridCol w:w="426"/>
        <w:gridCol w:w="537"/>
        <w:gridCol w:w="537"/>
        <w:gridCol w:w="537"/>
        <w:gridCol w:w="537"/>
      </w:tblGrid>
      <w:tr>
        <w:trPr/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Интервалы размеров, мм</w:t>
            </w:r>
          </w:p>
        </w:tc>
        <w:tc>
          <w:tcPr>
            <w:tcW w:w="774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Квалитет</w:t>
            </w:r>
          </w:p>
        </w:tc>
      </w:tr>
      <w:tr>
        <w:trPr/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0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0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2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7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9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1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3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5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6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17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До 3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 3 до 6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 6 до 1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10 до 18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yle17"/>
                <w:color w:val="000000"/>
                <w:szCs w:val="20"/>
              </w:rPr>
              <w:t>1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18 до 3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30 до 5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50 до 8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4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9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80 до 12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120 до18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180 до25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15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5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9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250 до315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2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2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Св315 до400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3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700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 xml:space="preserve">Св400 до500 </w:t>
            </w:r>
          </w:p>
        </w:tc>
        <w:tc>
          <w:tcPr>
            <w:tcW w:w="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5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300</w:t>
            </w:r>
          </w:p>
        </w:tc>
      </w:tr>
    </w:tbl>
    <w:p>
      <w:pPr>
        <w:pStyle w:val="Style19"/>
        <w:spacing w:lineRule="auto" w:line="360" w:before="0" w:after="0"/>
        <w:ind w:firstLine="709"/>
        <w:rPr/>
      </w:pPr>
      <w:r>
        <w:rPr/>
      </w:r>
    </w:p>
    <w:sectPr>
      <w:headerReference w:type="default" r:id="rId135"/>
      <w:headerReference w:type="first" r:id="rId136"/>
      <w:footerReference w:type="default" r:id="rId137"/>
      <w:footerReference w:type="first" r:id="rId13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style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450"/>
      <w:jc w:val="both"/>
    </w:pPr>
    <w:rPr>
      <w:rFonts w:ascii="Arial" w:hAnsi="Arial" w:cs="Arial"/>
      <w:sz w:val="18"/>
      <w:szCs w:val="18"/>
    </w:rPr>
  </w:style>
  <w:style w:type="paragraph" w:styleId="1">
    <w:name w:val="Стиль1"/>
    <w:basedOn w:val="Normal"/>
    <w:qFormat/>
    <w:pPr>
      <w:autoSpaceDE w:val="false"/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8.wmf"/><Relationship Id="rId78" Type="http://schemas.openxmlformats.org/officeDocument/2006/relationships/image" Target="media/image65.wmf"/><Relationship Id="rId79" Type="http://schemas.openxmlformats.org/officeDocument/2006/relationships/image" Target="media/image69.wmf"/><Relationship Id="rId80" Type="http://schemas.openxmlformats.org/officeDocument/2006/relationships/image" Target="media/image66.wmf"/><Relationship Id="rId81" Type="http://schemas.openxmlformats.org/officeDocument/2006/relationships/image" Target="media/image65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66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64.wmf"/><Relationship Id="rId97" Type="http://schemas.openxmlformats.org/officeDocument/2006/relationships/image" Target="media/image83.wmf"/><Relationship Id="rId98" Type="http://schemas.openxmlformats.org/officeDocument/2006/relationships/image" Target="media/image64.wmf"/><Relationship Id="rId99" Type="http://schemas.openxmlformats.org/officeDocument/2006/relationships/image" Target="media/image84.wmf"/><Relationship Id="rId100" Type="http://schemas.openxmlformats.org/officeDocument/2006/relationships/image" Target="media/image6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png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footer" Target="footer1.xml"/><Relationship Id="rId138" Type="http://schemas.openxmlformats.org/officeDocument/2006/relationships/footer" Target="footer2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7:00Z</dcterms:created>
  <dc:creator>1</dc:creator>
  <dc:description/>
  <cp:keywords/>
  <dc:language>en-US</dc:language>
  <cp:lastModifiedBy>SYSTEM</cp:lastModifiedBy>
  <cp:lastPrinted>2009-05-14T13:15:00Z</cp:lastPrinted>
  <dcterms:modified xsi:type="dcterms:W3CDTF">2011-09-07T09:07:00Z</dcterms:modified>
  <cp:revision>2</cp:revision>
  <dc:subject/>
  <dc:title>Задание 1</dc:title>
</cp:coreProperties>
</file>