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1.Назначение и общая характеристика рулевого управления автомобиля КамАЗ – 5320 и колесного трактора МТЗ – 80 с гидроусилителем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Устройство и работа рулевого управления автомобиля КамАЗ – 5320 и колесного трактора МТЗ – 80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Основные регулировки рулевого управления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4.Возможные неисправности рулевого управления и их устранение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Техническое обслуживание рулевого управления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али и резины, бензина и масел, синтаксических материалов, станков и инструментов, подшипников качения и автомобильного стекла, строительство станций обслуживания и дорог – все это, вместе взятое, определило возможность создания современной автомобильной индустр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важнейших черт в области развития нашей автомобильной промышленности – это дальнейшее расширение производства грузовых автомобилей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отечественной промышленности идет не только по пути количественного роста. В её развитие реализуется прогрессивная техническая политика, предусматривающая, в частности, массовый выпуск грузовых дизельных автомобилей грузоподъемностью 5 – 8 т, что позволит развить грузоперевозки автопоездами большой грузоподъемности, экономично решать комплексные народнохозяйственные транспортные задач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же в феврале 1976 г., с главного конвейера Камского автомобильного завода сошли первые автомобили семейства КамАЗ и началось их серийное производство, а 26 декабря 1976 г. Государственная комиссия приняла в эксплуатацию первую очередь Камского комплекса заводов. 16 февраля 1981 г. на КамАЗе была введена встрой вторая линия сборочного конвейера и начат выпуск базовой модели семейства автомобилей высокой проходимости. Этот автомобильный гигант способен обеспечивать резкое увеличение выпуска автомобилей и автопоездов большой грузоподъемности. Он рассчитан на выпуск в год 150 000 автомобилей и 250 000 дизеле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КамАЗ являются современными большегрузными автомобилями с ограниченной осевой нагрузкой. На автомобилях КамАЗ устанавливается высокооборотный дизель модели 740, отвечающий современным технико-экономическим требованиям, разработке Ярославского моторного завод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конструкции этих автомобилей реализован ряд новых решений по системам, механизмам и агрегатам. Однако достигнутые высокие эксплуатационно – технические свойства автомобилей связан не только с применением новых конструктивных решений, но и с некоторым общим усложнением конструкции автомобилей, что предъявляет более высокие требования к организации их эксплуатации. Этим обусловлена перестройка системы технического обслуживания автомобилей КамАЗ, развитие сети фирменного обслуживания и централизованного ремонта наиболее сложных агрегатов автомобилей на заводах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зовые автомобили производственных объединений КамАЗ по мере развития их выпуска будут играть все более важную роль в народном хозяйстве нашей стра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рассмотрения автомобиля КамАЗ, в данной работе также будет рассмотрен трактор МТЗ – 80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ктор МТЗ - 80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кторы МТЗ-80 укомплектованы шинами увеличенных типоразмеров. Несмотря на значительные изменения конструкции трактора, большинство сборочных единиц и деталей взаимозаменяемы. Унификация трактора достигла 70%. Число наименований навесного оборудования доведено до 300. Трактор МТЗ-80 первым из советских тракторов успешно прошел испытания в международном испытательном центре тракторов в штате Небраска (США). Подтверждением высокого технического уровня и качества тракторов "Беларус" является присвоение всем основным моделям тракторов государственного Знака качества и присуждение им восьми золотых медалей на различных международных выставках и ярмарках. На базе трактора МТЗ-80 выпускают модификации: хлопководческий трактор - МТЗ-80Х (с 1976 г.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ктор МТЗ-80 - колесный, универсально-пропашной, тягового класса 1.4. Трактор МТЗ-80 предназначен для проведения сельскохозяйственных и транспортных работ с применением различных навесных и прицепных агрегатов. Навесная гидравлическая система трактора МТЗ-80 - универсальная, раздельно-агрегатная, с силовым и позиционным регулированием глубины обработки, с механической фиксацией навесного устройства в транспортном положен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акторе установлен четырехтактный дизельный двигатель Д-240 (Д-243) жидкостного охлаждения с непосредственным впрыском топлива, запуском от электростартера. Двигатель Д-240Л, установленный на тракторе МТЗ-80Л, запускают от пускового двигателя с блокирующим приспособлением, исключающим пуск двигателя при включенной передаче. Трактор оборудован силовым и позиционным регулированием гидравлической навесной системы, автоматической блокировкой дифференциала заднего моста, двухскоростным ВОМ. дополнительным редуктором КП, ходоуменшителем и пневматическими приводами тормозов прицепов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фта сцепления фрикционная, однодисковая, сухая, постоянно замкнута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ка передач механическая с девятью передачами вперед и двумя - назад. Понижающий редуктор КП, представляющий собой две пары цилиндрических прямозубых шестерен, удваивает число передач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передача состоит из пары конических шестерен со спиральными зубьям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овой (позиционный) регулятор установлен на кронштейне заднего гидроцилиндра и соединен маслопроводами с распределителем и гидроувеличителем сцепного веса (ГСВ). Наличие такого регулятора в гидросистеме в сочетании с ГСВ способствует повышению производительности тракторного агрегата и снижению погектарного расхода топлив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я задних и передних колес регулируемая. Это позволяет широко применять трактора на возделывании как низкостебельных, так и высокостебельных культур с различными междурядьям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р МТЗ-80 имеет безопасную, герметизированную, шумовиброизолированную, просторную кабину, с системами вентиляции, отопления, удобным, регулируемым по росту и массе тракториста сиденьем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рактор МТЗ-80 "Беларусь" оборудован раздельно-агрегатной навесной гидравлической системой, гидроусилителем рулевой управления, независимым и синхронным приводам заднего ВОМ, контрольно-измерительными приборами (тахоспидометром со счетчиком моточасов, амперметром указателями давления масла в системе смазки двигателя, температуры воды, давления воздуха в пневмосистеме тормозов прицепа), буксирным устройством, выносными цилиндрами, разрывными муфтами, шлангам для соединения гидросистемы трактора с гидросистемой машин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1.Назначение и общая характеристика рулевого управления автомобиля КамАЗ – 5320 и колесного трактора МТЗ – 80 с гидроусилителем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левое управление служит для изменения и сохранения выбранного направления движения автомобиля. Основным способом изменения направления движения является поворот в горизонтальной плоскости передних направляющих колес относительно задних колес. Рулевое управление должно обеспечивать правильную кинематику поворота и безопасность движения, небольшие усилия на рулевом колесе, предотвращать передачу толчком от неровности дороги на рулевое колесо. Рулевой механизм увеличивает усилие водителя, прикладываемой к рулевому колесу, и повышает точность управления автомобилем. Благодаря этому сохраняется возможность управлением автомобилем при неработающем усилителе, например, при внезапной остановке двигателя, что повышает безопасность движ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ий усилитель облегчает управление автомобилем и повышает безопасность его движения. Гидравлический усилитель, используя энергию двигателя для поворота и удерживания колес, снижает утомляемость водителей, улучшает маневренные возможности автомобиля и обеспечивает управление им в сложных условиях, например, при внезапном повреждении шин. При движении по неровным дорогам и местности гидравлический усилитель снижает ударные нагрузки в рулевом управлении, уменьшая вероятность его повреждения, повышает комфортабельность и безопасность управления автомобилем. </w:t>
        <w:tab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левой привод передает усилия водителя и гидравлического усилителя к управляемым колесам, обеспечивая поворот их на взаимно отличающиеся углы. Благодаря этому уменьшается скольжение, а следовательно, и износ шин и облегчает управление поворотом автомобил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е КамАЗ – 5320 применяется рулевое управление механического типа с гидравлическим усилителем. Рулевой механизм с угловым шестерёнчатым редуктором снабжен рулевой передачей с рабочими парами типа винт – гайка с циркулирующими шариками и рейка – зубчатый сектор. Передаточное отношение рулевого механизма равно 20:1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усилитель выполнен по схеме с постоянной циркуляцией жидкости, что способствует уменьшению нагрузки насоса. Максимальное давление жидкости в системе равно 7500 – 8000 кПа. Цилиндр гидравлического усилителя встроен в картер рулевого механизма. Клапан управления золотникового типа снабжен, центрующими пружинами и реактивными плунжерами, создающими на рулевом колесе ощущение силы сопротивления повороту колес, Насос гидравлического усилителя роторно – лопастного типа, двойного действия, с приводом от шестерни топливного насоса двигателя. Радиатор гидравлического усилителя, обеспечивающий охлаждение циркулирующей жидкости, установлен на радиаторе системы охлажд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улевой привод – механический, с шарнирными соединениями деталей. Управляемые колеса установлены с наклоном – развалом в поперечной управляемых колес наклонены в поперечном направлении на 8 градусов, в продольной плоскости на 3 градуса для создания стабилизации управлении колес. Максимальные углы поворота колес, равны 45 градусов, обеспечивают минимальной радиус поворота автомобиля по кале внешнего колеса 8,5 м с шириной занимаемого коридора 4,5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стройство и работа рулевого управления автомобиля КамАЗ – 5320 и колесного трактора МТЗ – 80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левое управление состоит из (прил.1.) рулевого колеса 1, колонки рулевого управления 2 (прил.1.), карданной передачи 6, углового редуктора 9, рулевого механизма 10, гидравлического усилителя (включающего клапан управления 8, радиатор 7, насос 14 с бачком 15) и рулевого привод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>Колонка рулевого управления</w:t>
      </w:r>
      <w:r>
        <w:rPr>
          <w:sz w:val="28"/>
          <w:szCs w:val="28"/>
        </w:rPr>
        <w:t xml:space="preserve"> (прил.2.) состоит из вала 1, трубы 4 и крепится к верхней панели кабины с помощью кронштейна, в нижней части – к трубе, закрепленной к ее полу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ал 1 установлен в трубе на двух шариковых подшипниках 3. Верхний подшипник стопорится упорными и зажимными кольцами, нижний – стопорной шайбой 7 и гайкой 8. Осевой зазор в подшипниках регулируется также гайкой 8. Подшипники снабжены уплотнения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ерхнем конце вала 1 крепится рулевое колесо. Нижний конец вала снабжён канавкой для крепления вилки карданной передач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азка в подшипники закладывается при сборк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>Карданная передача</w:t>
      </w:r>
      <w:r>
        <w:rPr>
          <w:sz w:val="28"/>
          <w:szCs w:val="28"/>
        </w:rPr>
        <w:t xml:space="preserve"> передаёт усилия от вала рулевой колонки на ведущую шестерню углового редуктора и состоит из вала 6, втулки 8 и двух карданных шарниров (прил. 3.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шарнир состоит из вилок и крестовины 4 с четырьмя игольчатыми подшипниками 2, установленными в станках 3. Подшипники снабжены уплотненными кольцами, при сборке в каждый из них закладывается 1- 1,2 гр смазки и покрывают ею шлицы стержня и втулк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борке карданной передачи шлицы вала 6 и втулки 8 соединяются так, чтобы вилки шарниров 5, 9 находились в одной плоскости. Это обеспечивает равномерное вращения вал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лка 9 шарнира, соединённая с втулкой 8, устанавливается на вал рулевой колонки; вилка 5 вала 6 соединяются с валом ведущей шестерни углового редуктора. Вилки фиксируются винтами-клиньями, входящими в отверстие 10, стопорятся гайками и шплинтуютс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>Угловой редуктор</w:t>
      </w:r>
      <w:r>
        <w:rPr>
          <w:sz w:val="28"/>
          <w:szCs w:val="28"/>
        </w:rPr>
        <w:t xml:space="preserve"> передаёт усилие от карданной передачи на винт рулевого механизма. К его картеру он крепится шпильками. Передаточное отношение редуктора 1:1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 7 (прил.4) с ведущеё шестерней установлен в корпусе 10 на шариковом 6 и игольчатом 8 подшипниках. На валу шариковый подшипник фиксируется гайкой, тонкий край которой вдавлен в паз вала. Игольчатый подшипник фиксируется стопорным кольцом. Ведомая шестерня установлена в корпусе 32 редуктора на двух шариковых подшипниках, закрепленных гайкой 29 со стопорной шайбой 30. Осевые усилия воспринимаются крышкой 14 и упорным кольцом 15. Ведомая шестерня соединена с винтом 24 шлицами, что обеспечивает возможность его перемещения относительно шестерни. При этом золотник гидравлического усилителя, установленный на валу, может перемещаться относительно корпуса 3. Зацепление шестерён регулируется изменением толщины прокладок 5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Рулевой механизм </w:t>
      </w:r>
      <w:r>
        <w:rPr>
          <w:sz w:val="28"/>
          <w:szCs w:val="28"/>
        </w:rPr>
        <w:t>скомпонован совместно с угловым редуктором, клапаном управления и цилиндром гидравлического усилителя. Крепится болтами к кронштейну левой рессор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ртере рулевого механизма 21 (прил.5) размещены: винт 24 с гайками 25, поршень 22 усилителя с зубчатой рейкой и зубчатый сектор 28 с валом сошки 46. Картер рулевого механизма является одновременно цилиндром гидравлического усилител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йка 25 соединена с поршнем установочными винтами 17. Винты после сборки закерниваютс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сил трения в рулевом механизме винт 24 вращается в гайке 25 на шариках 27, размещенных в канавках винта и гайки. В отверстие и паз гайки установлены два желоба 26 круглого сечения, образующих трубку. При повороте винта в гайке шарики, перекатываясь по винтовой канавке, попадают в трубку, состоящую из желобов, и вновь в винтовую канавку, т.е. обеспечивается непрерывная циркуляция шарик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бчатый сектор 28 с валом сошки 46 установлен на бронзой втулке в картере 21 рулевого механизма и в отверстии боковой крышки 41, крепящейся к кратеру. Для регулировки зазора в зацеплении рейки с сектором их зубья имеют по длине переменную толщину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зацепления и фиксация зубчатого сектора с валом сошки в осевом направлении обеспечивается винтом 39, ввернутым в боковую крышку 41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ка регулировочного винта 39 входит в отверстие вала сошки относительно головки винта не должно превышать 0,02-0,08 мм. Регулируется оно подбором толщины регулировочной шайбы 44. Винт 39 после регулировки зазора зубчатого зацепления стопорится гайкой 40. В картер ввёрнут перепускной клапан 18, обеспечивающий выпуск воздуха из гидравлического усилителя. Клапан закрыт резиновым колпачком 19. На шлицы вала 46 устанавливается и стопорится болтами сошки 12 (прил.1). В нижней части картера ввёрнута сливная пробка 23 (прил.5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>Гидравлический усилитель</w:t>
      </w:r>
      <w:r>
        <w:rPr>
          <w:sz w:val="28"/>
          <w:szCs w:val="28"/>
        </w:rPr>
        <w:t xml:space="preserve"> состоит из клана управления (распределительного устройства) золотникового типа, гидравлического цилиндра-картера, насоса с бачком, радиатора, трубопроводов и шланг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пус клапана управления 3 (прил.5) крепится шпильками к корпусу 32 углового редуктора. Золотник 36 клапана управления установлен на переднем конце винта 24 рулевого механизма на упорных подшипниках 33. Внутренние кольца подшипников большого диаметра прижаты гайкой к реактивным плунжерам 2, размещённым в трёх отверстиях в корпусе 3 совместно с центрирующими пружинами 4, 35. Упорные подшипники золотником зафиксированы на винте буртиком и гайкой 38. Коническая шайба 37 устанавливается под гайку вогнутой стороной к подшипнику. В корпусе клапана с обеих сторон сделаны проточки. Поэтому упорные подшипники 33, золотник 36 с винтом 24 могут перемещаться в обе стороны от северного положения на 1, 1 мм (рабочий ход золотника), сдвигая при этом плунжеры 2 и сжимая пружины 4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верстиях корпуса 9 клапана управления (прил.6) установлены также перепускной 6 и предохранительные 3, 12 клапаны и плунжеры 10 с пружинами. Предохранительный клапан соединяет магистрали высокого и низкого давления масла при давлении 6500-7000 кПа. Перепускной клапан соединяет полости цилиндра при неработающем насосе, уменьшая сопротивление усилителя при повороте колес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линдр гидроусилителя размещен в картере рулевого механизма. Поршень цилиндра снабжен уплотнительным кольцом и масляными канав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Насос гидравлического усилителя </w:t>
      </w:r>
      <w:r>
        <w:rPr>
          <w:sz w:val="28"/>
          <w:szCs w:val="28"/>
        </w:rPr>
        <w:t>установлен между блоками цилиндров двигателя. Вал насоса приводится во вращении от шестерни топливного насоса высокого давл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ос лопастного типа, двойного действия, т.е. за один оборот вала происходит два цикла всасывания и нагревания. Насос (прил. 7) состоит из крышки 21, корпуса 27, ротора 28 с валом 2, статора 26 и распределительного диска 24. Вал 2, на шлицах которого установлен ротор, вращается на шариковом 4 и игольчатом 7 подшипниках. Шестерня 1 привода стопорится на валу шпонкой 3 и крепится гайкой. В радиальных пазах ротора 28 установлены лопасти 25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ор 26 установлен в корпусе на штифтах и прижат к распределительному диску болт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тор 28 с лопастями 25 установлен внутри статора 26, рабочая поверхность которого имеет овальную форму. При вращении ротора его лопасти под действием центробежных сил и давление масла в центральной полости ротора прижимается к рабочим поверхностям статора, распределительного диска и корпуса, образуя камеры переменного объем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их объема создается разрежение, и масло из бачка поступает в камеры. В дальнейшем лопасти, скользят по поверхностям статора, смещаются по пазам к центру ротора, объем камер уменьшается, и давление масла в них возрастае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впадении камер с отверстиями в распределительном диске масло поступает в полость нагнетания насоса. Рабочие поверхности корпуса, ротора статора и распределительного диска тщательно отшлифованы, что уменьшает утечки масл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крышке корпуса установлен перепускной клапан 23 с пружиной. Внутри перепускного клапана размещён предохранительный шариковый клапан 22 с пружиной, ограничивающий давление в насосе до 7500-8000 кП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ускной клапан и калиброванное отверстие, соединяющие полость нагнетания насоса с выходной магистралью, ограничивают количество циркулирующего в усилителе масла при повышении частоты вращения ротора насос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рпусе 27 насоса через прокладку крепится коллектор 18, обеспечивающий создание избыточного давления в канале всасывания, что улучшает условия работы насоса, снижая шум и износ его детале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чок 16 с крышкой 14 заправочной горловине и фильтром 17 крепится винтом к корпусу насосу. Крышка бачка крепится болтом 10 к стойке фильтра 12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ыки крышки с болтом и корпусом уплотнены прокладками. В крышке установлен предохранительный клапан 13, ограничивающий давление внутри бачка. Масла, циркулирующие в гидравлической системе усилителя, очищается в сетчатом фильтре 17. В пробке заливной горловины укреплен указатель масла 9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Радиатор </w:t>
      </w:r>
      <w:r>
        <w:rPr>
          <w:sz w:val="28"/>
          <w:szCs w:val="28"/>
        </w:rPr>
        <w:t>предназначен для охлаждения масла, циркулирующего в гидравлическом усилител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тор 7 (прил.8) в виде согнутой вдвое оребрённой трубки, изготовленной из алюминиевого сплава, крепится пред радиатором системы смазки двигателя планками и вант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лы гидравлического усилителя соединены между собой шлангами и трубопроводами высокого и низкого давления. Шланги высокого давления имеют двойную внутреннюю оплетку; концы шлангов заделывают в наконечник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>Привод рулевого управления</w:t>
      </w:r>
      <w:r>
        <w:rPr>
          <w:sz w:val="28"/>
          <w:szCs w:val="28"/>
        </w:rPr>
        <w:t xml:space="preserve"> состоит из сошки, продольной и поперечной рулевых тяг и рычаг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ычаги поворотных кулаков, шарнирно соединенные с поперечной тягой, образует рулевую трапецию, обеспечивающую поворот управляемых колес на взаимно различающиеся углы. Рычаги вставлены в конические отверстия кулаков и крепятся с помощью шпонок и гаек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зьбовые концы поперечной тяги 10 (прил.9) навинчиваются наконечники 8, являющиеся головками шарниров. Вращением наконечников регулируется схождением колес спереди, компенсирующие возможные в эксплуатации их расхождение в следствии износов деталей, которое повышает износ шин и утяжеление управление автомобилем. Наконечники тяги и фиксируются болтами. Шарнир тяги состоит из пальца 5 со сферической головкой, вкладышей 4, 6, прижимаемых пружиной 3 к головке, деталей крепления и уплотнения . Пружина обеспечивает беззазорное соединение и компенсирует износ поверхностей детале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одольная тяга 11 откована совместно с головками шарниров. Шарниры закрываются резьбовыми крышками 18 и уплотнительными накладками 12. Смазка шарниров производится через масленки. Поворотные оси – шкворни колес установлены с боковыми наклонами поперечной плоскости внутрь на 8 градусов. Поэтому при повороте колес передняя часть автомобиля слегка приподнимается, что создает стабилизацию управляемых колес (стремление управляемых колес вернуться к среднему положению после поворота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лон шкворней продольной плоскости назад на 3 градуса создает стабилизацию управляемых колес за счет центробежных сил, возникающих при поворот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пускании рулевого колеса после поворота сила веса и центробежные силы создают стабилизирующие моменты, автоматически возвращающие управляемые колеса к среднему положению. Оси вращения колес наклонены наружными концами вниз на 1 градус, образуя развал колес, что затрудняет появление обратного развала колес в эксплуатации в следствии износа подшипников. Движение с обратным развалом увеличивает износ шин и утяжеляет управление автомобиле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бота рулевого управления</w:t>
      </w:r>
      <w:r>
        <w:rPr>
          <w:sz w:val="28"/>
          <w:szCs w:val="28"/>
        </w:rPr>
        <w:t>. При прямолинейном движении золотник 11(прил.10) клапана управления удерживается пружинами в среднем положении. Масло, подаваемое насосом 19, проходит через кольцевые щели клапана управления, заполняет полости цилиндра 5 и через радиатор 26 сливается в бачок 23. С увеличением частоты вращения ротора интенсивность циркуляции и нагрев масла в гидравлическом усилителе возрастает. Перепускной клапан 22 ограничивает циркуляцию масла. При повышении расхода масла создается перепад давлений на торцевых поверхностях клапана 22 в следствии увеличения калиброванного отверстия 20. Когда усилие от разности давлений на клапан превысит силу пружины, он сместиться и соединит нагнетательную полость насоса с баком. При этом большая часть масла будет циркулировать по контуру насос – бак – насос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 повороте рулевого колеса 1 усилие через карданную передачу 3, угловой редуктор 4, передает на винт рулевого механизма 6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ворота колеса требуется значительное усилие, то винт 6, ввинчивается в гайку 7, (или вывинчивается из не) сместив упорный подшипник 14 и золотник 11, сдвигая при этом плунжер 15 и сжимая центрирующие пружины 16. Смещение золотника 11 в корпусе 12 изменяет сечение кольцевых щелей, связанных с полостями цилиндра. Уменьшение сечения щелей слива с одновременным повышением количества масла в следствии увеличения сечения щели нагнетания приводит к повышению давления в одной полости цилиндра. В другой полости цилиндра, где изменение сечений щелей противоположное, давление масла не возрастает. Если разность давления масла на поршень 9 создает большую силы сопротивления, то он начинает двигаться. Перемещение поршня через зубчатую рейку вызывает поворот сектора 8 и далее, через рулевой привод, поворот управляемых колес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поворот рулевого колеса поддерживается смешение золотника в корпусе 12, перепад давления масла в полостях цилиндра, перемещение поршня и поворот управляемых колес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овка рулевого колеса приведет к остановке поршня и управляемых колес в тот момент , когда поршень, продолжая движение под действием перепада давлений масла, сместит винт 6 с золотником 11 в осевом направлении к среднему положению. Изменение сечений щелей в клапане управления приведет к уменьшению давления в рабочей полости цилиндра, поршень и управляемые колеса остановятся. Таким образом обеспечивается «следящее» действие усилителя по углу поворота рулевого колес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нетательная магистраль насоса 18 подает масло между плунжерами 15. Чем больше силы сопротивления повороту колес, тем выше давление масла в магистрали и на торцах плунжеров, а следовательно, и силы сопротивления их перемещению при смещении золотника. Так создаётся «следящее» действие по силе сопротивления повороту колес, т.е. «ощущение дороги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ельном значении давления масла 7500 – 8000 кПа открываются клапаны 13 и 21, предохраняя гидравлическую систему усилителя от поврежден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выхода из поворота отпускается рулевое колесо. Совместным действием реактивных плунжеров и пружин золотник смещается и удерживается в среднем положении. Управляемые колеса под действием стабилизирующих моментов поворачивается к среднему положению, смещают поршень и выталкивают жидкость в сливную магистраль. По мере приближения к среднему положению стабилизирующие моменты уменьшаются и колеса останавливаютс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произвольный поворот колес под действием ударов о неровности дорог возможен только при перемещении поршня, т.е. выталкивании порции масла из цилиндра в бак. Таким образом, усилитель работает как амортизатор, снижая ударные нагрузки и уменьшая самопроизвольные повороты рулевого колес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 внезапной остановки двигателя, насоса или потери масла сохраняется возможность управления усилием водителя. Водитель, поворачивая рулевое колесо, смещает плунжеры 15 золотником 11 до упора в корпус 12 клапана управления, и далее поворот обеспечивается только за счет механической связи деталей рулевого управления. Усилие на рулевом колесе при перемещении поршня 9 перепускной клапан 10, размещенной в плунжере, обеспечивает перетекание масла из полостей цилиндр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ледующее чем я хочу дополнить свою работу это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>Назначение и общая характеристика рулевого управления трактора МТЗ – 80 с гидроусилителем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н служит для передачи усилия от водителя к рулевому приводу и поворота рулевого колеса. Различают несколько типов рулевого механизма: червяк—ролик, червяк—сектор и винт-гайка. Рулевой механизм типа червяк-ролик применяют на тракторах с механическим управлением без гидроусилителя, а остальные типы используют с гидроусилителем. Гидроусилитель служит для снижения усилия водителя на рулевом колесе при повороте тракто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autoSpaceDE w:val="true"/>
      <w:spacing w:before="0" w:after="0"/>
      <w:ind w:left="432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autoSpaceDE w:val="true"/>
      <w:spacing w:before="0" w:after="0"/>
      <w:ind w:left="576" w:hanging="576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autoSpaceDE w:val="true"/>
      <w:spacing w:before="0" w:after="0"/>
      <w:ind w:left="720" w:hanging="72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autoSpaceDE w:val="true"/>
      <w:spacing w:before="0" w:after="0"/>
      <w:ind w:left="864" w:hanging="864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0" w:after="0"/>
      <w:ind w:left="1008" w:hanging="1008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autoSpaceDE w:val="true"/>
      <w:spacing w:before="0" w:after="0"/>
      <w:ind w:left="1152" w:hanging="1152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843" w:leader="none"/>
      </w:tabs>
      <w:autoSpaceDE w:val="true"/>
      <w:spacing w:before="0" w:after="0"/>
      <w:ind w:left="1296" w:hanging="1296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шрифт"/>
    <w:qFormat/>
    <w:rPr/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номер страницы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0" w:after="0"/>
      <w:ind w:right="-2" w:hanging="0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spacing w:lineRule="auto" w:line="360" w:before="0" w:after="0"/>
      <w:ind w:firstLine="567"/>
      <w:jc w:val="center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jc w:val="center"/>
    </w:pPr>
    <w:rPr>
      <w:b/>
      <w:bCs/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before="0" w:after="0"/>
    </w:pPr>
    <w:rPr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spacing w:before="0" w:after="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before="0" w:after="0"/>
      <w:jc w:val="both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spacing w:lineRule="auto" w:line="360" w:before="0" w:after="0"/>
      <w:ind w:firstLine="720"/>
      <w:jc w:val="center"/>
    </w:pPr>
    <w:rPr>
      <w:b/>
      <w:bCs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spacing w:lineRule="auto" w:line="360" w:before="0" w:after="0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autoSpaceDE w:val="true"/>
      <w:spacing w:before="0" w:after="0"/>
      <w:ind w:firstLine="426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pacing w:before="0" w:after="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8:00Z</dcterms:created>
  <dc:creator>Anatol</dc:creator>
  <dc:description/>
  <cp:keywords/>
  <dc:language>en-US</dc:language>
  <cp:lastModifiedBy>SYSTEM</cp:lastModifiedBy>
  <dcterms:modified xsi:type="dcterms:W3CDTF">2011-09-07T09:08:00Z</dcterms:modified>
  <cp:revision>2</cp:revision>
  <dc:subject/>
  <dc:title>Всероссийский заочный финансово-экономический институт</dc:title>
</cp:coreProperties>
</file>