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міст</w:t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uppressAutoHyphens w:val="true"/>
        <w:spacing w:lineRule="auto" w:line="36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ступ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ологічна частин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етальна будова коробки передач ГАЗ-53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Таблиця аналізу дефектів на деталях та вузлах коробки передач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Економічне обґрунтування способу та методу ремонту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Послідовність проведення контрольних замірів та обмірі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ослідовність демонтажу та визначення дефекті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Перелік інструменту, приладів та засобів що використовувались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  <w:lang w:val="uk-UA"/>
        </w:rPr>
        <w:t>2.7. Післяремонтна діагностика, перевірка, обкатк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ерелік робіт, що необхідно проводити при ЩТО, ТО-, ТО-2, СТО після ремонту коробки передач ГАЗ-53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хніка безпеки при виконанні ремонтних робіт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і джерел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е завданн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часний стан проблеми. На даний час, автомобільний транспорт України оснащується сучасними конструкціями рухомого складу, які відповідають вимогам народного госпо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автомобільною промисловістю, поставлено завдання, зумовити збільшення та покращення структури виробництва автомобілів, найбільш повно відповідаючих вимогам народного господарства та економії паливно-енергетичних ресурс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ючи заходи, з підвищення безпеки руху та зменшенню шкідливого впливу транспорту на зовнішнє середовище, з одночасним зменшенням транспортних розходів на перевезення вантажів та пасажирів, вітчизняна автомобільна промисловість випустила нові моделі автомобілів, з більш високими та кращими показн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оставлених задач, у великій мірі залежить від підготовки та кваліфікації інженерних кадрів, автомобільного транспо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зв'язку з чим, постійне та стрімке зростання автомобільного парку в країні потребує все більше фахівців з ремонту та обслуговуванню автомобілів. Робітники з цієї професії повинні постійно удосконалювати уміння та навички з ремонту та технічного обслуговування автівок, поглиблювати знання конструкцій автомобілів. Автослюсар повинен знати практичні основи організації та виконання ремонтних робіт, пов’язаних з автомобілями, що створює актуальність теми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тому, сутність та значущість теми роботи полягає у детальному огляді транспортних засобів, зокрема автомобіля ГАЗ-53, його технічної характеристики, ремонту та обслуговування, що носить вагомий характер під час експлуатац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струкціях ГАЗ-53 здійснені технічні досягнення автомобілебудування - прийнятий цілий ряд нових рішень, які забезпечують зручність роботи водія, підвищення надійності, довговічності, експлуатаційних показників, зниження трудомісткості обслугов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а характеристика ГАЗ-5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нтажопідйомність, </w:t>
      </w:r>
      <w:r>
        <w:rPr>
          <w:bCs/>
          <w:iCs/>
          <w:sz w:val="28"/>
          <w:szCs w:val="28"/>
          <w:lang w:val="uk-UA"/>
        </w:rPr>
        <w:t>кг…………………………………</w:t>
      </w:r>
      <w:r>
        <w:rPr>
          <w:sz w:val="28"/>
          <w:szCs w:val="28"/>
          <w:lang w:val="uk-UA"/>
        </w:rPr>
        <w:t>…………40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а вага буксируваного причепа з вантажем, </w:t>
      </w:r>
      <w:r>
        <w:rPr>
          <w:bCs/>
          <w:iCs/>
          <w:sz w:val="28"/>
          <w:szCs w:val="28"/>
          <w:lang w:val="uk-UA"/>
        </w:rPr>
        <w:t>кг …………...</w:t>
      </w:r>
      <w:r>
        <w:rPr>
          <w:sz w:val="28"/>
          <w:szCs w:val="28"/>
          <w:lang w:val="uk-UA"/>
        </w:rPr>
        <w:t>40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га автомобіля в спорядженому стані, </w:t>
      </w:r>
      <w:r>
        <w:rPr>
          <w:bCs/>
          <w:iCs/>
          <w:sz w:val="28"/>
          <w:szCs w:val="28"/>
          <w:lang w:val="uk-UA"/>
        </w:rPr>
        <w:t>кг</w:t>
      </w:r>
      <w:r>
        <w:rPr>
          <w:sz w:val="28"/>
          <w:szCs w:val="28"/>
          <w:lang w:val="uk-UA"/>
        </w:rPr>
        <w:t>…………………..……….325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баритні розміри автомобіля, </w:t>
      </w:r>
      <w:r>
        <w:rPr>
          <w:bCs/>
          <w:iCs/>
          <w:sz w:val="28"/>
          <w:szCs w:val="28"/>
          <w:lang w:val="uk-UA"/>
        </w:rPr>
        <w:t>м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………………………………………………………………...639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…………………………………………………….…………...238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(по кабіні без навантаження)…………………………………222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аза автомобіля, </w:t>
      </w:r>
      <w:r>
        <w:rPr>
          <w:bCs/>
          <w:iCs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……………………………………………………37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лія передніх коліс (по грунту), </w:t>
      </w:r>
      <w:r>
        <w:rPr>
          <w:bCs/>
          <w:iCs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…………………………………163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дніх, </w:t>
      </w:r>
      <w:r>
        <w:rPr>
          <w:bCs/>
          <w:iCs/>
          <w:sz w:val="28"/>
          <w:szCs w:val="28"/>
          <w:lang w:val="uk-UA"/>
        </w:rPr>
        <w:t>мм</w:t>
      </w:r>
      <w:r>
        <w:rPr>
          <w:sz w:val="28"/>
          <w:szCs w:val="28"/>
          <w:lang w:val="uk-UA"/>
        </w:rPr>
        <w:t>………………………………………………………….……169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більша швидкість автомобіля з повним навантаженням без причепа, </w:t>
      </w:r>
      <w:r>
        <w:rPr>
          <w:bCs/>
          <w:iCs/>
          <w:sz w:val="28"/>
          <w:szCs w:val="28"/>
          <w:lang w:val="uk-UA"/>
        </w:rPr>
        <w:t>км/ч</w:t>
      </w:r>
      <w:r>
        <w:rPr>
          <w:sz w:val="28"/>
          <w:szCs w:val="28"/>
          <w:lang w:val="uk-UA"/>
        </w:rPr>
        <w:t>……………………………………………………………80-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рансмісі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Щеплення……………………………………………….Однодискове, сух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бка передач…………………………Триходова, з синхронізато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третій і четвертій передач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ередавальні чис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ерша передача………………………………………………………….6,4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руга……………………………………………………………………..3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ретя……………………………………………………………………..1,7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четверта…………………………………………………………………..1,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дній хід…………………………………………………………………7,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данна передача……………………………………….Відкритого тип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кардани з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чати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шипникам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ляд ГАЗ-53 (з переду, з боку, ззаду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48075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ологічна части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Детальна будова коробки передач ГАЗ-5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тириступінчаста коробка передач вантажного автомобіля має чавунний литий картер 18 (мал., а), який шпильками прикріплений до картера зчеплення. Зверху картер закритий кришкою 26, в ній розміщений механізм управління коробкою передач. З лівого боку картера на висоті, відповідній нормальному рівню масла, виконаний маслозаливное отвір. Для зливу масла служить отвір в нижній частині карт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24325" cy="390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артері на підшипниках встановлені ведучий 23, ведений 10 і проміжний 20 валів. Осьові зусилля, що діють на вали, сприймаються кульковими підшипниками 22, 9 і 11, зовнішні обойми яких закріплені в картері. Провідний вал виконаний як одне ціле з шестернею 24, зубчастим вінцем і конусом. На веденому валу встановлені: на шліцах рухливе колесо-каретка 6 першої передачі, на бронзових втулках колесо 4 третя і колесо 5 другий передач і на шліцах маточина синхронізатора 21. Проміжний вал є блоком чотирьох зубчастих коліс. Колесо 19 знаходиться в постійному зачепленні з шестернею провідного валу, а шестерні третьої 77 і другий 16 передач - з колесами 4 і 5 веденого валу. На осі 13 встановлений блок зубчастих коліс 14 і 15 заднього ходу. Зубчасті колеса коробки передач, за винятком 6, 12, 14 і 75, мають косі зуби і знаходяться в постійному зачеплен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передача включається переміщенням зубчастого колеса-каретки 6 управо і введенням її в зачеплення з шестернею 12. Для включення другої передачі зубчасте колесо-каретку переміщають вліво, вводячи внутрішній зубчастий вінець в зачеплення із зовнішнім зубчастим вінцем колеса 5. На третій передачі синхронізатор 21 сполучає колесо 4 з веденим валом, а на четвертій передачі - ведений вал з ведучим. Задній хід включається переміщенням блоку зубчастих коліс заднього ходу вліво. При цьому входять в зачеплення зубчасті колеса 12 і 14, а шестерня 75 - з колесом-кареткою 6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95575" cy="276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фта 34 (мал., би) синхронізатори може переміщатися по зубчастій маточині 39, закріпленою на веденому валу. У трьох пазах маточини розташовані сухарі 38, що входять виступами в кільцеву проточку зубів муфти під дією двох кільцевих пружин 40. По сторонах муфти встановлені бронзові блокуючі кільця 37 і 41, що мають зовнішні зубчасті вінці і внутрішню конічну поверхню з таким же кутом конусності, як в конічних поверхонь 35 відповідно провідного валу 23 і колеса 4 третіх передачі. У пази на торцях блокуючих кілець з окружним зазором, рівним половині товщини зуба зубчастих вінців, входять кінці сухарів 38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ключенні передачі, наприклад третьої, муфту 34 вилкою 3 переміщають у бік колеса 4. На початку руху муфти сухарі зрушують блокуюче кільце 37 до зіткнення з конічною поверхнею 35 коліс 4 третіх передачі. Під дією сил тертя на конічних поверхнях блокуюче кільце 37 обертається відносно муфти, і її зуби упираються в зуби кільця 37 (мал., в), перешкоджаючи подальшому переміщенню муфти. Коли частоти обертання колеса 4 і веденого валу выравняются, зникнуть сили, що перешкоджають переміщенню зубчастої муфти 34, і вона увійде до зачеплення із зубами вінця 36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перемикання коробки передач складається з вилок 3, 7, 8 (див. мал., а), закріплених на повзунах 27-29, важеля / перемикання, що притискується пружиною 2 до сферичної поверхні кришки 26, кулькових фіксаторів 25, що запобігають мимовільному включенню і виключенню передач, замку, що виключає одночасне включення двох передач, і пружинного запобіжника, що утрудняє включення передачі заднього ходу. Замок складається з двох сухарів 30 і 32, розміщених в горизонтальному отворі кришки між середнім і крайнім повзунами, і штифта 31, середнього повзуна, що знаходиться в отворі. При переміщенні середнього повзуна обоє сухаря виходять з його поглиблень і замикають крайні повзуни, виключаючи їх зсув. При переміщенні одного з крайніх повзунів сухар виходить з його поглиблення, замикає середній повзун і, сухар, замикає також і інший крайній повзу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У голівці повзуна 27 заднього ходу встановлений пружинний запобіжник 33, що складається з плунжера, навантаженого пружиною, яка перешкоджає введенню в паз голівки важеля 1 і тим самим утрудняє включення передачі заднього х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будова деталей коробки передач ГАЗ-53 включає в себ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- Гайка; 2- Кільце наполегливе; 3 - Підшипник; 4 - Кільце блокуюче синхронізатора; 5 - Ролик 7х17; 6 - Пружина синхронізатора; 7 - Сухар синхронізатора; 8 - Муфта ковзає; 9 - Стопор; 10 - Втулка розпір; 11 - Втулка шестерні третьої передачі; 12 - Шестерня третьої передачі в зборі; 13 - Шайба наполеглива; 14 - Втулка шестерні другої передачі; 15 - Шестерня другої передачі в зборі; 16 - Шестерня ковзає; 17 - Вал вторинний; 18 - Підшипник; 19 - Кільце наполегливе; 20 - Шестерня; 21 - Прокладка; 22 - Кришка; 23 - Болт М10х20; 24 - Заглушка; 25 - Підшипник; 26 - Блок шестерень; 27 - Гайка стопорна; 28 - Кришка заднього підшипника вторинного валу; 29 - Сапун; 30 - Сальник; 31 - Болт М10х65; 32 - Втулка; 33 - Блок шестерень заднього ходу; 34 - Фланець вторинного валу; 35 - Шайба наполеглива; 36 - Гайка вторинного валу; 37 - Болт М10х25; 38 - Кришка; 39 - Прокладка; 40 - Шайба 10; 41 - Пластина наполеглива; 42 - Вісь блоку шестерень заднього ходу; 43 - Пробка До 1/2; 44 - Прокладка; 45 - Картер коробки передач; 46 - Прокладка; 47 - Кришка підшипника первинного валу; 48 - Скоба; 49 - Шайба 8; 50 - Болт М8х22; 51 - Маточина ковзаючої муфти; 52 - Гайка стопорна вторинного валу; 53 - Кільце стопорне; 54 - Шайба наполеглива; 55 - Вал первин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Таблиця аналізу дефектів на деталях та вузлах коробки передач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Таблиця 2.2.1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18"/>
        <w:gridCol w:w="631"/>
        <w:gridCol w:w="710"/>
        <w:gridCol w:w="77"/>
        <w:gridCol w:w="831"/>
        <w:gridCol w:w="107"/>
        <w:gridCol w:w="9"/>
        <w:gridCol w:w="1354"/>
        <w:gridCol w:w="1410"/>
        <w:gridCol w:w="102"/>
        <w:gridCol w:w="1826"/>
      </w:tblGrid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ртер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зва дефекту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сіб встановлення дефекту</w:t>
            </w:r>
          </w:p>
        </w:tc>
        <w:tc>
          <w:tcPr>
            <w:tcW w:w="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міри, мм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новок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оміналь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пустимий без ремонт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пустимий для ремонту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бої і обломи на картер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Огляд 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іщини на картер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іщини любого характеру, які не проходять через отвори підшипника та вісь блоку шестерень заднього ходу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Заварка. Бракувати при наявності тріщин, які проходять через основи двох вух або через отвори підшипника та вісь блоку шестерень заднього ход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и вух кріплення картеру коробки переда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 більше одного вух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Ремонтувати. Заварка. Бракувати при обломі, який захвачує стінку картера або при обломі більше одного вух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підшипник ведучого вал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0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8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,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85,0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Встановлення втулки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артер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підшипник веденого вал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0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8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,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80,0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Встановлення втулки електроерозійна наплавка або вібродугова наплавка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роликовий підшипник блоку шестерень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7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2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72,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ж сам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вісь блоку шестерень заднього ходу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1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,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25,16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Встановлення втулки із слідкуючою обробкою двох отворі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підшипник ведучого вал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0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8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,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85,04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Встановлення втулки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л ведучий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Б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отвору під роликовий підшипник або вм’ятини від ролика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Огляд 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е більше 10% поверхн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10 %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зубів постійного зчеплення за грубино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,9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5,60 м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шліців по ширин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,3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енше 5,24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Бракувати при розмірі більше 38,570 мм.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ришка підшипника ведучого вала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и та тріщини на кришц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шийки під муфту виключення зчеплення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7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44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1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3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енше 43,8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емонтувати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Зношення отвору маслогонної різьби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1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35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,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більше 35,65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болти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9,2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емонтувати. Заварка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фланцю по зовнішньому діаметру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32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11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5,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енше 115,9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Вібродугова наплавка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лок шестерень проміжного вала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лам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зубів шестерні 1-ї передач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1,00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2,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1,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50 при відсутності задир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50 при наявності задиро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зубів шестерні 3-ї передач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,4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5,2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зубів шестерні 2-ї передачі за грубино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6,2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6,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зубів шестерні 1-ї передачі та задньої передач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0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,8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,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5,88 мм.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естерня 1-ї передачі і заднього ходу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паза під вилку переключення передач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9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3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60 при відсутності задир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60 при наявності задирок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. Бракувати при розмірі задирок менше 20,6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шліцевих канавок за ширино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2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5,3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,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більше 55,70 мм.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естерня 2-ї передачі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виступу шліців за грубино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76,356-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76,41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,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76,2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в втулц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2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4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2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42,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Заміна втулки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естерня 3-ї передачі коробки передач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даток Д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прямих зубів повного профілю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84,14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менше 84,0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в втулці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+0,027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4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6,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ільше 46,05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Заміна втулки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упиця муфти переключення 3-ї і 4-ї передачі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блом зубі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кришення робочої поверхні зубі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паза під вилку переключення передач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+0,9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38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60 при відсутності задирок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,60 при наявності задир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. Бракувати при розмірі задирок менше 20,60 мм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шліцевих канавок за шириною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+0,2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55,31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5,7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 при розмірі більше 55,70 мм.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инхронізатор коробки пере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або облом зубів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лка переключення переда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лам або тріщин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гин вил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гля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кінців вилки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32"/>
                <w:lang w:val="uk-UA"/>
              </w:rPr>
              <w:t>-0,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22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3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5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енше 7,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увати. Плавк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ошення отвору під повзун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мі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+0,04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32"/>
                <w:lang w:val="uk-UA"/>
              </w:rPr>
            </w:pPr>
            <w:r>
              <w:rPr>
                <w:sz w:val="20"/>
                <w:szCs w:val="32"/>
                <w:lang w:val="uk-UA"/>
              </w:rPr>
              <w:t>-0,016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,1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льше 15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мон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3 Економічне обґрунтування способу та методу ремонт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оботи, відбуваються виключно за технологією заводу-виготівника. Запасні частини також використовуються лише від ведучих виробників, що зарекомендували себе, з подальшою гарантіє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2.3.1 </w:t>
      </w:r>
      <w:r>
        <w:rPr/>
        <w:t>Розрахунок вартості ремонту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70"/>
        <w:gridCol w:w="2037"/>
      </w:tblGrid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д ремон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ремонту (грн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ртість заміни деталі на нову (грн.)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Картер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Тріщини на картер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86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Обломи вух кріплення картеру коробки передач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2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підшипник ведучого вал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підшипник веденого вал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роликовий підшипник блоку шестерень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вісь блоку шестерень заднього ход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Зношення отвору під підшипник ведучого вал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5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Вал ведучий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зубів постійного зчеплення за грубиною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5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7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шліців по ширині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Кришка підшипника ведучого вала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шийки під муфту виключення зчепленн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8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маслогонної різьб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3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болт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6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фланцю по зовнішньому діаметр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 Блок шестерень проміжного вала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зубів шестерні 1-ї передач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8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зубів шестерні 3-ї передач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зубів шестерні 2-ї передачі за грубиною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ind w:left="-799" w:firstLine="799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зубів шестерні 1-ї передачі та задньої передачі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Шестерня 1-ї передачі і заднього ходу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паза під вилку переключення передач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8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шліцевих канавок за шириною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 Шестерня 2-ї передачі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виступу шліців за грубиною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ванн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в втулці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вання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 Шестерня 3-ї передачі коробки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прямих зубів повного профілю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в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80</w:t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. Ступиця муфти переключення 3-ї і 4-ї передачі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паза під вилку переключення передач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96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шліцевих канавок за шириною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. Вилка переключення передач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- Вигин вилки</w:t>
            </w:r>
            <w:r>
              <w:rPr>
                <w:sz w:val="20"/>
                <w:lang w:val="uk-UA"/>
              </w:rPr>
              <w:t>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егулюванн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9</w:t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кінців вилк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/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 Зношення отвору під повзун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8</w:t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4 Послідовність проведення контрольних замірів та обмірі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 картера коробки передач отвору під підшипники провідного і веденого валів, а також під підшипники проміжного валу мають бути розточені з однієї установ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стань від осі отворів під підшипники провідного і веденого валів до осі отворів під підшипники проміжного валу має бути в межах 110,625 ±0,07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сь отворів під підшипники проміжного валу має бути паралельна осі отворів під підшипники провідного і веденого валів і лежати з нею в одній площині, відхилення не повинне перевищувати 0,04 </w:t>
      </w:r>
      <w:r>
        <w:rPr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 xml:space="preserve">на довжині 250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стань від осі отворів під підшипники проміжного валу до осі отворів під вісь блоку шестерень заднього ходу має бути в межах 71,25+0,07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сь отворів під вісь блоку шестерень заднього ходу має бути паралельна осі отворів під підшипники провідного і веденого валів і повинна лежати з ними в одній площині. Відхилення не повинне перевищувати 0,08 </w:t>
      </w:r>
      <w:r>
        <w:rPr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 xml:space="preserve">на довжині 200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ередня і задня торцеві площини картера мають бути перпендикулярні осі отворів під підшипники провідного і веденого валів. Відхилення не повинне перевищувати 0,07 </w:t>
      </w:r>
      <w:r>
        <w:rPr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 xml:space="preserve">на радіусі 75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нутрішні торці проушин під блок шестерень заднього ходу мають бути перпендикулярні осі отворів під вісь блоку шестерень заднього ходу. Відхилення не повинне перевищувати 0,1 </w:t>
      </w:r>
      <w:r>
        <w:rPr>
          <w:iCs/>
          <w:sz w:val="28"/>
          <w:szCs w:val="28"/>
          <w:lang w:val="uk-UA"/>
        </w:rPr>
        <w:t xml:space="preserve">мм </w:t>
      </w:r>
      <w:r>
        <w:rPr>
          <w:sz w:val="28"/>
          <w:szCs w:val="28"/>
          <w:lang w:val="uk-UA"/>
        </w:rPr>
        <w:t xml:space="preserve">.на радіусі 21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дирки і забоины на зубах шестерень мають бути зачищені. Після збірки синхронізатора (при заміні конусних кілець) необхідне -обробити конусні поверхні кілець так, щоб зазор між торцями кільця і шестерні після притирання конусів був в межах 0,8-1,25 </w:t>
      </w:r>
      <w:r>
        <w:rPr>
          <w:iCs/>
          <w:sz w:val="28"/>
          <w:szCs w:val="28"/>
          <w:lang w:val="uk-UA"/>
        </w:rPr>
        <w:t xml:space="preserve">мм. </w:t>
      </w:r>
      <w:r>
        <w:rPr>
          <w:sz w:val="28"/>
          <w:szCs w:val="28"/>
          <w:lang w:val="uk-UA"/>
        </w:rPr>
        <w:t>Площа поверхні притирання має бути не менше 70% поверхні конуса. Перевірку виробляти по еталон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Шестерні коробки передач слід підбирати так, щоб бічний зазор між зубами був в межах 0,3-0,4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Шестерню 1-ої передачі потрібно підбирати до веденого валу так, щоб бічний зазор між шліцами був не більше 0,18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Муфту що ковзає перемикання 3-ої і 4-ої передач необхідно підбирати з маточин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и цьому має бути забезпечене легке переміщення деталей без відчутного бічного зазо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 крайніх положеннях ковзаючої муфти перемикання 3-ої і 4-ої передач, відповідних 3-ій і 4-ій передачам, допускається подовжнє переміщення муфти в межах 0,2 </w:t>
      </w:r>
      <w:r>
        <w:rPr>
          <w:iCs/>
          <w:sz w:val="28"/>
          <w:szCs w:val="28"/>
          <w:lang w:val="uk-UA"/>
        </w:rPr>
        <w:t>м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5 Послідовність демонтажу та визначення дефекті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стити від грязі і вимити зовні коробку передач. Зняти вижимний підшипник зчеплення і поролонове кільце з направляючої втулки. Вивернути вимикач світла заднього ходу з прокладкою. Відвернути болт кріплення стопора приводу спідометра, зняти стопор і привід спідометра. Вивернути сапун. Відвернути чотири болти і зняти корпус важеля перемикання передач з прокладкою. Відвернути три болти і зняти кришку підшипника первинного валу з направляючою втулкою вижимного підшипника зчеплення з прокладкою. Відвернути болт кріплення осі проміжної шестерні заднього ходу на передньому картері коробки передач. Зняти стопорне кільце з первинного валу. Відвернути десять болтів кріплення переднього картера коробки передач до заднього картер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'єднати передній і задній картери коробки передач. Для цього можна затиснути подовжувач в лещатах з м'якими накладками на губки і ударяти мідним молотком по приливах з отворами кріплення переднього картера до картера зчеплення. При цьому прагнути не порвати проклад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йняти з посадочного місця під передній підшипник проміжного валу на передньому картері коробки передач регулювальні кільця. Відвернути два болти кріплення і зняти пластину фіксаторів штоків з прокладкою. Вийняти три пружини фіксаторів. Встановити шток включення 5-ї передачі і заднього ходу в положення включення заднього ходу. Відвернути стопорні болти кріплення вилок перемикання што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маркувати вилки перемикання передач (їх приналежність до штоків і орієнтація). Вибити штоки вибиванням з м'якого матеріалу і зняти їх. Першим знімають шток 3 включення 5-ї передачі і передачі заднього ходу, другим - шток 1 включення 1-ї і 2-ї передач, а останнім - шток 2 включення 3-ї і 4-ї передач. При знятті штока включення 3-ї і 4-ї передач стежити за тим, аби не втратити стопорний палець. Зняти вилки перемикання 1-ї і 2-ї та 3-ї і 4-ї передач з ковзаючих муфт синхронізаторів. Вийняти кульки фіксаторів, підставивши руку і протолкнув викруткою через отвори всередину картера кульки. Вийняти два стопорні плунжери за допомогою спеціального інструменту або дроту, заломленого гач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ернути болт кріплення осі проміжної шестерні заднього ходу на задньому картері коробки переда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йняти одночасно із заднього картера коробки передач вторинний вал в зборі з первинним, проміжний вал і вісь проміжної шестерні заднього х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ити, що синхронізатор 3-ї і 4-ї передач встановлений в нейтральному положен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'єднати первинний і вторинний вали, звернувши увагу на те, що насипні ролики (14 шт.) переднього підшипника вторинного валу можуть випасти з гнізда первинного вал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в процесі експлуатації виявилося протікання мастила з коробки передач через сальники, дефектні сальники необхідне випресува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 Перелік інструменту, приладів та засобів що використовувалис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 час обслуговування безвальної головки циліндра автомобіля в нагоді стане такий інструмен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ючі: рожкові, накидні (для важко доступних місць), динамометричн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орото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бір шестигранник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крутки різного тип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йомни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стери перевірки та виміру напруг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рцеві голі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ьно обладнана площад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Хрестоподібні викрут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ліцьові викрут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бива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асатиж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Щипц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лямовува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инамометричний ключ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німач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Штангенциркул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Лінійка метале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Лещата слюсарн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Яма оглядова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Після ремонтна діагностика, перевірка, обкат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сля збірки кожна коробка передач має бути випробувана на спеціальному стенді, що дозволяє створювати навантаження на веденому валу. Число зворотів провідного валу має бути в межах 1000-1500 </w:t>
      </w:r>
      <w:r>
        <w:rPr>
          <w:iCs/>
          <w:sz w:val="28"/>
          <w:szCs w:val="28"/>
          <w:lang w:val="uk-UA"/>
        </w:rPr>
        <w:t>об/х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еред випробуванням коробки передач має бути заправлена чистим трансмісійним маслом до рівня маслозаливного отвору. Випробовувати коробку передач слід протягом часу, необхідного для прослухування роботи коробки передач на всіх передач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и перевірці роботи коробки передач в процесі випробування не допускають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їдання при перемиканні передач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шуми і сту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мимовільне включення і виключення шестерень; підтікання масла через з'єдна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явлені при випробуванні коробки передач дефекти мають бути усунені. Після цієї коробки передач має бути випробувана повтор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 Перелік робіт, що необхідно проводити при ЩТО, ТО-, ТО-2, СТО після ремонту головки блоку ГАЗ-5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е обслуговування включає наступні роботи: прибиральні, контрольні, кріпильні, регулювальні і і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ться наступні види технічного обслуговування автомобілі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енне обслуговування (ЩО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ше технічне обслуговування (ТО-1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руге технічне обслуговування (ТО-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ризначенням щоденного обслуговування є: загально-зовнішній контроль, направлений на забезпечення безпеки руху, підтримка гарного зовнішнього вигляду, заправка паливом, маслом, водо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ризначенням першого і другого технічних обслуговуванні є зниження інтенсивності зношування деталей, виявлення і попередження несправностей шляхом своєчасного виконання контрольних, змащувальних і регулювальних робі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е обслуговування (Щ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е обслуговування є одним з основних видів догляду за автомобілем. У щоденне обслуговування входять підготовка автомобіля до виїзду і догляд за автомобілем після повернення в гар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автомобіля до виїзду необхід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ити рівень і, якщо необхідно, долити масло в картер двигуна. При перевірці звернути увагу на якість мас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ити наявність палива і води, при необхідності доли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конатися, чи немає підтікань палива, мастила, води і гальмівної рідини. Для того, щоб знайти нещільні з'єднання, проникні рідини, корисно оглянути місце стоянки автомобіля, поверхні під капотом, бризковики двигуна і пів платфор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нути увагу на облицювання головки блоку циліндр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стити двигун і по контрольних приладах перевірити його робот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виїздом переконатися в тому, що двигун добре прогрітий і стійко працює на холостому ходу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тискувати кілька разів на педаль управління дроселями і переконатися в легкості переходу від малих зворотів на підвищені, у відсутності перебоїв, ненормальних шумів і стуків в двигу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 за автомобілем після повернення в гараж полягає в наступном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иранн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ттю автомобіля зов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игун рекомендується мити лише холодною водою під невеликим тиском, уникаючи напряму прямих струменів води на прилади і вузли електроустаткува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миття ретельно протерти всі прилади, особливо деталі з електроізоляціє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е технічне обслуговування (ТО-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затягування гайок шпильок головок циліндрів на холодному двигуні. Протягом перших три ТО-1 цю операцію слід проводити при кожному ТО-1. Надалі гайки підтягують при необхідності (пропуск води або газі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кріплення шківів колінчастого валу, водяного насоса, генерат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стан і натягнення ременів вентилятора, генератора, прив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ягнути гайки кріплення карбюратора. Переконатися в справній роботі приводу управління дроселями і повітряною заслінкою карбюратора. Приводи повинні працювати без заїда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ягнути гайки кріплення фланців приймальних труб глушни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рівень масла в картері двигуна і, якщо необхідно, доли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рти двигун дрантям, змоченим гас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уге технічне обслуговування (ТО-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ругому технічному обслуговуванні необхідно виконати наступні робо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ити масло в двигу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із зміною масла необхідно очистити корпус і ковпак фільтру відцентрового очищення масла від грязі і смолистих відкладе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ти ротор фільтру в гасі і продути стислим повітрям через отвори жиклер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ти в гасі набивання фільтру вентиляції картера і змочити її мас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ТО-2 перевірити і при необхідності відрегулювати зазори між клапанами і коромис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ТО-2 перевірити затягування гайки фланця валу провідної шестерн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ти рівень масла і, якщо необхідно, долити або замінити й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рнути свічки запалення, заздалегідь очистивши і продувши повітрям їх гнізда. Перевірити стан свічок. Ретельно очистити свічки на приладі ГАРО моделі 514-2М. Після очищення свічок перевірити і відрегулювати зазори між електродами. Якщо шар нагару великий і зняти його без приладу не представляється можливим, слід замінити свічки нови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хніка безпеки при виконанні ремонтних робі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початком робо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ти чистий спецодяг і взу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робоче місце, інструмент, пристосування, устаткування, перевірити їх справ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юсарні молотки повинні мати поверхню бойка злегка опуклу(не косу, і не биту) і міцну на дерев'яні ручки овального перети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била, крейсмейсели, борідки, обтискання, керни не повинні мати збитих або скошених потилиць із задир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ор гайкових ключів повинен відповідати розмірам болтів і гай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обхідно мати довгий важіль, користуватися лише ключем з довгою ручкою, забороняється нарощувати іншим ключем або труб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на лещатах міцно притискуй педаль. Дотримуйся обережності під час її установки і зняття, щоб уникнути падіння її на сті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рубуванні металу зубилом необхідно врахувати, в яку сторону безпечніше для тих, що оточують направити відлітаючі осколки. Самому працювати в захисних окуля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на стендах, для перевірки слюсар зобов'язан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йти інструктаж у майстра по даному вигляду робі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о початку роботи візуально переконається в його справності і потім перевірити на неодруженому ходу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 випадку виявленні несправності заявити майстрові і до усунень несправностей до роботи не приступати. Самому проводити ремонт устаткування – ЗАБОРОНЯЄТЬСЯ!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тежити і підтримувати чистоту і порядок на робочому місці, е захаращувати проходи, проїзди, не допускати скупчення запчастин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оосність отворів перевірити за допомогою конусного облямовуванн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при розбірно-складальній операцій, вимагаючих великих фізичних зусиль, необхідно застосовувати знімачів, гайковер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авильно підбирати розмір ключа, переважно користуватися накидними і торцеви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иробляти випресовку пальців, втулок і інших деталей лише за допомогою спеціальних пристосувань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ід час роботи розташувати інструмент і пристосування так аби вони завжди знаходилися під руко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боті на стенді випробування слюсар зобов'язан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вірити несправність пристосування для зміцнення агрегаті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ів, що захищають, електропроводку, заземлення і пульт управлінн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узли і агрегати, що мають пружини, розбирати і збирати лише на спеціальних пристосування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 перевірці працездатності агрегатів на стенді перевіри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емлення стенд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закріплення агрегатів на стенді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явність кожухів, що захищаю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авку відповідною рідиною або повітря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ість кріплення агрегаті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ність і правильне з'єднання електропровод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 регулюванням перевірити агрегат на неодруженому ход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на стенді виробляти стоячи на підніжці гр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промиванні деталі необхідно дотримувати наступні вимоги: - мити деталі лише в закритих ваннах і із застосуванням миючих засобі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ороняється застосовувати бензин і інші легкозаймисті рідин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лити лише в певних місця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омаслені ганчірки, кінці, дрантя, відходи матеріалів слід збирати і негайно прибрати в спеціальні металеві ящ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харащувати прохід до робочого місця при разроботе і збірці агрегатів, вузл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тосуватися механізмів, рубильників і інших приладів, що не мають відношень до виконуваної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робо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кінченню роботи слюсар зобов'яз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лючити від електромережі електроустаткування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в порядок робоче місце. Брати пристосування, інструмент відведене міс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автомобіль залишається на спеціальних підставках (козелках), перевірити надійність його установки. Забороняється залишати автомобіль, агрегат, вивішеним лише підіймальних механізм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яти спецодяг і прибрати в призначене для них місц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ити руки милом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про всі недоліки, виявлені під час роботи сповістити начальникові АР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користані джерел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1. ГАЗ- 53-12: Руководство по эксплуатации, техническому обслуживанию и ремонту и каталог запасных частей – М.: Издательский дом Третий Рим, 2005 – 3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иль ГАЗ-53-12: Конструктивные особенности, техническое обслуживание и текущий ремонт – М.: Транспорт, 1993 – 3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ютман Х.Я. Ремонт грузовых автомобилей – М.: Патриот, 1992 – 320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 Банников С.П. Оборудование автомобилей. М.: Транспорт, 1970.-134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5. Дитер Корп., Руководство по эксплуатации, техническому ремонту автомобилей ГАЗ-53, Издательство Аст. – М.: 2003.-228-25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Журнал "Автомир" №22 (май)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Охорона праці в машинобудуванні. Під ред.. доктора тех. Наук Е.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uk-UA"/>
        </w:rPr>
        <w:t>Руководство по эксплуатации "Схемы электрооборудования автомобилей ГАЗ-53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Руководство по ремонту ГАЗ-53 выпуска 1953-1968 гг. Асоциация Независимых Издательств. М. : 1998. – 121-17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lang w:val="uk-UA"/>
        </w:rPr>
        <w:t>Ю. Т. Чумаченко А. А. Федорченко "Автомобильный электрик" 2000р. – с 4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lang w:val="uk-UA"/>
        </w:rPr>
        <w:t>Ютт В. Е. Электрооборудование автомобилей. – М.: Транспорт, 1989. – 163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Юдина. – М.: Машинобудування.198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трій і технічне обслуговування вантажних автомобілів. (В.І.Карогодін, С.К. Шестопалов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по автомобілю. (В.П. Беспалько, М.І. Ерецкий З.В. Розен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мобіль. (В.С. Камсський, А.І. Маїзон, П.Е. Нагулу)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81300" cy="489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Б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43300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2343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Г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5525" cy="482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76700" cy="464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9:00Z</dcterms:created>
  <dc:creator>DIMON</dc:creator>
  <dc:description/>
  <cp:keywords/>
  <dc:language>en-US</dc:language>
  <cp:lastModifiedBy>SYSTEM</cp:lastModifiedBy>
  <cp:lastPrinted>2010-11-27T13:37:00Z</cp:lastPrinted>
  <dcterms:modified xsi:type="dcterms:W3CDTF">2011-09-07T09:09:00Z</dcterms:modified>
  <cp:revision>2</cp:revision>
  <dc:subject/>
  <dc:title>ЗМІСТ</dc:title>
</cp:coreProperties>
</file>