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таж сте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овка рулонов в вертикальное положен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Установку рулонов в вертикальное положение рекомендуется производить с опиранием на шарнир краном, перемещающимся в процессе подъема по специально подготовленной площад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 установкой рулонов стенки производят следующие подготовительные работы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авливают шарнир таким образом, чтобы поднятый рулон занял исходное положение для начала развертывания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подняв нижний конец рулона краном, подводят под него шарнир и прикрепляют рулон к ложу шарнира с помощью крепежного устройств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репляют шарнир на днище приваркой планок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рхний конец рулона опирают на клеть из шпал высотой 300 - 500 мм, располагаемую под вторым кольцом каркаса, считая от торца рулон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Подъем рулона стенки краном, перемещающимся в процессе подъем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287210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рулон стенки; 2 - кран; 3 - захват для подъема рулона; 4 - шарнир; 5 - грузовой канат; 6 - тормозной канат; 7 - тормозной трактор; 8 - реперы, определяющие этапы перемещения крана; 9 - угловой сектор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первый рулон стенки рядом с вертикальной кромкой закрепляют трубу жесткости с тремя расчалками, придающую поперечную жесткость начального участка полотнища при развертывании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нижнем торце рулона к каркасу крепят поддон из листовой стали толщиной 6 - 8 мм, диаметром 3400 мм. Поддон со стороны днища обильно смазывают солидолом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изводят строповку грузового каната через захват, устанавливаемый на верхнем торце рулона (кроме этого, к захвату крепят тормозной канат) или штуцера, привариваемые к рулону на подкладных листах на расстоянии 500 - 1000 мм от верхнего торц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веряют перпендикулярность продольных осей рулона и трубы шарнира. Ось рулона, грузовой и тормозной канаты должны находиться в одной вертикальной плоскости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изводят обтяжку и проверку такелажной оснастки пробным подъемом рулона на 100 - 200 мм с выдержкой в течение 10 мин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ъем рулона с одновременным контролем допустимого отклонения полиспаста крана от вертикали (по соответствующей риске на условном секторе) чередуют с перемещением крана по площадке на определенное расстояние между заранее установленными реперами без изменения вылета стрел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роцессе подъема необходимо обеспечивать провисание тормозного каната до достижения рулоном угла наклона на 10 - 18° меньше угла положения неустойчивого равновес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дальнейшем подъеме выбирают слабину тормозного каната. Движение рулона при переходе его центра тяжести через ось поворота обеспечивают за счет своевременного включения в работу тормозного трактора, что достигается контролем угла наклона по угловому сектору. С помощью тормозного трактора рулон плавно устанавливают на днище резервуар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улон может быть поднят в вертикальное положение другими способами, предусмотренными ППР, в том числе с использованием кранов меньшей грузоподъемности (с опиранием на стойку или расположением грузового полиспаста параллельно стреле), а также двух кранов без опорного шарнира и т.п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овка монтажной стой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нтажную стойку, используемую для укладки щитов покрытия, устанавливают в центре днища резервуара в следующей последовательности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) уточняют высоту монтажной стойки в соответствии с фактической высотой центра днища резервуара. У стоек резервуаров объемом 10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более, кроме того, учитывается строительный подъем сферического покрытия, а оголовки монтажных стоек снабжаются устройством, позволяющим плавно опускать смонтированное и полностью сваренное покрытие в проектное положение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устанавливают стойку в вертикальное положение краном с подтаскиванием нижнего конца трактором, обеспечивая вертикальность полиспаста кран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фиксируют монтажную стойку в центре днища с помощью специальных упоров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4) крепят стойку в вертикальном положении пятью расчалками с талрепами. На резервуарах объемами 10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более расчалки крепят к периферийной части днища на расстоянии не менее 4,5 м от стенки таким образом, чтобы при развертывании рулона расчалки не мешали его перемещению. На резервуарах объемами 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менее расчалки крепят к наземным якорям, расположенным за основанием (фундаментом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мере развертывания рулона мешающие расчалки поочередно укорачивают и крепят к днищу резервуара через приварные скобы с подкладными пластинами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стойку выставляют в вертикальном положении с помощью талрепов расчалок. Контроль производят по отвеса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ертывание рулонов сте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 начала развертывания рулона стенки к днищу резервуара по кольцевой риске приваривают ограничительные уголки с интервалом 250 - 300 мм (черт. 8). В зоне вертикального монтажного стыка на расстоянии 3 м в обе стороны от стыка ограничительные уголки приваривают по окончании формообразования концов полотнищ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Приварка ограничительных уголков:</w:t>
      </w:r>
      <w:r>
        <w:rPr>
          <w:sz w:val="28"/>
        </w:rPr>
        <w:t xml:space="preserve"> а - для резервуаров объемом до 20000 м</w:t>
      </w:r>
      <w:r>
        <w:rPr>
          <w:sz w:val="28"/>
          <w:vertAlign w:val="superscript"/>
        </w:rPr>
        <w:t>3</w:t>
      </w:r>
      <w:r>
        <w:rPr>
          <w:sz w:val="28"/>
        </w:rPr>
        <w:t>; б - усиленная для резервуаров объемом свыше 20000 м</w:t>
      </w:r>
      <w:r>
        <w:rPr>
          <w:sz w:val="28"/>
          <w:vertAlign w:val="superscript"/>
        </w:rPr>
        <w:t>3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443865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ограничительный уголок; 2 - стенка резервуара; 3 - приварк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ертывание рулона (черт. 9, 10) производят трактором с помощью каната и тяговой скобы, привариваемой к рулону на высоте 500 мм. При этом соблюдают следующую последовательность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варивают тяговую скобу в первое положение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зают удерживающие планки (см. п. 10.9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ернув часть полотнища и не ослабляя натяжение каната, устанавливают клиновой упор между рулоном и развернутой частью полотнищ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лабляют натяжение каната тяговой скобы до прижатия рулона к клиновому упору и погашения упругих деформаций полотнищ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варивают вторую тяговую скобу с канатом, снимают первую скобу и продолжают развертывание рулон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мере развертывания рулонов полотнище стенки прижимают к ограничительным уголкам, прихватывают и приваривают к днищу резервуара. На всех этапах развертывания рулона необходимо следить за тем, чтобы сварной шов крепления тяговой скобы к рулону не работал на излом. Развертывание очередного участка полотнища необходимо прекратить, когда опорная пластина тяговой скобы расположится по направлению тягового каната. Концы полотнища на длине 3 м от вертикальных кромок к днищу не прихватывают. </w:t>
      </w:r>
      <w:r>
        <w:rPr>
          <w:bCs/>
          <w:sz w:val="28"/>
        </w:rPr>
        <w:t>Развертывание рулона стенки резервуара со стационарным покрытием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3191510" cy="384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кран; 2 стойка для монтажа опорного кольца; 3 - щит покрытия, 4 - монтажная стойка; 5 - опорное кольцо; 6 - переносные расчалки; 7 - развернутая часть полотнища стенки; 8 - расчалки монтажной стойки; 9 - рулон стенки; 10 - клиновой упор; 11 - трактор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звертывание рулона ставки резервуара с плавающей крыш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3178810" cy="353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стойка для монтажа кольца жесткости (промежуточных колец); 2 - кольцо жесткости; 3 - переносные расчалки; 4 - развернутая часть полотнища стенки; 5 - рулон стенки; 6 - клиновой упор; 7 - трактор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развертывании рулонов стенки высотой 18 м из стали марки 16Г2АФ для удержания витков полотнища в зоне развертывания рекомендуется применять удерживающий канат, один конец которого закрепляют к окрайкам днища резервуара, а другой - к трактору. По мере развертывания рулона этот канат постепенно ослабляют (черт. 11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ертывание рулонов высотой 18 м с последующей их прихваткой к днищу следует производить участками не более 1,5 - 2 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Удержание рулона стенки из высокопрочной стали в зоне развертыва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8850" cy="4049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 - труба жесткости; 2 - начальный участок полотнища стенки; 3 - упор; 4 - прихватка стенки к днищу; 5 - ограничительные уголки; 6 - скоба; 7 - удерживающий канат; 8 - трактор; 9 - риски для приварки ограничительных уголков; 10 - рулон сте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верхних поясах стенки резервуара, не закрепленных элементами опорных колец, кольцевых площадок или щитами покрытия, устанавливают расчалки, предохраняющие стенку от потери устойчивости под действием ветровой нагруз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мыкание монтажных стыков стенок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 замыканием монтажных стыков развернутых полотнищ стенки производят формообразование концов полотнищ, имеющих значительные остаточные деформации от рулонирования. Как правило, формообразуют полотнища стенки толщиной 8 мм и более. Формообразование производят трактором с помощью специальных приспособл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ом случае, когда требуется формообразовать один или два пояса полотнища стенки в качестве приспособления рекомендуется применять гибочный сектор (черт. 12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Формообразование нижних поясов сте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324993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рулон стенки; 2 - кран; 3 - гибочный сектор; 4 - формообразуемый участок полотнища; 5 - тяговый канат; 6 - трактор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формообразовании полотнища по всей высоте применяют специальное приспособление, изготовленное из каркаса рулона с установленными на нем гибочными шаблонами (черт. 13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формообразовании концевых участков полотнищ стенки может быть применен механизированный способ правки гидравлическим устройством конструкции Гипронефтеспецмонтажа и Таллиннского политехнического института (черт. 14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формообразовании концы полотнищ на длине 3 м не должны иметь элементов опорного кольца или кольцевой площад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ообразование считают законченным в том случае, если по его окончании концевой участок полотнища занимает положение, близкое к проектном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Формообразование полотнища стенки по всей высоте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4330" cy="255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трактор; 2 - тяговый канат, 3 - приспособление для формообразования; 4 - кран, 5 - наземный якорь; 6 - упор; 7 - формообразованный участок полотнища; 8 - стойка-упор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формообразования срезают нахлест с разделкой кромки и окончательно собирают стык с проектным зазором на прихватках с некоторым выводом собранного стыка наружу за проектную кривизну резервуара на величину, предусмотренную ППР, с тем, чтобы после сварки монтажного стыка угловые деформации не превышали допусков, приведенных в проекте и настоящих ВСН. Для этой цели применяют приспособление, обеспечивающее вывод стыкуемых участков полотнищ в требуемое положение (черт. 15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сварки, проверки качества выполнения сварных соединений, исправления дефектов и повторного контроля снимают все монтажные приспособления с полотнища стенки в зоне монтажного сты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нтаж опорных колец и колец жесткост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лементы опорного кольца и колец жесткости устанавливают по мере развертывания полотнища стенки. Предварительно верх стенки в местах установки колец с помощью расчалок и переносной скобы выводят в проектное положение (см. черт. 9, 10).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Формообразование полотнища стенки гидравлическим устройством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9350" cy="383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 - гидравлическое устройство; 2 - кран; 3 - строп; 4 - пульт управления устройством; 5 - начальный участок полотнища стенки; 6 - упор; 7 - рулон сте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Замыкание вертикального монтажного стык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2687955" cy="172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1 - ограничительная пластина; 2 - клин; 3 - ось вертикального монтажного стыка; 4 - приспособление для замыка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 монтажа кривизну элементов опорного кольца и кольца жесткости сверяют по риске наружного диаметра резервуара, проведенной на днищ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висимости от конструкции опорного кольца допускается монтаж его элементов укрупненными блока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д установкой элемента опорного кольца в проектное положение к нему закрепляют ловители и краном навешивают элемент на стенку резервуар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лемент опорного кольца, прихваченный к стенке резервуара, приводят с помощью расчалок к проектному положению, определяемому с помощью отвеса по риске контроля вертикальности стенки резервуара, проведенной на днище. Отвесы оставляют до конца монтаж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установки второго и последующего элементов, прихватки и приварки их к стенке проверяют вертикальность стенки по отвесам и только тогда производят сварку элементов между собой. Установку элементов кольца жесткости ведут аналогично установке элементов опорного кольц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резервуар имеет промежуточные кольца жесткости по высоте стенки, монтаж элементов этих колец должен опережать монтаж верхнего кольца жесткости (опорного кольца) на 5 - 7 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лементы промежуточного кольца жесткости краном устанавливают на опорные кронштейны, ранее закрепленные на стен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монтажа элементов опорных колец и колец жесткости рекомендуется применять вертикальные самоходные подъем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2:00Z</dcterms:created>
  <dc:creator>SEC</dc:creator>
  <dc:description/>
  <cp:keywords/>
  <dc:language>en-US</dc:language>
  <cp:lastModifiedBy>SYSTEM</cp:lastModifiedBy>
  <dcterms:modified xsi:type="dcterms:W3CDTF">2011-09-07T09:12:00Z</dcterms:modified>
  <cp:revision>2</cp:revision>
  <dc:subject/>
  <dc:title>Монтаж стенки</dc:title>
</cp:coreProperties>
</file>