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Картина мира и мировоззрение человека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и всегда стремились сделать для себя понятным тот мир, в котором они живут. Это им необходимо, чтобы чувствовать себя безопасно и комфортно в собственной среде обитания, уметь предвидеть наступление различных событий с целью использования благоприятных из них и избежания неблагоприятных, либо сведения к минимуму их отрицательных последствий. Познание мира объективно требовало осмысления места в нем человека, особого отношения людей ко всему происходящему в соответствии с их целями, потребностями и интересами, тем или иным пониманием смысла жизни. У человека, таким образом, существует потребность в создании целостной картины внешнего мира, делающей этот мир понятным и объяснимым. При этом в зрелых обществах она выстраивалась на основе философских, естественнонаучных и религиозных знаний и представлений об окружающем мире, фиксировалась в различного рода теория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 или иная картина мира составляет один из элементов мировоззрения, способствует выработке более или менее целостного понимания людьми мира и самих себ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Мировоззрение – это совокупность взглядов, оценок, норм, установок, принципов, определяющих самое общее видение и понимание мира, места в нем человека, выраженных в жизненной позиции, программках поведения и действиях людей. В мировоззрении в обобщенном виде представлены познавательная, ценностная и поведенческая подсистемы субъекта в их взаимосвяз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м в структуре мировоззрения наиболее важные элементы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1. Особое место в мировоззрении занимают знания и именно обобщенные знания – повседневные или жизненно-практические, а также теоретические. В этом плане основу мировоззрения всегда составляет та или иная картина мира: или обыденно-практическая, или сформированная на основе теор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нания никогда не заполняют собой всего поля мировоззрения. Поэтому кроме знаний о мире в мировоззрении осмысливается также уклад и содержание человеческой жизни, идеалы, выражаются определенные системы ценностей (о добре и зле, человеке и обществе, государствe и политике и др.), получают одобрение (осуждение) те или иные способы жизни, поведения и обще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ажным элементом мировоззрения выступают нормы и принципы жизни. Они позволяют человеку ценностно ориентироваться в материальной и духовной культуре общества, осознавать смысл жизни и выбиратъ жизненный путь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ировоззрение личности и общественное мировоззрение содержат в себе не только уже переосмысленную совокупность знаний, тесно сопряженную с чувствами, волей, нормами, принципами и ценностями, с дифференциацией на хорошее и плохое, нужное или ненужное, ценное, менее ценное или вовсе не ценное, но и, что особенно важно, позицию субъект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аясь в мировоззрение, знания, ценности, программы действий и другие его составляющие, приобретают новый статус. Они вбирают в себя отношение, позицию самого носителя мировоззрения, окрашиваются эмоциями и чувствами, сочетаются с волей к действию, соотносятся с апатией или нейтральностью, с воодушевлением или трагизмом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личных мировоззренческих формах по-разному представлены интеллектуальный и эмоциональный опыт людей. Эмоционально-психологическую сторону мировоззрения на уровне настроений и чувств составляет мироощущение. Опыт формирования познавательных образов миpa с использованием ощущений, восприятий и представлений относят к мировосприятию. Познавательно-интеллектуальную сторону мировоззрения составляет миропонимание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оззрение и картина мира соотносятся как убеждения и знания. Основой любого мировоззрения являются те или иные знания, составляющие ту или иную картину мира. Теоретические, а также и обыденные знания картины мира в мировоззрении всегда эмоционально «окрашены», переосмыслены, классифицированы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Картина мира – это совокупность знаний, дающая интегральное осмысление (научное, просто теоретическое или обыденное) тех сложных процессов, которые протекают в природе и обществе, в самом человеке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В структуре картины мира можно выделить два основных компонента: концептуальный (понятийный) и чувственно-образный (обыденно-практический). Концептуальный компонент представлен знаниями, выраженными понятиями и категориями, законами и принципами, а чувственный – совокупностью обыденных знаний, наглядных представлений о мире, опытом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картины мира формировались стихийно. Попытки целенаправленной систематизации знаний имели место уже в эпоху античности. Они носили ярко выраженный натуралистический характер, но отражали внутреннюю потребность человека познать целостно мир и самого себя, свое место и отношение к миру. С самого начала картина мира органично вплеталась в мировоззрение человека, носила доминирующий характер в его содержан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«картина мира» означает как бы зримый портрет мироздания, образно-понятийную копию Вселенной. В общественном сознании исторически складываются и постепенно изменяются разные картины мира, которые более или менее полно объясняют действительность, содержат в себе разное соотношение субъективного и объективного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Картины мира, отводящие человеку определенное место во Вселенной и этим помогающие ему ориентироваться в бытии, вырастают из повседневной жизни или в ходе специальной теоретической деятельности человеческих сообществ. По мнению А. Энштейна, человек стремится каким-то адекватным способом создать в себе простую и ясную картину мира; и это не только для того, чтобы преодолеть мир, в котором он живет, но и для того, чтобы в известной мере попытаться заменить этот мир созданной им картино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, выстраивая ту или иную картину мира, опирается, прежде всего, на обыденно-практические, а также на теоретические зна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денно-практическая картина мира имеет свои признак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содержание обыденной картины мира составляют знания, возникающие и существующие на основе чувственного отражения повседневной, практической жизни людей, их непосредственных ближайших интерес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знания, составляющие основу жизненно-практической картины мира, отличаются незначительной глубиной отражения повседневной жизни людей, отсутствием системности. Они неоднородны по характеру знаний, уровню осознанности, включенностью в культуру субъекта, по отражению национальных, религиозных и других видов социальных отношений. Знания на данном уровне достаточно противоречивы по степени точности, сферам жизни, направленности, актуальности, по соотношению с верованиями. Они содержат народную мудрость и знание житейских традиций, норм, имеющих общечеловеческое, этническое или групповое значение. В нем одновременно могут находить место прогрессивные и консервативные элементы: обывательские суждения, невежественные мнения, предрассудки и др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третьих, человек, выстраивая обыденно-практическую картину мира, замыкает ее на свой собственный обыденно-практический мир и поэтому объективно не включает в нее (не отражает) внечеловеческий космос, в котором находится и Земля. Космическое пространство значимо здесь настолько, насколько оно практически полезно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В-четвертых, обыденная картина мира всегда имеет свои рамки повседневного видения действительности. Она сориентирована на текущий момент и немного – на будущее, на то ближайшее будущее, без заботы о ротором прожить никак нельзя. Поэтому многие открытия теоретического характера и изобретения достаточно быстро вписываются в быт человека, делаются чем-то «родным», знакомым и практически полезным ему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пятых, повседневная картина мира имеет меньше типических черт, характерных для многих людей. Она больше индивидуализирована, своя для каждого человека или социальной группы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говорить лишь о некоторых общих чертах, свойственных повседневному видению мира каждым из нас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ая картина мира также имеет признаки, которые отличают ее от обыденно-практической картины мир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еоретическая картина мира характеризуется, прежде всего, более высоким качеством знаний, которые отражают внутреннее, существенное в вещах, явлениях и процессах бытия, элементом которого выступает сам человек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анные знания имеют абстрактно-логический характер, они системны и носят концептуальный характер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еоретическая картина мира не имеет жестких рамок видения действительности. Она сориентирована не только на прошлое и настоящее, а в большей степени на будущее. Динамично развивающийся характер теоретических знаний свидетельствует о том, что возможности данной картины мира практически неограничены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роение теоретической картины в сознании и мировоззрении того или иного субъекта обязательно предполагает наличие у него специальной подготовки (обучения)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обыденно-практические и теоретические знания не сводимы друг к другу, не взаимозаменяемы при построении картины мира, но одинаково необходимы и взаимодополняют друг друга. В построении той или иной картины мира они играют различную доминантную роль. Взятые в единстве, они способны завершить построение цельной картины мир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философскую, естественнонаучную и религиозную картины мира. Рассмотрим их особенност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Философская картина мира – это обобщенная, выраженная философскими понятиями и суждениями, теоретическая модель бытия в его соотнесенности с человеческой жизнью, осознанной социальной активностью, и соответствующая определенному этапу исторического развит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основных структурных элементов философской картины мира можно выделить следующие виды знаний: о природе, об обществе, о познании, о человеке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Знаниям о природе уделяли внимание в своих работах многие философы прошлого (Демокрит, Лукреций, Дж. Бруно, Д. Дидро, П. Гольбах, Ф. Энгельс, А.И. Герцен, Н.Ф. Федоров, В.И. Вернадский и др.)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Постепенно в сферу философии вошли и стали постоянным предметом ее интереса вопросы общественной жизни людей, экономические, политические, правовые и другие отношения. Ответы на них нашли отражение в названиях многих сочинений (например: Платон – «О государстве», «Законы»; Аристотель – «Политика»; Т. Гоббс – «О гражданине», «Левиафан»; Дж. Локк – «Два трактата о государственном управлении»; Ш. Монтескье – «О духе законов»; Г. Гегель – «Философия права»; Ф. Энгельс – «Происхождение семьи, частной собственности и государства» и др.). Подобно натурфилософам, предвестникам современного естествознания, социально-философская мысль подготовила почву для конкретных социально-политических знаний и дисциплин (гражданская история, юриспруденция и другие)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Следует отметить, что предметом философского освоения выступал и сам человек, а также мораль, право, религия, искусство и другие проявления человеческих способностей и отношений. В философской мысли данная проблематика нашла свое отражение в ряде философских сочинений (например: Аристотель – «О душе», «Этика», «Риторика»; Авиценна – «Книга знания»; Р. Декарт «Правила для руководства ума», «Рассуждение о методе»; Б. Спиноза – «Трактат об усовершенствовании разума», «Этика»; Т. Гоббс – «О человеке»; Дж. Локк – «Опыт о человеческом разуме»; К. Гельвеций – «Об уме», «О человеке»; Г. Гегель – «Философия религии», «Философия морали» и т.д.)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философского видения мира сформировались две модели бытия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религиозная философская картина мира, формирующаяся на основе обобщения данных естественных и общественных наук, осмысления светской жизни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елигиозно-философская картина мира как система догматически-теоретических взглядов на мир, в которой смешивается земное и сакральное, происходит удвоение мира, где вера считается выше истин разум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выделить ряд положений, которые указывают на единство данных картин мир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анные картины мира претендуют на адекватное теоретическое отражение мира с помощью фундаментальных философских понятий, таких как бытие, материя, дух, сознание и други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нания, составляющие основу данных картин мира, формируют основы мировоззрения соответствующего типа (нерелигиозно-философское и философско-религиозное)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нания, составляющие основу данных картин мира, во многом плюралистичны. Они многозначны по своему содержанию, могут быть развиты в самых разные направления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нерелигиозной, собственно философской картины мира составляют следующие положения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философская картина мира строится на базе знаний о природном, общественном мире и мире самого человека. Они дополняются теоретическими обобщениями конкретных наук. Универсальную теоретическую картину мира философия строит не вместо конкретных наук, а вместе с науками. Философское знание входит в состав научной сферы знания, по крайней мере, частью своего содержания и в этом отношении философия есть наука, вид научного зна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Во-вторых, философское знание, как знание особого рода, всегда выполняло важную задачу формирования основы мировоззрения, так как исходный пункт любого мировоззрения состоит именно в таких переосмысленных и общих сущностных знаниях, связанных с коренными интересами людей и общества. С древнейших времен в лоне философского знания выкристаллизовывались категории как ведущие логические формы мышления и ценностные ориентации, образующие ядро и каркас мировоззрения: бытие, материя, пространство, время, движение, развитие, свобода и т.п. На их основе строились мировоззренческие теоретические системы, выражающие концептуальное понимание культуры, природы (космоса), общества и человека. Для философской картины мира характерно единство космоцентризма, антропоцентризма и социоцентризм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третьих, философские идеи не являются статичными. Это развивающаяся система знаний, которая обогащается все новым и новым содержанием, новыми открытиями в самой философии и других науках. При этом сохраняется преемственность познания в силу того, что новое знание не отвергает, а диалектически «снимает», преодолевает свой прежний уровень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четвертых, для философской картины мира характерно и то, что при всем многообразии различных философских направлений и школ, окружающий человека мир рассматривается как целостный мир сложных взаимосвязей и взаимозависимостей, противоречий, качественных изменений и развития, что в конечном итоге соответствует содержанию и духу научного позна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ское миропонимание выражает интеллектуальное стремление человечества не просто накопить массу знаний, а понять, осмыслить мир как единый и целостный в своей основе, в котором тесно переплетены объективное и субъективное, бытие и сознание, материальное и духовное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онаучная картина мира представляет собой совокупность знаний, существующих в формах понятий, принципов и законов, дающая целостное понимание материального мира как движущейся и развивающейся природы, объясняющая происхождение жизни и человека. Она включает в себя наиболее фундаментальные знания о природе, проверенные и подтвержденные экспериментальными данным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элементы общенаучной картины мира: научные знания о природе; научные знания об обществе; научные знания о человеке и его мышлен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естественных наук свидетельствует о том, что в своем познании природы человечество прошло три основных стадии и вступает в четвертую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вой стадии (до XV в.) формировались общие синкретические (нерасчлененные) представления об окружающем мире как о чем-то целом. Появилась специальная область знаний – натурфилософия (философия природы), вобравшая в себя первые знания физики, биологии, химии, математики, мореплавания, астрономии, медицины и т.д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С XV–XVI веков началась вторая стадия. На первый план выступила аналитика – мысленное расчленение бытия и выделение частностей, их изучение. Оно привело к возникновению самостоятельных конкретных наук о природе: физики, химии, биологии, механики, а также целого ряда других естественных наук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я стадия развития естествознания имеет начало с XVII века. В Новое время постепенно стал осуществляться переход от раздельного познания «стихий» неживой природы, растений и животных к созданию целостной картины природы на основе ранее познанных частностей и приобретения новых знаний. Наступила синтетическая стадия ее изуче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С конца XIX – начала XX веков естествознание вступило в четвертую, техногенную стадию. Использование многообразной техники для изучения природы, ее преобразования и использования в интересах человека стало главным, доминирующим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черты современной естественнонаучной картины мира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1. Она строится на познании объектов, существующих и развивающихся самостоятельно, по своим законам. Естественные науки хотят узнать мир «таким, как он есть» и поэтому их объект – материальная реальность, ее виды и формы – космос, его микро-, макро- и мегамиры, неживая и живая природа, вещество и физические пол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Естественные науки стремятся отразить и объяснить природу в строгих понятиях, математических и иных исчислениях. Законы, принципы и категории данных наук выступают мощным орудием дальнейшего познания и преобразования природных явлений и процесс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Естественнонаучное знание представляет динамично развивающуюся и противоречивую систему, которая постоянно эволюционирует. Так, в свете новых открытий в естествознании значительно расширились наши знания о двух основных формах существования материи: веществе и физических полях, веществе и антивеществе, о других способах существования природы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Естественнонаучная картина мира не включает в себя религиозные объяснения природы. Образ мира (космоса) предстает как единство неживой и живой природы, имеющих свои специфические законы, а также подчиняющиеся более общим закономерностям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чая роль данной картины мира в мировоззрении, следует обратить внимание на следующее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о-первых, в естественнонаучном знании изначально коренится обилие мировоззренческих проблем (проблемы первоосновы мира, его бесконечности или конечности; движения или покоя; проблемы субъектно-объектных отношений при познании микромира и т.п.). Они по сути являются источником мировоззрения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о-вторых, естественнонаучное знание переосмысливается в мировоззрении личности и общества с целью формирования целостного понимания материального мира и места в нем человека. Размышляя о космосе и проблемах наук о природе, человек неизбежно и объективно приходит к определенной мировоззренческой позиции. Например, материальный мир вечен и бесконечен, его никто не создавал; или – материальный мир конечен, исторически преходящ, хаотичен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ногих людей религиозное мировоззрение выступает своего рода альтернативой по отношению к нерелигиозной философской и естественнонаучной картинам мира. При этом с точки зрения веры бывает сложно разделить религиозное мировоззрение и религиозную картину мир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игиозная картина мира не существует как целостная система знаний, так как действуют десятки и сотни различных религий и конфессий. В каждой религии сформирована своя картина мира, основанная на символах веры, религиозной догматике и культах. Но общим положением на всех религиозных картин мира является то, что они основаны не на совокупности истинных знаний, а на знаниях-заблуждениях и религиозной вере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назвать некоторые особенности обобщенной современной религиозной картины мира применительно к основным мировым религиям: буддизму, христианству и исламу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1. Религиозные знания представляют собой знания – веру или знания-заблуждения о том, что существует сверхъестественное. Если к нему относиться с уважением, почитать его, то человек может получить блага и милости. Центральный пункт любой религиозной картины мира – сверхъестественный символ Бога (богов). Бог предстает как «истинная» реальность и источник благ для человек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лигиозных картинах мира Бог представляет собой вечный и неразвивающийся абсолют Истины, Добра и Красоты. Он властвует над всем миром. Однако в разных религиях эта власть может быть как безграничной, так и чем-либо ограничиваться. Абсолютным всесилием и бессмертием обладают Боги в христианстве и исламе. В буддизме Будда не только не творец мира, но и не управитель. Он проповедует божественную истину (веры). По множеству богов буддизм представляет язычество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учении о мире как второй после бога реальности важное место в различных религиях занимает вопрос о его создании и устройстве. Сторонники религии верят, что материальное создано богом, а мир существует как посюсторонний эмпирический, в котором временно живет человек, так и мир потусторонний, где вечно обитают души людей. Потусторонний мир разделяется в некоторых религиях на три уровня существования: мир богов, мир рая и мир ад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Небо как обиталище богов, например в буддизме и христианстве, устроено весьма сложно. Христианство выстраивает свою иерархию высшего мира, куда входят сонмы ангелов (вестников богов) разных рангов. Признается три иерархии ангелов, в каждой из которых по три «чина». Так, первая иерархия ангелов состоит из трех «чинов» – серафимов, херувимов и престол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сакрального (священного) пространства присутствует и в земном мире. Это пространство храмов, которое становится особенно близким к Богу во время богослужени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ажное место в религиозных картинах мира занимают представления о времени, которые в разных конфессиях трактуются неоднозначно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Для христианства социальное время выстроено линейно. История людей – это путь, который имеет свое божественное начало, а затем – жизнь «во грехе» и молениях Богу во спасение, затем – конец света и возрождение человечества в результате второго, спасительного пришествия Христа. История не циклична, не бессмысленна, она следует в определенном направлении, и направление это предопределено Богом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дизм оперирует периодами «космического времени», которые носят название «кальпы». Каждая кальпа длится 4 миллиарда 320 миллионов лет, после чего происходит «сгорание» Вселенной. Причиной гибели мира всякий раз становятся накопленные грехи люде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многих религиях имеются «судьбоносные» дни и часы, которые находят выражение в религиозных праздниках, воспроизводящих священные события. Верующие выступают, в этом случае, как считается, лично причастными к великому и прекрасному событию, к самому Богу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се конфессии рассматривают бытие человека, обращенного к Богу, но по-разному определяют его. Буддизм видит бытие человека как судьбу чрезвычайно трагическую, наполненную страданиями. Христианство на первое место ставит греховность человека и важность ее искупления перед Богом. Ислам требует беспрекословного подчинения воле Аллаха уже при земной жизни. Человек в религиозных объяснениях принадлежит к низшим ступеням сотворенного богом мира. Он подчинен закону кармы – взаимосвязи причин и следствий (буддизм), божественному предопределению (христианство), воле Аллаха (ислам). В момент смерти человеческая форма распадается на тело и душу. Тело умирает, но характером своей земной жизни оно определят место и роль души в загробном мире. Поскольку в буддизме земная жизнь – это страдание, постольку высшая цель для человека – «остановить колесо сансары», прекратить цепь страданий и перерождений. Буддизм ориентирует человека на избавление от страстей, если следовать «срединному» восьмеричному пути. Он означает переход от жизни среди страданий к состоянию нирваны – вечного внутреннего покоя, отвлеченного от земной жизни. Христианство рассматривает земное бытие человека, созданного богом по его образу и подобию, греховным из-за несоблюдения божественных заповедей. Драгоценный подарок Бога – жизнь – человек все время употребляет не по назначению: для удовлетворения плотских желаний, жажды власти, самоутверждения. Поэтому всех людей впереди ждет страшный суд за грехи. Бог определит судьбу каждого: одни обретут вечное блаженство, другие – вечные муки. Тот, кто хочет получить бессмертие в раю, должен строго следовать всем нравственным поучениям христианской церкви, твердо верить в основные положения христианства, молиться Христу, вести праведный и добродетельный образ жизни, не поддаваясь искушениям плоти и гордын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Содержание религиозных концепций мира составляет основу обыденногo или теоретического (теолого-догматического) мировоззрения. Знания о сверхъестественном в религиозных картинах мира эмпирически и научно-теоретически недоказуемы и неопровергаемы. Это знания-иллюзии, знания-заблуждения, знания – вера. Они могут толерантно существовать с житейскими и научно-теоретическими светскими знаниями, а могут и конфликтовать, конфронтироваться с ним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Рассмотренные картины мира имеют общие признаки: во-первых, они своей основой имеют обобщенные знания о бытии, хотя и различного характера; во-вторых, выстраивая зримый портрет мироздания, его образно-понятийную копию, все картины мира не выносят за свои рамки самого человека. Он оказывается внутри ее. Проблемы мира и проблемы самого человека всегда тесно переплетены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ущественным различиям данных картин мира можно отнести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1. Каждая из картин мира носит конкретно-исторический характер. Она всегда исторически обусловлена временем появления (оформления), своими неповторимыми представлениями, характеризующими уровень познания и освоения мира человеком. Так, философская картина мира, оформленная в эпоху античности, существенно отличается от современной философской картины мир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ажным моментом, который делает картины мира принципиально разными, является характер самого знания. Так, философское знание имеет всеобщий и общий сущностной характер. Естественнонаучное знание носит преимущественно конкретно-частный, предметно-материальный характер и отвечает современным критериям научности; оно экспериментально проверяемо, нацелено на воспроизведение сущности, предметности, используется для воспроизводства материальной и духовно-светской культуры. Для религиозного знания характерна вера в сверхъестественное, сверхприродное, тайное, определенная догматичность и символичность. Религиозное знание воспроизводит соответствующий аспект в духовности человека и обществ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анные картины мира выстраиваются (описываются) с помощью своего категориального аппарата. Так, терминология естественнонаучного отображения действительности не подходит для описания ее с точки зрения религии. Повседневная речь, хотя и включается в любые описания, тем не менее, приобретает специфику при использовании ее в естественных науках, философии или богословии. Ракурс конструируемой модели мира требует соответствующего понятийного аппарата, а также совокупности суждений, при помощи которых она может быть описана и доступна для многих люде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4. Различие рассматриваемых картин мира проявляется и в степени их завершенности. Если философское и естественнонаучное знание – это развивающиеся системы, то этого нельзя сказать о религиозном знании. Основополагающие взгляды и верования, составляющие основу религиозной картины мира, во многом остаются неизменными. Представители церкви по-прежнему считают главной своей задачей напоминать человечеству о том, что над ним существуют высшие и вечные божественные истины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концепции бытия, материального и идеального, содержание основных картин мира являются результатом длительного и противоречивого познания людьми окружающего мира и самих себя. Постепенно вычленялись проблемы познавательного процесса, обосновывались возможности и пределы постижения бытия, особенности познания природы, человека и обществ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color w:val="000000"/>
          <w:sz w:val="28"/>
          <w:szCs w:val="28"/>
        </w:rPr>
        <w:t>1. Спиркин А.Г. Философия / Спиркин А.Г. 2-е изд. – М.: Гардарики, 2006. – 736 с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верин Б.И., Демидов И.В. Философия: Учебное пособие. / Под. ред. д.ф.н., проф. Б.И. Каверина – М.: Юриспруденция, 2001. – 272 с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лексеев П.В. Философия /Алексеев П.В., Панин А.В. 3-е изд., перераб. и доп. – М.: ТК Велби, Проспект, 2005. – 608 с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емидов, А.Б. Философия и методология науки: курс лекций / А.Б. Демидов., 2009 – 102 с.</w:t>
      </w:r>
    </w:p>
    <w:p>
      <w:pPr>
        <w:pStyle w:val="Normal"/>
        <w:widowControl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32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32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32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32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32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  <w:b/>
      <w:i w:val="false"/>
      <w:color w:val="000000"/>
      <w:sz w:val="32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3">
    <w:name w:val="Текст сноски Знак"/>
    <w:qFormat/>
    <w:rPr>
      <w:rFonts w:cs="Times New Roman;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44" w:leader="dot"/>
      </w:tabs>
      <w:overflowPunct w:val="false"/>
      <w:autoSpaceDE w:val="false"/>
      <w:jc w:val="left"/>
    </w:pPr>
    <w:rPr>
      <w:b/>
      <w:sz w:val="32"/>
      <w:szCs w:val="32"/>
      <w:lang w:val="en-US"/>
    </w:rPr>
  </w:style>
  <w:style w:type="paragraph" w:styleId="Contents2">
    <w:name w:val="TOC 2"/>
    <w:basedOn w:val="Normal"/>
    <w:next w:val="Normal"/>
    <w:pPr>
      <w:widowControl/>
      <w:overflowPunct w:val="false"/>
      <w:autoSpaceDE w:val="false"/>
      <w:ind w:left="200" w:hanging="0"/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jc w:val="left"/>
    </w:pPr>
    <w:rPr>
      <w:szCs w:val="24"/>
    </w:rPr>
  </w:style>
  <w:style w:type="paragraph" w:styleId="Footnote">
    <w:name w:val="Footnote Text"/>
    <w:basedOn w:val="Normal"/>
    <w:pPr>
      <w:widowControl/>
      <w:overflowPunct w:val="false"/>
      <w:autoSpaceDE w:val="false"/>
      <w:ind w:firstLine="720"/>
    </w:pPr>
    <w:rPr>
      <w:szCs w:val="24"/>
    </w:rPr>
  </w:style>
  <w:style w:type="paragraph" w:styleId="FR4">
    <w:name w:val="FR4"/>
    <w:qFormat/>
    <w:pPr>
      <w:widowControl w:val="false"/>
      <w:bidi w:val="0"/>
      <w:spacing w:lineRule="auto" w:line="300"/>
      <w:ind w:firstLine="280"/>
      <w:jc w:val="both"/>
    </w:pPr>
    <w:rPr>
      <w:rFonts w:ascii="Arial;Arial" w:hAnsi="Arial;Arial" w:eastAsia="Times New Roman;Times New Roman" w:cs="Arial;Arial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14:00Z</dcterms:created>
  <dc:creator>WinStyle</dc:creator>
  <dc:description/>
  <cp:keywords/>
  <dc:language>en-US</dc:language>
  <cp:lastModifiedBy>SYSTEM</cp:lastModifiedBy>
  <dcterms:modified xsi:type="dcterms:W3CDTF">2011-09-07T09:14:00Z</dcterms:modified>
  <cp:revision>2</cp:revision>
  <dc:subject/>
  <dc:title>Пожарная безопасность</dc:title>
</cp:coreProperties>
</file>