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ние интереса к музыке у детей старшего дошкольного возраста средствами компьютерных обучающих программ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 по специальности для поступления в аспирантур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ижневартовск, 2010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Теоретические основы проблемы воспитания «интереса к музыке» у детей старшего дошкольного возрас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Понятие и структура «интереса к музыке» у старших дошкольник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Проблема «интереса» в контексте музыкального воспитания старших дошкольников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Изучение возможностей применения компьютерных обучающих программ (КОП) с целью развития интереса к музыке</w:t>
      </w:r>
    </w:p>
    <w:p>
      <w:pPr>
        <w:pStyle w:val="Style12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 Значение и анализ возможностей КОП в формировании интереса к музыке у детей старшего дошкольного возраста. </w:t>
      </w:r>
    </w:p>
    <w:p>
      <w:pPr>
        <w:pStyle w:val="Style12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Анализ компьютерных образовательных программ, применяемых в настоящее время</w:t>
      </w:r>
    </w:p>
    <w:p>
      <w:pPr>
        <w:pStyle w:val="Style12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3 Опыт использования КОП в дошкольных образовательных учреждениях г. Нижневартовс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итератур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 современном обществе наблюдается активное реформирование системы дошкольного воспитания: растет сеть альтернативных дошкольных учреждений, появляются новые программы дошкольного воспитания, разрабатываются оригинальные методические материалы. Резко повысился социальный престиж интеллекта и научного знания. Развитие научно – технического прогресса давно стали причиной обучения детей, прежде всего умениям читать, писать и считать, а не делать и чувствовать. Эта тревога связана с представлением взрослых о будущем их детей, считающих, что их детям предстоит жить в обществе, требующем высокой квалификации. С этой тенденцией связано стремление, в первую очередь дать детям конкретные знания, а не развивать в них способность чувствовать, не ординарно мыслить, творит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ориентация постепенно подменяет эстетическое развитие умственным воспитанием и художественным образованием, компрометируя и ограничивая интегративные возможности общего и эстетического развития ребенка. Обойти сенсорно – чувственный опыт невозможно, но педагогическая установка на развитие мышления, социальный престиж интеллекта и научного знания превратили его во вторичную ценность. Радость восприятия мира во всем его умственным многообразии, непосредственность реакции, эмоциональная открытость и доброжелательность в условиях современной социально - культурной нормы продолжают рассматриваться как детскость или глупость, которую надо преодолевать с возраст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принято говорить, что главный недостаток нашего воспитания с 30-х гг.- бездуховность. Но это его парадоксальный результат, а не исходный принцип. Идеология – это духовная, а не материальная категория. И приоритет идеологии – это приоритет духовности. Это же и давняя традиция русской культуры (близкой по модели европейской, старой, а не американской, новой культуре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ратившись к истории, мы увидим, что в семьях аристократов уделялось огромное значение эстетическому воспитанию детей. Светское образование подразумевало не только овладение иностранными языками, грамотой, другими науками, но и предполагало обучению игре на музыкальном инструменте, формирование знаний о композиторах, художниках, разнообразных направлениях в живописи. Именно такое образование способствовало развитию духовной и разносторонней личност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 огромной роли искусства, творческой фантазии в развитии научного мышления свидетельствует хотя бы тот поразительный факт, что значительная часть научно – технических проблем выдвигалась сперва искусством, а уже потом, часто через столетия, и даже тысячелетия, решалась наукой и техникой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чень немногие знают о том, что музыкальное и эстетическое воспитание малышей не менее важно, чем изучение языков и арифметики. Занятия музыкой развивают воображение, творческое мышление и память, делают ребенка более восприимчивым к получению любых других знаний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раздела образовательных программ, определяющих содержание музыкального воспитания дошкольников в детском саду, показал, что задача развития интереса к музыке у детей в настоящее время приобретает особо значимый характер. Современная ситуация в обществе, культуре, науке требует переориентации целей дошкольного образования на освоение детьми общечеловеческой культуры. Во многих программах дошкольного образования подчеркивается необходимость формирования ценностного отношения к окружающему миру средствами музыкального искусства. В контексте переосмысления некоторых аспектов социально – культурного развития общества и места в нем личности возникает возможность и необходимость по – новому рассмотреть ряд проблем, связанных с музыкальным воспитанием детей дошкольного возраста, и в частности, проблему интереса к музык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музыкального образования является неотъемлемой частью общего процесса, направленного на становление гармоничной личности и развитие творческой индивидуальности и креативного мышления. Безусловно, она должна чутко реагировать на все изменения происходящие в современном обществе, искать новые методы и подходы в решении целей и задач музыкального развития детей переход к личностно – ориентированной модели воспитания предполагает качественное улучшение музыкального воспитания, обновления его содержания, методов, путей достижения це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таких путей является использование информационно – коммуникативных технологий, дающий возможность решить назревающую проблему одностороннего развития человечества и позволяющий совместить эстетическую нагрузку музыкального образования с неоспоримыми возможностями и преимуществами, которые дает нам современная вычислительная техни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воря об использовании и совершенствовании педагогических технологий, имеется в виду также информационные технологии, т.е. технологии, несущие в своей основе максимальное количество информации. Полученный в результате объем знаний не всегда предполагает анализ, дедукцию. Но в то же время, обогащая опыт, расширяя кругозор, сподвигает на изучение, узнавание, познание; формирует своеобразный взгляд на те или иные процессы. Ведь, как известно, никакой учебно – воспитательный процесс не мыслим без формирования определенного объема зн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Целью </w:t>
      </w:r>
      <w:r>
        <w:rPr>
          <w:sz w:val="28"/>
          <w:szCs w:val="28"/>
        </w:rPr>
        <w:t>данной работы является изучение возможностей использования компьютерных обучающих программ в процессе воспитания интереса к музыке старших дошколь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работы потребовала решение следующих </w:t>
      </w:r>
      <w:r>
        <w:rPr>
          <w:b/>
          <w:sz w:val="28"/>
          <w:szCs w:val="28"/>
        </w:rPr>
        <w:t>задач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изучить сущность понятия «интерес к музыке», его структуру у детей старшего дошкольного возрас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анализировать компьютерные обучающие программы, используемые в ДОУ в настоящее время, с целью воспитания интереса к музы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Теоретические основы проблемы воспитания «интереса к музыке» у детей старшего дошкольного возрас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Понятие и структура «интереса к музыке» у старших дошколь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проблемы интереса целесообразно начать с анализа различных определений, данных в научной литературе. В "Словаре русского языка" С.И.Ожегова фигурируют четыре значения этого понятия. Первое связывает интерес с проявлением внимания к привлекательным или значительным явлениям. В других значениях интерес выступает как занимательность, нужда, потребность или выгода. Словарь "Психология" и «Российская педагогическая энциклопедия» трактуют понятие "интерес" с точки зрения познавательной направленности личности, как форму проявления познавательной потребности, предполагающей осознание целей деятельности. Интерес выступает наиболее существенным стимулом приобретения знаний, расширения кругозора и способствует более полному и глубокому отражению действи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ование разных точек зрения на содержание понятия "интерес" зависит от круга изучаемых проблем и явлений. О самых разнообразных толкованиях интереса писали М.Ф.Беляев, Л.И.Божович, Н.Г.Морозова. Они указывали, что понятие "интерес" охватывает большое количество процессов, имеющих кроме общих черт, много отличительных, специфических. Отмечено частое смешивание трактовок интереса с любопытством, любознательностью, занимательностью. Такая путаница в понятиях происходит, по мнению исследователей, из-за того, что при изучении и объяснении такого многогранного качества как интерес делается акцент на одной из его сторон, чаще познаватель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еории обучения интерес рассматривается как условие успешности педагогической работы (Л.И.Божович, А.В.Запорожец, MU Т.С.Комарова, Н.Г.Морозова, В.А.Сухомлинский, А.П.Усова, К.Д.Ушинский, Г.И.Щукина и другие). Ученые отмечают огромное влияние интереса на качество учения, а плохое усвоение знаний напрямую связывают с отсутствием интереса и неумением педагогов его пробудить. Интерес рассматривается как наиболее сильный стимул познавательной деятельности детей. Известный российский психолог С.Л.Рубинштейн писал, что интерес является как предпосылкой, так и результатом обучения. Интерес служит средством повышения эффективности педагогической работы с одной стороны и главной целью и задачей обучения с другой. В трудах Т.С.Комаровой подчеркивается, что интерес способствует возникновению творческих проявлений ребенка и стимулирует развитие навыков художествен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узыкальный интерес представляет собой "осознанную потребность", то есть осознанное отношение человека к музыкальной культуре. Это отношение становится чертой личности, превращается в ценность для человека. Интересы лежат в основе духовных ценностей человеческого сознания. "Интерес есть стремление к определенной деятельности. По самой своей природе он динамичен, активен, отсутствие деятельности и интерес - это полное противоречие", - писал П.Ф. Каптерев.</w:t>
      </w:r>
    </w:p>
    <w:p>
      <w:pPr>
        <w:pStyle w:val="Normal"/>
        <w:tabs>
          <w:tab w:val="clear" w:pos="708"/>
          <w:tab w:val="left" w:pos="32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Проблема «интереса» в контексте музыкального воспитания старших дошколь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а воспитания интереса к музыке у детей старшего дошкольного возраста принадлежит к числу важнейших. Необходимость приобщения к культурному наследию начиная с дошкольного возраста и важность этого процесса для развития ребенка подчеркивается в трудах Н.А.Ветлугиной, Л.С.Выготского, Д.Б.Кабалевского, А.В.Кенеман, Т.С.Комаровой, А.Н.Леонтьева, Н.А.Метлова, В.И.Петрушина, О.П.Радыновой, Б.М.Теплова, Р.М.Чумичевой, В.Н.Шацкой и других. Современные концепции дошкольного образования признают актуальность развития детей на подлинных образцах мировой культуры, в том числе музыкальной, формируя ценностные ориентации личности (А.И.Катинене, О.П.Радынова, Р.М.Чумичева, Л.В.Школяр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терес к музыке дошкольников рассматривается в настоящее время в русле более широкой проблемы формирования основ музыкальной культуры. Педагогический аспект воспитания интереса к музыке связан с формированием музыкально-эстетического сознания, являющегося ядром музыкальной культуры личности (И.А.Джидарьян, А.И.Катинене, Т.С.Комарова, О.П.Радынова, Р.А.Тельчарова, Н.М.Черноиваненко, Р.М.Чумичева и другие). Интерес выступает одним из базисных компонентов музыкально-эстетического сознания и отражает субъективное эстетическое отношение к музыке, основанное на эмоциональных и интеллектуальных проявлениях (Г.З.Апресян, Н.И.Киященко, Н.Л.Лейзеров). Интерес служит своеобразным "компасом", направляющим эстетическую деятельность ребенка на "присвоение" личностно значимых для него ценностей музыкальной культу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дные педагоги, музыканты, психологи и музыковеды —неоднократно указывали на то, что усвоение знаний, формирование практических умений и навыков в области музыки должно быть направлено, прежде всего, на развитие интереса к ней. Ученые предостерегали педагогов от занятий музыкальной деятельностью только для выработки определенных умений, от превращения в самоцель овладение техническими навыками. Знания и умения должны лежать в основе воспитания музыкальных интересов, привития любви к искусству и раскрывать возможности для разностороннего развития подрастающего поко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терес к музыке является ядром педагогической концепции Д.Б. Кабалевского. В ней воспитание интереса ставится центральной задачей музыкального развития школьников. Интерес — обязательное условие для раскрытия тайн музыкального искусства, для выполнения музыкой своих воспитательных, познавательных и других функций. Д.Б.Кабалевский создал программу, в которой принципы, методы и приемы работы с детьми направлены на то, чтобы увлечь, заинтересовать музыкой, раскрыть ее возможности духовного обогащения челове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.П. Радынова рассматривает интерес в структуре музыкально-эстетического сознания дошкольников. Развитие данного качества, по ее утверждению, ведет к формированию музыкальной культуры в целом. Одним из результатов воспитания интереса к музыке ученый называет приобретение ребенком первоначальных ценностных ориентации и развитие эстетического отношения к музыкальному искусств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ые идеи при анализе понятия "музыкальный интерес" высказаны известным музыковедом А.Н. Сохором. Анализируя понятие "музыкальный интерес", автор выявил наличие когнитивного, эмоционального и поведенческого компонентов. В основе интереса к музыке лежит знание, приобретаемое в процессе активной мыслительной деятельности. Знания и эмоции являются побудительной силой к определенным действиям и влияют на поведение индивида в целом. Исследования Е.Я. Бурлиной, Н.Н. Гришанович, Н.Л. Зубачевской, Т.Д. Сусловой также отражают структуру музыкального интереса. Авторы указывают на единство интеллектуальных, эмоциональных и волевых процессов. Однако Е.Я. Бурлина пишет, что познание носит подчиненный характер по отношению к эмоциям человека, но все же подчеркивает, что основой музыкального интереса является познавательный элемент. В исследовании Т.Д. Сусловой определены показатели развития музыкального интереса. К ним относятся эмоциональная отзывчивость на музыку, обобщенный характер музыкальных знаний и умений, наличие отношения к музыкальному произведению, проявление себя в креативной деятельности, развитие творческого мыш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следования специалистов в области музыкальной педагогики доказывают необходимость более серьезного подхода к проблеме воспитания интереса к музыке, однако музыкальные интересы старших дошкольников не были предметом специального научного исслед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ботах, имеющих непосредственное отношение к детям старшего дошкольного возраста, проблема воспитания интереса к музыке остается не достаточно разработанной: не раскрыто содержание данного понятия, не определены педагогические условия его воспитания, формы и методы педагогического руко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Изучение возможностей применения компьютерных обучающих программ с целью развития интереса к музык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Значение и анализ возможностей компьютерных обучающих программ в формировании интереса к музыке у детей старшего дошкольного возрас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 появлением примеров компьютерного обучения к созданию компьютерных </w:t>
      </w:r>
      <w:r>
        <w:rPr>
          <w:color w:val="000000"/>
          <w:sz w:val="28"/>
          <w:szCs w:val="28"/>
        </w:rPr>
        <w:t xml:space="preserve">обучающих программ приобщились десятки тысяч педагогов - специалистов в </w:t>
      </w:r>
      <w:r>
        <w:rPr>
          <w:color w:val="000000"/>
          <w:spacing w:val="-1"/>
          <w:sz w:val="28"/>
          <w:szCs w:val="28"/>
        </w:rPr>
        <w:t xml:space="preserve">различных областях знания, чаще всего в технических науках. В разрабатываемых ими программах, опираясь в основном на интуицию и практический опыт, они </w:t>
      </w:r>
      <w:r>
        <w:rPr>
          <w:color w:val="000000"/>
          <w:spacing w:val="-2"/>
          <w:sz w:val="28"/>
          <w:szCs w:val="28"/>
        </w:rPr>
        <w:t xml:space="preserve">воплощали свои представления о преподавании конкретных дисциплин с помощью </w:t>
      </w:r>
      <w:r>
        <w:rPr>
          <w:color w:val="000000"/>
          <w:spacing w:val="1"/>
          <w:sz w:val="28"/>
          <w:szCs w:val="28"/>
        </w:rPr>
        <w:t xml:space="preserve">компьютеров. Педагоги-теоретики долгое время оставались в стороне от этого </w:t>
      </w:r>
      <w:r>
        <w:rPr>
          <w:color w:val="000000"/>
          <w:spacing w:val="-1"/>
          <w:sz w:val="28"/>
          <w:szCs w:val="28"/>
        </w:rPr>
        <w:t xml:space="preserve">нового направления в обучении. В результате до сих пор отсутствует общепризнанная психолого-педагогическая теория компьютерного обучения, компьютерные обучающие программы продолжают создаваться и применяться без необходимого </w:t>
      </w:r>
      <w:r>
        <w:rPr>
          <w:color w:val="000000"/>
          <w:spacing w:val="-2"/>
          <w:sz w:val="28"/>
          <w:szCs w:val="28"/>
        </w:rPr>
        <w:t>учета принципов и закономерностей обу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лагодаря своим конструктивным и функциональным особенностям современ</w:t>
      </w:r>
      <w:r>
        <w:rPr>
          <w:color w:val="000000"/>
          <w:spacing w:val="1"/>
          <w:sz w:val="28"/>
          <w:szCs w:val="28"/>
        </w:rPr>
        <w:t xml:space="preserve">ный персональный компьютер является уникальной по своим возможностям </w:t>
      </w:r>
      <w:r>
        <w:rPr>
          <w:color w:val="000000"/>
          <w:spacing w:val="-2"/>
          <w:sz w:val="28"/>
          <w:szCs w:val="28"/>
        </w:rPr>
        <w:t>обучающей машиной. Технические возможности персонального компьютера, если компьютер исполь</w:t>
      </w:r>
      <w:r>
        <w:rPr>
          <w:color w:val="000000"/>
          <w:sz w:val="28"/>
          <w:szCs w:val="28"/>
        </w:rPr>
        <w:t>зуется как обучающее средство, позволяют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активизировать воспитательно-образовательный процесс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ысить наглядность в предъявлении материал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местить акценты от словесных представлений к практическим и наглядным действия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высить интерес к музыкальным заняти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последнее десятилетие действует </w:t>
      </w:r>
      <w:r>
        <w:rPr>
          <w:color w:val="000000"/>
          <w:spacing w:val="-1"/>
          <w:sz w:val="28"/>
          <w:szCs w:val="28"/>
        </w:rPr>
        <w:t>очень настоятельный социальный заказ в отношении всего, что связано с компью</w:t>
      </w:r>
      <w:r>
        <w:rPr>
          <w:color w:val="000000"/>
          <w:spacing w:val="-2"/>
          <w:sz w:val="28"/>
          <w:szCs w:val="28"/>
        </w:rPr>
        <w:t xml:space="preserve">терами (в подготовке специалистов по компьютерам и их применению, в развитии </w:t>
      </w:r>
      <w:r>
        <w:rPr>
          <w:color w:val="000000"/>
          <w:spacing w:val="3"/>
          <w:sz w:val="28"/>
          <w:szCs w:val="28"/>
        </w:rPr>
        <w:t xml:space="preserve">компьютерных технологий, в распространении компьютерной грамотности - </w:t>
      </w:r>
      <w:r>
        <w:rPr>
          <w:color w:val="000000"/>
          <w:spacing w:val="-1"/>
          <w:sz w:val="28"/>
          <w:szCs w:val="28"/>
        </w:rPr>
        <w:t xml:space="preserve">умению использовать компьютер для решения разнообразных прикладных задач в </w:t>
      </w:r>
      <w:r>
        <w:rPr>
          <w:color w:val="000000"/>
          <w:spacing w:val="-2"/>
          <w:sz w:val="28"/>
          <w:szCs w:val="28"/>
        </w:rPr>
        <w:t>различных сферах профессиональной деятельност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ействию скрытого социального заказа мы обязаны появлением большого числа </w:t>
      </w:r>
      <w:r>
        <w:rPr>
          <w:color w:val="000000"/>
          <w:spacing w:val="-2"/>
          <w:sz w:val="28"/>
          <w:szCs w:val="28"/>
        </w:rPr>
        <w:t>«компьютерных» талантов и дарований. Сфера деятельности, связанная с компьютером, непосредственная работа на компьютере сама по себе обладает привлекательны</w:t>
      </w:r>
      <w:r>
        <w:rPr>
          <w:color w:val="000000"/>
          <w:spacing w:val="3"/>
          <w:sz w:val="28"/>
          <w:szCs w:val="28"/>
        </w:rPr>
        <w:t xml:space="preserve">ми чертами, втягивает в себя люде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 что наиболее важно - компьютерная технология повышает интерес к обучению предметам, не связан</w:t>
      </w:r>
      <w:r>
        <w:rPr>
          <w:color w:val="000000"/>
          <w:spacing w:val="-2"/>
          <w:sz w:val="28"/>
          <w:szCs w:val="28"/>
        </w:rPr>
        <w:t>ным с информатикой. Новое в организации музыкальных занятий с участием компью</w:t>
      </w:r>
      <w:r>
        <w:rPr>
          <w:color w:val="000000"/>
          <w:spacing w:val="-1"/>
          <w:sz w:val="28"/>
          <w:szCs w:val="28"/>
        </w:rPr>
        <w:t>тера, само изменение характера и содержания материала, изменение методов и приемов, используемых педагогом, способствуют повыше</w:t>
      </w:r>
      <w:r>
        <w:rPr>
          <w:color w:val="000000"/>
          <w:spacing w:val="-3"/>
          <w:sz w:val="28"/>
          <w:szCs w:val="28"/>
        </w:rPr>
        <w:t xml:space="preserve">нию интереса к музыке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В то же время, более тонкое использование возможностей </w:t>
      </w:r>
      <w:r>
        <w:rPr>
          <w:color w:val="000000"/>
          <w:spacing w:val="-2"/>
          <w:sz w:val="28"/>
          <w:szCs w:val="28"/>
        </w:rPr>
        <w:t xml:space="preserve">компьютера позволяет управлять мотивацией детей во время занятия. Здесь имеются в виду, в первую очередь, мотивирующие реплики обучающих программ, т.е. фразы, в которых обучающая программа оценивает действия ребенка и стимулирует дальнейшее обучение. Эти фразы могут иметь неформальный характер с оттенком юмора и создавать теплую партнерскую эмоциональную </w:t>
      </w:r>
      <w:r>
        <w:rPr>
          <w:color w:val="000000"/>
          <w:spacing w:val="-3"/>
          <w:sz w:val="28"/>
          <w:szCs w:val="28"/>
        </w:rPr>
        <w:t xml:space="preserve">атмосферу при работе с компьютером. Важное значение имеют элементы игры </w:t>
      </w:r>
      <w:r>
        <w:rPr>
          <w:color w:val="000000"/>
          <w:spacing w:val="-2"/>
          <w:sz w:val="28"/>
          <w:szCs w:val="28"/>
        </w:rPr>
        <w:t xml:space="preserve">в компьютерном обучении, </w:t>
      </w:r>
      <w:r>
        <w:rPr>
          <w:color w:val="000000"/>
          <w:spacing w:val="-3"/>
          <w:sz w:val="28"/>
          <w:szCs w:val="28"/>
        </w:rPr>
        <w:t xml:space="preserve">звуковые и зрительные эффекты (звучание </w:t>
      </w:r>
      <w:r>
        <w:rPr>
          <w:color w:val="000000"/>
          <w:spacing w:val="-1"/>
          <w:sz w:val="28"/>
          <w:szCs w:val="28"/>
        </w:rPr>
        <w:t>музыкальных мелодий, мигание и цвета на экране диспле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сожалению, дети, проживающие в небольших городах, не имеют возможности посещать оперные театры, музыкальные театры для детей, консерватории и музеи. Использование КОП позволяют педагогам, пусть и виртуально познакомить дошкольников с разнообразием мира искусства: дети могут виртуально бродить по залам музеев (например, музею музыкальных инструментов), изучать творчество композиторов и даже изучать нотную грамоту. Педагог должен знать такие программы и уметь ими пользоваться. Очевидно, что педагог, который ведет занятия с использованием мультимедиа-проектора, компьютера, имеет выход в Интернет, обладает качественным преимуществом перед коллегой, действующим только в рамках традиционных технологий. Мультимедиа-занятия, которые проводятся на основе компьютерных обучающих программ, позволяют интегрировать аудиовизуальную информацию, представленную в различной форме (видеофильм, анимация, слайды, музыка), стимулируют непроизвольное внимание детей благодаря возможности демонстрации явлений и объектов в динами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оря о преимуществах, которые дает нам использование КОП на музыкальных занятиях, мы должны напомнить об огромной роли наглядных пространственных представлений в становлении музыкального восприятия. Исследователи, прежде всего, подчеркивают их значение в возникновении дифференцированного и целостного восприятия музыки, без которого её художественное познание невозможно вообще. Без опоры на пространственные, предметные, двигательные ощущения и представления у детей практически невозможно сформировать слуховую сторону музыкального восприятия. Огромную роль в организации этой опоры как раз и могут сыграть компьютерные образовательные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КОП на музыкальных занятиях в системе образования реально может стать базой для формирования художественного вкуса, развития творческого потенциала ребенка и гармонического развития личности в целом.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Анализ музыкальных компьютерных обучающих программ, применяемых в настоящее врем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в музыкально-образовательной деятельности применяются различные электронные издания. Однако важно определить назначение электронного издания музыкально-образовательной направленности по цели (обучающее, развивающее, игровое) и по содержанию (электронная энциклопедия, интерактивная музыкальная игра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ществует множество программ для работы с музыкой на компьютере. Условно их можно разделить на следующие группы: музыкальные проигрыватели, музыкальные конструкторы, музыкальные энциклопедии, обучающие программы, программы для импровизации, группового музицирования, сочинения музыки, программы для пения карао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группа программ знакома любому пользователю персонального компьютера – это Windows Media Player, WinAmp и другие. Возможности этих программ достаточно широки: воспроизведение музыкальных файлов, построение списка мелодий, запись в различных формат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ирокое применение получили музыкальные энциклопедии: «Шедевры музыки», «Музыкальные инструменты», «Классическая музыка», «Популярная музыка»; обучающие программы: «Музыкальный класс», «Учимся понимать музыку». Работая с программой </w:t>
      </w:r>
      <w:r>
        <w:rPr>
          <w:b/>
          <w:sz w:val="28"/>
          <w:szCs w:val="28"/>
        </w:rPr>
        <w:t>«Энциклопедия классическо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зыки» </w:t>
      </w:r>
      <w:r>
        <w:rPr>
          <w:sz w:val="28"/>
          <w:szCs w:val="28"/>
        </w:rPr>
        <w:t xml:space="preserve">возможно использование тематических экскурсий, которые знакомят с музыкальной культурой разных стран. Можно прослушать отрывки из музыкальных произведений и просмотреть иллюстрации и видеофрагмен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Энциклопедия «Музыкальные инструменты»</w:t>
      </w:r>
      <w:r>
        <w:rPr>
          <w:sz w:val="28"/>
          <w:szCs w:val="28"/>
        </w:rPr>
        <w:t xml:space="preserve">. В ней собрана редчайшая коллекция музыкальных инструментов различных стран и народов, включая археологические находки. Совершая виртуальную экскурсию по любой из выбранных стран (США. Англия, Германия, Польша, Австрия, Франция, Италия, Россия), можно познакомиться с многовековой историей возникновения и развития инструментов, особенностями их устройства и звучания. Благодаря комплексу разнообразных мультимедийных возможностей данных программ (видеосюжеты, анимация, звук, качественные иллюстрации, викторины) процесс обучения становится более эффективным и интересны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ограмма «Шедевры музыки».</w:t>
      </w:r>
      <w:r>
        <w:rPr>
          <w:sz w:val="28"/>
          <w:szCs w:val="28"/>
        </w:rPr>
        <w:t xml:space="preserve"> В ней содержатся обзорные лекции по разным направлениям музыки, начиная от эпохи барокко и заканчивая современной музыкой. Кроме этого, представлены биографии композиторов, история созданий известных произведений, комментарии к ним, аудио и видеофрагменты. Для проверки знаний можно использовать раздел Викторина. В этом разделе дети должны не только определить музыкальное произведение, но и указать композитора и его портр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 менее интересна программа </w:t>
      </w:r>
      <w:r>
        <w:rPr>
          <w:b/>
          <w:sz w:val="28"/>
          <w:szCs w:val="28"/>
        </w:rPr>
        <w:t>«Музыкальный класс»</w:t>
      </w:r>
      <w:r>
        <w:rPr>
          <w:sz w:val="28"/>
          <w:szCs w:val="28"/>
        </w:rPr>
        <w:t xml:space="preserve">, где есть возможность заниматься как музыкой, так и сольфеджио. Эта программа обучающего характера идеально подходит для ребят только начинающих заниматься музыкой. Каждый ребенок любит играть. В музыкальных играх «Крестики-нолики» и «Музыкальные кубики» они определяют инструменты, длительности, ансамбли, ноты и составляют музыкальный диктант из кубиков. Прекрасно дополняют друг друга разделы «История музыкальных инструментов» и «Электронное пианино». В первом разделе учащиеся получают сведения о группах музыкальных инструментов, историю их создания, виды, а в другом разделе исполняют произведение на любом из предложенных 10 инструментов. Такое сочетание дает хорошие результаты, так как ребята не только теоретически изучают инструменты, но и виртуально играют на них. Интересный синтез представляет собой использование на занятиях синтезатора и компьютера. Детям интересно и послушать произведение в исполнении педагога, самому самостоятельно попробовать исполнить произведение разными тембрами или просто поиграть понравившимся тембр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актический курс </w:t>
      </w:r>
      <w:r>
        <w:rPr>
          <w:b/>
          <w:bCs/>
          <w:color w:val="000000"/>
          <w:sz w:val="28"/>
          <w:szCs w:val="28"/>
        </w:rPr>
        <w:t>«Учимся понимать музыку»</w:t>
      </w:r>
      <w:r>
        <w:rPr>
          <w:color w:val="000000"/>
          <w:sz w:val="28"/>
          <w:szCs w:val="28"/>
        </w:rPr>
        <w:t xml:space="preserve"> позволяет легко ориентироваться в многообразном и изменчивом мире музыки. Все занятия построены в современной мультимедийной форме. Материал предлагается в интересном и увлекательном виде и не только рассказывает о музыкальных жанрах, стилях и направлениях, но и учит слушать и понимать музык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можно говорить о компьютере, как о мощном инструменте в педагогической деятельности музыкального руководителя. Музыкальная информатика рассматривает компьютер как средство для решения традиционных задач музыкально-педагогической деятельности. Она побуждает к освоению различных музыкальных редакторов, программ по нотному набору. Обучающие программы - презентаторы, справочники, тесты - способствуют развитию самостоятельности в музыкально-познавательной деятельности детей. Это направление помогает эффективно решать традиционные задачи освоения необходимых знаний, умений и навыков и применять их на практике. Работа с готовыми программами вызывает интерес и подталкивает на продолжение общения с компьютером. Создание компьютерных презентаций с использованием средств Microsoft Power Point, позволяют прекрасно иллюстрировать занятие произведениями живописи, музыки, развивают способности сравнивать, сопоставля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я компьютерные обучающие программы на музыкальных занятиях нельзя забывать о том, что мы общаемся с искусством. Важно «не подменить» его общением с компьютером, не превратить его в технический практикум. Важно помнить о разумном использовании компьютера для раскрытия, развития и реализации способностей ребенка.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Опыт использования ОКП в дошкольных образовательных учреждениях г. Нижневартовск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ллектив педагогов МБДОУ ДСКВ № 62 города Нижневартовск заинтересовал вопрос возможности использования ОКП на музыкальных занятиях. С целью воспитания интереса к музыке у детей старшего возраста были разработаны специальные презентационные циклы «Музыкальные инструменты», «Осень в произведениях А.Вивальди», «Ритмические гномики» и др. Однако эти занятия носили больше информационный характер, т.е. дети получали ту или иную информацию.. Нам же хотелось, расширить возможности использования компьютера и выйти за рамки простого транслирования информ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3A3F1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этого был разработан цикл занятий, в основу которых легла компьютерная обучающая игра, разработанная </w:t>
      </w:r>
      <w:r>
        <w:rPr>
          <w:color w:val="3A3F11"/>
          <w:sz w:val="28"/>
          <w:szCs w:val="28"/>
        </w:rPr>
        <w:t>ID COMPANY</w:t>
      </w:r>
      <w:r>
        <w:rPr>
          <w:sz w:val="28"/>
          <w:szCs w:val="28"/>
        </w:rPr>
        <w:t xml:space="preserve"> - «</w:t>
      </w:r>
      <w:r>
        <w:rPr>
          <w:color w:val="3A3F11"/>
          <w:sz w:val="28"/>
          <w:szCs w:val="28"/>
        </w:rPr>
        <w:t xml:space="preserve">Мурзилка. Затерянная мелодия», предназначенная для детей 6 лет и старше. Выбор этот был не случаен: минимальные системные требования, красочный дизайн, увлекательный сюжет, а главное интересные обучающие задания делало возможным использования игры на занятиях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3A3F11"/>
          <w:sz w:val="28"/>
          <w:szCs w:val="28"/>
        </w:rPr>
      </w:pPr>
      <w:r>
        <w:rPr>
          <w:color w:val="3A3F11"/>
          <w:sz w:val="28"/>
          <w:szCs w:val="28"/>
        </w:rPr>
        <w:t xml:space="preserve">Но, безусловно, использовать игру в том виде в каком она представлена разработчиками не представлялось возможным, так как игра во – первых рассчитана на одного игрока. Во – вторых - мы должны были учитывать требования к организации музыкальных занятиях в ДОУ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3A3F11"/>
          <w:sz w:val="28"/>
          <w:szCs w:val="28"/>
        </w:rPr>
      </w:pPr>
      <w:r>
        <w:rPr>
          <w:color w:val="3A3F11"/>
          <w:sz w:val="28"/>
          <w:szCs w:val="28"/>
        </w:rPr>
        <w:t xml:space="preserve">Внимательно изучив возможности игры, мы приняли решение адаптировать её к условиям и возможностями ДОУ. Поскольку сюжет игры предполагало пошаговое выполнение задания, мы разбили его на отдельные темы, т.е. одно задание – это тема одного занятия. Детям транслировалось изображение на большой экран с помощью мультимедийной установки, время работы с ОКП – 10-15 минут. Однако нам не хотелось допускать отсутствия двигательной активности детей на занятии, и подчинить все происходящее только компьютерной игре. Поэтому мы разработали дополнительные музыкальные дидактические и подвижные игры, творческие задания, двигательные разминки, которые соответствовало сюжету игры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3A3F11"/>
          <w:sz w:val="28"/>
          <w:szCs w:val="28"/>
        </w:rPr>
        <w:t>Наблюдения показали, что занятия с использованием ОКП</w:t>
      </w:r>
      <w:r>
        <w:rPr>
          <w:sz w:val="28"/>
          <w:szCs w:val="28"/>
        </w:rPr>
        <w:t xml:space="preserve"> проходили с большим оживлением и неподдельным интересом со стороны детей. Опираясь на красочное увлекательное действие, дети лучше усваивали тот или иной материал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изируя опыт по использованию ОКП на музыкальных занятиях, мы пришли к выводу: детям интересно не только наблюдать за происходящим, но и важно самостоятельно действовать т.е. манипулировать «мышкой». Учитывая это, творческая группа педагогов ДОУ решила изменить принцип работы с ОКП: изменена форма организации занятия - теперь занятия планируется проводить подгруппой и использовать устройство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 xml:space="preserve"> с несколькими выходами для подключения «мыши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ш взгляд это даст возможность всем детям участвовать в общей игре, и при этом каждому самостоятельно выполнять игровые действия компьютерной программы, что будет способствовать ещё большему развитию интереса к музыке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нение компьютерных обучающих программ в системе образования реально может стать базой для формирования художественного вкуса, развития творческого потенциала ребенка и гармонического развития личности в цел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, материал, относящийся к педагогической сфере компьютерно-музыкальной деятельности, находится еще в немалой степени на стадии выявления и собирания. Обобщающие его характеристики в исследовательской литературе даются преимущественно с точки зрения общих достоинств применения компьютерно-технических средств в сфере обучения и развития, и в большинстве случаев касается только практики использования ИКТ в школ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компьютерных программ показал, что в настоящее время для детей дошкольного возраста специализированных музыкальных образовательных программ с использованием ИКТ практически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оздание новых методических информационных комплектов будет способствовать качественному изменению педагогических методик, позволит улучшить результат развития и обучения и добиться поставленной нами цели – повышению интереса к музы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лиев, Ю. Б. Методика музыкального воспитания детей (От детского сада — к начальной школе) [Текст] / Ю.Б. Алиев. - Воронеж: НПО "МОДЕК", 1998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етлугина, Н. А. Музыкальное воспитание в детском саду </w:t>
      </w:r>
      <w:r>
        <w:rPr>
          <w:sz w:val="28"/>
          <w:szCs w:val="28"/>
        </w:rPr>
        <w:t xml:space="preserve">[Текст] </w:t>
      </w:r>
      <w:r>
        <w:rPr>
          <w:color w:val="000000"/>
          <w:sz w:val="28"/>
          <w:szCs w:val="28"/>
        </w:rPr>
        <w:t>/ Н. А. Ветлугина. - М.: Просвещение, 198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5" w:leader="none"/>
        </w:tabs>
        <w:spacing w:lineRule="auto" w:line="360"/>
        <w:rPr>
          <w:color w:val="000000"/>
          <w:spacing w:val="1"/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 xml:space="preserve">Глушков, В. М. </w:t>
      </w:r>
      <w:r>
        <w:rPr>
          <w:color w:val="000000"/>
          <w:spacing w:val="1"/>
          <w:sz w:val="28"/>
          <w:szCs w:val="28"/>
        </w:rPr>
        <w:t xml:space="preserve">Основы безбумажной информатики </w:t>
      </w:r>
      <w:r>
        <w:rPr>
          <w:sz w:val="28"/>
          <w:szCs w:val="28"/>
        </w:rPr>
        <w:t xml:space="preserve">[Текст] / </w:t>
      </w:r>
    </w:p>
    <w:p>
      <w:pPr>
        <w:pStyle w:val="Normal"/>
        <w:tabs>
          <w:tab w:val="clear" w:pos="708"/>
          <w:tab w:val="left" w:pos="2395" w:leader="none"/>
        </w:tabs>
        <w:spacing w:lineRule="auto" w:line="360"/>
        <w:rPr/>
      </w:pPr>
      <w:r>
        <w:rPr>
          <w:iCs/>
          <w:color w:val="000000"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. М. Глушков</w:t>
      </w:r>
      <w:r>
        <w:rPr>
          <w:color w:val="000000"/>
          <w:spacing w:val="1"/>
          <w:sz w:val="28"/>
          <w:szCs w:val="28"/>
        </w:rPr>
        <w:t>. - Изд. 2-е. М.: Наука, 1987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Радынова О. П. Музыкальное воспитание дошкольников [Текст] : учеб. для студентов высш. и сред. пед. учеб. заведений / О. П. Радынова, А. И. Катинен, М. Л. Палавандашвили. - М., 1998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дынова, О.П. Музыкальные шедевры. Авторская программа музыкального развития дошкольников [Текст] / О. П. Радынова. - М.: МИГУ, 1997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Развитие познавательных способностей в процессе дошкольного воспитания [Текст] / под ред. Л. А. Венгера / науч. – исслед. ин-т дошкольного воспитания Аккад. пед. наук СССР.- М. : Педагогика, 198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5" w:leader="none"/>
        </w:tabs>
        <w:spacing w:lineRule="auto" w:line="360"/>
        <w:rPr>
          <w:color w:val="000000"/>
          <w:spacing w:val="1"/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 xml:space="preserve">Свириденко, С. С. </w:t>
      </w:r>
      <w:r>
        <w:rPr>
          <w:color w:val="000000"/>
          <w:spacing w:val="1"/>
          <w:sz w:val="28"/>
          <w:szCs w:val="28"/>
        </w:rPr>
        <w:t xml:space="preserve">Современные информационные технологии </w:t>
      </w:r>
      <w:r>
        <w:rPr>
          <w:sz w:val="28"/>
          <w:szCs w:val="28"/>
        </w:rPr>
        <w:t>[Текст] / С. С. Свириденко</w:t>
      </w:r>
      <w:r>
        <w:rPr>
          <w:color w:val="000000"/>
          <w:spacing w:val="1"/>
          <w:sz w:val="28"/>
          <w:szCs w:val="28"/>
        </w:rPr>
        <w:t>. - М.: Радио и связь, 198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360"/>
        <w:rPr>
          <w:color w:val="000000"/>
          <w:spacing w:val="1"/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 xml:space="preserve"> </w:t>
      </w:r>
      <w:r>
        <w:rPr>
          <w:iCs/>
          <w:color w:val="000000"/>
          <w:spacing w:val="1"/>
          <w:sz w:val="28"/>
          <w:szCs w:val="28"/>
        </w:rPr>
        <w:t xml:space="preserve">Советов, Б. Я. </w:t>
      </w:r>
      <w:r>
        <w:rPr>
          <w:color w:val="000000"/>
          <w:spacing w:val="1"/>
          <w:sz w:val="28"/>
          <w:szCs w:val="28"/>
        </w:rPr>
        <w:t xml:space="preserve">Информационная технология </w:t>
      </w:r>
      <w:r>
        <w:rPr>
          <w:sz w:val="28"/>
          <w:szCs w:val="28"/>
        </w:rPr>
        <w:t xml:space="preserve">[Текст] / Б. Я. </w:t>
      </w:r>
      <w:r>
        <w:rPr>
          <w:iCs/>
          <w:color w:val="000000"/>
          <w:spacing w:val="1"/>
          <w:sz w:val="28"/>
          <w:szCs w:val="28"/>
        </w:rPr>
        <w:t>Советов;</w:t>
      </w:r>
      <w:r>
        <w:rPr>
          <w:color w:val="000000"/>
          <w:spacing w:val="1"/>
          <w:sz w:val="28"/>
          <w:szCs w:val="28"/>
        </w:rPr>
        <w:t xml:space="preserve"> М.: Высшая школа, 199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360"/>
        <w:rPr/>
      </w:pPr>
      <w:r>
        <w:rPr>
          <w:color w:val="000000"/>
          <w:spacing w:val="1"/>
          <w:sz w:val="28"/>
          <w:szCs w:val="28"/>
        </w:rPr>
        <w:t xml:space="preserve">Торшилова, Е.М. Развитие эстетических способностей детей 3 – 7 лет (теория и диагностика) </w:t>
      </w:r>
      <w:r>
        <w:rPr>
          <w:sz w:val="28"/>
          <w:szCs w:val="28"/>
        </w:rPr>
        <w:t xml:space="preserve">[Текст] </w:t>
      </w:r>
      <w:r>
        <w:rPr>
          <w:color w:val="000000"/>
          <w:spacing w:val="1"/>
          <w:sz w:val="28"/>
          <w:szCs w:val="28"/>
        </w:rPr>
        <w:t>/ Е. М. Торшилова, Т. В. Морозова. – Екатеренбург: Деловая книга, 2001.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0" w:firstLine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39" w:firstLine="709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ourier New" w:hAnsi="Courier New" w:cs="Courier New"/>
      <w:sz w:val="20"/>
    </w:rPr>
  </w:style>
  <w:style w:type="character" w:styleId="WW8Num10z1">
    <w:name w:val="WW8Num10z1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i w:val="false"/>
      <w:sz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7">
    <w:name w:val="Основной текст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left="4248" w:hanging="353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24">
    <w:name w:val="Основной текст 2"/>
    <w:basedOn w:val="Normal"/>
    <w:qFormat/>
    <w:pPr>
      <w:jc w:val="both"/>
    </w:pPr>
    <w:rPr>
      <w:sz w:val="28"/>
    </w:rPr>
  </w:style>
  <w:style w:type="paragraph" w:styleId="34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9:18:00Z</dcterms:created>
  <dc:creator>000</dc:creator>
  <dc:description/>
  <cp:keywords/>
  <dc:language>en-US</dc:language>
  <cp:lastModifiedBy>SYSTEM</cp:lastModifiedBy>
  <cp:lastPrinted>2010-09-23T20:00:00Z</cp:lastPrinted>
  <dcterms:modified xsi:type="dcterms:W3CDTF">2011-09-07T09:18:00Z</dcterms:modified>
  <cp:revision>2</cp:revision>
  <dc:subject/>
  <dc:title>(Пример оформления титульного листа автореферата докторской диссертации)</dc:title>
</cp:coreProperties>
</file>