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ВНЗ Європейський університет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итомирська філія</w:t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федра Фінанси</w:t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рсова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дисципліни: Економічна інформати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тему: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кна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окумент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удент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урсу, групи ФБ – 0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акультету економіки та менеджмен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итомир20</w: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br w:type="page"/>
      </w:r>
    </w:p>
    <w:p>
      <w:pPr>
        <w:pStyle w:val="Style20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міст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Поняття вікно докумен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Вікно програми Microsoft Word 200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Вікно програми Outlook Express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Поняття вікно доку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інформатиці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к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візуально окрема область екрана з певним інтерфейсом користувача. Зазвичай вікно має прямокутну форму. В ньому відображається ввід і, можливо, вивід для одного або декількох процес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кна з початку були пов'язані з графічним дисплеями, на яких ними можна було управляти за допомогою курсора миш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афічний інтерфейс користувача використовує вікна як одну зі своїх головних "метафор" називається «віконна системою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кна являють собою двовимірні об'єкти впорядковані на площині, яка зветься стільниця або робочий стіл. В сучасній віконній системі їх можна переміщати, змінювати розмір, згортати, розгортати або закрива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кна документів призначені для роботи з документами й «живуть» усередині вікон додатків. Можна розкривати, звертати, переміщати або змінювати розміри цих вікон, однак вони завжди залишаються в межах вікна свого додатка. Вікно документа має ті ж кнопки керування, що й вікно додат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кно документа завжди містить зону заголовка (утримуючу ім'я документа) і часто смуги прокручування (що з'являються, коли документ не міститься повністю у вікні) і лінійки. Відкрите вікно документа може перебувати в активному або в пасивному стані. Якщо вікно перебуває в пасивному стані (зона заголовка не виділена кольором), то, клацнувши по будь-якій його частині мишею, можна перевести його в активний ст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тже, розглянемо вікна документів на прикладі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грами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/>
        </w:rPr>
        <w:t>Microsoft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/>
        </w:rPr>
        <w:t>Word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2007 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рограм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uk-UA"/>
        </w:rPr>
        <w:t>Outlook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uk-UA"/>
        </w:rPr>
        <w:t>Express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Вікно програми Microsoft Word 2007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кстовий процесор Microsoft Wor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ограма, призначена для роботи в системі Windows, а тому її інтерфейс подібний до інтерфейсів інших Windows-програм. Це стосується структури вікна програми, назв деяких команд, вигляду діалогових вікон тощо. Проте є у ньому і специфічні елементи, призначені для виконання завдань, пов'язаних з обробкою тексту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Інтерфейс програми Word налаштовуючий, адже користувач має можливість змінювати вміст панелей інструментів і меню, їх розташування тощо. Набувши більшого досвіду, ви зможете настроювати інтерфейс Word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запуску Word слід виконавши команду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уск ► Усі програми ► Місгоsoft Office ► Microsoft Office Word 200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сля запуску програми на екрані відобразиться її вік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  <w:drawing>
          <wp:inline distT="0" distB="0" distL="0" distR="0">
            <wp:extent cx="3667125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кно містить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ядок заголовк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 зазначено ім'я активного документа (того, з яким у цей час працюють) і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азву прогр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ід рядком заголовка розташовані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головне мен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и - вкладки із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анелями інструмент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Більшу частину вікна займає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обоча область</w:t>
      </w:r>
      <w:r>
        <w:rPr>
          <w:rFonts w:cs="Times New Roman" w:ascii="Times New Roman" w:hAnsi="Times New Roman"/>
          <w:color w:val="000000"/>
          <w:sz w:val="28"/>
          <w:szCs w:val="28"/>
        </w:rPr>
        <w:t>, у якій користувач вводить і редагує текст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ліва та зверху робочої області розміщено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ліній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 допомогою яких можна визначати і встановлювати розміри об'єктів документа, а справа та знизу -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муги прокруч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що дають змогу відображати частини документа, яких не видно на екрані. Нижче робочої області розташовано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ядок ста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якому подається корисна інформація та містяться кнопки для переключення режимів роботи з програмою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Головне меню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 до всіх функцій програми Word 2007 можна отримати через її головне меню, або системну кнопку програми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32435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ісля клацання будь-якого з його пунктів відображується вкладка із групою команд, призначених для виконання певних операцій. Так, клацнувши системну кнопку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Microsoft Office, </w:t>
      </w:r>
      <w:r>
        <w:rPr>
          <w:rFonts w:cs="Times New Roman" w:ascii="Times New Roman" w:hAnsi="Times New Roman"/>
          <w:color w:val="000000"/>
          <w:sz w:val="28"/>
          <w:szCs w:val="28"/>
        </w:rPr>
        <w:t>ми розгорнемо список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жливих дій з файлами документів: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638550" cy="198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меню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Встав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команди для вставлення, а в меню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Головна </w:t>
      </w:r>
      <w:r>
        <w:rPr>
          <w:rFonts w:cs="Times New Roman" w:ascii="Times New Roman" w:hAnsi="Times New Roman"/>
          <w:color w:val="000000"/>
          <w:sz w:val="28"/>
          <w:szCs w:val="28"/>
        </w:rPr>
        <w:t>— для форматування різних об'єктів. Призначення більшості команд легко зрозуміти з їхніх назв.</w:t>
      </w:r>
      <w:r>
        <w:br w:type="page"/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741420" cy="2731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кно програми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Word 200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є стандартний вигляд для пакету програм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Microsoft Office 2007. </w:t>
      </w:r>
      <w:r>
        <w:rPr>
          <w:rFonts w:cs="Times New Roman" w:ascii="Times New Roman" w:hAnsi="Times New Roman"/>
          <w:color w:val="000000"/>
          <w:sz w:val="28"/>
          <w:szCs w:val="28"/>
        </w:rPr>
        <w:t>Варто розглянути рядок заголовку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191000" cy="2552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анелі інструментів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ни містять кнопки та інші елементи, за допомогою яких можна швидко виконати певну дію (змінити розмір шрифту, вставити малюнок, вставити гіперпосилання тощо). Подивіться на зображення кнопок на панелях інструментів — у більшості випадків ви відразу здогадаєтеся, для чого їх призначено. Щоб дізнатися назву якоїсь кнопки чи списку на панелі інструментів, достатньо навести на них вказівник миші й трохи зачекати: поруч з'явиться підказка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381500" cy="1704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програмі Word багато інших панелей інструментів:</w:t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ставка</w:t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4562475" cy="771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озмітка сторінки</w:t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4486275" cy="695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силання</w:t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4391025" cy="704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  <w:r>
        <w:br w:type="page"/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озсилки</w:t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4648200" cy="809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ецензування</w:t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4772025" cy="962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игляд</w:t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5267325" cy="866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адбудови</w:t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23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4838700" cy="1000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both"/>
        <w:rPr>
          <w:rStyle w:val="StrongEmphasis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Вікно програми Outlook Express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На малюнку зображено основне вікно програми. Воно має декілька складових частин. У самому верху розташована панель з текстовими меню, що розкриваються. Трохи нижче знаходяться кнопки, що дозволяють зробити роботу з повідомленнями зручнішої. Зліва розташовано дві панелі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Тек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(Folders) 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Контакт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>Contacts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). У панел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Тек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(Folders) ви можете подивитися на список доступних тек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Що входять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(Inbox)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Виходящ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(Outbox)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Відправлен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(Sent), Видалені (Trash)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Чернетк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(Drafts).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838575" cy="2895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Тек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Що входять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>Inbox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) - сюди зберігаються повідомлення, що приходять. У тец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Що входять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>Inbox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) знаходяться листи e-mail, що підлягають відправці. Відповідно в тец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Відправлен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(Sent) - повідомлення, які були вже відправлені. Варто відмітити, що сортування повідомлень відбувається автоматично. Наприклад, всі електронні листи, що приходять, поміщаються в тек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Що входять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(Inbox), а не в яку-небудь іншу. На панел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Контакт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находиться список людей, з якими ви вже спілкувалися. Але головним, найбільш інформативним є вікно, розташоване праворуч від панеле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Теки і Контакти.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алежно від вибраного режиму, тут відображається різна інформація. Наприклад, на мал. 13.9, в головному вікні отображеале вітальне повідомлення. Отже, в пол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Електронна пошт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(e-mail) ви можете дізнатися про кількість непрочитаних (нових) повідомлень, вибрати команд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Читання пошт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(Read Mail), для того, щоб переміститися в тек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Що входять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(Inbox). А також створити нове повідомлення, вибравш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Створити поштове повідомл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(Create а new Mail message). Трохи нижче розташовано пол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Групи новин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(Newsgroups). Якщо ви плануєте працювати з ними, виберіть пол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Настройка облікового запису груп новин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(Set up а Newsgroup account) (про те, як створити його, буде розказано трохи пізніше). Далі розташовується панел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Контакт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(Contacts). Вибравши одну з команд, ви может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Відкрити адресну книгу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(Open the Address Book) або здійснити пошук людей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Знайти людей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(Find People). При кожному запуску програми завантажуватиметься саме це вікно. Якщо ви хочете, щоб автоматично відкривалася палиц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Що входять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(Inbox), встановите прапорец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При запуску програми Outlook Express відкривати теку що 'Входять'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(When Outlook Express starts, go directly to my Inbox). Справа розташована панел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Корисна рад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(Tip of the Day). З неї ви можете дізнатися тонкощі роботи з програмою. Вибравш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Пошук повідомл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(Find а Message), ви можете запустити пошук повідомл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Зарецька І. Т., Колодяжний Б. Г. «Інформатика: навчальний посібник для 10-11 класів – Х.: Факт; К.: Гала, 1998. – 334 с.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Довідкова інформація програми Microsoft Word</w:t>
      </w:r>
    </w:p>
    <w:p>
      <w:pPr>
        <w:pStyle w:val="Style20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Довідкова інформація програми Outlook Express</w:t>
      </w:r>
    </w:p>
    <w:sectPr>
      <w:headerReference w:type="default" r:id="rId17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Verdana" w:hAnsi="Verdana" w:cs="Arial"/>
      <w:b/>
      <w:bCs/>
      <w:color w:val="498DB0"/>
      <w:kern w:val="2"/>
      <w:sz w:val="17"/>
      <w:szCs w:val="1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u w:val="singl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Arial"/>
      <w:b/>
      <w:bCs/>
      <w:color w:val="498DB0"/>
      <w:kern w:val="2"/>
      <w:sz w:val="17"/>
      <w:szCs w:val="17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F4D95"/>
      <w:u w:val="non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GB"/>
    </w:rPr>
  </w:style>
  <w:style w:type="character" w:styleId="Emphasis">
    <w:name w:val="Emphasis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0" w:after="0"/>
      <w:ind w:firstLine="450"/>
    </w:pPr>
    <w:rPr>
      <w:rFonts w:ascii="Verdana" w:hAnsi="Verdana" w:cs="Verdana"/>
      <w:color w:val="333333"/>
      <w:sz w:val="18"/>
      <w:szCs w:val="18"/>
      <w:lang w:val="uk-UA"/>
    </w:rPr>
  </w:style>
  <w:style w:type="paragraph" w:styleId="Style24">
    <w:name w:val="СтильТ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8"/>
      <w:lang w:val="en-GB"/>
    </w:rPr>
  </w:style>
  <w:style w:type="paragraph" w:styleId="Style25">
    <w:name w:val="Основной"/>
    <w:qFormat/>
    <w:pPr>
      <w:widowControl/>
      <w:autoSpaceDE w:val="false"/>
      <w:bidi w:val="0"/>
      <w:spacing w:lineRule="atLeast" w:line="236"/>
      <w:ind w:firstLine="34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19:00Z</dcterms:created>
  <dc:creator>Yemchenko</dc:creator>
  <dc:description/>
  <cp:keywords/>
  <dc:language>en-US</dc:language>
  <cp:lastModifiedBy>SYSTEM</cp:lastModifiedBy>
  <dcterms:modified xsi:type="dcterms:W3CDTF">2011-09-07T09:19:00Z</dcterms:modified>
  <cp:revision>2</cp:revision>
  <dc:subject/>
  <dc:title/>
</cp:coreProperties>
</file>