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держание понятий: человек, индивид, индивидуальность, лично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руктура Личности. Социальные типы личн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циализация и ее форм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Личность и общество взаимодействуют в процессе социализации: общество передает социально-исторический опыт, нормы, символы, а личность усваивает нормы, символы и социально-исторический опыт, который передает обществ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циализацией называется процесс становления личности, ее обучения, воспитания и усвоения социальных норм, ценностей, установок, образцов поведения, присущих данному обществ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оциализация выполняет в общество три основных задач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1) интегрирует индивида в общество, а также в различные типы социальных общностей через усвоение им элементов культуры, норм и ценностей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2) способствует взаимодействию людей вследствие принятия ими социальных ролей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3) сохраняет общество, производит и передает культуру поколений через убеждения и показ соответствующих образцов поведения.</w:t>
      </w:r>
      <w:r>
        <w:br w:type="page"/>
      </w:r>
    </w:p>
    <w:p>
      <w:pPr>
        <w:pStyle w:val="Heading1"/>
        <w:ind w:hanging="0"/>
        <w:rPr/>
      </w:pPr>
      <w:r>
        <w:rPr/>
        <w:t>1. Содержание понятий: человек, индивид, индивидуальность, личность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собое место в социальной структуре общества занимает человек как основной, изначальный элемент этой структуры, без которого нет и быть не может ни социальных действий, связей и взаимодействий, ни социальных отношений, общностей и групп, ни социальных институтов и организаций. Человек одновременно и субъект и объект всех общественных отношений. Правильно говорят: каковы люди - таково и общество; но не менее верно и то, что каково общество - таковы и члены этого общества. Как справедливо замечает видный югославский социолог Эр. Лукач: "Человек есть продукт общества и его законов, но и общество является таким, каким оно есть, именно потому, что оно есть общество людей, потому что в нем объединены люди, а не другие существа". Это не значит, отмечает он далее, что общество всецело определяется человеком или даже в первую очередь человеком; но это значит, что человек является одним из факторов, которые определяют общество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Человек - живое существо, обладающее даром мышления и речи, способностью создавать орудия, и пользоваться ими в процессе общественного труда. С биологической точки зрения, человек - высшая ступень развития животных на земле. В то время как поведение животного полностью определяется инстинктами, поведение человека непосредственно определяется мышлением, чувствами, волей, степенью познания законов природы, общества, самого себ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Индивид и индивидуальность</w:t>
      </w:r>
      <w:r>
        <w:rPr>
          <w:lang w:val="ru-RU"/>
        </w:rPr>
        <w:t xml:space="preserve"> (от лат. individum - неделимый) - понятия, используемые, как правило, для описания и отображения разнообразных ипостасей бытия личност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нятие "индивид" (впервые введено в научный оборот Цицероном как латинский аналог греческого термина "атом") сопряжено с представлением об отдельно взятом представителе человеческого рода, общества, народа, класса социальной группы, как своеобычном социальном атоме, т.е. далее принципиально неразложимом элементе бытия социума. Используется также для введения представления о человеке как носителе какого-либо единичного качеств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ндивид - отдельный представитель человеческого рода имеет в психологии подобное название. Индивид является биологическим организмом, носителем общих гипотетических наследственных свойств данного биологического вида. Индивид, рассматриваемый в его специфических особенностях, не сводимых к каким-либо родовым и всеобщим характеристикам, выступает синонимом понятия индивидуальности. Индивидуальность человека проявляется уже на биологическом уровне. Сама природа сохраняет в человеке не только его родовую сущность, но и то, что составляет его уникальность, его биологическую неповторимость. Данная неповторимость отличает и животных, но в человеке она связана не только с внешними проявлениями, но и с его внутренним духовным ветром. Уникальность человека объясняется многими факторами: природными способностями, которые представляют некую целостность, наследственными особенностями, неповторимыми условиями микросреды, в которых находится человек, неповторимостью его опыта. При этом следует иметь в виду, что индивидуальность не есть некий абсолют, нечто раз и навсегда данное, обладавшее полкой и окончательной завершенностью. Она постоянно изменяется, являясь в то де время самым устойчивым инвариантом личностной структуры человека. Разнообразие индивидуальностей - это величайшая общественная ценность, настоятельная потребность разумно организованного общества и существенное условие его успешного функционирова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нятие индивидуальности выступает и как биосоциальная данность, и как характеристика личности. Индивидуальность как характеристика личности - это неповторимый, самобытный способ бытия каждой личности, индивидуальная форма общественной жизни человека. Индивидуальность выражает собственный мир индивида, его особый жизненный путь, который по своему содержанию определяется как социальными условиями, так и собственным жизнетворчеством. Знать то, что дано человеку от природы, и быть готовым к долгому и мучительному труду по реализации и развитию этого дара, по констатированию собственной уникальности, - таков путь становления и развития индивидуальности личност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аждый человек как индивидуальность есть неповторимое, незаменимое событие. В то же время степень развития этой индивидуальности выражена у людей по-разному. Именно этот факт привел В.З. Зеньковского к выводу, что есть немало серых, неразвитых людей, у которых индивидуальность как бы не дана, поэтому у них нет ничего, что следовало бы развивать, воспитывать как индивидуальную силу. В действительности все люди обладают индивидуальностью, но разной степенью ее проявления. Человека с непроявленной, "стертой" индивидуальностью в какой-то мере можно считать "не нашедшим себя", "не сделавшим" свою индивидуальность. Таким образом, понятие индивидуальности характеризует личность с точки зрения ее своеобразия и неповторимости. В самом понятии личности фиксируется ее самостоятельность, сознательное - волевое и нравственное начало. Оно характеризует индивида с точки зрения социальных качеств, не просто продукта, но и субъекта общественных отношений и исторического процесса. Слово "личность" употребляется только по отношению к человеку, и притом начиная лишь с некоторого этапа его развития. Мы не говорим "личность новорожденного", понимая его как индивида. Мы всерьез не говорим о личности даже двухлетнего ребенка, хотя он многое приобрел из социального окружения. Поэтому личность не есть продукт перекрещивания биологического и социального факторов. Раздвоение личности - отнюдь не фигуральное выражение, а реальный факт. Но выражение "раздвоение индивида" - бессмыслица, противоречие в терминах. То и другое - целостности, но разные. Личность, в отличие от индивида, не есть целостность, обусловленная генотипом: личностью не родятся, личностью становятся. А.Н. Леонтьев подчеркивал невозможность поставить знак равенства между понятиями "личность" и "индивид" ввиду того, что личность - это особое качество, приобретаемое индивидом благодаря общественным отношениям. Личность невозможна вне социальной деятельности и об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дивидуальность - не просто “атомарность” человека, а скорее характеристика его единичности и своеобразия, выводящего за рамки этой единичности. Как сказал современный немецкий философ Ю. Хабермас, “моя концепция меня самого” имеет смысл лишь тогда, когда человек признается и как вообще личность, и как именно эта индивидуальная лич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новление личности происходит в процессе усвоения людьми опыта и ценностной ориентации данного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чность - субъект исторического процесса, общественного поведения, познания, общения, труда и творчества. Она развивается, самореализуясь в труде, общении, познании и творчестве. Ее развитие - это, прежде всего, совершенствование ее способностей и возвышение потребностей. Социальное развитие личности ведет за собой ее психическое совершенствование. Но и изменение ее психики оказывает сильнейшее влияние на ее социальное развитие. При этом психологические характеристики оказываются наполненными социально-историческим содержанием. Развитие личности включает в себя переход от зависимого положения ребенка к самостоятельности, от подчиненного положения в семье - к равенству, от беспечности - к пониманию своей ответственности, от примитивных интересов - к сложным. Очень важен переход от неглубокой временной перспективы к масштабу лет и десятилетий, от импульсивных поступков - к поведению, которое определяется долгосрочными и глубоко продуманными задачами. Личность обычно рассматривается как конкретное выражение сущности человека, воплощение и реализация в нем системы социально значимых черт и качеств данного общества. Как отмечал К. Маркс, главное в личности "не ее абстрактная физическая природа, а социальное качество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чность является объектом изучения ряда гуманитарных наук, прежде всего, философии, психологии, социологии. Философия рассматривают личность с точки зрения её положения в мире как субъекта деятельности, познания и творчества. Психология изучает личность в качестве устойчивой целостности психических процессов, свойств и отношений: темперамента, характера, способностей, волевых качест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нятие личность показывает, как в каждой личности индивидуально отражаются социально-значимые черты, и проявляется её сущность как совокупность всех общественных отношений. Социология стремится выявить социальные основы формирования личностных качеств, социальное содержание и социальные функции, существующих в обществе типов личностей, то есть изучить личность как источник общественной жизни и её реальный носитель. Личность с точки зрения социологии, обозначает единичного человека, проявляющего социально-значимые черты индивидуальной жизнедеятельности благодаря взаимодействию с другими людьми и тем самым способствующего стабилизации и развитию общественных отношени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нятие личность помогает охарактеризовать в человеке социальное начало его жизнедеятельности, то есть свойства и качества, которые человек реализует в социальных связях, культуре, то есть в общественной жизни в процессе взаимодействия с другими людьм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Личностью человек станет, когда начнёт совершенствовать социальный фактор своей деятельности, то есть ту её сторону, которая направлена на общество. Поэтому фундаментом личности выступают общественные отношения, но только такие, которые реализуются в деятельност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сознав себя как личность, определив свое место в обществе и жизненный путь (судьбу), человек становится индивидуальностью, обретает достоинство и свободу, которые позволяют отличить его от любой другой личности, выделить ее среди прочих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hanging="0"/>
        <w:rPr/>
      </w:pPr>
      <w:r>
        <w:rPr/>
        <w:t>2. Структура Личности. Социальные типы лич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Социология выделяет следующие типы личности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Идеальный - воплощает в себе особенности социального идеала определенного обществ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Нормативный - представляет совокупность качеств личности, необходимых для развития данного обществ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Реально существующий или Модальный - преобладающий тип личности на определенном этапе развития общества, который может существенно отличаться от нормативного, а тем более идеального тип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ругая типология личности построена на воображаемой трехкомпонентной структуре: гармоничный, традиционный, технократический и неадагитований тип. Она может быть полезна при анализе современных тенденций развития украинского обществ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ажнейшие компоненты структуры личности - память, культура и деятельность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Память</w:t>
      </w:r>
      <w:r>
        <w:rPr>
          <w:lang w:val="ru-RU"/>
        </w:rPr>
        <w:t xml:space="preserve"> - Система знаний, усвоенных личностью в процессе ее жизнедеятельност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на является отображением действительности в форме как определенной системы научного знания, так и повседневных знаний в целях, которые преследует личность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Культура личности</w:t>
      </w:r>
      <w:r>
        <w:rPr>
          <w:lang w:val="ru-RU"/>
        </w:rPr>
        <w:t xml:space="preserve"> - Совокупность социальных норм и ценностей, которыми она руководствуется в процессе практической деятельност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едстает как реализация потребностей и интересов личности, определяет особенности, взаимодействия субъектов социального процесс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Деятельность</w:t>
      </w:r>
      <w:r>
        <w:rPr>
          <w:lang w:val="ru-RU"/>
        </w:rPr>
        <w:t xml:space="preserve"> - целенаправленное воздействие субъекта на объект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не отношениями субъекта и объекта деятельность не существует. Она всегда связана с активностью субъекта, которым во всех случаях является человек или персонифицированная ней социальная общность. Объектом деятельности могут быть и человек, и материальные или духовные условия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оциологи выделяют такие типы лич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Традиционалисты - ориентированы на ценности долга, порядка, дисциплины, такие качества, как креативность, самостоятельность, стремление к самореализации неразвиты.2. Идеалисты - сильно выражены: критическое отношение к традиционным нормам, независимость, пренебрежение авторитетам, установка на саморазвит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Фрустрированный тип личности - характерна низкая самооценка, угнетение, подавленность, ощущение выброшенности из потока жизни.4. Реалисты - сочетают стремление к самореализации с развитым чувством долга и ответственности, скептицизм с самодисциплиной.5. Гедонисты - ориентированы на удовлетворение всех потребительских желаний, это погоняя за "наслаждениями жизни". В социологии также принято выделять модальный, идеальный и базисный типы личности. Модальный тип личности - тот, который реально преобладает в данном обществе. Идеальный тип - не привязан к конкретным условиям, это как "пожелание на будущее". Базисный тип-тот, который наилучшим образом отвечает потребностям современного этапа общественн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выделяют физическую, социальную и духовную личност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lang w:val="ru-RU"/>
        </w:rPr>
        <w:t>Физическая личность или физическое Я</w:t>
      </w:r>
      <w:r>
        <w:rPr>
          <w:lang w:val="ru-RU"/>
        </w:rPr>
        <w:t xml:space="preserve"> - это тело, или, телесная организация человека, самый устойчивый компонент личности, основанный на телесных свойствах и самоощущениях. Тело не только первый "предмет" для познания, но и обязательный компонент личностного мира человека, как помогающее, так и мешающее в процессах общения. К физической личности можно также отнести одежду, домашний очаг, произведения ручного и интеллектуального труда - украшения его быта, коллекции, письма, рукописи. По данным элементам можно много сказать о человека, о его увлечениях. Сразу распознать творческую личность. Защита себя, своего тела, своей идентичности, равно как и своего ближайшего окружения, относится к числу древнейших личностных качеств человека и в истории общества, и в истории индивида. Как сказал Г. Гейне: каждый человек есть "целый мир, рождающийся и умирающий вместе с ним"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lang w:val="ru-RU"/>
        </w:rPr>
        <w:t>Социальная личность</w:t>
      </w:r>
      <w:r>
        <w:rPr>
          <w:lang w:val="ru-RU"/>
        </w:rPr>
        <w:t xml:space="preserve"> складывается в общении с людьми, начиная с первичных форм общения матери с ребенком. По сути дела она предстает как система социальных ролей человека, в разных группах, мнением которым он дорожит. Все формы самоутверждения в профессии, общественной деятельности, дружбе, любви, соперничестве и т.д. формируют социальную структуру личности. Психологи отмечают, что довольство или недовольство собой всецело определяется дробью, в которой числитель выражает наш действительный успех, а знаменатель - наши притяза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и увеличении числителя и уменьшении знаменателя, дробь будет возрастать. По этому поводу Т. Карлейль говорил: "Приравняй твои притязания к нулю и целый мир будет у ног твоих"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И, наконец, </w:t>
      </w:r>
      <w:r>
        <w:rPr>
          <w:b/>
          <w:lang w:val="ru-RU"/>
        </w:rPr>
        <w:t>духовная личность</w:t>
      </w:r>
      <w:r>
        <w:rPr>
          <w:lang w:val="ru-RU"/>
        </w:rPr>
        <w:t xml:space="preserve"> составляет тот невидимый стержень, ядро нашего "Я", на котором все и держится. Это внутренние духовные состояния, отражающие стремление к определенным духовным ценностям и идеалам. Рано или поздно каждый человек, хотя бы в отдельные моменты жизни начинает задумываться над смыслом своего существования и духовного развития. Духовность человека не является чем-то внешним, она не приобретается путем образования или подражания даже лучшим примеро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Зачастую духовность не только "держит" личность, но и является высшим благом, верховной целостностью, во имя которой иногда жертвуют своей жизнью. В знаменитом выражении Б. Паскаля о человеке, как "мыслящем тростнике" подчеркивается сила духа, даже при самых суровых условиях бытия. Более того, история дает массу примеров, когда интенсивная духовная жизнь была залогом не только физического выживания, но и активного долголетия. Люди, сохраняющие свой духовный мир, как правило, выживали и в условиях каторг и концлагере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ыделение физической, социальной и духовной личности носит достаточно условный характер. Все эти стороны личности образуют систему, каждый из элементов которой может на разных этапах жизни человека приобретать доминирующее значение. Известны периоды усиленной заботы о своем теле и его функциях, этапы расширения и обогащения социальных связей, пики мощной духовной активности. Вместе с тем, болезни, тяжелые испытания, возраст и прочее могут изменить структуру личности, привести к своеобразному её "расщеплению" или деградаци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Также, выделяют несколько крупных социальных типов личности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ервый тип - "деятели". К ним относятся: рыболовы, охотники, ремесленники, воины, земледельцы, рабочие, инженеры, геологи, медики, педагоги, менеджеры и т.д. Для них главное - активное действие, изменение мира и других людей, а также самого себя. Они живут работой, находя в этом высшее удовлетворение, даже если её плоды и не столь заметны. Потребность в таких личностях была всегда - эти люди активны, знают себе цену, обладают чувством собственного достоинства, осознают меру своей ответственности за себя, за свою семью, за свой народ. Ещё Евангелист Лука приводил слова Христа: "Жатвы много, а делателей мало"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торой тип - мыслители. Эти люди, по словам Пифагора, приходят в мир не для того чтобы соревноваться и торговать, а смотреть и размышлять. Образ мудреца, мыслителя, воплощавшего в себя традиции рода и его историческую память, всегда пользовался огромным авторитетом. Будда и Заратустра, Моисей и Пифагор, Соломон и Лао-Цзы, Конфуций и Махавира Джина, Христос и Мухамед считались либо посланцами богов, либо обожествлялись сами. Размышления о мире, о его происхождении, о человеке, о личности, о свободе и т.д. требуют много сил и, в какой-то мере, мужества. Поэтому судьбы многих выдающихся мыслителей прошлого и настоящего трагичны, т.к. "никакой пророк не принимается в своем Отечестве"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Третий тип - люди чувств и эмоций, которые остро чувствуют, как "трещина мира" (Г. Гейне) проходит через их сердца. Прежде всего, это деятели литературы и искусства, гениальные прозрения которых зачастую опережают самые смелые научные прогнозы и прорицания мудрецов. Известно, например, что поэт А. Белый, ещё в 1921 году написал стихи, где упоминалась атомная бомба, а его велики современник А, Блок слышал "музыку" революции задолго до её начала. Таких примеров немало и они говорят о том, что мощь интуиции великих поэтов и художников граничит с чудо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озможно, многие люди видят красоту природы, но описать её так, как это делает поэт очень трудно. Поэт, словно волшебник описывает, например, кленовый лист, как живого человека, чувствующего и живущего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А как художник, подбирая палитру красок, творит чудеса на холсте, и показывает, что как, например, море живет, радуется, грустит. Действительно, этот тип личности творит чудес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Четвертый тип - гуманисты и подвижники, отличающиеся обостренным чувством ощущения душевного состояния другого человека, как бы "вчувствуются" в него, облегчая душевное и телесное страдание. Их сила - в вере в свое предназначение, в любви к людям и всему живому, в активном деянии. Они сделали делом своей жизни милосердие. А. Швейцер, Ф.П. Гааз, А. Дюнон, Мать Тереза, Иисус Христос и тысячи их последователей в истории и нашей действительности - живые примеры служения людям, независимо от их расы, нации, возраста, пола, состояния, происхождения, вероисповедания и других признак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Каждый знает, что Иисус Христос, не знал всех людей, но знал, что они веруют, был распят во имя человечества, жертвуя собо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Евангельская заповедь: "Возлюби ближнего своего, как самого себя", находит в их деятельности непосредственное воплощение. "Спешите делать добро", - этот жизненный девиз русского врача - гуманиста XI века Ф.П. Гааза символизирует степень таких личносте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современном обществе встречаются все четыре типа личности либо с определенной ярко выраженной характеристикой, либо включая в себя какую-то частичку от других типов личности. Нельзя утверждать, что определенный человек не относится ни к одному из типов, это неправильно, ведь, возможно в каждом человеке есть деятель, мыслитель, эмоциональный, чувственный, гуманист и подвижник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hanging="0"/>
        <w:rPr/>
      </w:pPr>
      <w:r>
        <w:rPr/>
        <w:t>3. Социализация и ее фор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социализацией понимается процесс вхождения индивида в социум, что порождает изменения в социальной структуре общества и в структуре личности. Последнее обстоятельство обусловлено фактом социальной активности человека, а следовательно, его способностью при взаимодействии со средой не просто усваивать ее требования, но и изменять эту среду, влиять на н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изация - процесс, посредством которого индивидом усваиваются нормы его группы таким образом, что через формирование собственного "Я" проявляется уникальность данного индивида как личности, процесс усвоения индивидом образцов поведения, социальных норм и ценностей, необходимых для его успешного функционирования в данном обществе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Социализация включает: </w:t>
      </w:r>
      <w:r>
        <w:rPr>
          <w:i/>
          <w:iCs/>
          <w:lang w:val="ru-RU"/>
        </w:rPr>
        <w:t>воспитание, обучени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нформацию</w:t>
      </w:r>
      <w:r>
        <w:rPr>
          <w:lang w:val="ru-RU"/>
        </w:rPr>
        <w:t xml:space="preserve"> (личный жизненный опыт объекта социализации). Она может проходить в двух </w:t>
      </w:r>
      <w:r>
        <w:rPr>
          <w:i/>
          <w:iCs/>
          <w:lang w:val="ru-RU"/>
        </w:rPr>
        <w:t>режимах</w:t>
      </w:r>
      <w:r>
        <w:rPr>
          <w:lang w:val="ru-RU"/>
        </w:rPr>
        <w:t>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1) </w:t>
      </w:r>
      <w:r>
        <w:rPr>
          <w:i/>
          <w:iCs/>
          <w:lang w:val="ru-RU"/>
        </w:rPr>
        <w:t>адаптации</w:t>
      </w:r>
      <w:r>
        <w:rPr>
          <w:lang w:val="ru-RU"/>
        </w:rPr>
        <w:t xml:space="preserve">, когда индивид </w:t>
      </w:r>
      <w:r>
        <w:rPr>
          <w:i/>
          <w:iCs/>
          <w:lang w:val="ru-RU"/>
        </w:rPr>
        <w:t>пассивно приспосабливается</w:t>
      </w:r>
      <w:r>
        <w:rPr>
          <w:lang w:val="ru-RU"/>
        </w:rPr>
        <w:t xml:space="preserve"> к социальной среде и ее требованиям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2) </w:t>
      </w:r>
      <w:r>
        <w:rPr>
          <w:i/>
          <w:iCs/>
          <w:lang w:val="ru-RU"/>
        </w:rPr>
        <w:t>интеграции</w:t>
      </w:r>
      <w:r>
        <w:rPr>
          <w:lang w:val="ru-RU"/>
        </w:rPr>
        <w:t xml:space="preserve">, когда он </w:t>
      </w:r>
      <w:r>
        <w:rPr>
          <w:i/>
          <w:iCs/>
          <w:lang w:val="ru-RU"/>
        </w:rPr>
        <w:t>активно взаимодействует</w:t>
      </w:r>
      <w:r>
        <w:rPr>
          <w:lang w:val="ru-RU"/>
        </w:rPr>
        <w:t xml:space="preserve"> с социальной средой, </w:t>
      </w:r>
      <w:r>
        <w:rPr>
          <w:i/>
          <w:iCs/>
          <w:lang w:val="ru-RU"/>
        </w:rPr>
        <w:t>изменяется сам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зменяет</w:t>
      </w:r>
      <w:r>
        <w:rPr>
          <w:lang w:val="ru-RU"/>
        </w:rPr>
        <w:t xml:space="preserve"> в соответствии со своими взглядами социальное окружение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Существует </w:t>
      </w:r>
      <w:r>
        <w:rPr>
          <w:i/>
          <w:iCs/>
          <w:lang w:val="ru-RU"/>
        </w:rPr>
        <w:t>три взгляда</w:t>
      </w:r>
      <w:r>
        <w:rPr>
          <w:lang w:val="ru-RU"/>
        </w:rPr>
        <w:t xml:space="preserve"> на соотношение </w:t>
      </w:r>
      <w:r>
        <w:rPr>
          <w:i/>
          <w:iCs/>
          <w:lang w:val="ru-RU"/>
        </w:rPr>
        <w:t>адаптации и интеграции</w:t>
      </w:r>
      <w:r>
        <w:rPr>
          <w:lang w:val="ru-RU"/>
        </w:rPr>
        <w:t xml:space="preserve"> в процессе социализации. Один исходит из того, что есть </w:t>
      </w:r>
      <w:r>
        <w:rPr>
          <w:i/>
          <w:iCs/>
          <w:lang w:val="ru-RU"/>
        </w:rPr>
        <w:t>два типа обществ: открытые</w:t>
      </w:r>
      <w:r>
        <w:rPr>
          <w:lang w:val="ru-RU"/>
        </w:rPr>
        <w:t xml:space="preserve"> (демократические) и </w:t>
      </w:r>
      <w:r>
        <w:rPr>
          <w:i/>
          <w:iCs/>
          <w:lang w:val="ru-RU"/>
        </w:rPr>
        <w:t>закрытые</w:t>
      </w:r>
      <w:r>
        <w:rPr>
          <w:lang w:val="ru-RU"/>
        </w:rPr>
        <w:t xml:space="preserve"> (традиционные общества авторитарного типа). Первые ориентируют своих членов на </w:t>
      </w:r>
      <w:r>
        <w:rPr>
          <w:i/>
          <w:iCs/>
          <w:lang w:val="ru-RU"/>
        </w:rPr>
        <w:t>активную интеграцию</w:t>
      </w:r>
      <w:r>
        <w:rPr>
          <w:lang w:val="ru-RU"/>
        </w:rPr>
        <w:t xml:space="preserve"> в общество, как важное условие динамичного общественного </w:t>
      </w:r>
      <w:r>
        <w:rPr>
          <w:i/>
          <w:iCs/>
          <w:lang w:val="ru-RU"/>
        </w:rPr>
        <w:t>развития</w:t>
      </w:r>
      <w:r>
        <w:rPr>
          <w:lang w:val="ru-RU"/>
        </w:rPr>
        <w:t xml:space="preserve">. Вторые стремятся к </w:t>
      </w:r>
      <w:r>
        <w:rPr>
          <w:i/>
          <w:iCs/>
          <w:lang w:val="ru-RU"/>
        </w:rPr>
        <w:t>сохранению существующего положения вещей</w:t>
      </w:r>
      <w:r>
        <w:rPr>
          <w:lang w:val="ru-RU"/>
        </w:rPr>
        <w:t xml:space="preserve"> и поэтому поощряют </w:t>
      </w:r>
      <w:r>
        <w:rPr>
          <w:i/>
          <w:iCs/>
          <w:lang w:val="ru-RU"/>
        </w:rPr>
        <w:t>адаптацию</w:t>
      </w:r>
      <w:r>
        <w:rPr>
          <w:lang w:val="ru-RU"/>
        </w:rPr>
        <w:t xml:space="preserve">. Другой взгляд основан на представлении о </w:t>
      </w:r>
      <w:r>
        <w:rPr>
          <w:i/>
          <w:iCs/>
          <w:lang w:val="ru-RU"/>
        </w:rPr>
        <w:t>двух этапах социализации в жизни каждого человека. Первый этап</w:t>
      </w:r>
      <w:r>
        <w:rPr>
          <w:lang w:val="ru-RU"/>
        </w:rPr>
        <w:t xml:space="preserve"> - адаптация, когда индивид </w:t>
      </w:r>
      <w:r>
        <w:rPr>
          <w:i/>
          <w:iCs/>
          <w:lang w:val="ru-RU"/>
        </w:rPr>
        <w:t>пассивно</w:t>
      </w:r>
      <w:r>
        <w:rPr>
          <w:lang w:val="ru-RU"/>
        </w:rPr>
        <w:t xml:space="preserve"> приобретает знания и опыт социальной жизни в данном обществе (от рождения до наступления зрелости), </w:t>
      </w:r>
      <w:r>
        <w:rPr>
          <w:i/>
          <w:iCs/>
          <w:lang w:val="ru-RU"/>
        </w:rPr>
        <w:t>второй</w:t>
      </w:r>
      <w:r>
        <w:rPr>
          <w:lang w:val="ru-RU"/>
        </w:rPr>
        <w:t xml:space="preserve"> - интеграция, когда он начинает </w:t>
      </w:r>
      <w:r>
        <w:rPr>
          <w:i/>
          <w:iCs/>
          <w:lang w:val="ru-RU"/>
        </w:rPr>
        <w:t>изменять</w:t>
      </w:r>
      <w:r>
        <w:rPr>
          <w:lang w:val="ru-RU"/>
        </w:rPr>
        <w:t xml:space="preserve"> свое социальное окружение в соответствии со своими интересами и целями (с момента достижения социальной зрелости и до конца жизни). Третий взгляд предполагает, что </w:t>
      </w:r>
      <w:r>
        <w:rPr>
          <w:i/>
          <w:iCs/>
          <w:lang w:val="ru-RU"/>
        </w:rPr>
        <w:t>вообще все люди делятся на две неравные группы</w:t>
      </w:r>
      <w:r>
        <w:rPr>
          <w:lang w:val="ru-RU"/>
        </w:rPr>
        <w:t xml:space="preserve">: представители одной (их подавляющее большинство) способны лишь к </w:t>
      </w:r>
      <w:r>
        <w:rPr>
          <w:i/>
          <w:iCs/>
          <w:lang w:val="ru-RU"/>
        </w:rPr>
        <w:t>пассивной адаптации</w:t>
      </w:r>
      <w:r>
        <w:rPr>
          <w:lang w:val="ru-RU"/>
        </w:rPr>
        <w:t xml:space="preserve">, представители второй (их сравнительно немного) имеют природную склонность к творчеству, инновациям, они </w:t>
      </w:r>
      <w:r>
        <w:rPr>
          <w:i/>
          <w:iCs/>
          <w:lang w:val="ru-RU"/>
        </w:rPr>
        <w:t>активно интегрируются</w:t>
      </w:r>
      <w:r>
        <w:rPr>
          <w:lang w:val="ru-RU"/>
        </w:rPr>
        <w:t xml:space="preserve"> в общество, стремясь изменить его. При этом первые обеспечивают </w:t>
      </w:r>
      <w:r>
        <w:rPr>
          <w:i/>
          <w:iCs/>
          <w:lang w:val="ru-RU"/>
        </w:rPr>
        <w:t>стабильность, устойчивость</w:t>
      </w:r>
      <w:r>
        <w:rPr>
          <w:lang w:val="ru-RU"/>
        </w:rPr>
        <w:t xml:space="preserve"> общества, а вторые способствуют его </w:t>
      </w:r>
      <w:r>
        <w:rPr>
          <w:i/>
          <w:iCs/>
          <w:lang w:val="ru-RU"/>
        </w:rPr>
        <w:t>изменению</w:t>
      </w:r>
      <w:r>
        <w:rPr>
          <w:lang w:val="ru-RU"/>
        </w:rPr>
        <w:t>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Исследователи также выделяют </w:t>
      </w:r>
      <w:r>
        <w:rPr>
          <w:i/>
          <w:iCs/>
          <w:lang w:val="ru-RU"/>
        </w:rPr>
        <w:t>первичную социализацию</w:t>
      </w:r>
      <w:r>
        <w:rPr>
          <w:lang w:val="ru-RU"/>
        </w:rPr>
        <w:t xml:space="preserve"> - непосредственное усвоение индивидом социального опыта его ближайшего окружения (в </w:t>
      </w:r>
      <w:r>
        <w:rPr>
          <w:i/>
          <w:iCs/>
          <w:lang w:val="ru-RU"/>
        </w:rPr>
        <w:t>первичных группах</w:t>
      </w:r>
      <w:r>
        <w:rPr>
          <w:lang w:val="ru-RU"/>
        </w:rPr>
        <w:t xml:space="preserve">) и </w:t>
      </w:r>
      <w:r>
        <w:rPr>
          <w:i/>
          <w:iCs/>
          <w:lang w:val="ru-RU"/>
        </w:rPr>
        <w:t>вторичную</w:t>
      </w:r>
      <w:r>
        <w:rPr>
          <w:lang w:val="ru-RU"/>
        </w:rPr>
        <w:t xml:space="preserve"> - социализацию во </w:t>
      </w:r>
      <w:r>
        <w:rPr>
          <w:i/>
          <w:iCs/>
          <w:lang w:val="ru-RU"/>
        </w:rPr>
        <w:t>вторичных группах</w:t>
      </w:r>
      <w:r>
        <w:rPr>
          <w:lang w:val="ru-RU"/>
        </w:rPr>
        <w:t xml:space="preserve">, происходящую как правило опосредованно (при участии формальных структур: школы, СМИ и т.д.). Следует различать </w:t>
      </w:r>
      <w:r>
        <w:rPr>
          <w:i/>
          <w:iCs/>
          <w:lang w:val="ru-RU"/>
        </w:rPr>
        <w:t>социализацию</w:t>
      </w:r>
      <w:r>
        <w:rPr>
          <w:lang w:val="ru-RU"/>
        </w:rPr>
        <w:t xml:space="preserve"> в известном Вам значении, а также </w:t>
      </w:r>
      <w:r>
        <w:rPr>
          <w:i/>
          <w:iCs/>
          <w:lang w:val="ru-RU"/>
        </w:rPr>
        <w:t>ресоциализацию</w:t>
      </w:r>
      <w:r>
        <w:rPr>
          <w:lang w:val="ru-RU"/>
        </w:rPr>
        <w:t xml:space="preserve"> (процесс усвоения </w:t>
      </w:r>
      <w:r>
        <w:rPr>
          <w:i/>
          <w:iCs/>
          <w:lang w:val="ru-RU"/>
        </w:rPr>
        <w:t>новых</w:t>
      </w:r>
      <w:r>
        <w:rPr>
          <w:lang w:val="ru-RU"/>
        </w:rPr>
        <w:t xml:space="preserve"> норм, ценностей, мировоззрения и моделей поведения, например, в связи с изменением места жительства, места работы, социального статуса) и </w:t>
      </w:r>
      <w:r>
        <w:rPr>
          <w:i/>
          <w:iCs/>
          <w:lang w:val="ru-RU"/>
        </w:rPr>
        <w:t>десоциализацию</w:t>
      </w:r>
      <w:r>
        <w:rPr>
          <w:lang w:val="ru-RU"/>
        </w:rPr>
        <w:t xml:space="preserve"> (процесс </w:t>
      </w:r>
      <w:r>
        <w:rPr>
          <w:i/>
          <w:iCs/>
          <w:lang w:val="ru-RU"/>
        </w:rPr>
        <w:t>утраты</w:t>
      </w:r>
      <w:r>
        <w:rPr>
          <w:lang w:val="ru-RU"/>
        </w:rPr>
        <w:t xml:space="preserve"> социальных связей, например, в связи с уходом на пенсию, тяжелой болезнью или тюремным заключением)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Т. Парсонс (</w:t>
      </w:r>
      <w:r>
        <w:rPr>
          <w:i/>
          <w:iCs/>
          <w:lang w:val="ru-RU"/>
        </w:rPr>
        <w:t>структурный функционализм</w:t>
      </w:r>
      <w:r>
        <w:rPr>
          <w:lang w:val="ru-RU"/>
        </w:rPr>
        <w:t xml:space="preserve">) особое значение придавал </w:t>
      </w:r>
      <w:r>
        <w:rPr>
          <w:i/>
          <w:iCs/>
          <w:lang w:val="ru-RU"/>
        </w:rPr>
        <w:t>семейной социализации индивида</w:t>
      </w:r>
      <w:r>
        <w:rPr>
          <w:lang w:val="ru-RU"/>
        </w:rPr>
        <w:t xml:space="preserve">. По его мнению, семейная социализация определяется </w:t>
      </w:r>
      <w:r>
        <w:rPr>
          <w:i/>
          <w:iCs/>
          <w:lang w:val="ru-RU"/>
        </w:rPr>
        <w:t>структурой семьи</w:t>
      </w:r>
      <w:r>
        <w:rPr>
          <w:lang w:val="ru-RU"/>
        </w:rPr>
        <w:t>, которая различается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1) по </w:t>
      </w:r>
      <w:r>
        <w:rPr>
          <w:i/>
          <w:iCs/>
          <w:lang w:val="ru-RU"/>
        </w:rPr>
        <w:t>распределению власти</w:t>
      </w:r>
      <w:r>
        <w:rPr>
          <w:lang w:val="ru-RU"/>
        </w:rPr>
        <w:t xml:space="preserve"> и 2) по </w:t>
      </w:r>
      <w:r>
        <w:rPr>
          <w:i/>
          <w:iCs/>
          <w:lang w:val="ru-RU"/>
        </w:rPr>
        <w:t>инструментальным</w:t>
      </w:r>
      <w:r>
        <w:rPr>
          <w:lang w:val="ru-RU"/>
        </w:rPr>
        <w:t xml:space="preserve"> (направленным на внешние отношения) и </w:t>
      </w:r>
      <w:r>
        <w:rPr>
          <w:i/>
          <w:iCs/>
          <w:lang w:val="ru-RU"/>
        </w:rPr>
        <w:t>экспрессивным</w:t>
      </w:r>
      <w:r>
        <w:rPr>
          <w:lang w:val="ru-RU"/>
        </w:rPr>
        <w:t xml:space="preserve"> (ориентированным на внутренние отношения) функциям. Распространенная в современном обществе </w:t>
      </w:r>
      <w:r>
        <w:rPr>
          <w:i/>
          <w:iCs/>
          <w:lang w:val="ru-RU"/>
        </w:rPr>
        <w:t>нуклеарная семья</w:t>
      </w:r>
      <w:r>
        <w:rPr>
          <w:lang w:val="ru-RU"/>
        </w:rPr>
        <w:t xml:space="preserve"> (включает роль отца (характеризуется большой властью и инструментальной функцией), роль матери (большая власть и экспрессивная функция), роль сына (небольшая власть и инструментальная функция), роль дочери (небольшая власть и экспрессивная функция).</w:t>
      </w:r>
    </w:p>
    <w:p>
      <w:pPr>
        <w:pStyle w:val="Normal"/>
        <w:rPr/>
      </w:pPr>
      <w:r>
        <w:rPr/>
        <w:t xml:space="preserve">В процессе социализации человек </w:t>
      </w:r>
      <w:r>
        <w:rPr>
          <w:i/>
          <w:iCs/>
        </w:rPr>
        <w:t>интернализует</w:t>
      </w:r>
      <w:r>
        <w:rPr>
          <w:smallCaps/>
        </w:rPr>
        <w:t xml:space="preserve"> (</w:t>
      </w:r>
      <w:r>
        <w:rPr/>
        <w:t>усваивает) не только воспроизводимые образцы поведения</w:t>
      </w:r>
      <w:r>
        <w:rPr>
          <w:smallCaps/>
        </w:rPr>
        <w:t xml:space="preserve"> (</w:t>
      </w:r>
      <w:r>
        <w:rPr/>
        <w:t xml:space="preserve">роли отца, матери, сына или дочери), но и </w:t>
      </w:r>
      <w:r>
        <w:rPr>
          <w:i/>
          <w:iCs/>
        </w:rPr>
        <w:t>обучается различению</w:t>
      </w:r>
      <w:r>
        <w:rPr/>
        <w:t xml:space="preserve"> между</w:t>
      </w:r>
      <w:r>
        <w:rPr>
          <w:smallCaps/>
        </w:rPr>
        <w:t xml:space="preserve"> "</w:t>
      </w:r>
      <w:r>
        <w:rPr/>
        <w:t>Ты - Я</w:t>
      </w:r>
      <w:r>
        <w:rPr>
          <w:smallCaps/>
        </w:rPr>
        <w:t>"</w:t>
      </w:r>
      <w:r>
        <w:rPr/>
        <w:t>,</w:t>
      </w:r>
      <w:r>
        <w:rPr>
          <w:smallCaps/>
        </w:rPr>
        <w:t xml:space="preserve"> "</w:t>
      </w:r>
      <w:r>
        <w:rPr/>
        <w:t>Мы - Не-мы</w:t>
      </w:r>
      <w:r>
        <w:rPr>
          <w:smallCaps/>
        </w:rPr>
        <w:t>"</w:t>
      </w:r>
      <w:r>
        <w:rPr/>
        <w:t xml:space="preserve">. Условием социализации личности является то, что удовлетворение ее потребностей происходит </w:t>
      </w:r>
      <w:r>
        <w:rPr>
          <w:i/>
          <w:iCs/>
        </w:rPr>
        <w:t>не просто посредством объектов</w:t>
      </w:r>
      <w:r>
        <w:rPr/>
        <w:t xml:space="preserve">, а предполагает </w:t>
      </w:r>
      <w:r>
        <w:rPr>
          <w:i/>
          <w:iCs/>
        </w:rPr>
        <w:t>ценности, нормы и символы</w:t>
      </w:r>
      <w:r>
        <w:rPr/>
        <w:t>, которые усвоены личностью</w:t>
      </w:r>
      <w:r>
        <w:rPr>
          <w:smallCaps/>
        </w:rPr>
        <w:t xml:space="preserve"> (</w:t>
      </w:r>
      <w:r>
        <w:rPr/>
        <w:t>это то самое</w:t>
      </w:r>
      <w:r>
        <w:rPr>
          <w:smallCaps/>
        </w:rPr>
        <w:t xml:space="preserve"> "</w:t>
      </w:r>
      <w:r>
        <w:rPr/>
        <w:t>Сверх-Я</w:t>
      </w:r>
      <w:r>
        <w:rPr>
          <w:smallCaps/>
        </w:rPr>
        <w:t xml:space="preserve">" </w:t>
      </w:r>
      <w:r>
        <w:rPr/>
        <w:t xml:space="preserve">З. Фрейда, которое Т. Парсонс определил как различение культуры как </w:t>
      </w:r>
      <w:r>
        <w:rPr>
          <w:i/>
          <w:iCs/>
        </w:rPr>
        <w:t>объект</w:t>
      </w:r>
      <w:r>
        <w:rPr/>
        <w:t xml:space="preserve"> Различаются две основные формы социализации - направленная и ненаправленная. Ненаправленная, или стихийная форма социализации - это автоматическое формирование и развитие определенных социальных качеств в процессе и в результате пребывания индивида в непосредственном социальном окружении</w:t>
      </w:r>
      <w:r>
        <w:rPr>
          <w:smallCaps/>
        </w:rPr>
        <w:t xml:space="preserve"> (</w:t>
      </w:r>
      <w:r>
        <w:rPr/>
        <w:t>в кругу семьи, коллег по работе, друзей, сверстников). Человек сам как</w:t>
      </w:r>
      <w:r>
        <w:rPr>
          <w:smallCaps/>
        </w:rPr>
        <w:t xml:space="preserve"> "</w:t>
      </w:r>
      <w:r>
        <w:rPr/>
        <w:t>губка</w:t>
      </w:r>
      <w:r>
        <w:rPr>
          <w:smallCaps/>
        </w:rPr>
        <w:t xml:space="preserve">" </w:t>
      </w:r>
      <w:r>
        <w:rPr/>
        <w:t>сознательно и несознательно впитывает все, что происходит вокруг. Стихийная социализация сочетается с направленной. Направленная форма социализации - это специально разработанная обществом или его определенными институтами и организациями система средств воздействия на развивающуюся личность с целью сформировать ее в соответствии с главенствующими в данном обществе ценностями и идеалами. Первичная социализация охватывает период детства. Вторичная социализация занимает более длительный временной промежуток и включает в себя также зрелый и преклонный возраст. Основной канал социализации на этапе младенчества - общение с родителями. Ведущие каналы социализации в детстве</w:t>
      </w:r>
      <w:r>
        <w:rPr>
          <w:smallCaps/>
        </w:rPr>
        <w:t>:</w:t>
      </w:r>
    </w:p>
    <w:p>
      <w:pPr>
        <w:pStyle w:val="Normal"/>
        <w:rPr/>
      </w:pPr>
      <w:r>
        <w:rPr>
          <w:smallCaps/>
        </w:rPr>
        <w:t>1)</w:t>
      </w:r>
      <w:r>
        <w:rPr/>
        <w:t xml:space="preserve"> игра, в первую очередь, ролевая игра, которая представляет собой эмоционально-образное воссоздание поведения и действий взрослых, осуществляющееся в игровой форме</w:t>
      </w:r>
      <w:r>
        <w:rPr>
          <w:smallCaps/>
        </w:rPr>
        <w:t>;</w:t>
      </w:r>
    </w:p>
    <w:p>
      <w:pPr>
        <w:pStyle w:val="Normal"/>
        <w:rPr/>
      </w:pPr>
      <w:r>
        <w:rPr>
          <w:smallCaps/>
        </w:rPr>
        <w:t>2)</w:t>
      </w:r>
      <w:r>
        <w:rPr/>
        <w:t xml:space="preserve"> обучение и познание мира, которое происходит в основном с помощью учителей и учебников. В юности доминирующая роль в социализации личности принадлежит сверстникам. Приобретение знаний и жизненного опыта из этого источника иногда происходит в конфликте с родителями, образованием. Кроме того, юность характеризуется тем, что на этом этапе социальный опыт не только усваивается, но активно воспроизводится, происходит освоение соотношений между людьми, профессиональных и трудовых умений и навыков. Как правило, уже в юности человек формулирует свои основные цели жизни. Человеческая зрелость характеризуется стремлением достигнуть целей жизни и самоутвердиться в различных сферах общества. Происходит самообразование и самосовершенство личности благодаря ее включенности в культуру общества в целом. Старость основывается на подведении человеком итогов своей прошлой жизни и осознании ее как единого целого, в котором уже ничего, практически, нельзя изменить. В повседневной жизни, нередко можно встретить такие явления, которые можно обозначить понятиями</w:t>
      </w:r>
      <w:r>
        <w:rPr>
          <w:smallCaps/>
        </w:rPr>
        <w:t xml:space="preserve"> "</w:t>
      </w:r>
      <w:r>
        <w:rPr/>
        <w:t>опережающая</w:t>
      </w:r>
      <w:r>
        <w:rPr>
          <w:smallCaps/>
        </w:rPr>
        <w:t xml:space="preserve">" </w:t>
      </w:r>
      <w:r>
        <w:rPr/>
        <w:t>и</w:t>
      </w:r>
      <w:r>
        <w:rPr>
          <w:smallCaps/>
        </w:rPr>
        <w:t xml:space="preserve"> "</w:t>
      </w:r>
      <w:r>
        <w:rPr/>
        <w:t>запаздывающая</w:t>
      </w:r>
      <w:r>
        <w:rPr>
          <w:smallCaps/>
        </w:rPr>
        <w:t xml:space="preserve">" </w:t>
      </w:r>
      <w:r>
        <w:rPr/>
        <w:t>социализация. Об опережающей социализации можно говорить в случае более раннего усвоения социального опыта по сравнению с ровесниками, ускоренного формирования важных базовых способностей</w:t>
      </w:r>
      <w:r>
        <w:rPr>
          <w:smallCaps/>
        </w:rPr>
        <w:t xml:space="preserve"> (</w:t>
      </w:r>
      <w:r>
        <w:rPr/>
        <w:t>например, вундеркинды). Запаздывающая социализация характеризуется более поздним усвоением социального опыта по сравнению с ровесниками</w:t>
      </w:r>
      <w:r>
        <w:rPr>
          <w:smallCaps/>
        </w:rPr>
        <w:t xml:space="preserve"> (</w:t>
      </w:r>
      <w:r>
        <w:rPr/>
        <w:t>например, солдаты, проходящие срочную службу в армии). Процесс социализации никогда не кончается. Наиболее интенсивно социализация осуществляется в детстве и юности, но развитие личности и освоение социального опыта активно продолжается и в среднем и в пожилом возрасте. Выделяются следующие различия между социализацией детей и взрослых</w:t>
      </w:r>
      <w:r>
        <w:rPr>
          <w:smallCaps/>
        </w:rPr>
        <w:t>:</w:t>
      </w:r>
    </w:p>
    <w:p>
      <w:pPr>
        <w:pStyle w:val="Normal"/>
        <w:rPr/>
      </w:pPr>
      <w:r>
        <w:rPr>
          <w:smallCaps/>
        </w:rPr>
        <w:t>1)</w:t>
      </w:r>
      <w:r>
        <w:rPr/>
        <w:t xml:space="preserve"> социализация взрослых выражается главным образом в изменении их внешнего поведения, в то время как детская социализация корректирует базовые ценностные ориентации</w:t>
      </w:r>
      <w:r>
        <w:rPr>
          <w:smallCaps/>
        </w:rPr>
        <w:t>;</w:t>
      </w:r>
    </w:p>
    <w:p>
      <w:pPr>
        <w:pStyle w:val="Normal"/>
        <w:rPr/>
      </w:pPr>
      <w:r>
        <w:rPr>
          <w:smallCaps/>
        </w:rPr>
        <w:t>2)</w:t>
      </w:r>
      <w:r>
        <w:rPr/>
        <w:t xml:space="preserve"> взрослые могут оценивать нормы; дети способны только усваивать их</w:t>
      </w:r>
      <w:r>
        <w:rPr>
          <w:smallCaps/>
        </w:rPr>
        <w:t>;</w:t>
      </w:r>
    </w:p>
    <w:p>
      <w:pPr>
        <w:pStyle w:val="Normal"/>
        <w:rPr/>
      </w:pPr>
      <w:r>
        <w:rPr>
          <w:smallCaps/>
        </w:rPr>
        <w:t>3)</w:t>
      </w:r>
      <w:r>
        <w:rPr/>
        <w:t xml:space="preserve"> социализация взрослых часто предполагает более гибкое, освоение социального опыта, </w:t>
      </w:r>
      <w:r>
        <w:rPr>
          <w:smallCaps/>
        </w:rPr>
        <w:t>т.е.</w:t>
      </w:r>
      <w:r>
        <w:rPr/>
        <w:t xml:space="preserve"> у взрослых есть понимание того, что между черным и белым существует множество</w:t>
      </w:r>
      <w:r>
        <w:rPr>
          <w:smallCaps/>
        </w:rPr>
        <w:t xml:space="preserve"> "</w:t>
      </w:r>
      <w:r>
        <w:rPr/>
        <w:t>оттенков серого цвета</w:t>
      </w:r>
      <w:r>
        <w:rPr>
          <w:smallCaps/>
        </w:rPr>
        <w:t>";</w:t>
      </w:r>
    </w:p>
    <w:p>
      <w:pPr>
        <w:pStyle w:val="Normal"/>
        <w:rPr/>
      </w:pPr>
      <w:r>
        <w:rPr>
          <w:smallCaps/>
        </w:rPr>
        <w:t>4)</w:t>
      </w:r>
      <w:r>
        <w:rPr/>
        <w:t xml:space="preserve"> социализация взрослых направлена на то, чтобы помочь человеку овладеть определенными навыками; социализация детей формирует главным образом мотивацию их поведения.</w:t>
      </w:r>
    </w:p>
    <w:p>
      <w:pPr>
        <w:pStyle w:val="Normal"/>
        <w:rPr/>
      </w:pPr>
      <w:r>
        <w:rPr/>
        <w:t>Социализация включает в себя пять основных этапов: младенчество, детство, юность, зрелость, старость.</w:t>
      </w:r>
    </w:p>
    <w:p>
      <w:pPr>
        <w:pStyle w:val="Normal"/>
        <w:rPr/>
      </w:pPr>
      <w:r>
        <w:rPr/>
        <w:t>Выделяются основные институты социализации личности: семья, образование</w:t>
      </w:r>
      <w:r>
        <w:rPr>
          <w:smallCaps/>
        </w:rPr>
        <w:t xml:space="preserve"> (</w:t>
      </w:r>
      <w:r>
        <w:rPr/>
        <w:t>дошкольное учреждение, школа, вуз), игровая группа детей, компания сверстников, трудовой коллектив, СМИ, религия, социокультурная общность</w:t>
      </w:r>
      <w:r>
        <w:rPr>
          <w:smallCaps/>
        </w:rPr>
        <w:t xml:space="preserve"> (т.е.</w:t>
      </w:r>
      <w:r>
        <w:rPr/>
        <w:t xml:space="preserve"> в целом то пространство, в котором находится, и действие которого оказывает влияние на личность). В процессе социализации все институты взаимодействуют друг с другом, оказывая мощное воздействие на две основные тенденции в формировании личности в ее социальном развитии: тенденцию освоения индивидом социального опыта, ценностей и норм культуры и тенденцию творческого их воспроизводства, обогащения и преобразования.</w:t>
      </w:r>
    </w:p>
    <w:p>
      <w:pPr>
        <w:pStyle w:val="Normal"/>
        <w:rPr>
          <w:smallCaps/>
        </w:rPr>
      </w:pPr>
      <w:r>
        <w:rPr/>
        <w:t>Ресоциализация - усвоение нового социального опыта, т.е. новых ценностей, ролей, навыков вместо прежних, недостаточно усвоенных или устаревших. Ресоциализация охватывает многие виды деятельности - от занятий по исправлению навыков чтения до профессиональной переподготовки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социализация - начинающийся в младенчестве и заканчивающийся в глубокой старости процесс усвоения социальных ролей и культурных норм. Невозможно обучиться социальной роли по книжкам или методам деловой игры, хотя усовершенствовать себя в ней таким образом можно. Вождь или король воспитывает себе преемника многие годы; исполнителя этой роли воспитывают окружение, практика принятия управленческих решений, которую приходится осваивать, реально став королем или вождем. Каждая социальная роль включает множество культурных норм, правил и стереотипов поведения, незримыми социальными нитями - правами, обязанностями, отношениями - она связана с другими ролями. И все это надо осваивать. Вот почему к социализации применим термин не "обучение", а "освоение". Он шире по содержанию и включает в себя обучение как одну из частей. Поскольку на протяжении жизни нам приходится осваивать не одну, а целое множество социальных ролей, продвигаясь по возрастной и служебной лесенке, процесс социализации продолжается всю жизнь. Развитие человека нельзя понять в отрыве от семьи, социальной группы и культуры, к которым он принадлежит. Этапы социализации. Принято выделять первичную социализацию, охватывающую период детства, и вторичную социализацию, занимающую более длительный временной промежуток и включающую в себя также зрелый и преклонный возраст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2"/>
        </w:numPr>
        <w:rPr/>
      </w:pPr>
      <w:r>
        <w:rPr/>
        <w:t>Борисова Л.Г., Солодова Г.С. Социология личности. Новосибирск, 1997.</w:t>
      </w:r>
    </w:p>
    <w:p>
      <w:pPr>
        <w:pStyle w:val="Style14"/>
        <w:numPr>
          <w:ilvl w:val="0"/>
          <w:numId w:val="2"/>
        </w:numPr>
        <w:rPr/>
      </w:pPr>
      <w:r>
        <w:rPr/>
        <w:t>Радугин А.А., Радугин К.А. Социология: курс лекций. - М.: 1997.</w:t>
      </w:r>
    </w:p>
    <w:p>
      <w:pPr>
        <w:pStyle w:val="Style14"/>
        <w:numPr>
          <w:ilvl w:val="0"/>
          <w:numId w:val="2"/>
        </w:numPr>
        <w:rPr/>
      </w:pPr>
      <w:r>
        <w:rPr/>
        <w:t>Социология. Словарь-справочник. - М.: 1990.</w:t>
      </w:r>
    </w:p>
    <w:p>
      <w:pPr>
        <w:pStyle w:val="Style14"/>
        <w:numPr>
          <w:ilvl w:val="0"/>
          <w:numId w:val="2"/>
        </w:numPr>
        <w:rPr/>
      </w:pPr>
      <w:r>
        <w:rPr/>
        <w:t>Добренков В.И. - Социология. - М., - 2002.</w:t>
      </w:r>
    </w:p>
    <w:p>
      <w:pPr>
        <w:pStyle w:val="Style14"/>
        <w:numPr>
          <w:ilvl w:val="0"/>
          <w:numId w:val="2"/>
        </w:numPr>
        <w:rPr/>
      </w:pPr>
      <w:r>
        <w:rPr/>
        <w:t>Мудрик А.В. - Социальная педагогика. - М., - 2002.</w:t>
      </w:r>
    </w:p>
    <w:p>
      <w:pPr>
        <w:pStyle w:val="Style14"/>
        <w:numPr>
          <w:ilvl w:val="0"/>
          <w:numId w:val="2"/>
        </w:numPr>
        <w:rPr/>
      </w:pPr>
      <w:r>
        <w:rPr/>
        <w:t>Овчарова Р.В. - Справочная книга социального педагога. - М., 2003</w:t>
      </w:r>
    </w:p>
    <w:p>
      <w:pPr>
        <w:pStyle w:val="Style14"/>
        <w:numPr>
          <w:ilvl w:val="0"/>
          <w:numId w:val="2"/>
        </w:numPr>
        <w:rPr/>
      </w:pPr>
      <w:r>
        <w:rPr/>
        <w:t>Осипов П.Н. - сам себя воспитать должен. - Казань, "Карпол" 199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0:00Z</dcterms:created>
  <dc:creator>Admin</dc:creator>
  <dc:description/>
  <cp:keywords/>
  <dc:language>en-US</dc:language>
  <cp:lastModifiedBy>SYSTEM</cp:lastModifiedBy>
  <dcterms:modified xsi:type="dcterms:W3CDTF">2011-09-07T09:20:00Z</dcterms:modified>
  <cp:revision>2</cp:revision>
  <dc:subject/>
  <dc:title>СОДЕРЖАНИЕ</dc:title>
</cp:coreProperties>
</file>