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</w:r>
    </w:p>
    <w:p>
      <w:pPr>
        <w:pStyle w:val="Contents4"/>
        <w:jc w:val="center"/>
        <w:rPr/>
      </w:pPr>
      <w:r>
        <w:rPr/>
        <w:t>Основания и фундаменты</w:t>
      </w:r>
    </w:p>
    <w:p>
      <w:pPr>
        <w:pStyle w:val="Contents4"/>
        <w:jc w:val="center"/>
        <w:rPr/>
      </w:pPr>
      <w:r>
        <w:rPr/>
      </w:r>
      <w:r>
        <w:br w:type="page"/>
      </w:r>
    </w:p>
    <w:p>
      <w:pPr>
        <w:pStyle w:val="Contents4"/>
        <w:rPr/>
      </w:pPr>
      <w:r>
        <w:rPr/>
        <w:t>Содержание</w:t>
      </w:r>
    </w:p>
    <w:p>
      <w:pPr>
        <w:pStyle w:val="Contents4"/>
        <w:rPr/>
      </w:pPr>
      <w:r>
        <w:rPr/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Contents4"/>
        <w:tabs>
          <w:tab w:val="clear" w:pos="5040"/>
        </w:tabs>
        <w:ind w:hanging="0"/>
        <w:rPr/>
      </w:pPr>
      <w:r>
        <w:rPr>
          <w:b w:val="false"/>
        </w:rPr>
        <w:t>1. Грунтовые условия строительной площадки</w:t>
      </w:r>
    </w:p>
    <w:p>
      <w:pPr>
        <w:pStyle w:val="Contents4"/>
        <w:ind w:hanging="0"/>
        <w:rPr/>
      </w:pPr>
      <w:r>
        <w:rPr>
          <w:b w:val="false"/>
        </w:rPr>
        <w:t>1.1 Определение наименования грунтов по ГОСТ 25100-82</w:t>
      </w:r>
    </w:p>
    <w:p>
      <w:pPr>
        <w:pStyle w:val="Contents4"/>
        <w:ind w:hanging="0"/>
        <w:rPr/>
      </w:pPr>
      <w:r>
        <w:rPr>
          <w:b w:val="false"/>
        </w:rPr>
        <w:t>1.2 Физико-механические характеристики грунтов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1.3 Оценка грунтовых условий (заключение по стройплощадке)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2. Расчет и проектирование фундаментов мелкого заложения на естественном основании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2.1 Глубина заложения фундамента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2.2 Определение размеров подошвы фундамента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2.2.1 Стена  по оси «А» без подвала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2.2.2 Стена по оси «Б» без подвала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2.2.3 Стена по оси «В» с подвалом</w:t>
      </w:r>
    </w:p>
    <w:p>
      <w:pPr>
        <w:pStyle w:val="Contents4"/>
        <w:ind w:hanging="0"/>
        <w:rPr/>
      </w:pPr>
      <w:r>
        <w:rPr>
          <w:b w:val="false"/>
        </w:rPr>
        <w:t>2.4 Расчет деформации оснований. Определение осадки</w:t>
      </w:r>
    </w:p>
    <w:p>
      <w:pPr>
        <w:pStyle w:val="Contents4"/>
        <w:ind w:hanging="0"/>
        <w:rPr/>
      </w:pPr>
      <w:r>
        <w:rPr>
          <w:b w:val="false"/>
        </w:rPr>
        <w:t>2.4.1 Фундамент по оси «Б»</w:t>
      </w:r>
    </w:p>
    <w:p>
      <w:pPr>
        <w:pStyle w:val="Contents4"/>
        <w:ind w:hanging="0"/>
        <w:rPr/>
      </w:pPr>
      <w:r>
        <w:rPr>
          <w:b w:val="false"/>
        </w:rPr>
        <w:t>2.4.2 Фундамент по оси «В»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2.5. Конструирование фундаментов мелкого заложения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2.6 Определение активного давления грунта на стену подвала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2.7 Выводы по варианту фундаментов мелкого заложения</w:t>
      </w:r>
    </w:p>
    <w:p>
      <w:pPr>
        <w:pStyle w:val="Contents4"/>
        <w:ind w:hanging="0"/>
        <w:rPr/>
      </w:pPr>
      <w:r>
        <w:rPr>
          <w:b w:val="false"/>
        </w:rPr>
        <w:t>3. Расчет и конструирование свайных фундаментов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3.1 Определение величин и невыгодных сочетаний нагрузок, действующих на фундамент в уровне поверхности земли или отметки верха ростверка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3.2 Определение несущей способности и расчетной нагрузки свай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3.3 Определение числа свай в свайном фундаменте и проверки по 1 группе предельных состояний</w:t>
      </w:r>
    </w:p>
    <w:p>
      <w:pPr>
        <w:pStyle w:val="Contents4"/>
        <w:ind w:hanging="0"/>
        <w:rPr/>
      </w:pPr>
      <w:r>
        <w:rPr>
          <w:b w:val="false"/>
        </w:rPr>
        <w:t>3.4 Проверка напряжений в свайном основании по 2 группе предельных состояний (по подошве условного свайного фундамента).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3.5 Расчет осадок свайных фундаментов</w:t>
      </w:r>
    </w:p>
    <w:p>
      <w:pPr>
        <w:pStyle w:val="Contents4"/>
        <w:ind w:hanging="0"/>
        <w:rPr/>
      </w:pPr>
      <w:r>
        <w:rPr>
          <w:b w:val="false"/>
        </w:rPr>
        <w:t>3.6 Подбор оборудования для погружения свай. Определение расчетного отказа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3.7 Заключение по варианту свайных фундаментов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4. Рекомендации по производству работ и устройству гидроизояции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Заключение по проекту</w:t>
      </w:r>
    </w:p>
    <w:p>
      <w:pPr>
        <w:pStyle w:val="Contents4"/>
        <w:ind w:hanging="0"/>
        <w:rPr>
          <w:b w:val="false"/>
          <w:b w:val="false"/>
        </w:rPr>
      </w:pPr>
      <w:r>
        <w:rPr>
          <w:b w:val="false"/>
        </w:rPr>
        <w:t>Список использованной литературы</w:t>
      </w:r>
    </w:p>
    <w:p>
      <w:pPr>
        <w:pStyle w:val="Contents4"/>
        <w:rPr>
          <w:b w:val="false"/>
          <w:b w:val="false"/>
        </w:rPr>
      </w:pPr>
      <w:r>
        <w:rPr>
          <w:b w:val="false"/>
        </w:rPr>
      </w:r>
    </w:p>
    <w:p>
      <w:pPr>
        <w:pStyle w:val="Contents4"/>
        <w:rPr/>
      </w:pPr>
      <w:r>
        <w:rPr/>
      </w:r>
      <w:r>
        <w:br w:type="page"/>
      </w:r>
    </w:p>
    <w:p>
      <w:pPr>
        <w:pStyle w:val="Contents4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25"/>
        <w:spacing w:lineRule="auto" w:line="360"/>
        <w:ind w:firstLine="709"/>
        <w:jc w:val="both"/>
        <w:rPr/>
      </w:pPr>
      <w:r>
        <w:rPr>
          <w:szCs w:val="28"/>
        </w:rPr>
        <w:t>Цель данного курсового проекта – проектирование и расчет фундаментов для химического корпуса со стенами из стеновых панелей, внутренний каркас из сборных ж/б колонн с продольным расположением риг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в плане 27х3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имеет подвал в осях В-Г. Отметка пола подвала – 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пола первого этажа 0.00 м на 0.15 м выше отметки спланированной  поверхности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троительства – поселок Кировский заданы отметки природного рельефа – 38,2м  и уровня грунтовых вод 34,8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 известны инженерно-геологические условия, физические характеристики грунтов и их гранулометрический сост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зработки курсового проекта необходимо рассчитать два типа фундаментов: мелкого заложения и свай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даментов мелкого заложения проводятся расчеты: определение физико-механических свойств грунтов, оценка грунтовых условий строительной площадки, расчет размеров и выбор вариантов фундаментов, расчет оснований по деформациям, расчет ос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свайных фундаментов: расчет размеров ростверков, определение осадки свайных фундаментов, подбор оборудования для погружения свай и расчетный отказ.</w:t>
      </w:r>
    </w:p>
    <w:p>
      <w:pPr>
        <w:pStyle w:val="Heading1"/>
        <w:keepNext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рунтовые условия строительной площад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наименования грунтов по ГОСТ 25100-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й 1- Насып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не определя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слой</w:t>
        <w:tab/>
        <w:t>Пылевато-глинист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– нескальный грун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– осадочный несцементирован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руппа – обломочный пылевато-глинист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– определяется по числу пластич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– не определяется т.к. включения отсутствую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 – определяется по показателю текучести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песь пластична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ристост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упесь, пласти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слой</w:t>
        <w:tab/>
        <w:t xml:space="preserve">Песчаны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– нескальный грун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– осадочный несцементирован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руппа – обломочный песча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– песок Средней крупнос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– определяется по коэффициенту пористости: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редней плотност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 – определяется по степени влажности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лажны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ленность – не определ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есок средней крупности, средней плотности, влаж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слой</w:t>
        <w:tab/>
        <w:t>Пылевато-глинист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– нескальный грун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– осадочный несцементирован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руппа – обломочный пылевато-глинист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– определяется по числу пластичности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начит глин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– не определяется т.к. включения отсутствую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 – определяется по показателю текучести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лина полутверда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ристо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глина полутверд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механические характеристики гру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лой- насып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лой- супесь пласти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0.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20 М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14 к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лой- песок средней крупности, средней плотности, насыщен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0.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0.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1 кП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=30 Мпа </w:t>
      </w:r>
    </w:p>
    <w:p>
      <w:pPr>
        <w:pStyle w:val="Heading4"/>
        <w:keepNext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4 Слой- глина полутверд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0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.0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73.2 к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0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25.6 МПа </w:t>
      </w:r>
    </w:p>
    <w:p>
      <w:pPr>
        <w:pStyle w:val="Heading1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keepNext w:val="false"/>
        <w:spacing w:lineRule="auto" w:line="360"/>
        <w:ind w:firstLine="709"/>
        <w:jc w:val="both"/>
        <w:rPr/>
      </w:pPr>
      <w:r>
        <w:rPr>
          <w:szCs w:val="28"/>
        </w:rPr>
        <w:t xml:space="preserve">Таблица 1. - </w:t>
      </w:r>
      <w:r>
        <w:rPr/>
        <w:t>Физико-механические свойства грунтов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276"/>
        <w:gridCol w:w="1701"/>
        <w:gridCol w:w="744"/>
        <w:gridCol w:w="744"/>
        <w:gridCol w:w="744"/>
        <w:gridCol w:w="744"/>
        <w:gridCol w:w="744"/>
        <w:gridCol w:w="745"/>
        <w:gridCol w:w="744"/>
        <w:gridCol w:w="744"/>
        <w:gridCol w:w="744"/>
        <w:gridCol w:w="36"/>
        <w:gridCol w:w="708"/>
        <w:gridCol w:w="744"/>
        <w:gridCol w:w="745"/>
      </w:tblGrid>
      <w:tr>
        <w:trPr>
          <w:trHeight w:val="8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оя</w:t>
              <w:br/>
              <w:t>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подошвы слоя</w:t>
              <w:br/>
              <w:t>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грунта</w:t>
            </w:r>
          </w:p>
        </w:tc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характеристики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характеристики</w:t>
            </w:r>
          </w:p>
        </w:tc>
      </w:tr>
      <w:tr>
        <w:trPr>
          <w:trHeight w:val="9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sz w:val="20"/>
                <w:szCs w:val="20"/>
              </w:rPr>
              <w:br/>
              <w:t>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  <w:br/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  <w:br/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  <w:br/>
            </w: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br/>
            </w: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  <w:br/>
              <w:t>МПа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п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 пластич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средней крупности, средней плотности, насыщен водой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 полутверд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 Оценка грунтовых условий (заключение по стройплощадке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ая площадка имеет спокойный рельеф с абсолютной отметкой 38,2м . Грунты имеют слоистое напластование  с выдержанным залеганием слоев. Наблюдается согласное залегание пластов с малым уклоно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-2%). Грунтовые воды залегают на абсолютной отметке 34,8м т.е. на глубине 3,4 от поверхности, и принадлежат к второму сл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ойная оценка гру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слой – насыпь, толщиной 1,6 м – как основание не пригод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-й слой – супесь, пластичная. Толщина слоя 3.9 м. Модуль деформации Е=20 МПа указывает на то, что данный слой среднесжимаем и может служить вполне хорошим естественным основание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62,5 кПа следовательно супесь средней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-й слой – песок средней крупности, средней плотности, насыщен водой, толщиной 4.8 м . По модулю деформации Е=30 МПа малосжимаем и может служить хорошим естественным основание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00 кПа следовательно песок проч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-й слой – глина полутвердая, мощность 7.2 м. По показателю текучести 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=0.27 &lt;0.6) грунт является хорошим естественным основанием. По модулю деформации Е=19,5 грунт сильно сжимаемый-  не пригоден как естественное основание. По прочност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73кПа среднепрочный.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Расчет и проектирование фундаментов мелкого заложения на естественном основании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Глубина заложения фунда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фундаментов назначается в результате совместного рассмотрения инженерно-геологических условий строительной площадки, конструктивных и эксплуатационных особенностей зданий и сооружений, величины и характера нагрузки на осн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нормативну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 xml:space="preserve"> и расчетну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глубину промерзания гру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ая глубина промерз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 xml:space="preserve"> – это среднее ( за срок более 10 лет) значение максимальных глубин промерзания грунтов на открытой площа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еплотехнический коэффициент зависящий от вида грунта      (для супесей 0.28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сумма отрицательных температур за зиму в районе строительства.( для поселка Кировский –71,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глубина промер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влияния теплового режима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ундаментов в бесподвальной части здани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8 граду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асти здания с подвалом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 граду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.7*2,37=1.659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ая глубина заложения фундамента из условия промерзания грунтов назначается с учетом уровня подземных в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3,4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асти здания без подва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2м =3.896м , что &gt;3,4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асти здания с подвало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softHyphen/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+2м =3.659м , что &gt;3,4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у заложения фундамента принимаем не мене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Определение размеров подошвы фундамента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меры подошвы фундаментов подбираются по формулам сопротивления материалов для внецентренного и центрального сжатия от действия расчетных нагрузок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расчете нескальных грунтов давление по подошве фундамента не должно превышать условную критическую нагрузку: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≤1.2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&g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четное сопротивление грунта основания, рассчитывается по формуле, учитывающей совместную работу сооружения и основания и коэффициенты над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250" cy="466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ы условий работы принимаемые по СНиП т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.2 – для пылевато-глинистые, а также крупнообломочные с пылева- то-глинистым заполнителем с показателем текучести грунта или заполни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,25&lt;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= 1.1 – т.к. прочностные характеристики грунта ( с и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 приняты по таблицам СН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коэффициенты зависящие от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=1 </w:t>
        <w:tab/>
        <w:t xml:space="preserve">т.к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одошвы фундамента &lt; 1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осредненное расчетное значение удельного веса грунтов, залегающих ниже подошвы фундамен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то же, залегающих выше подошвы фунд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расчетное значение удельного сцепления грунта, залегающего непосредственно под подошвой фундамента.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е давление по подошве ф-та: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грузка на фунда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;</w:t>
        <w:tab/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mt</w:t>
      </w:r>
      <w:r>
        <w:rPr>
          <w:sz w:val="28"/>
          <w:szCs w:val="28"/>
          <w:vertAlign w:val="subscript"/>
        </w:rPr>
        <w:softHyphen/>
      </w:r>
      <w:r>
        <w:rPr>
          <w:sz w:val="28"/>
          <w:szCs w:val="28"/>
        </w:rPr>
        <w:t xml:space="preserve"> – среднее значение удельного веса грунта и бе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лощадь подошвы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для ленточного А=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для столбчатого А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для определения размеров подошвы фундамента использован графоаналитический метод решения.</w:t>
      </w:r>
    </w:p>
    <w:p>
      <w:pPr>
        <w:pStyle w:val="Heading3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2.1 Стена  по оси «А» без под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400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30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00 к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5700" cy="274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=1.8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=1400/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.8=1400/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36 = 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b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39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63"/>
      </w:tblGrid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сопротивл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  <w:lang w:val="en-US"/>
        </w:rPr>
        <w:t xml:space="preserve"> =0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n-US"/>
        </w:rPr>
        <w:t xml:space="preserve"> =4,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6,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099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39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23"/>
      </w:tblGrid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нимаем фундамент ФВ8-1 2700х24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,4 м,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 учетом пригруза на выступах фунда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129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988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0600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(2,7)= 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13,8 кПа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Cs w:val="28"/>
        </w:rPr>
        <w:t>P</w:t>
      </w:r>
      <w:r>
        <w:rPr>
          <w:szCs w:val="28"/>
          <w:vertAlign w:val="subscript"/>
          <w:lang w:val="ru-RU"/>
        </w:rPr>
        <w:t>ср</w:t>
      </w:r>
      <w:r>
        <w:rPr>
          <w:szCs w:val="28"/>
          <w:lang w:val="ru-RU"/>
        </w:rPr>
        <w:t>=230кПа</w:t>
      </w:r>
    </w:p>
    <w:p>
      <w:pPr>
        <w:pStyle w:val="Style13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>P</w:t>
      </w:r>
      <w:r>
        <w:rPr>
          <w:szCs w:val="28"/>
          <w:vertAlign w:val="subscript"/>
        </w:rPr>
        <w:t>cp</w:t>
      </w:r>
      <w:r>
        <w:rPr>
          <w:szCs w:val="28"/>
          <w:lang w:val="ru-RU"/>
        </w:rPr>
        <w:t>&lt;</w:t>
      </w:r>
      <w:r>
        <w:rPr>
          <w:szCs w:val="28"/>
        </w:rPr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1.2R; 350,4&lt;376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&gt;0 ; 109,3&g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31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груз 26 %, ни чего не меняем т. к. при других размерах подошвы фундамента не выполняется неравенство 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≤1.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2.2 Стена по оси «Б» без под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05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700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10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90 кН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57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8 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0 м 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2700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8=2700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6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39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03"/>
      </w:tblGrid>
      <w:tr>
        <w:trPr>
          <w:trHeight w:val="24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сопротивл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27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  <w:lang w:val="en-US"/>
        </w:rPr>
        <w:t xml:space="preserve"> =0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n-US"/>
        </w:rPr>
        <w:t xml:space="preserve"> =4,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6,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250" cy="466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718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39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23"/>
      </w:tblGrid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,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3,1м,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,6м, фундамент ФВ11-1 3600х30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 учетом пригруза на выступах фундамен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129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845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14896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jc w:val="both"/>
        <w:rPr/>
      </w:pPr>
      <w:r>
        <w:rPr>
          <w:szCs w:val="28"/>
        </w:rPr>
        <w:t>P</w:t>
      </w:r>
      <w:r>
        <w:rPr>
          <w:szCs w:val="28"/>
          <w:vertAlign w:val="subscript"/>
          <w:lang w:val="ru-RU"/>
        </w:rPr>
        <w:t>ср</w:t>
      </w:r>
      <w:r>
        <w:rPr>
          <w:szCs w:val="28"/>
          <w:lang w:val="ru-RU"/>
        </w:rPr>
        <w:t>=286,1 кПа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Cs w:val="28"/>
        </w:rPr>
        <w:t>P</w:t>
      </w:r>
      <w:r>
        <w:rPr>
          <w:szCs w:val="28"/>
          <w:vertAlign w:val="subscript"/>
        </w:rPr>
        <w:t>cp</w:t>
      </w:r>
      <w:r>
        <w:rPr>
          <w:szCs w:val="28"/>
          <w:lang w:val="ru-RU"/>
        </w:rPr>
        <w:t>&lt;</w:t>
      </w:r>
      <w:r>
        <w:rPr>
          <w:szCs w:val="28"/>
        </w:rPr>
        <w:t>R</w:t>
      </w:r>
      <w:r>
        <w:rPr>
          <w:szCs w:val="28"/>
          <w:lang w:val="ru-RU"/>
        </w:rPr>
        <w:t xml:space="preserve"> ;286,1&lt;357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1.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 346&lt;357,4·1.2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Cs w:val="28"/>
        </w:rPr>
        <w:t>P</w:t>
      </w:r>
      <w:r>
        <w:rPr>
          <w:szCs w:val="28"/>
          <w:vertAlign w:val="subscript"/>
        </w:rPr>
        <w:t>min</w:t>
      </w:r>
      <w:r>
        <w:rPr>
          <w:szCs w:val="28"/>
        </w:rPr>
        <w:t>&gt;0 ; 226,32&gt;0</w:t>
      </w:r>
    </w:p>
    <w:p>
      <w:pPr>
        <w:pStyle w:val="Style1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R=1.2·(15,6·3,6+214,7)=357,4 ; P&lt;R; 286,1&lt;357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груз 1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2.3 Стена по оси «В» с подвал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глубина заложения фундамента, приведенная от пола под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softHyphen/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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толщина слоя грунта выше подошвы фундамента со стороны подвал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</w:rPr>
        <w:t xml:space="preserve"> – толщина конструкции пола подвала (0.15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счетное значение удельного веса пола подвала(22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8+0,15·22/16,4=2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глубина под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05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200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80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0 к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57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 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4,8 м 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2200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4,8=2200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96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39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03"/>
      </w:tblGrid>
      <w:tr>
        <w:trPr>
          <w:trHeight w:val="24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сопротивл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20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  <w:lang w:val="en-US"/>
        </w:rPr>
        <w:t xml:space="preserve"> =1,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n-US"/>
        </w:rPr>
        <w:t xml:space="preserve"> =7,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9,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05250" cy="466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513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39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23"/>
      </w:tblGrid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,6м,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,1м, фундамент ФВ4-1 2100х1800мм, это наименьший фундамент подходящий под колонны сечением 800х5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 учетом пригруза на выступах фунда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129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988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8956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jc w:val="both"/>
        <w:rPr/>
      </w:pPr>
      <w:r>
        <w:rPr>
          <w:szCs w:val="28"/>
        </w:rPr>
        <w:t>P</w:t>
      </w:r>
      <w:r>
        <w:rPr>
          <w:szCs w:val="28"/>
          <w:vertAlign w:val="subscript"/>
          <w:lang w:val="ru-RU"/>
        </w:rPr>
        <w:t>ср</w:t>
      </w:r>
      <w:r>
        <w:rPr>
          <w:szCs w:val="28"/>
          <w:lang w:val="ru-RU"/>
        </w:rPr>
        <w:t>=617,7кПа</w:t>
      </w:r>
    </w:p>
    <w:p>
      <w:pPr>
        <w:pStyle w:val="Style13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>P</w:t>
      </w:r>
      <w:r>
        <w:rPr>
          <w:szCs w:val="28"/>
          <w:vertAlign w:val="subscript"/>
        </w:rPr>
        <w:t>cp</w:t>
      </w:r>
      <w:r>
        <w:rPr>
          <w:szCs w:val="28"/>
          <w:lang w:val="ru-RU"/>
        </w:rPr>
        <w:t>&lt;</w:t>
      </w:r>
      <w:r>
        <w:rPr>
          <w:szCs w:val="28"/>
        </w:rPr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1.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 1036&lt;1.2·1033,5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Cs w:val="28"/>
        </w:rPr>
        <w:t>P</w:t>
      </w:r>
      <w:r>
        <w:rPr>
          <w:szCs w:val="28"/>
          <w:vertAlign w:val="subscript"/>
        </w:rPr>
        <w:t>min</w:t>
      </w:r>
      <w:r>
        <w:rPr>
          <w:szCs w:val="28"/>
        </w:rPr>
        <w:t>&gt;0 ; 336&gt;0</w:t>
      </w:r>
    </w:p>
    <w:p>
      <w:pPr>
        <w:pStyle w:val="Style1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R=1.2·(33,6·2,1+790,7)=1033,5 ; P&lt;R; 617,7&lt;1033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груз 40 %, ни чего не изменяем т. к. принятые колонны имеют сечение 0,8х0,5 м, а это наименьший фундамент для таких колонн.</w:t>
      </w:r>
    </w:p>
    <w:p>
      <w:pPr>
        <w:pStyle w:val="Heading1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4. Расчет деформации оснований. Определение ос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адка основа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, с использованием расчетной схемы линейно-деформируемоей среды определяется методом послойного сумм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666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размерный коэффициент = 0.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zpi</w:t>
      </w:r>
      <w:r>
        <w:rPr>
          <w:sz w:val="28"/>
          <w:szCs w:val="28"/>
        </w:rPr>
        <w:t xml:space="preserve"> – среднее значение дополнительного вертикального нормального напряжения на верхней и нижней границах слоя по вертикали проведенной через центр подошвы фунда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оответственно толщина и модуль деформ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 гру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лоев, на которые разбита сжимаемая толщина основания.</w:t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рассмотрения разности осадок возьмем бесподвальную часть здания, сравним осадки фундаментов под внешней и внутренней стенами.</w:t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4.1 Фундамент под  стену по оси «Б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юра напряжений от собственного веса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666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:</w:t>
      </w:r>
    </w:p>
    <w:tbl>
      <w:tblPr>
        <w:tblW w:w="6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06"/>
        <w:gridCol w:w="2614"/>
        <w:gridCol w:w="1085"/>
        <w:gridCol w:w="1157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лоя, 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вес грунта, кН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  <w:lang w:val="en-US"/>
              </w:rPr>
              <w:t>zgi</w:t>
            </w:r>
            <w:r>
              <w:rPr>
                <w:sz w:val="20"/>
                <w:szCs w:val="20"/>
              </w:rPr>
              <w:t>,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,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,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,8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,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,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>zw</w:t>
            </w:r>
            <w:r>
              <w:rPr>
                <w:sz w:val="20"/>
                <w:szCs w:val="20"/>
                <w:lang w:val="en-US"/>
              </w:rPr>
              <w:t>-6.2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й ве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 грунт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олщ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ертикальное напряжение от собственного веса грунта на уровне подош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2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+25.6=29,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м вспомогательную эпюру  0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</w:rPr>
        <w:t xml:space="preserve"> – для дальнейшего определения сжимаемой толщи осн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им напряжение от внешней нагрузки, т.е. от фундамент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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 xml:space="preserve">0 </w:t>
        <w:softHyphen/>
      </w:r>
      <w:r>
        <w:rPr>
          <w:sz w:val="28"/>
          <w:szCs w:val="28"/>
        </w:rPr>
        <w:t xml:space="preserve">  - дополнительное вертикальное давление на осн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среднее давление под подошвой фунд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286,1-29,6=256,5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, принимаемый по таблице СНиП в зависимости от формы подошвы фундамента и относительной глубины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= 0.4b = 0.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3,3 =</w:t>
      </w:r>
      <w:r>
        <w:rPr>
          <w:sz w:val="28"/>
          <w:szCs w:val="28"/>
        </w:rPr>
        <w:t>1,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1580" cy="25285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маемую толщу основания определяем графически – в точке пересечения граф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0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   и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p</w:t>
      </w:r>
      <w:r>
        <w:rPr>
          <w:sz w:val="28"/>
          <w:szCs w:val="28"/>
        </w:rPr>
        <w:t>)   - Сжимаемая толщина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7м,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p</w:t>
      </w:r>
      <w:r>
        <w:rPr>
          <w:sz w:val="28"/>
          <w:szCs w:val="28"/>
        </w:rPr>
        <w:t xml:space="preserve"> =21,88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тическая проверка: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p</w:t>
      </w:r>
      <w:r>
        <w:rPr>
          <w:sz w:val="28"/>
          <w:szCs w:val="28"/>
        </w:rPr>
        <w:t xml:space="preserve"> = 0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 5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 к75,132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</w:rPr>
        <w:t xml:space="preserve"> = 15,02кПа – условие выполнен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осадки:</w:t>
      </w:r>
    </w:p>
    <w:tbl>
      <w:tblPr>
        <w:tblW w:w="82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1027"/>
        <w:gridCol w:w="1028"/>
        <w:gridCol w:w="1228"/>
        <w:gridCol w:w="1119"/>
        <w:gridCol w:w="1387"/>
        <w:gridCol w:w="1387"/>
      </w:tblGrid>
      <w:tr>
        <w:trPr>
          <w:trHeight w:val="365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сло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σ</w:t>
            </w:r>
            <w:r>
              <w:rPr>
                <w:color w:val="000000"/>
                <w:sz w:val="20"/>
                <w:szCs w:val="20"/>
                <w:vertAlign w:val="subscript"/>
              </w:rPr>
              <w:t>zp кров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σ</w:t>
            </w:r>
            <w:r>
              <w:rPr>
                <w:color w:val="000000"/>
                <w:sz w:val="20"/>
                <w:szCs w:val="20"/>
                <w:vertAlign w:val="subscript"/>
              </w:rPr>
              <w:t>zp под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σ</w:t>
            </w:r>
            <w:r>
              <w:rPr>
                <w:color w:val="000000"/>
                <w:sz w:val="20"/>
                <w:szCs w:val="20"/>
                <w:vertAlign w:val="subscript"/>
              </w:rPr>
              <w:t>zp сред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σ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00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6,5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,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3,6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122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00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,84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,5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5,7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86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00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,55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1,7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6,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19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00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1,73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8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,2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3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00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82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,2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5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18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00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,27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7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,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12</w:t>
            </w:r>
          </w:p>
        </w:tc>
      </w:tr>
      <w:tr>
        <w:trPr>
          <w:trHeight w:val="307" w:hRule="atLeast"/>
        </w:trPr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2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86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ка не превышает допустимые 8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2 Фундамент по оси «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юра напряжений от собственного веса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6667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:</w:t>
      </w:r>
    </w:p>
    <w:tbl>
      <w:tblPr>
        <w:tblW w:w="6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06"/>
        <w:gridCol w:w="2614"/>
        <w:gridCol w:w="1085"/>
        <w:gridCol w:w="1157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лоя, 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вес грунта, кН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  <w:lang w:val="en-US"/>
              </w:rPr>
              <w:t>zgi</w:t>
            </w:r>
            <w:r>
              <w:rPr>
                <w:sz w:val="20"/>
                <w:szCs w:val="20"/>
              </w:rPr>
              <w:t>,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,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>zw</w:t>
            </w:r>
            <w:r>
              <w:rPr>
                <w:sz w:val="20"/>
                <w:szCs w:val="20"/>
              </w:rPr>
              <w:t>-6.2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й ве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 грунт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олщ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ертикальное напряжение от собственного веса грунта на уровне подош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6,47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м вспомогательную эпюру  0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</w:rPr>
        <w:t xml:space="preserve"> – для дальнейшего определения сжимаемой толщи 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им напряжение от внешней нагрузки, т.е. от фундамен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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 xml:space="preserve">0 </w:t>
        <w:softHyphen/>
      </w:r>
      <w:r>
        <w:rPr>
          <w:sz w:val="28"/>
          <w:szCs w:val="28"/>
        </w:rPr>
        <w:t xml:space="preserve">  - дополнительное вертикальное давление на осн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среднее давление под подошвой фунад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617,7 –76,47=541,23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, принимаемый по таблице СНиП в зависимости от формы подошвы фундамента и относительной глубины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фунда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,1 = 0,8 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3048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маемую толщу основания определяем графически – в точке пересечения граф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0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   и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p</w:t>
      </w:r>
      <w:r>
        <w:rPr>
          <w:sz w:val="28"/>
          <w:szCs w:val="28"/>
        </w:rPr>
        <w:t>)   - Сжимаемая толщина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 4,8 м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p</w:t>
      </w:r>
      <w:r>
        <w:rPr>
          <w:sz w:val="28"/>
          <w:szCs w:val="28"/>
        </w:rPr>
        <w:t xml:space="preserve"> =39,94  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тическая проверка: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p</w:t>
      </w:r>
      <w:r>
        <w:rPr>
          <w:sz w:val="28"/>
          <w:szCs w:val="28"/>
        </w:rPr>
        <w:t xml:space="preserve"> = 0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 5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147,64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</w:rPr>
        <w:t xml:space="preserve"> =29,53кПа – условие выполн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ад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2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80"/>
        <w:gridCol w:w="980"/>
        <w:gridCol w:w="980"/>
        <w:gridCol w:w="1180"/>
        <w:gridCol w:w="1060"/>
        <w:gridCol w:w="1320"/>
        <w:gridCol w:w="1320"/>
      </w:tblGrid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сло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zp кров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zp под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сред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4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</w:tr>
      <w:tr>
        <w:trPr>
          <w:trHeight w:val="31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6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анных о последующих слоях вычислить осадку в этих слоях не возможно,  однако  исходя из того, что осадка в слое №14 мала, осадкой последующих слоев можно пренебр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.0346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ка не превышает допустимые 8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рить разность осадок фундаментов в з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зность осадок фундаментов в зд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этими фундаментами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,46-2,89)/600 = 0.00095 &lt; 0.002 – условие выполнено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осадок различных фундаментов в здании допустимы, разность осадок также в норме, следовательно фундаменты подобраны верно.</w:t>
      </w:r>
    </w:p>
    <w:p>
      <w:pPr>
        <w:pStyle w:val="Heading1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5 Конструирование фундаментов мелкого за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ных расчетов принимаем фундамент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оси  «А»( в бесподвальной части здания) – сборный под колонны ФВ8-1 2,7х2,4м Глубина заложения фундамента от планировочной отметки -1800 м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оси «Б» (в бесподвальнй части здания) – сборный под колонны ФВ10-1 3,3х3м  Глубина заложения фундамента от планировочной отметки –1800 м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оси «В» (в подвальной части здания) – сборный под колонны ФВ4-1  2,1х1,8м. Глубина заложения фундамента от планировочной отметки -4800 мм.</w:t>
      </w:r>
    </w:p>
    <w:p>
      <w:pPr>
        <w:pStyle w:val="3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оси «Г» (в подвальной части здания) – ленточный, сборный. Плиты железобетонные Ф16; блоки фундаментные марки – ФС 6. Глубина заложения фундамента от планировочной отметки -3450 мм.</w:t>
      </w:r>
    </w:p>
    <w:p>
      <w:pPr>
        <w:pStyle w:val="33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Определение активного давления грунта на стену подвала</w:t>
      </w:r>
    </w:p>
    <w:p>
      <w:pPr>
        <w:pStyle w:val="33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грунта </w:t>
      </w:r>
    </w:p>
    <w:p>
      <w:pPr>
        <w:pStyle w:val="3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: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9,9 кН/м</w:t>
      </w:r>
      <w:r>
        <w:rPr>
          <w:sz w:val="28"/>
          <w:szCs w:val="28"/>
          <w:vertAlign w:val="superscript"/>
        </w:rPr>
        <w:t>3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5 град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4 кПа</w:t>
      </w:r>
    </w:p>
    <w:p>
      <w:pPr>
        <w:pStyle w:val="3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: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19.9/1.05=18.95 кН/м</w:t>
      </w:r>
      <w:r>
        <w:rPr>
          <w:sz w:val="28"/>
          <w:szCs w:val="28"/>
          <w:vertAlign w:val="superscript"/>
        </w:rPr>
        <w:t>3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φ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=25/1.15=21.7</w:t>
      </w:r>
      <w:r>
        <w:rPr>
          <w:sz w:val="28"/>
          <w:szCs w:val="28"/>
          <w:vertAlign w:val="superscript"/>
          <w:lang w:val="en-US"/>
        </w:rPr>
        <w:t>0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14/1.5=9.3 кПа</w:t>
      </w:r>
    </w:p>
    <w:p>
      <w:pPr>
        <w:pStyle w:val="3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ыпка: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0,95=8,95х0,95=17,97 кН/м</w:t>
      </w:r>
      <w:r>
        <w:rPr>
          <w:sz w:val="28"/>
          <w:szCs w:val="28"/>
          <w:vertAlign w:val="superscript"/>
        </w:rPr>
        <w:t>3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х0,9=21,7х0,9=19,53 </w:t>
      </w:r>
      <w:r>
        <w:rPr>
          <w:sz w:val="28"/>
          <w:szCs w:val="28"/>
          <w:vertAlign w:val="superscript"/>
        </w:rPr>
        <w:t>0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0,5=9,3х0,5=4,65 кПа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эпюры активного давления грунта на стену подвала</w:t>
      </w:r>
      <w:r>
        <w:br w:type="page"/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σ</w:t>
      </w:r>
      <w:r>
        <w:rPr>
          <w:sz w:val="28"/>
          <w:szCs w:val="28"/>
          <w:vertAlign w:val="subscript"/>
        </w:rPr>
        <w:t>аφ</w:t>
      </w:r>
      <w:r>
        <w:rPr>
          <w:sz w:val="28"/>
          <w:szCs w:val="28"/>
        </w:rPr>
        <w:t>+σ</w:t>
      </w:r>
      <w:r>
        <w:rPr>
          <w:sz w:val="28"/>
          <w:szCs w:val="28"/>
          <w:vertAlign w:val="subscript"/>
        </w:rPr>
        <w:t>ас</w:t>
      </w:r>
      <w:r>
        <w:rPr>
          <w:sz w:val="28"/>
          <w:szCs w:val="28"/>
        </w:rPr>
        <w:t>+σ</w:t>
      </w:r>
      <w:r>
        <w:rPr>
          <w:sz w:val="28"/>
          <w:szCs w:val="28"/>
          <w:vertAlign w:val="subscript"/>
          <w:lang w:val="en-US"/>
        </w:rPr>
        <w:t>aq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аφ</w:t>
      </w:r>
      <w:r>
        <w:rPr>
          <w:sz w:val="28"/>
          <w:szCs w:val="28"/>
        </w:rPr>
        <w:t>=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а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49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аφ</w:t>
      </w:r>
      <w:r>
        <w:rPr>
          <w:sz w:val="28"/>
          <w:szCs w:val="28"/>
        </w:rPr>
        <w:t>=17.97·0.49·2=17.61 кН/м</w:t>
      </w:r>
      <w:r>
        <w:rPr>
          <w:sz w:val="28"/>
          <w:szCs w:val="28"/>
          <w:vertAlign w:val="superscript"/>
        </w:rPr>
        <w:t>2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с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083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aq</w:t>
      </w:r>
      <w:r>
        <w:rPr>
          <w:sz w:val="28"/>
          <w:szCs w:val="28"/>
        </w:rPr>
        <w:t>=1.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1.2·0.49·10=5,88 кН/м</w:t>
      </w:r>
      <w:r>
        <w:rPr>
          <w:sz w:val="28"/>
          <w:szCs w:val="28"/>
          <w:vertAlign w:val="superscript"/>
        </w:rPr>
        <w:t>2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 Заключение по варианту фундаментов мелкого заложения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маленькие недогрузки все фундаменты рациональны и на свайный фундамент переходить нет необходимости, так как залегающие грунты вполне пригодны и для такого варианта фундаментов.</w:t>
      </w:r>
    </w:p>
    <w:p>
      <w:pPr>
        <w:pStyle w:val="33"/>
        <w:tabs>
          <w:tab w:val="clear" w:pos="108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Расчет и конструирование свайных фунда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 необходимо произвести расчет для свайного фунда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йный фундамент в «кусте» ( для внутренних колонн по оси Б)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типа, вида, размеров свай и назначение габаритов роствер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вайный фундамент под стену «В» с подв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 Определение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ки собираются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едельному состоя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пр. сост. </w:t>
      </w: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: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е пр. сост.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: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«куста» по оси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=2700·1.2=3240 </w:t>
      </w:r>
      <w:r>
        <w:rPr>
          <w:sz w:val="28"/>
          <w:szCs w:val="28"/>
          <w:lang w:val="en-US"/>
        </w:rPr>
        <w:t>k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=2700·1=2700 </w:t>
      </w:r>
      <w:r>
        <w:rPr>
          <w:sz w:val="28"/>
          <w:szCs w:val="28"/>
          <w:lang w:val="en-US"/>
        </w:rPr>
        <w:t>k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Назначаем верхнюю и нижнюю отметки ростве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Р.=-3,1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Р.=-4,65 м.</w:t>
      </w:r>
    </w:p>
    <w:p>
      <w:pPr>
        <w:pStyle w:val="Normal"/>
        <w:numPr>
          <w:ilvl w:val="2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железобетонную сваю С 7-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–висячая, с упором в слой полутвердой гл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- забив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вадратным сечением 0,3х0,3 м, длиной 7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 Определение несущей способности и расчетной нагрузки свай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6953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условий работы свай в грунте.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четное сопротивление грунта под нижним концом сваи.(3600 к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лощадь поперечного сечения сваи.(0.09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аружный периметр поперечного сечения сваи(1.2 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ое сопроти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 (по боковой поверхности сваи, к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1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</w:rPr>
        <w:t xml:space="preserve"> =1 – коэффициенты условий работы грунта, соответственно , под нижним концом сваи и учитывающий влияние способа погружения на расчетное сопротивление гру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, где: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.4 – коэффициент надежности по н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противления грунта по боковой поверхности сва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23"/>
        <w:gridCol w:w="564"/>
        <w:gridCol w:w="1003"/>
        <w:gridCol w:w="1063"/>
        <w:gridCol w:w="1183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sz w:val="20"/>
                <w:szCs w:val="20"/>
                <w:vertAlign w:val="subscript"/>
                <w:lang w:val="en-US"/>
              </w:rPr>
              <w:t>cf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sz w:val="20"/>
                <w:szCs w:val="20"/>
                <w:vertAlign w:val="subscript"/>
                <w:lang w:val="en-US"/>
              </w:rPr>
              <w:t>cf</w:t>
            </w:r>
            <w:r>
              <w:rPr>
                <w:sz w:val="20"/>
                <w:szCs w:val="20"/>
                <w:lang w:val="en-US"/>
              </w:rPr>
              <w:t>·h</w:t>
            </w:r>
            <w:r>
              <w:rPr>
                <w:sz w:val="20"/>
                <w:szCs w:val="20"/>
                <w:vertAlign w:val="subscript"/>
                <w:lang w:val="en-US"/>
              </w:rPr>
              <w:t>i·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,5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6,6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,1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3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6953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=1·(1·3600·0.09+1,2·401,72)=806k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зк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/γ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=806/1.4=575,76k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Определение числа свай в свайном фундаменте и проверки по 1 группе предельных состоя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1. Число сва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– нагрузка на фундамент в уровне поверхности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принятая расчетная нагру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, зависящий от вида свайного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 – для «куст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змер стороны сечения сваи = 0.3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высота ростверка от уровня планировки до подошв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m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– осредненный удельный вес материала ростверка и грунта на уступах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наде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число свай равное ш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е размеров ростверка в пла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прямолинейное расположение свай в фундаменте, расстояние между ними – необходимый минимум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0.9м), расстояние от грани ростверка до грани сваи: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0.05=0.14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центра сваи до края рост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.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15 + 0.14 =0.29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габарит ростверка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9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28 = 1.46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·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8+2·0,28=2,36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азмеры ростверка в плане 1,5х2,5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Проверка напряжений в свайном основании по 2 группе предельных состояний (по подошве условного свайного фундамент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5 град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4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5 град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.8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8,5 град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,05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/4=29,78/4=7,44</w:t>
      </w:r>
      <w:r>
        <w:rPr>
          <w:sz w:val="28"/>
          <w:szCs w:val="28"/>
          <w:vertAlign w:val="superscript"/>
        </w:rPr>
        <w:t>о</w:t>
      </w:r>
    </w:p>
    <w:p>
      <w:pPr>
        <w:pStyle w:val="25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2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условного фундамента:</w:t>
      </w:r>
    </w:p>
    <w:p>
      <w:pPr>
        <w:pStyle w:val="2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2860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 расстояние между осями крайних сва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змер поперечного сечения сва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от острия сваи до уровня, с которого происходит передача давления боковой поверхностью сваи на гру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·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29,78/4)·7,25+0.9+0.3=3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3.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9.6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расчетное сопротивление грунта условного фунда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расчетная нагру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)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ос*</w:t>
      </w:r>
      <w:r>
        <w:rPr>
          <w:sz w:val="28"/>
          <w:szCs w:val="28"/>
        </w:rPr>
        <w:t>·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>·1,1=(1,5·1.2·1.2-0.9·0.8·0.5+0,3·2,5·1,5)·25·1,1=90,34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·γ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·1,2=(2.9·0.275·1.2+0.813·6.2·2+2·1.5·0.95·6.2)·1.2·19,9=713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>=97,88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>=2700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(2700+97,88+713+90,34)/9,61=374,7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292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 374,7&lt;7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ено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3.5 Расчет осадок условного свайного фундамент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юра напряжений от собственного веса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6667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06"/>
        <w:gridCol w:w="2614"/>
        <w:gridCol w:w="1085"/>
        <w:gridCol w:w="1157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лоя, 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вес грунта, кН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  <w:lang w:val="en-US"/>
              </w:rPr>
              <w:t>zgi</w:t>
            </w:r>
            <w:r>
              <w:rPr>
                <w:sz w:val="20"/>
                <w:szCs w:val="20"/>
              </w:rPr>
              <w:t>,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,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>zw</w:t>
            </w:r>
            <w:r>
              <w:rPr>
                <w:sz w:val="20"/>
                <w:szCs w:val="20"/>
              </w:rPr>
              <w:t>-6.2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й ве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 грунт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олщ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ертикальное напряжение от собственного веса грунта на уровне подош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м вспомогательную эпюру  0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</w:rPr>
        <w:t xml:space="preserve"> – для дальнейшего определения сжимаемой толщи 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48,24 кН/м</w:t>
      </w:r>
      <w:r>
        <w:rPr>
          <w:sz w:val="28"/>
          <w:szCs w:val="28"/>
          <w:vertAlign w:val="superscript"/>
        </w:rPr>
        <w:t>2</w:t>
      </w:r>
    </w:p>
    <w:p>
      <w:pPr>
        <w:pStyle w:val="2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м напряжение от внешней нагрузки, т.е. от фунд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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 xml:space="preserve">0 </w:t>
        <w:softHyphen/>
      </w:r>
      <w:r>
        <w:rPr>
          <w:sz w:val="28"/>
          <w:szCs w:val="28"/>
        </w:rPr>
        <w:t xml:space="preserve">  - дополнительное вертикальное давление на осн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давление под подошвой фунд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617,7–248,24 =369,46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, принимаемый по таблице СНиП в зависимости от формы подошвы фундамента и относительной глубины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= 0.4b = 0.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2,5 = 1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1027"/>
        <w:gridCol w:w="1028"/>
        <w:gridCol w:w="1670"/>
        <w:gridCol w:w="1027"/>
        <w:gridCol w:w="1215"/>
      </w:tblGrid>
      <w:tr>
        <w:trPr>
          <w:trHeight w:val="365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сло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</w:t>
            </w:r>
            <w:r>
              <w:rPr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</w:t>
            </w:r>
            <w:r>
              <w:rPr>
                <w:color w:val="000000"/>
                <w:sz w:val="20"/>
                <w:szCs w:val="20"/>
                <w:vertAlign w:val="subscript"/>
              </w:rPr>
              <w:t>zp</w:t>
            </w:r>
            <w:r>
              <w:rPr>
                <w:color w:val="000000"/>
                <w:sz w:val="20"/>
                <w:szCs w:val="20"/>
              </w:rPr>
              <w:t>=P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·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460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736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32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193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47</w:t>
            </w:r>
          </w:p>
        </w:tc>
      </w:tr>
      <w:tr>
        <w:trPr>
          <w:trHeight w:val="307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маемую толщу основания определяем графически – в точке пересечения граф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0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   и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p</w:t>
      </w:r>
      <w:r>
        <w:rPr>
          <w:sz w:val="28"/>
          <w:szCs w:val="28"/>
        </w:rPr>
        <w:t>)   - Сжимаемая толщина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4,6 м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p</w:t>
      </w:r>
      <w:r>
        <w:rPr>
          <w:sz w:val="28"/>
          <w:szCs w:val="28"/>
        </w:rPr>
        <w:t xml:space="preserve"> = 70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 324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</w:rPr>
        <w:t xml:space="preserve"> = 64.8 кПа – условие выполн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ая проверка: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p</w:t>
      </w:r>
      <w:r>
        <w:rPr>
          <w:sz w:val="28"/>
          <w:szCs w:val="28"/>
        </w:rPr>
        <w:t xml:space="preserve"> = 0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z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 5 кПа =64,8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5 условие выполн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осадки:</w:t>
      </w:r>
    </w:p>
    <w:tbl>
      <w:tblPr>
        <w:tblW w:w="73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2"/>
        <w:gridCol w:w="1041"/>
        <w:gridCol w:w="1263"/>
        <w:gridCol w:w="1262"/>
        <w:gridCol w:w="1387"/>
        <w:gridCol w:w="1387"/>
      </w:tblGrid>
      <w:tr>
        <w:trPr>
          <w:trHeight w:val="36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zp кров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zp под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zp сред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36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4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7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6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</w:t>
            </w:r>
          </w:p>
        </w:tc>
      </w:tr>
      <w:tr>
        <w:trPr>
          <w:trHeight w:val="36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7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</w:t>
            </w:r>
          </w:p>
        </w:tc>
      </w:tr>
      <w:tr>
        <w:trPr>
          <w:trHeight w:val="36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9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</w:tr>
      <w:tr>
        <w:trPr>
          <w:trHeight w:val="36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</w:tr>
      <w:tr>
        <w:trPr>
          <w:trHeight w:val="36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</w:tr>
      <w:tr>
        <w:trPr>
          <w:trHeight w:val="226" w:hRule="atLeast"/>
        </w:trPr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0.04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.8 = 0.039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=3,9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адка не превышает допустимые 8 см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 Подбор оборудования для погружения свай. Определение расчетного отказ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погружения сва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т одного удара молота или от работы вибропогружателя в течение 1 минуты называется отк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= 1500 кПа – для ж/б сва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0.2 – коэффициент восстанов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=0,8 - коэффициент зависящий от грунта под концом сва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1,75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ая энергия удара мол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1.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75,76 = 25189,5 Дж=25,2 к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75,76 кН – расчетная нагрузка на св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аро-воздушный молот одиночного действия СССМ-57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энергия удара </w:t>
        <w:tab/>
        <w:t>27 к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молота </w:t>
        <w:tab/>
        <w:tab/>
        <w:tab/>
        <w:t>2,7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ударной части </w:t>
        <w:tab/>
        <w:t xml:space="preserve">           1,8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одъема цилиндра        1,5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8185" cy="800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именим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7 кН – масса моло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5,9 кН - вес сва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.3 кН – масса подбаб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5- условие выполн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0565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Heading1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 по варианту свайных фундаментов</w:t>
      </w:r>
    </w:p>
    <w:p>
      <w:pPr>
        <w:pStyle w:val="Heading1"/>
        <w:keepNext w:val="false"/>
        <w:spacing w:lineRule="auto" w:line="360"/>
        <w:ind w:firstLine="709"/>
        <w:jc w:val="both"/>
        <w:rPr>
          <w:szCs w:val="28"/>
        </w:rPr>
      </w:pPr>
      <w:r>
        <w:rPr>
          <w:b w:val="false"/>
          <w:bCs/>
          <w:szCs w:val="28"/>
        </w:rPr>
        <w:t>Назначаем свайные фундаменты из забивных свай по ГОСТ 19804.1-79</w:t>
      </w:r>
      <w:r>
        <w:rPr>
          <w:b w:val="false"/>
          <w:bCs/>
          <w:szCs w:val="28"/>
          <w:vertAlign w:val="superscript"/>
        </w:rPr>
        <w:t>*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квадратного сечения 0,3х0,3м, длиной 7м. Марка сваи С 7-30, несущая способность </w:t>
      </w:r>
      <w:r>
        <w:rPr>
          <w:b w:val="false"/>
          <w:bCs/>
          <w:szCs w:val="28"/>
          <w:lang w:val="en-US"/>
        </w:rPr>
        <w:t>F</w:t>
      </w:r>
      <w:r>
        <w:rPr>
          <w:b w:val="false"/>
          <w:bCs/>
          <w:szCs w:val="28"/>
          <w:vertAlign w:val="subscript"/>
          <w:lang w:val="en-US"/>
        </w:rPr>
        <w:t>d</w:t>
      </w:r>
      <w:r>
        <w:rPr>
          <w:b w:val="false"/>
          <w:bCs/>
          <w:szCs w:val="28"/>
        </w:rPr>
        <w:t xml:space="preserve">=806кН. Ростверки монолитные железобетонные высотой 1,5м. Несущий слой-глина полутвердая с </w:t>
      </w:r>
      <w:r>
        <w:rPr>
          <w:b w:val="false"/>
          <w:bCs/>
          <w:szCs w:val="28"/>
          <w:lang w:val="en-US"/>
        </w:rPr>
        <w:t>I</w:t>
      </w:r>
      <w:r>
        <w:rPr>
          <w:b w:val="false"/>
          <w:bCs/>
          <w:szCs w:val="28"/>
          <w:vertAlign w:val="subscript"/>
          <w:lang w:val="en-US"/>
        </w:rPr>
        <w:t>L</w:t>
      </w:r>
      <w:r>
        <w:rPr>
          <w:b w:val="false"/>
          <w:bCs/>
          <w:szCs w:val="28"/>
        </w:rPr>
        <w:t>=0.27. Оборудование для погружения - паро-воздушный молот одиночного действия ССС-570 с Е</w:t>
      </w:r>
      <w:r>
        <w:rPr>
          <w:b w:val="false"/>
          <w:bCs/>
          <w:szCs w:val="28"/>
          <w:vertAlign w:val="subscript"/>
          <w:lang w:val="en-US"/>
        </w:rPr>
        <w:t>d</w:t>
      </w:r>
      <w:r>
        <w:rPr>
          <w:b w:val="false"/>
          <w:bCs/>
          <w:szCs w:val="28"/>
        </w:rPr>
        <w:t>=25.2 кДж. Расчетный  отказ-0,004м.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7 Рекомендации по производству работ и устройству гидроизоляции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Земляные работы должны выполнятся комплексно-механизированным способом в соответствии со СНиП 3.02.07-87. Ширина по дну траншеи с учетом ширины конструкции фундаментов и необходимостью спуска людей с добавлением 0,6м.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Наружную поверхность фундаментов, стен подвала покрывают двумя слоями горячего битума.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в курсовой проект я научился рассчитывать как фундаменты мелкого заложения, так и свайные фунда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ных расчетов как основной вариант принимаем фундаменты  мелкого за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ных расчетов принимаем фундамент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оси  «А»( в бесподвальной части здания) – сборный под колонны ФВ8-1 2,7х2,4м Глубина заложения фундамента от планировочной отметки -1800 м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оси «Б» (в бесподвальнй части здания) – сборный под колонны ФВ10-1 3,3х3м  Глубина заложения фундамента от планировочной отметки –1800 м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оси «В» (в подвальной части здания) – сборный под колонны ФВ4-2,1х1,8м. Глубина заложения фундамента от планировочной отметки -4800 мм.</w:t>
      </w:r>
    </w:p>
    <w:p>
      <w:pPr>
        <w:pStyle w:val="3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оси «Г» (в подвальной части здания) – ленточный, сборный. Плиты железобетонные Ф16; блоки фундаментные марки – ФС 6. Глубина заложения фундамента от планировочной отметки -4800 мм.</w:t>
      </w:r>
    </w:p>
    <w:p>
      <w:pPr>
        <w:pStyle w:val="3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торой вариант строительства можно принят свайный фундамент, со сваями длиной 7м марки С7-3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ка грунтов, основания и фундаменты( методические указания к курсовому проекту для студентов специальности 1202) ДВГТУ 1984. г.Владивосток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в В.А. </w:t>
      </w:r>
      <w:r>
        <w:rPr>
          <w:iCs/>
          <w:sz w:val="28"/>
          <w:szCs w:val="28"/>
        </w:rPr>
        <w:t>Проектирование оснований и фундаментов. М.: Стройиздат, 1990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алматов Б.И. </w:t>
      </w:r>
      <w:r>
        <w:rPr>
          <w:iCs/>
          <w:sz w:val="28"/>
          <w:szCs w:val="28"/>
        </w:rPr>
        <w:t>Механика грунтов, основания и фундаменты. Л.: Стройиздат 1988</w:t>
      </w:r>
    </w:p>
    <w:sectPr>
      <w:footerReference w:type="default" r:id="rId9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0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35"/>
        </w:tabs>
        <w:ind w:left="735" w:hanging="7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7"/>
        </w:tabs>
        <w:ind w:left="847" w:hanging="73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959"/>
        </w:tabs>
        <w:ind w:left="959" w:hanging="73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71"/>
        </w:tabs>
        <w:ind w:left="1071" w:hanging="73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528"/>
        </w:tabs>
        <w:ind w:left="152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40"/>
        </w:tabs>
        <w:ind w:left="16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12"/>
        </w:tabs>
        <w:ind w:left="211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24"/>
        </w:tabs>
        <w:ind w:left="22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96"/>
        </w:tabs>
        <w:ind w:left="2696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80" w:leader="none"/>
      </w:tabs>
      <w:ind w:left="360" w:hanging="0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left" w:pos="5040" w:leader="none"/>
      </w:tabs>
      <w:spacing w:lineRule="auto" w:line="360"/>
      <w:ind w:firstLine="709"/>
    </w:pPr>
    <w:rPr>
      <w:b/>
      <w:sz w:val="28"/>
      <w:szCs w:val="28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11">
    <w:name w:val="Стиль1"/>
    <w:basedOn w:val="Normal"/>
    <w:next w:val="TextBody"/>
    <w:qFormat/>
    <w:pPr/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4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Style13">
    <w:name w:val="Название объекта"/>
    <w:basedOn w:val="Normal"/>
    <w:next w:val="Normal"/>
    <w:qFormat/>
    <w:pPr/>
    <w:rPr>
      <w:sz w:val="28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/>
    <w:rPr>
      <w:sz w:val="28"/>
    </w:rPr>
  </w:style>
  <w:style w:type="paragraph" w:styleId="Style15">
    <w:name w:val="таблица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left="3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</w:pPr>
    <w:rPr>
      <w:sz w:val="27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/>
    <w:rPr>
      <w:b/>
      <w:bCs/>
      <w:i/>
      <w:iCs/>
      <w:color w:val="FF0000"/>
      <w:sz w:val="27"/>
      <w:szCs w:val="27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1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1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15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1.wmf"/><Relationship Id="rId52" Type="http://schemas.openxmlformats.org/officeDocument/2006/relationships/image" Target="media/image16.wmf"/><Relationship Id="rId53" Type="http://schemas.openxmlformats.org/officeDocument/2006/relationships/image" Target="media/image1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12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15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52.wmf"/><Relationship Id="rId76" Type="http://schemas.openxmlformats.org/officeDocument/2006/relationships/image" Target="media/image53.wmf"/><Relationship Id="rId77" Type="http://schemas.openxmlformats.org/officeDocument/2006/relationships/image" Target="media/image54.wmf"/><Relationship Id="rId78" Type="http://schemas.openxmlformats.org/officeDocument/2006/relationships/image" Target="media/image55.wmf"/><Relationship Id="rId79" Type="http://schemas.openxmlformats.org/officeDocument/2006/relationships/image" Target="media/image56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47.wmf"/><Relationship Id="rId88" Type="http://schemas.openxmlformats.org/officeDocument/2006/relationships/image" Target="media/image48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footer" Target="footer5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1:00Z</dcterms:created>
  <dc:creator>Цыганков А.В.</dc:creator>
  <dc:description/>
  <cp:keywords/>
  <dc:language>en-US</dc:language>
  <cp:lastModifiedBy>SYSTEM</cp:lastModifiedBy>
  <cp:lastPrinted>2002-01-14T09:40:00Z</cp:lastPrinted>
  <dcterms:modified xsi:type="dcterms:W3CDTF">2011-09-07T09:21:00Z</dcterms:modified>
  <cp:revision>2</cp:revision>
  <dc:subject/>
  <dc:title>Курсовой проект по механике грунтов.</dc:title>
</cp:coreProperties>
</file>