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етод граничного сканирования - </w:t>
      </w:r>
      <w:r>
        <w:rPr>
          <w:caps/>
          <w:sz w:val="28"/>
          <w:szCs w:val="28"/>
          <w:lang w:val="en-US"/>
        </w:rPr>
        <w:t>Boundary</w:t>
      </w:r>
      <w:r>
        <w:rPr>
          <w:caps/>
          <w:sz w:val="28"/>
          <w:szCs w:val="28"/>
        </w:rPr>
        <w:t>-</w:t>
      </w:r>
      <w:r>
        <w:rPr>
          <w:caps/>
          <w:sz w:val="28"/>
          <w:szCs w:val="28"/>
          <w:lang w:val="en-US"/>
        </w:rPr>
        <w:t>Scan</w:t>
      </w:r>
    </w:p>
    <w:p>
      <w:pPr>
        <w:pStyle w:val="Heading1"/>
        <w:suppressAutoHyphens w:val="true"/>
        <w:spacing w:lineRule="auto" w:line="360"/>
        <w:ind w:firstLine="709"/>
        <w:rPr>
          <w:caps/>
          <w:lang w:val="en-US"/>
        </w:rPr>
      </w:pPr>
      <w:r>
        <w:rPr>
          <w:caps/>
        </w:rPr>
        <w:t>(стандарт IEEE 1149.1)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ередины 70-х годов структурное тестирование печатных плат основывалось на физическом доступе к устройствам и межсоединениям на плате с помощью так называемого «ложа из гвоздей» (рис. 1). С развитием технологии изготовления печатных плат, стали уменьшаться расстояния между соседними медными дорожками – стало более рискованно каждый раз класть плату на гвозди. Появились двухсторонние платы, и инженерам пришлось прикладывать гвозди с двух сторон. Вопрос о физическом доступе был исчерпан с появлением многослойных печатных пла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такими проблемами столкнулись в середине 80-х большинство производителей. Для поиска возможных решений была создана группа JTAG (</w:t>
      </w:r>
      <w:r>
        <w:rPr>
          <w:sz w:val="28"/>
          <w:szCs w:val="28"/>
          <w:lang w:val="en-US"/>
        </w:rPr>
        <w:t>J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), которая с помощью </w:t>
      </w:r>
      <w:r>
        <w:rPr>
          <w:sz w:val="28"/>
          <w:szCs w:val="28"/>
          <w:lang w:val="en-US"/>
        </w:rPr>
        <w:t xml:space="preserve">200 </w:t>
      </w:r>
      <w:r>
        <w:rPr>
          <w:sz w:val="28"/>
          <w:szCs w:val="28"/>
        </w:rPr>
        <w:t>веду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</w:t>
      </w:r>
      <w:r>
        <w:rPr>
          <w:sz w:val="28"/>
          <w:szCs w:val="28"/>
          <w:lang w:val="en-US"/>
        </w:rPr>
        <w:t xml:space="preserve"> Boundary-Scan IEEE 1149.1 (IEEE – Institute of Electrical and Electronic Engineers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инципа была положена концепция размещения последовательного сдвигового регистра по границам устройства (рис. 2) Причем, сами ячейки такого регистра располагаются непосредственно между первичными входами/выходами устройства и логическим яд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722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в устройство добавляется 4 контакта: TDI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– вход тестовых данных), TDO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выход тестовых данных), TMS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– выбор тестового режима) и TCK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– тестовая синхрониза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196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механизма сканирования сходна с методом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. Однако, есть существенные различия. Во-первых, логика ядра может быть любой, в том числе содержать последовательностные структуры (не нужно разбивать устройство на комбинационную часть и память). Во-вторых, ячейки сканирования располагаются как до, так и после лог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устройств на плате могут быть объединены в единый последовательный путь сканирования (рис. 3). Это можно сделать путем соединения TDO с TDI следующего устройства. Таким образом, на плате появляется также 4 дополнительных вывода: TDI и TDO, и общие для всех устройств TCK и TMS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хнология граничного сканирования при относительно небольших аппаратурных затратах позволила реализовать нечто вроде «виртуальных гвоздей», что обеспечивает не только 100% наблюдаемость, но и 100% управляемость входов/выходов у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мненно, технология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является значительным прорывом вперед в DFT. Рассмотрим архитектуру устройства, которую описывает стандарт IEEE 1149.1.</w:t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схема устройства представлена на рис. 4.</w:t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272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устройство, реализующее требуемые функции (которое, как мы видим, может содержать и некие внутренние регистры), помещается в обрамление из тестовой логики, которое составля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ор из 4 обязательных тестовых ножек: TDI, TDO, TMS и TCK. Также возможно добавление еще одной необязательной тестовой ножки – TR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– сброс тестовой логики). Все вместе они называются TAP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– тестовый порт доступа)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и граничного сканирования на каждой линии первичного входа или выхода, соединенные между собой, таким образом, чтобы организовать последовательный сдвиговый регистр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обитный регистр обхода (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язательный 32-битный идентификационный регистр, с возможностью хранения в нем неизменяемого кода устройства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гистр команд (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, в котором хранится текущая команда. Разрядность регистра команд должна быть больше или равна 2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TAP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>. По сути, это конечный управляющий автомат для тестовой логики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 видно из схемы, тестовая логика предоставляет возможность выбирать путь прохождения данных от TDI к TDO: либо через регистр команд (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, либо через регистр данных (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. Регистром данных в каждый момент времени может быть один из следующих регистров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овательный сдвиговый регистр граничного сканирования (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ой-либо внутренний регистр, предусмотренный разработчиком устройства (</w:t>
      </w:r>
      <w:r>
        <w:rPr>
          <w:sz w:val="28"/>
          <w:szCs w:val="28"/>
          <w:lang w:val="en-US"/>
        </w:rPr>
        <w:t>Inter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гистр обхода (</w:t>
      </w:r>
      <w:r>
        <w:rPr>
          <w:sz w:val="28"/>
          <w:szCs w:val="28"/>
          <w:lang w:val="en-US"/>
        </w:rPr>
        <w:t>Bypass register</w:t>
      </w:r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78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дентификационный регистр (</w:t>
      </w:r>
      <w:r>
        <w:rPr>
          <w:sz w:val="28"/>
          <w:szCs w:val="28"/>
          <w:lang w:val="en-US"/>
        </w:rPr>
        <w:t>Identification register</w:t>
      </w:r>
      <w:r>
        <w:rPr>
          <w:sz w:val="28"/>
          <w:szCs w:val="28"/>
        </w:rPr>
        <w:t>)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гистр сканирования. Ячейки граничного сканирования (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) подразделяются на два типа: входные (размещаются на тех первичных входах устройства, где временной фактор критичен – например, на входе синхронизации) и обычные. Схема входной ячейки показана на рис. 5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этой схемы, сигнал проходит по линии данных без задержек. Однако, там где это возможно на входных линиях, а также на всех выходных линиях располагают обычные ячейки. Структура типичной ячейки граничного сканирования представлена на рис.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2360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ячейка состоит из двух D-триггеров, работающих по прямому фронту, двух мультиплексоров “2-в-1”, четырех входов и двух выходов. Назначение структурных элементов сх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вход и выход (относительно ячейки) линии данных, на которую эта ячейка и помещена. </w:t>
      </w:r>
      <w:r>
        <w:rPr>
          <w:sz w:val="28"/>
          <w:szCs w:val="28"/>
          <w:lang w:val="en-US"/>
        </w:rPr>
        <w:t>(PI – parallel input, PO – parallel outpu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соответственно, вход и выход сканируемых данных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). Т.е. на SI данные приходят с SO предыдущей ячейки (либо с TDI, если это первая ячейка в пути), проходят через первый D-триггер и выходят на SO, чтобы попасть на SI следующей ячейки (или на TDO, если это последняя ячейка в пу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hiftDR</w:t>
      </w:r>
      <w:r>
        <w:rPr>
          <w:sz w:val="28"/>
          <w:szCs w:val="28"/>
        </w:rPr>
        <w:t xml:space="preserve"> – определяет источник информации для первого D-триггера: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(режим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) либо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(режим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– определяет, что пропускать на линию данных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: сигнал с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(режим 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 xml:space="preserve">) либо сигнал со второго D-триггера (режим </w:t>
      </w: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lockDR</w:t>
      </w:r>
      <w:r>
        <w:rPr>
          <w:sz w:val="28"/>
          <w:szCs w:val="28"/>
        </w:rPr>
        <w:t xml:space="preserve"> – синхронизирующий вход первого D-триггера, т.е. для режимов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UpdateDR</w:t>
      </w:r>
      <w:r>
        <w:rPr>
          <w:sz w:val="28"/>
          <w:szCs w:val="28"/>
        </w:rPr>
        <w:t xml:space="preserve"> – синхронизирующий вход второго D-триггера (режим </w:t>
      </w: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таблица режимов функционирования ячей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83"/>
        <w:gridCol w:w="1137"/>
        <w:gridCol w:w="342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еж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ShiftD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M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Функционировани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NORM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P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O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CAPTU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P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SO по фронту на ClockDR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SHIF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S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SO по фронту на ClockDR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UPDA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SO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O по фронту на UpdateDR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структуры ячейки, путь сканирования TDI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I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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 xml:space="preserve">i-1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I</w:t>
      </w:r>
      <w:r>
        <w:rPr>
          <w:sz w:val="28"/>
          <w:szCs w:val="28"/>
          <w:vertAlign w:val="subscript"/>
        </w:rPr>
        <w:t xml:space="preserve">i+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TDO физически не пересекается с линиями данных PI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PO ячеек граничного сканирования. Таким образом, регистр граничного сканирования является “прозрачным” для самого устройства. Для осуществления операций сканирования отсутствует необходимость переключаться в специальный тестовый режим. Влияние тестовой логики на функционирование устройства сведено к минимуму. На входных линиях задержка прохождения сигнала может отсутствовать вообще, а на выходных – равна задержке выходного мультиплексора (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)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утренний регистр (</w:t>
      </w:r>
      <w:r>
        <w:rPr>
          <w:sz w:val="28"/>
          <w:szCs w:val="28"/>
          <w:lang w:val="en-US"/>
        </w:rPr>
        <w:t>Inter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, предусмотренный разработчиком устройства, например, для хранения результирующей сигнатуры проверки устройства, если в нем реализованы средства встроенного самотестирования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обхода (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) – простой, но очень важный элемент в рассматриваемой архитектуре. Он создает кратчайший путь между TDI и TDO, не затрагивая при этом все остальные регистры. Необходимость такого регистра обусловлена ранее оговоренной возможностью соединения нескольких устройств в последовательный путь сканирования. Если нам необходимо иметь доступ не ко всем, а только к некоторым устройствам в цепочке, то остальные устройства устанавливаются в режим 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, образуя минимальные задержки прохождения сканируемых данных. 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 состоит из одного мультиплексора “2 в 1” и одного D-триггера, синхронизированного прямым фронтом (рис. 7). Отсутствует параллельный </w:t>
      </w:r>
      <w:r>
        <w:rPr>
          <w:spacing w:val="2"/>
          <w:sz w:val="28"/>
          <w:szCs w:val="28"/>
        </w:rPr>
        <w:t>вывод данных</w:t>
      </w:r>
      <w:r>
        <w:rPr>
          <w:sz w:val="28"/>
          <w:szCs w:val="28"/>
        </w:rPr>
        <w:t xml:space="preserve"> (в связи с чем, сигнал </w:t>
      </w: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 xml:space="preserve"> отсутствует в схеме), </w:t>
      </w:r>
      <w:r>
        <w:rPr>
          <w:spacing w:val="2"/>
          <w:sz w:val="28"/>
          <w:szCs w:val="28"/>
        </w:rPr>
        <w:t>но</w:t>
      </w:r>
      <w:r>
        <w:rPr>
          <w:sz w:val="28"/>
          <w:szCs w:val="28"/>
        </w:rPr>
        <w:t xml:space="preserve"> есть некоторая особенность с операцией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– в </w:t>
      </w:r>
      <w:r>
        <w:rPr>
          <w:spacing w:val="2"/>
          <w:sz w:val="28"/>
          <w:szCs w:val="28"/>
        </w:rPr>
        <w:t xml:space="preserve">регистр может </w:t>
      </w:r>
      <w:r>
        <w:rPr>
          <w:sz w:val="28"/>
          <w:szCs w:val="28"/>
        </w:rPr>
        <w:t xml:space="preserve"> записываться аппаратно реализованное </w:t>
      </w:r>
      <w:r>
        <w:rPr>
          <w:spacing w:val="2"/>
          <w:sz w:val="28"/>
          <w:szCs w:val="28"/>
        </w:rPr>
        <w:t>значение</w:t>
      </w:r>
      <w:r>
        <w:rPr>
          <w:sz w:val="28"/>
          <w:szCs w:val="28"/>
        </w:rPr>
        <w:t xml:space="preserve"> 0 (т.е. производится захват значения 0)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8075" cy="804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Регистр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дентифик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dentif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) – необязательный 32-</w:t>
      </w:r>
      <w:r>
        <w:rPr>
          <w:spacing w:val="2"/>
          <w:sz w:val="28"/>
          <w:szCs w:val="28"/>
        </w:rPr>
        <w:t>битый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егистр</w:t>
      </w:r>
      <w:r>
        <w:rPr>
          <w:sz w:val="28"/>
          <w:szCs w:val="28"/>
        </w:rPr>
        <w:t xml:space="preserve"> с </w:t>
      </w:r>
      <w:r>
        <w:rPr>
          <w:spacing w:val="2"/>
          <w:sz w:val="28"/>
          <w:szCs w:val="28"/>
        </w:rPr>
        <w:t>режимами сбора данных</w:t>
      </w:r>
      <w:r>
        <w:rPr>
          <w:sz w:val="28"/>
          <w:szCs w:val="28"/>
        </w:rPr>
        <w:t xml:space="preserve"> и </w:t>
      </w:r>
      <w:r>
        <w:rPr>
          <w:spacing w:val="2"/>
          <w:sz w:val="28"/>
          <w:szCs w:val="28"/>
        </w:rPr>
        <w:t>сдвига</w:t>
      </w:r>
      <w:r>
        <w:rPr>
          <w:sz w:val="28"/>
          <w:szCs w:val="28"/>
        </w:rPr>
        <w:t xml:space="preserve"> (рис. 8). 32 б</w:t>
      </w:r>
      <w:r>
        <w:rPr>
          <w:spacing w:val="2"/>
          <w:sz w:val="28"/>
          <w:szCs w:val="28"/>
        </w:rPr>
        <w:t>ита</w:t>
      </w:r>
      <w:r>
        <w:rPr>
          <w:sz w:val="28"/>
          <w:szCs w:val="28"/>
        </w:rPr>
        <w:t xml:space="preserve"> идентифицируют </w:t>
      </w:r>
      <w:r>
        <w:rPr>
          <w:spacing w:val="2"/>
          <w:sz w:val="28"/>
          <w:szCs w:val="28"/>
        </w:rPr>
        <w:t>устройство</w:t>
      </w:r>
      <w:r>
        <w:rPr>
          <w:sz w:val="28"/>
          <w:szCs w:val="28"/>
        </w:rPr>
        <w:t xml:space="preserve"> через следующие </w:t>
      </w:r>
      <w:r>
        <w:rPr>
          <w:spacing w:val="2"/>
          <w:sz w:val="28"/>
          <w:szCs w:val="28"/>
        </w:rPr>
        <w:t>по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Бит</w:t>
      </w:r>
      <w:r>
        <w:rPr>
          <w:sz w:val="28"/>
          <w:szCs w:val="28"/>
        </w:rPr>
        <w:t xml:space="preserve"> 0 (младший разряд) всегда равен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Биты</w:t>
      </w:r>
      <w:r>
        <w:rPr>
          <w:sz w:val="28"/>
          <w:szCs w:val="28"/>
        </w:rPr>
        <w:t xml:space="preserve"> 1 – 11 идентифицируют </w:t>
      </w:r>
      <w:r>
        <w:rPr>
          <w:spacing w:val="2"/>
          <w:sz w:val="28"/>
          <w:szCs w:val="28"/>
        </w:rPr>
        <w:t>фирму-изготовител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стройства.</w:t>
      </w:r>
      <w:r>
        <w:rPr>
          <w:sz w:val="28"/>
          <w:szCs w:val="28"/>
        </w:rPr>
        <w:t xml:space="preserve"> Используется краткая </w:t>
      </w:r>
      <w:r>
        <w:rPr>
          <w:spacing w:val="2"/>
          <w:sz w:val="28"/>
          <w:szCs w:val="28"/>
        </w:rPr>
        <w:t>форма</w:t>
      </w:r>
      <w:r>
        <w:rPr>
          <w:sz w:val="28"/>
          <w:szCs w:val="28"/>
        </w:rPr>
        <w:t xml:space="preserve"> к</w:t>
      </w:r>
      <w:r>
        <w:rPr>
          <w:spacing w:val="2"/>
          <w:sz w:val="28"/>
          <w:szCs w:val="28"/>
        </w:rPr>
        <w:t>од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дентификации</w:t>
      </w:r>
      <w:r>
        <w:rPr>
          <w:sz w:val="28"/>
          <w:szCs w:val="28"/>
        </w:rPr>
        <w:t xml:space="preserve"> JEDE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Биты</w:t>
      </w:r>
      <w:r>
        <w:rPr>
          <w:sz w:val="28"/>
          <w:szCs w:val="28"/>
        </w:rPr>
        <w:t xml:space="preserve"> 12 – 27 обеспечивают 16-</w:t>
      </w:r>
      <w:r>
        <w:rPr>
          <w:spacing w:val="2"/>
          <w:sz w:val="28"/>
          <w:szCs w:val="28"/>
        </w:rPr>
        <w:t>битно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ле</w:t>
      </w:r>
      <w:r>
        <w:rPr>
          <w:sz w:val="28"/>
          <w:szCs w:val="28"/>
        </w:rPr>
        <w:t xml:space="preserve"> свободного формата с серийным </w:t>
      </w:r>
      <w:r>
        <w:rPr>
          <w:spacing w:val="2"/>
          <w:sz w:val="28"/>
          <w:szCs w:val="28"/>
        </w:rPr>
        <w:t>номером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Биты</w:t>
      </w:r>
      <w:r>
        <w:rPr>
          <w:sz w:val="28"/>
          <w:szCs w:val="28"/>
        </w:rPr>
        <w:t xml:space="preserve"> 28 – 31 обеспечивают 4-</w:t>
      </w:r>
      <w:r>
        <w:rPr>
          <w:spacing w:val="2"/>
          <w:sz w:val="28"/>
          <w:szCs w:val="28"/>
        </w:rPr>
        <w:t>битно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ле</w:t>
      </w:r>
      <w:r>
        <w:rPr>
          <w:sz w:val="28"/>
          <w:szCs w:val="28"/>
        </w:rPr>
        <w:t xml:space="preserve"> свободного формата, чтобы </w:t>
      </w:r>
      <w:r>
        <w:rPr>
          <w:spacing w:val="2"/>
          <w:sz w:val="28"/>
          <w:szCs w:val="28"/>
        </w:rPr>
        <w:t>описать</w:t>
      </w:r>
      <w:r>
        <w:rPr>
          <w:sz w:val="28"/>
          <w:szCs w:val="28"/>
        </w:rPr>
        <w:t xml:space="preserve"> до 16 различных версий того же </w:t>
      </w:r>
      <w:r>
        <w:rPr>
          <w:spacing w:val="2"/>
          <w:sz w:val="28"/>
          <w:szCs w:val="28"/>
        </w:rPr>
        <w:t>основн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стройства</w:t>
      </w:r>
      <w:r>
        <w:rPr>
          <w:sz w:val="28"/>
          <w:szCs w:val="28"/>
        </w:rPr>
        <w:t>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гистр команд (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) состоит из собственно сдвигового регистра, некоторой декодирующей логики (в зависимости от количества и типов реализуемых команд) и секции хранения декодированной команды, в которую как только команда поступает, она сразу же поступает на выполнение (рис. 9). Стандарт IEEE 1149.1, во-первых, предписывает, что есть только 3 обязательные команды, необходимые для функционирования аппарата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>, а все остальные являются необязательными (дополнительными), во-вторых, обязательные и дополнительные команды в стандарте только описываются функционально, а их реализация на аппаратном уровне оставлена полностью на усмотрение разработчика. Последнее, кстати, относится ко всему тестовому обрамлению устройства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три команды должны обязательно быть реализованы тестовой логикой 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YPASS (обход) – команда, устанавливающая 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 между TDI и TDO. Код команды – все единицы (число разрядов регистра команд ≥2, поэтому  для регистра минимальной длины код команды – 11). Режимы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с «0».</w:t>
      </w:r>
    </w:p>
    <w:p>
      <w:pPr>
        <w:pStyle w:val="23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uppressAutoHyphens w:val="true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29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23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7700" cy="225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9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EXTEST (внешнее тестирование) – команда, выбирающая сдвиговый регистр и предназначенная для тестирования внешних соединений между устройствами на плате. Режимы </w:t>
      </w: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 xml:space="preserve"> (для ячеек, находящихся на первичных выходах устройства),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 Код команды – все нули (00)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ение команды предполагает отключение ядра кристалла от внешних контактов (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=1)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SAMPLE/PRELOAD (последовательность/предварительная загрузка) используется для сканирования значений сигналов, захваченных с внешних контактов устройств в штатном режиме (параллельно выполнению обычных функций устройств), а также для загрузки в регистр сканирования информации, используемой в дальнейшем для тестирования внешних соединений или других функций.  Код команды не фиксирован. Режимы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ение команды не предполагает отключение ядра кристалла от внешних контактов (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=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P контроллер (TAP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>) (рис. 10 и 11) – необычный автомат. Он имеет вход синхронизации TCK, вход данных TMS и 16 внутренних состояний. Также он имеет 9 выходов (3 – для управления регистром команд, 4 -для управления регистром данных и 2 – общего назначения). Причем переход в некоторое состояние активизируется последовательностью двоичных сигналов на входе TMS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050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- TAP контролл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0" cy="3209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двоичный граф переходов TAP контролл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мер использования архитектуры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для тестирования межсоединений. Пусть дана схема из 3-х устройств с BS-архитектурой (рис. 12), необходимо протестировать целостность линий между 2-м и 3-м устройствами. Последовательность действий состоит из 3-х этап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авливаем 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 xml:space="preserve"> (IR), между TDI и TDO каждого устройства. Это достигается с помощью подачи определенной последовательности на вход TMS TAP контролл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размер IR = 2 бит, вводим последовательность “110000”. Это означает, что в IR 1-го устройства будет загружена команда BYPASS (“11”), а в IR 2-го и 3-го – команда EXTEST (“00”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аем очередную последовательность на TMS, которая инициирует выполнение загруженных команд. Таким образом, в 1-м устройстве между TDI и TDO будет включен регистр </w:t>
      </w:r>
      <w:r>
        <w:rPr>
          <w:sz w:val="28"/>
          <w:szCs w:val="28"/>
          <w:lang w:val="en-US"/>
        </w:rPr>
        <w:t>Bypass</w:t>
      </w:r>
      <w:r>
        <w:rPr>
          <w:sz w:val="28"/>
          <w:szCs w:val="28"/>
        </w:rPr>
        <w:t xml:space="preserve">, а в двух других -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. После этого устройства готовы к выполнению команды EXTEST. Фазы выполнения команды EXTEST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– задвигается входная тестовая последовательность на 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2 (SI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O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 xml:space="preserve"> – задвинутые в ячейки значения фиксируются на выходах 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2 (S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O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– отклик на тестовую последовательность записывается на 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3) =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2)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3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>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– сдвигается отклик с 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) и одновременно задвигается новая тестовая последовательность на 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>2 и т.д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EXTEST позволяет производить тестирование без привлечения каких-либо дополнительных команд, чаще всего она используется совместно с SAMPLE/PRELOAD, выполняющей роль команды, загружающей информацию в регистр сканирования (в режимах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lang w:val="en-US"/>
        </w:rPr>
        <w:t>Captu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0" cy="1657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прежде чем тестировать систему, необходимо проверить исправность тестера, т.е. целостность регистра сдвига и остальных регистров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понимать, что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является новым подходом к тестированию систем в том смысле, что с развитием технологии надежность устройств стала гораздо выше, чем надежность соединений между ними. Поэтому основной задачей такой архитектуры, согласно стандарту IEEE 1149.1 является тестирование межсоединений (проверка наличия, размещения и связи соединенных компонентов, а также обнаружение обрывов соединений и замыканий между устройствам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а технологии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ременном уровне интеграции ИС, затраты на реализацию метода в среднем составляют около 2% площади кристал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стоту управления конфигурированием сложных систем, включающих дочерние платы, многокристальные модули и т.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зволяет организовывать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тест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уп к регистрам, шинам, вывод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той доступ к </w:t>
      </w:r>
      <w:r>
        <w:rPr>
          <w:sz w:val="28"/>
          <w:szCs w:val="28"/>
          <w:lang w:val="en-US"/>
        </w:rPr>
        <w:t>BIST</w:t>
      </w:r>
      <w:r>
        <w:rPr>
          <w:sz w:val="28"/>
          <w:szCs w:val="28"/>
        </w:rPr>
        <w:t xml:space="preserve"> возможностям устрой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гчает тестирование не приспособленных к сканированию устройств,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 IEEE 1149.1 принят в 1990 году, а его усовершенствованная версия IEEE 1149.1а – в 1993. В стандарт IEEE 1149.1 входит </w:t>
      </w:r>
      <w:r>
        <w:rPr>
          <w:sz w:val="28"/>
          <w:szCs w:val="28"/>
          <w:lang w:val="en-US"/>
        </w:rPr>
        <w:t>BSD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ri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– язык описания организации и архитектуры граничного сканирования в рамках одиночной БИС. Он построен как подмножество языка </w:t>
      </w:r>
      <w:r>
        <w:rPr>
          <w:sz w:val="28"/>
          <w:szCs w:val="28"/>
          <w:lang w:val="en-US"/>
        </w:rPr>
        <w:t>VHDL</w:t>
      </w:r>
      <w:r>
        <w:rPr>
          <w:sz w:val="28"/>
          <w:szCs w:val="28"/>
        </w:rPr>
        <w:t xml:space="preserve">. Одной из основных задач, возлагаемых на язык, является созданием программных средств, автоматизирующих процесс создания тестов. </w:t>
      </w:r>
      <w:r>
        <w:rPr>
          <w:sz w:val="28"/>
          <w:szCs w:val="28"/>
          <w:lang w:val="en-US"/>
        </w:rPr>
        <w:t>HSD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ierarch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ri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(разработка фирмы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</w:t>
      </w:r>
      <w:r>
        <w:rPr>
          <w:sz w:val="28"/>
          <w:szCs w:val="28"/>
        </w:rPr>
        <w:t xml:space="preserve">) – язык, ориентированный на описание потоков в группе БИС, объединенных JTAG интерфейсом. </w:t>
      </w:r>
      <w:r>
        <w:rPr>
          <w:sz w:val="28"/>
          <w:szCs w:val="28"/>
          <w:lang w:val="en-US"/>
        </w:rPr>
        <w:t>HSDL</w:t>
      </w:r>
      <w:r>
        <w:rPr>
          <w:sz w:val="28"/>
          <w:szCs w:val="28"/>
        </w:rPr>
        <w:t xml:space="preserve"> является расширением языка </w:t>
      </w:r>
      <w:r>
        <w:rPr>
          <w:sz w:val="28"/>
          <w:szCs w:val="28"/>
          <w:lang w:val="en-US"/>
        </w:rPr>
        <w:t>BSDL</w:t>
      </w:r>
      <w:r>
        <w:rPr>
          <w:sz w:val="28"/>
          <w:szCs w:val="28"/>
        </w:rPr>
        <w:t xml:space="preserve">, полностью с ним совместим, входит в состав стандарта IEEE 1149.1а и построен как подмножество языка </w:t>
      </w:r>
      <w:r>
        <w:rPr>
          <w:sz w:val="28"/>
          <w:szCs w:val="28"/>
          <w:lang w:val="en-US"/>
        </w:rPr>
        <w:t>VHDL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2:00Z</dcterms:created>
  <dc:creator>User</dc:creator>
  <dc:description/>
  <cp:keywords/>
  <dc:language>en-US</dc:language>
  <cp:lastModifiedBy>SYSTEM</cp:lastModifiedBy>
  <dcterms:modified xsi:type="dcterms:W3CDTF">2011-09-07T09:22:00Z</dcterms:modified>
  <cp:revision>2</cp:revision>
  <dc:subject/>
  <dc:title>МЕТОД ГРАНИЧНОГО СКАНИРОВАНИЯ - BOUNDARY-SCAN</dc:title>
</cp:coreProperties>
</file>