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од найменших квадрат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вивчення різних питань природознавства, економіки і техніки, соціології, педагогіки доводиться на основі великої кількості дослідних даних виявляти суттєві фактори, які впливають на досліджуваний об’єкт, а також встановлювати форму зв’язку між різними зв’язаними одна з одною величинами (ознак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у результаті досліджень дістали таку таблицю деякої функціональної залежнос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795"/>
        <w:gridCol w:w="1795"/>
        <w:gridCol w:w="2350"/>
        <w:gridCol w:w="1795"/>
      </w:tblGrid>
      <w:tr>
        <w:trPr>
          <w:trHeight w:val="49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  <w:tr>
        <w:trPr>
          <w:trHeight w:val="49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tabs>
          <w:tab w:val="clear" w:pos="708"/>
          <w:tab w:val="center" w:pos="4947" w:leader="none"/>
          <w:tab w:val="left" w:pos="663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ба знайти аналітичний вигляд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а добре відображала б цю таблицю дослідних даних. Функцію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на шукати у вигляді інтерполяційного поліному. Але інтерполяційні поліноми не завжди добре відображають характер поведінки таблично заданої функції. До того ж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істають у результаті експерименту, а вони, як правило, сумнівні. У цьому разі задача інтерполювання табличної функції втрачає сенс. Тому шукають таку функцію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значення якої при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сить близькі до табличних значень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Формулу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ють </w:t>
      </w:r>
      <w:r>
        <w:rPr>
          <w:i/>
          <w:iCs/>
          <w:sz w:val="28"/>
          <w:szCs w:val="28"/>
          <w:lang w:val="uk-UA"/>
        </w:rPr>
        <w:t>емпіричною</w:t>
      </w:r>
      <w:r>
        <w:rPr>
          <w:sz w:val="28"/>
          <w:szCs w:val="28"/>
          <w:lang w:val="uk-UA"/>
        </w:rPr>
        <w:t xml:space="preserve">, або </w:t>
      </w:r>
      <w:r>
        <w:rPr>
          <w:i/>
          <w:iCs/>
          <w:sz w:val="28"/>
          <w:szCs w:val="28"/>
          <w:lang w:val="uk-UA"/>
        </w:rPr>
        <w:t xml:space="preserve">рівнянням регресії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Емпіричні формули мають велике практичне значення, вдало підібрана емпірична формула дає змогу не тільки апроксимувати сукупність експериментальних даних, «згладжуючи» значення величини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й екстраполювати знайдену залежність на інші проміжки значень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побудови емпіричних формул складається з двох етапів: встановлення загального виду цієї формули і визначення найкращих її параметрів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встановити вигляд емпіричної формули, на площині будують точки з координатами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Деякі з цих точок сполучають плавною кривою, яку проводять так, щоб вона проходила якомога ближче до всіх даних точок. Після цього візуально визначають, графік якої з відомих нам функцій найкраще підходить до побудованої кривої. Звичайно, намагаються підібрати найпростіші функції: лінійну, квадратичну, дробово-раціональну, степеневу, показникову, логарифмічну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вши вигляд емпіричної формули, треба знайти її параметри (коефіцієнти). Найточніші значення коефіцієнтів емпіричної формули визначають </w:t>
      </w:r>
      <w:r>
        <w:rPr>
          <w:b/>
          <w:bCs/>
          <w:i/>
          <w:iCs/>
          <w:sz w:val="28"/>
          <w:szCs w:val="28"/>
          <w:lang w:val="uk-UA"/>
        </w:rPr>
        <w:t>методом найменших квадратів</w:t>
      </w:r>
      <w:r>
        <w:rPr>
          <w:sz w:val="28"/>
          <w:szCs w:val="28"/>
          <w:lang w:val="uk-UA"/>
        </w:rPr>
        <w:t xml:space="preserve">. Цей метод запропонували відомі математики К. Гаусс і А. Лежандр. 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суть методу найменших квадратів. 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емпірична формула має вигляд 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73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)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…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невідомі коефіцієнти. Треба знайти такі значення коефіцієнтів </w:t>
      </w:r>
      <w:r>
        <w:rPr>
          <w:sz w:val="28"/>
          <w:szCs w:val="28"/>
          <w:lang w:val="uk-UA"/>
        </w:rPr>
        <w:drawing>
          <wp:inline distT="0" distB="0" distL="0" distR="0">
            <wp:extent cx="1117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за яких крива (1) якомога ближче проходитиме до всіх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чок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…,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знайдених експериментально. Зрозуміло, що жодна з експериментальних точок не задовольняє точно рівняння (1). Відхилення від підстановки координат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рівняння (1) дорівнюватимуть величинам </w:t>
      </w:r>
      <w:r>
        <w:rPr>
          <w:sz w:val="28"/>
          <w:szCs w:val="28"/>
          <w:lang w:val="uk-UA"/>
        </w:rPr>
        <w:drawing>
          <wp:inline distT="0" distB="0" distL="0" distR="0">
            <wp:extent cx="25908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методом найменших квадратів найкращі значення коефіцієнтів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і, для яких сума квадратів відхилень</w:t>
      </w:r>
      <w:r>
        <w:br w:type="page"/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401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)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них даних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 обчислених за емпіричною формулою (1) найменша. Звідси випливає, що величина (2), яка є функцією від коефіцієнтів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повинна мати мінімум. Необхідна умов мінімуму функції багатьох змінних ─ її частинні похідні мають дорівнювати нулю, тобто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80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…,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иференціюючи вираз (2) по невідомих параметрах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атимемо відносно них систему рівнянь: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352800" cy="1600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истема (3) називається </w:t>
      </w:r>
      <w:r>
        <w:rPr>
          <w:i/>
          <w:iCs/>
          <w:sz w:val="28"/>
          <w:szCs w:val="28"/>
          <w:lang w:val="uk-UA"/>
        </w:rPr>
        <w:t>нормальною</w:t>
      </w:r>
      <w:r>
        <w:rPr>
          <w:sz w:val="28"/>
          <w:szCs w:val="28"/>
          <w:lang w:val="uk-UA"/>
        </w:rPr>
        <w:t>. Якщо вона має розв’язок, то він єдиний, і буде шуканим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емпірична функція (1) лінійна відносно параметрів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нормальна система (3) буде системою з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інійних рівнянь відносно шуканих параметрів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удуючи емпіричні формули, припускатимемо, що експериментальні дані </w:t>
      </w:r>
      <w:r>
        <w:rPr>
          <w:sz w:val="28"/>
          <w:szCs w:val="28"/>
          <w:lang w:val="uk-UA"/>
        </w:rPr>
        <w:drawing>
          <wp:inline distT="0" distB="0" distL="0" distR="0">
            <wp:extent cx="145986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датні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серед значень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від’ємні, то завжди можна знайти такі додатні числ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9304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му розв’язування поставленої задачі завжди можна звести до побудови емпіричної формули для додатних значень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Побудова лінійної емпіричної формули. </w:t>
      </w:r>
      <w:r>
        <w:rPr>
          <w:sz w:val="28"/>
          <w:szCs w:val="28"/>
          <w:lang w:val="uk-UA"/>
        </w:rPr>
        <w:t xml:space="preserve">Нехай між даними </w:t>
      </w:r>
      <w:r>
        <w:rPr>
          <w:sz w:val="28"/>
          <w:szCs w:val="28"/>
          <w:lang w:val="uk-UA"/>
        </w:rPr>
        <w:drawing>
          <wp:inline distT="0" distB="0" distL="0" distR="0">
            <wp:extent cx="145986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снує лінійна залежність. Шукатимемо емпіричну формулу у вигляді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604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4)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коефіцієнти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невідомі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найдемо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за яких функція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матиме мінімальне значення. Щоб знайти ці значення, прирівняємо до нуля частинні похідні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33600" cy="914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відси, врахувавши, що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аємо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914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в’язавши відносно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станню систему, знайдемо</w:t>
      </w:r>
      <w:r>
        <w:br w:type="page"/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54455" cy="7664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6)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12900" cy="7842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7)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значимо, що, крім графічного, є ще й аналітичний критерій виявлення лінійної залежності між значеннями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кладемо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0320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залежність між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інійна, б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имуть на одній прямій. Якщо </w:t>
      </w:r>
      <w:r>
        <w:rPr>
          <w:sz w:val="28"/>
          <w:szCs w:val="28"/>
          <w:lang w:val="uk-UA"/>
        </w:rPr>
        <w:drawing>
          <wp:inline distT="0" distB="0" distL="0" distR="0">
            <wp:extent cx="11430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між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снує майже лінійна залежність, оскільки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имуть близько до деякої прямої.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Побудова квадратичної емпіричної залежності.</w:t>
      </w:r>
      <w:r>
        <w:rPr>
          <w:sz w:val="28"/>
          <w:szCs w:val="28"/>
          <w:lang w:val="uk-UA"/>
        </w:rPr>
        <w:t xml:space="preserve"> Нехай функціональна залежність між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вадратична. Шукатимемо емпіричну формулу у вигляді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287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8)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 формулу (2) запишемо наступним чином </w:t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971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находження коефіцієнтів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139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за яких функція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інімальна, обчислимо частинні похідні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рирівняємо їх до нуля. В результаті дістанемо систему рівнянь</w:t>
      </w:r>
      <w:r>
        <w:br w:type="page"/>
      </w:r>
    </w:p>
    <w:p>
      <w:pPr>
        <w:pStyle w:val="Normal"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90370" cy="11709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рівносильних перетворень маємо систе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11400" cy="1346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ок цієї системи і визначає єдину параболу, яка краще від усіх інших парабол (8) подає на розглядуваному проміжку задану таблично функціональну залеж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формулюємо аналітичний критерій для квадратичної залежності. Для цього введемо поділені різниці першого і другого порядку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3148965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7907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чки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зміщені на параболі (8) тоді і тільки тоді, коли всі поділені різниці другого порядку зберігають сталі знач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1811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івновіддалені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для існування квадратичної залежності (8) необхідно і достатньо, щоб була сталою скінчена різниця другого порядку </w:t>
      </w:r>
      <w:r>
        <w:rPr>
          <w:sz w:val="28"/>
          <w:szCs w:val="28"/>
          <w:lang w:val="uk-UA"/>
        </w:rPr>
        <w:drawing>
          <wp:inline distT="0" distB="0" distL="0" distR="0">
            <wp:extent cx="2691765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ичому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Побудова емпіричних формул найпростіших нелінійних залежностей. </w:t>
      </w:r>
      <w:r>
        <w:rPr>
          <w:sz w:val="28"/>
          <w:szCs w:val="28"/>
          <w:lang w:val="uk-UA"/>
        </w:rPr>
        <w:t xml:space="preserve">Нехай у системі координат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мо нелінійну залежність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неперервну і монотонну на відрізку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ведемо змінні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, щоб у новій системі координат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дана емпірична нелінійна залежність стала лінійн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74065" cy="165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оді точки з координатами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площині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ежатимуть на прямій лін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жемо, як від нелінійних залежност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2)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3)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23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5)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6)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йти до ліній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) Розглянемо степеневу залежність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гарифмуючи її, знаходимо </w:t>
      </w:r>
      <w:r>
        <w:rPr>
          <w:sz w:val="28"/>
          <w:szCs w:val="28"/>
          <w:lang w:val="uk-UA"/>
        </w:rPr>
        <w:drawing>
          <wp:inline distT="0" distB="0" distL="0" distR="0">
            <wp:extent cx="11176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відси, поклавши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771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аємо </w:t>
      </w:r>
      <w:r>
        <w:rPr>
          <w:sz w:val="28"/>
          <w:szCs w:val="28"/>
          <w:lang w:val="uk-UA"/>
        </w:rPr>
        <w:drawing>
          <wp:inline distT="0" distB="0" distL="0" distR="0">
            <wp:extent cx="774065" cy="165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) Логарифмуючи показникову залежність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маємо </w:t>
      </w:r>
      <w:r>
        <w:rPr>
          <w:sz w:val="28"/>
          <w:szCs w:val="28"/>
          <w:lang w:val="uk-UA"/>
        </w:rPr>
        <w:drawing>
          <wp:inline distT="0" distB="0" distL="0" distR="0">
            <wp:extent cx="11176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оклавши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системі координат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істанемо залежність (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значимо, що замість показникової залежності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асто шукають залежність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стання перетвориться в лінійну, якщо позначити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771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Щоб перейти від логарифмічної залежності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 лінійної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осить зробити підстановку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) У гіперболічній залежності замінимо змінні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1771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гіперболічна залежність перетвориться в лінійну (10), в якій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771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) Розглянемо дробово-лінійну функцію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найдемо обернену функцію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ввівши нові координати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77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істанемо лінійну залежність (10), де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 Нехай маємо дробово-раціональну залежність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берненою до неї буде залежність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вівши нові змінні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1771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істанемо лінійну залежність (10) з коефіцієнтами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1771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для побудови будь-якої з емпіричних формул 1)-6) треб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за вихідною таблицею даних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будувати нову таблицю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икориставши відповідні формули переходу до нових координ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) за новою таблицею даних знайти методом найменших квадратів коефіцієнти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інійної функції (1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за відповідними формулами знайти коефіцієнти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аної нелінійної залеж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брати емпіричну формулу для нелінійних залежностей графічним методом часто буває важко. Тоді вдаються до перевірки аналітичних критеріїв існування певної залежності. Для цього зводять її до лінійної і перевіряють виконання критерію лінійної залежності між перетвореними вихідними даними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Але є й власні аналітичні критерії наявності кожної з розглянутих вище нелінійних залежностей. Найпростіші необхідні умови їх наявності подано в табл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2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620"/>
        <w:gridCol w:w="1620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о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мпірична форму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сіб вирівнюв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0400" cy="2032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5" t="-177" r="-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40576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73" t="-89" r="-7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40576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9" t="-89" r="-6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286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667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69" t="-135" r="-6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667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6" t="-135" r="-6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74065" cy="1651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7" t="-218" r="-4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, де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58800" cy="17716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4" t="-203" r="-6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33400" cy="2032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81000" cy="17716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33400" cy="17716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7" t="-203" r="-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286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40576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73" t="-89" r="-7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667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6" t="-135" r="-6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74065" cy="1651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7" t="-218" r="-4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, де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33400" cy="2032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20700" cy="17716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9" t="-203" r="-6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33400" cy="17716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7" t="-203" r="-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2032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3" t="-177" r="-4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667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9" t="-135" r="-6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40576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9" t="-89" r="-6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2032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, де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58800" cy="17716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64" t="-203" r="-6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3937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4445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73" t="-81" r="-7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40576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9" t="-89" r="-6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2032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, де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58800" cy="17716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4" t="-203" r="-6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3937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40576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73" t="-89" r="-7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4445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9" t="-81" r="-6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73100" cy="17716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53" t="-203" r="-5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, де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33400" cy="2032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3937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4445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73" t="-81" r="-7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4445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9" t="-81" r="-6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23900" cy="17716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50" t="-203" r="-5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, де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58800" cy="17716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4" t="-203" r="-6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33400" cy="2032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мови перевіряють у такий спосі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заданому відрізку зміни незалежної змінної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бирають дві точки, досить надійні і розміщені якомога далі одна від одної. Нехай, наприклад, це будуть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отім, залежно від типу емпіричної формули, що перевіряється, обчислюють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е є або середнім арифметичним, або середнім геометричним, або середнім гармонічним значень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Маючи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налогічно обчислюють і відповідне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алі, користуючись даною таблицею значень </w:t>
      </w:r>
      <w:r>
        <w:rPr>
          <w:sz w:val="28"/>
          <w:szCs w:val="28"/>
          <w:lang w:val="uk-UA"/>
        </w:rPr>
        <w:drawing>
          <wp:inline distT="0" distB="0" distL="0" distR="0">
            <wp:extent cx="14859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ля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ходять відповідне йому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Якщо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має в таблиці, то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ходять наближено з побудованого графіка даної залежності або за допомогою лінійної інтерполяції </w:t>
      </w:r>
      <w:r>
        <w:rPr>
          <w:sz w:val="28"/>
          <w:szCs w:val="28"/>
          <w:lang w:val="uk-UA"/>
        </w:rPr>
        <w:drawing>
          <wp:inline distT="0" distB="0" distL="0" distR="0">
            <wp:extent cx="1701800" cy="4445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─ проміжні значення, між якими лежить </w:t>
      </w:r>
      <w:r>
        <w:rPr>
          <w:sz w:val="28"/>
          <w:szCs w:val="28"/>
          <w:lang w:val="uk-UA"/>
        </w:rPr>
        <w:drawing>
          <wp:inline distT="0" distB="0" distL="0" distR="0">
            <wp:extent cx="11049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бчисливш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знаходять величину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794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Якщо ця величина велика, то відповідна емпірична формула не придатна для апроксимації заданих табличних даних. З кількох придатних емпіричних формул перевагу надають тій, для якої відхилення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794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якомога менш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6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6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47.wmf"/><Relationship Id="rId59" Type="http://schemas.openxmlformats.org/officeDocument/2006/relationships/image" Target="media/image46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10.wmf"/><Relationship Id="rId63" Type="http://schemas.openxmlformats.org/officeDocument/2006/relationships/image" Target="media/image9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10.wmf"/><Relationship Id="rId69" Type="http://schemas.openxmlformats.org/officeDocument/2006/relationships/image" Target="media/image9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10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47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88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94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23.wmf"/><Relationship Id="rId139" Type="http://schemas.openxmlformats.org/officeDocument/2006/relationships/image" Target="media/image124.wmf"/><Relationship Id="rId140" Type="http://schemas.openxmlformats.org/officeDocument/2006/relationships/image" Target="media/image125.wmf"/><Relationship Id="rId141" Type="http://schemas.openxmlformats.org/officeDocument/2006/relationships/image" Target="media/image126.wmf"/><Relationship Id="rId142" Type="http://schemas.openxmlformats.org/officeDocument/2006/relationships/image" Target="media/image96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97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4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37.wmf"/><Relationship Id="rId155" Type="http://schemas.openxmlformats.org/officeDocument/2006/relationships/image" Target="media/image138.wmf"/><Relationship Id="rId156" Type="http://schemas.openxmlformats.org/officeDocument/2006/relationships/image" Target="media/image139.wmf"/><Relationship Id="rId157" Type="http://schemas.openxmlformats.org/officeDocument/2006/relationships/image" Target="media/image140.wmf"/><Relationship Id="rId158" Type="http://schemas.openxmlformats.org/officeDocument/2006/relationships/image" Target="media/image47.wmf"/><Relationship Id="rId159" Type="http://schemas.openxmlformats.org/officeDocument/2006/relationships/image" Target="media/image46.wmf"/><Relationship Id="rId160" Type="http://schemas.openxmlformats.org/officeDocument/2006/relationships/image" Target="media/image141.wmf"/><Relationship Id="rId161" Type="http://schemas.openxmlformats.org/officeDocument/2006/relationships/image" Target="media/image142.wmf"/><Relationship Id="rId162" Type="http://schemas.openxmlformats.org/officeDocument/2006/relationships/image" Target="media/image143.wmf"/><Relationship Id="rId163" Type="http://schemas.openxmlformats.org/officeDocument/2006/relationships/image" Target="media/image144.wmf"/><Relationship Id="rId164" Type="http://schemas.openxmlformats.org/officeDocument/2006/relationships/image" Target="media/image145.wmf"/><Relationship Id="rId165" Type="http://schemas.openxmlformats.org/officeDocument/2006/relationships/image" Target="media/image146.wmf"/><Relationship Id="rId166" Type="http://schemas.openxmlformats.org/officeDocument/2006/relationships/image" Target="media/image147.wmf"/><Relationship Id="rId167" Type="http://schemas.openxmlformats.org/officeDocument/2006/relationships/image" Target="media/image148.wmf"/><Relationship Id="rId168" Type="http://schemas.openxmlformats.org/officeDocument/2006/relationships/image" Target="media/image149.wmf"/><Relationship Id="rId169" Type="http://schemas.openxmlformats.org/officeDocument/2006/relationships/image" Target="media/image150.wmf"/><Relationship Id="rId170" Type="http://schemas.openxmlformats.org/officeDocument/2006/relationships/image" Target="media/image151.wmf"/><Relationship Id="rId171" Type="http://schemas.openxmlformats.org/officeDocument/2006/relationships/image" Target="media/image152.wmf"/><Relationship Id="rId172" Type="http://schemas.openxmlformats.org/officeDocument/2006/relationships/image" Target="media/image153.wmf"/><Relationship Id="rId173" Type="http://schemas.openxmlformats.org/officeDocument/2006/relationships/image" Target="media/image154.wmf"/><Relationship Id="rId174" Type="http://schemas.openxmlformats.org/officeDocument/2006/relationships/image" Target="media/image155.wmf"/><Relationship Id="rId175" Type="http://schemas.openxmlformats.org/officeDocument/2006/relationships/image" Target="media/image156.wmf"/><Relationship Id="rId176" Type="http://schemas.openxmlformats.org/officeDocument/2006/relationships/image" Target="media/image157.wmf"/><Relationship Id="rId177" Type="http://schemas.openxmlformats.org/officeDocument/2006/relationships/image" Target="media/image150.wmf"/><Relationship Id="rId178" Type="http://schemas.openxmlformats.org/officeDocument/2006/relationships/image" Target="media/image152.wmf"/><Relationship Id="rId179" Type="http://schemas.openxmlformats.org/officeDocument/2006/relationships/image" Target="media/image158.wmf"/><Relationship Id="rId180" Type="http://schemas.openxmlformats.org/officeDocument/2006/relationships/image" Target="media/image154.wmf"/><Relationship Id="rId181" Type="http://schemas.openxmlformats.org/officeDocument/2006/relationships/image" Target="media/image159.wmf"/><Relationship Id="rId182" Type="http://schemas.openxmlformats.org/officeDocument/2006/relationships/image" Target="media/image160.wmf"/><Relationship Id="rId183" Type="http://schemas.openxmlformats.org/officeDocument/2006/relationships/image" Target="media/image146.wmf"/><Relationship Id="rId184" Type="http://schemas.openxmlformats.org/officeDocument/2006/relationships/image" Target="media/image161.wmf"/><Relationship Id="rId185" Type="http://schemas.openxmlformats.org/officeDocument/2006/relationships/image" Target="media/image162.wmf"/><Relationship Id="rId186" Type="http://schemas.openxmlformats.org/officeDocument/2006/relationships/image" Target="media/image163.wmf"/><Relationship Id="rId187" Type="http://schemas.openxmlformats.org/officeDocument/2006/relationships/image" Target="media/image164.wmf"/><Relationship Id="rId188" Type="http://schemas.openxmlformats.org/officeDocument/2006/relationships/image" Target="media/image146.wmf"/><Relationship Id="rId189" Type="http://schemas.openxmlformats.org/officeDocument/2006/relationships/image" Target="media/image165.wmf"/><Relationship Id="rId190" Type="http://schemas.openxmlformats.org/officeDocument/2006/relationships/image" Target="media/image166.wmf"/><Relationship Id="rId191" Type="http://schemas.openxmlformats.org/officeDocument/2006/relationships/image" Target="media/image167.wmf"/><Relationship Id="rId192" Type="http://schemas.openxmlformats.org/officeDocument/2006/relationships/image" Target="media/image156.wmf"/><Relationship Id="rId193" Type="http://schemas.openxmlformats.org/officeDocument/2006/relationships/image" Target="media/image168.wmf"/><Relationship Id="rId194" Type="http://schemas.openxmlformats.org/officeDocument/2006/relationships/image" Target="media/image169.wmf"/><Relationship Id="rId195" Type="http://schemas.openxmlformats.org/officeDocument/2006/relationships/image" Target="media/image170.wmf"/><Relationship Id="rId196" Type="http://schemas.openxmlformats.org/officeDocument/2006/relationships/image" Target="media/image171.wmf"/><Relationship Id="rId197" Type="http://schemas.openxmlformats.org/officeDocument/2006/relationships/image" Target="media/image172.wmf"/><Relationship Id="rId198" Type="http://schemas.openxmlformats.org/officeDocument/2006/relationships/image" Target="media/image173.wmf"/><Relationship Id="rId199" Type="http://schemas.openxmlformats.org/officeDocument/2006/relationships/image" Target="media/image174.wmf"/><Relationship Id="rId200" Type="http://schemas.openxmlformats.org/officeDocument/2006/relationships/image" Target="media/image175.wmf"/><Relationship Id="rId201" Type="http://schemas.openxmlformats.org/officeDocument/2006/relationships/image" Target="media/image176.wmf"/><Relationship Id="rId202" Type="http://schemas.openxmlformats.org/officeDocument/2006/relationships/image" Target="media/image10.wmf"/><Relationship Id="rId203" Type="http://schemas.openxmlformats.org/officeDocument/2006/relationships/image" Target="media/image177.wmf"/><Relationship Id="rId204" Type="http://schemas.openxmlformats.org/officeDocument/2006/relationships/image" Target="media/image178.wmf"/><Relationship Id="rId205" Type="http://schemas.openxmlformats.org/officeDocument/2006/relationships/image" Target="media/image142.wmf"/><Relationship Id="rId206" Type="http://schemas.openxmlformats.org/officeDocument/2006/relationships/image" Target="media/image177.wmf"/><Relationship Id="rId207" Type="http://schemas.openxmlformats.org/officeDocument/2006/relationships/image" Target="media/image178.wmf"/><Relationship Id="rId208" Type="http://schemas.openxmlformats.org/officeDocument/2006/relationships/image" Target="media/image179.wmf"/><Relationship Id="rId209" Type="http://schemas.openxmlformats.org/officeDocument/2006/relationships/image" Target="media/image180.wmf"/><Relationship Id="rId210" Type="http://schemas.openxmlformats.org/officeDocument/2006/relationships/image" Target="media/image181.wmf"/><Relationship Id="rId211" Type="http://schemas.openxmlformats.org/officeDocument/2006/relationships/image" Target="media/image182.wmf"/><Relationship Id="rId212" Type="http://schemas.openxmlformats.org/officeDocument/2006/relationships/image" Target="media/image142.wmf"/><Relationship Id="rId213" Type="http://schemas.openxmlformats.org/officeDocument/2006/relationships/image" Target="media/image183.wmf"/><Relationship Id="rId214" Type="http://schemas.openxmlformats.org/officeDocument/2006/relationships/image" Target="media/image184.wmf"/><Relationship Id="rId215" Type="http://schemas.openxmlformats.org/officeDocument/2006/relationships/image" Target="media/image185.wmf"/><Relationship Id="rId216" Type="http://schemas.openxmlformats.org/officeDocument/2006/relationships/image" Target="media/image186.wmf"/><Relationship Id="rId217" Type="http://schemas.openxmlformats.org/officeDocument/2006/relationships/image" Target="media/image187.wmf"/><Relationship Id="rId218" Type="http://schemas.openxmlformats.org/officeDocument/2006/relationships/image" Target="media/image188.wmf"/><Relationship Id="rId219" Type="http://schemas.openxmlformats.org/officeDocument/2006/relationships/image" Target="media/image189.wmf"/><Relationship Id="rId220" Type="http://schemas.openxmlformats.org/officeDocument/2006/relationships/image" Target="media/image185.wmf"/><Relationship Id="rId221" Type="http://schemas.openxmlformats.org/officeDocument/2006/relationships/image" Target="media/image190.wmf"/><Relationship Id="rId222" Type="http://schemas.openxmlformats.org/officeDocument/2006/relationships/image" Target="media/image190.wmf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23:00Z</dcterms:created>
  <dc:creator>user</dc:creator>
  <dc:description/>
  <cp:keywords/>
  <dc:language>en-US</dc:language>
  <cp:lastModifiedBy>SYSTEM</cp:lastModifiedBy>
  <dcterms:modified xsi:type="dcterms:W3CDTF">2011-09-07T09:23:00Z</dcterms:modified>
  <cp:revision>2</cp:revision>
  <dc:subject/>
  <dc:title>Метод найменших квадратів</dc:title>
</cp:coreProperties>
</file>