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 w:before="0" w:after="0"/>
        <w:ind w:firstLine="709"/>
        <w:jc w:val="both"/>
        <w:rPr>
          <w:szCs w:val="36"/>
        </w:rPr>
      </w:pPr>
      <w:r>
        <w:rPr>
          <w:szCs w:val="36"/>
        </w:rPr>
        <w:t>Оглавление</w:t>
      </w:r>
    </w:p>
    <w:p>
      <w:pPr>
        <w:pStyle w:val="Heading"/>
        <w:widowControl w:val="false"/>
        <w:suppressAutoHyphens w:val="true"/>
        <w:spacing w:lineRule="auto" w:line="360" w:before="0" w:after="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поненты базы данных </w:t>
      </w:r>
      <w:r>
        <w:rPr>
          <w:b w:val="false"/>
          <w:szCs w:val="28"/>
          <w:lang w:val="en-US"/>
        </w:rPr>
        <w:t>Access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структур таблиц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связей между таблицами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ирование форм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ирование запросов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отчетов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ирование кнопочной формы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вод</w:t>
      </w:r>
    </w:p>
    <w:p>
      <w:pPr>
        <w:pStyle w:val="Heading"/>
        <w:widowControl w:val="false"/>
        <w:suppressAutoHyphens w:val="true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уемой литературы</w:t>
      </w:r>
    </w:p>
    <w:p>
      <w:pPr>
        <w:pStyle w:val="Heading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Subtitle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Subtitle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A</w:t>
      </w:r>
      <w:r>
        <w:rPr>
          <w:iCs/>
          <w:sz w:val="28"/>
          <w:szCs w:val="28"/>
          <w:lang w:val="en-US"/>
        </w:rPr>
        <w:t>ccess</w:t>
      </w:r>
      <w:r>
        <w:rPr>
          <w:sz w:val="28"/>
          <w:szCs w:val="28"/>
        </w:rPr>
        <w:t xml:space="preserve"> – это гибкая программа, позволяющая работать как с простыми, т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о сложными базами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аза данных – это организованная структура, предназначенная для хран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ции</w:t>
      </w:r>
      <w:r>
        <w:rPr>
          <w:sz w:val="28"/>
          <w:szCs w:val="28"/>
        </w:rPr>
        <w:t>. Примером очень простой базы данных может служить телефонная книга или ваша чековая книжка. Книга учета заказов, счетов, платежей компании – это образцы более сложных баз данных. В качества примера можно также привести журнал встреч торгового представителя с заказчиками или записями о намеченных пла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это реляционная база данных, то есть база данных, которая позволяет определять отношение между различными категориями информации (как, например, между данными о клиентах и данными об их заказах). Кроме данных база содержит </w:t>
      </w:r>
      <w:r>
        <w:rPr>
          <w:iCs/>
          <w:sz w:val="28"/>
          <w:szCs w:val="28"/>
        </w:rPr>
        <w:t>методы и средства,</w:t>
      </w:r>
      <w:r>
        <w:rPr>
          <w:sz w:val="28"/>
          <w:szCs w:val="28"/>
        </w:rPr>
        <w:t xml:space="preserve"> позволяющие каждому из сотрудников оперировать только с теми данными, которые входят в его компетен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ятием </w:t>
      </w:r>
      <w:r>
        <w:rPr>
          <w:iCs/>
          <w:sz w:val="28"/>
          <w:szCs w:val="28"/>
        </w:rPr>
        <w:t>база данных</w:t>
      </w:r>
      <w:r>
        <w:rPr>
          <w:sz w:val="28"/>
          <w:szCs w:val="28"/>
        </w:rPr>
        <w:t xml:space="preserve"> тесно связано понятие </w:t>
      </w:r>
      <w:r>
        <w:rPr>
          <w:iCs/>
          <w:sz w:val="28"/>
          <w:szCs w:val="28"/>
        </w:rPr>
        <w:t xml:space="preserve">системы управления базой данных </w:t>
      </w:r>
      <w:r>
        <w:rPr>
          <w:sz w:val="28"/>
          <w:szCs w:val="28"/>
        </w:rPr>
        <w:t>(СУБД). Это комплекс программных средств, предназначенных для создания структуры новой базы данных, наполнения ее содержимым, редактирования содержимого и визуализации информации. Под визуализацией информации базы понимается отбор отображаемых данных в соответствии с заданным критерием, их упорядочение, оформление и последующая выдача на устройство вывода или передача по каналам связ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существует множество систем управления базами данных не смотря на то, что они могут по-разному работать с разными объектами и предоставляют пользователям различные функции и средства, большинство СУБД опираются на единый устоявшийся комплекс основных понятий. Это дает нам возможность рассмотреть одну систему и обобщить ее понятия, приемы и методы на весь класс СУБД. В качестве такого учебного объекта мы выберем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24"/>
        <w:widowControl w:val="false"/>
        <w:suppressAutoHyphens w:val="true"/>
        <w:spacing w:lineRule="auto" w:line="36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Компоненты базы данных </w:t>
      </w:r>
      <w:r>
        <w:rPr>
          <w:b/>
          <w:bCs/>
          <w:sz w:val="28"/>
          <w:szCs w:val="36"/>
          <w:lang w:val="en-US"/>
        </w:rPr>
        <w:t>Access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базы данных составляют хранящиеся в ней данные. Однако в базе данных есть и другие важные компоненты, которые принято называть объектами. Ниже приводится список объектов, с которыми я буду работать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– содержат данны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– позволяют задавать условия для отбора данных и вносить изменения в данны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– позволяют просматривать и редактировать информацию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– позволяют обобщать и распечатывать информ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Создание структур таблиц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воей курсовой работе я составлял таблицы с помощью конструктора таблиц т. к. он позволяет вводить поля самостоятельно, кроме того, выбирать самостоятельно тип данных для каждого поля и описывать, что значит каждое из полей, а также такие свойства полей как значения по умолчанию, маски ввода, поля подстановок, размер и формат поля, а также свойство "Подпись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1 показана таблица "Данные о работниках", созданная с помощью конструк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56171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Окно конструктора табли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таблиц в режиме конструктора необходимо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уть на кнопке таблицы в окне базы данных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уть на строке Создание таблицы в режиме конструктора, а затем - дважды на пункте Конструктор в диалоговом окне Новая таблица. Откроется окно конструктора таблиц с незаполненным бланком таблицы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поля и задайте их свойства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окно конструктора. В ответ на предложение сохранить изменения щелкнуть на кнопке Да, ввести название для новой таблицы и щелкните на кнопке </w:t>
      </w:r>
      <w:r>
        <w:rPr>
          <w:sz w:val="28"/>
          <w:szCs w:val="28"/>
          <w:lang w:val="en-US"/>
        </w:rPr>
        <w:t>OK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ыдает запрос с предложением определить ключ, щелкнуть на кнопке Да, чтобы добавить в таблицу ключевое поле типа Счетчик. Если нужно позже определить ключевое поле или оставить таблицу без ключа, необходимо щелкнуть на кнопке Нет. В итоге мы вернемся в окно базы данных, а в списке объектов окна появится новая табли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таблицы можно создавать с помощью Мастера таблиц и в режиме таблицы. На рисунке 2 показано окно свойств поля "Дата", таблицы "Связь работников и клиентов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19036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Окно свойст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спользуются свойства: маска ввода и значение по умолча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Определение связей между таблиц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выполняется в окне Схема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drawing>
          <wp:inline distT="0" distB="0" distL="0" distR="0">
            <wp:extent cx="516191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вязей между таблицами необходим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ыть окно схема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Щелкнуть на кнопке Отобразить таблицу на панели инстр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диалоговом окне Добавление таблицы двойным щелчком выбрать необходимые таблицы, если они не отображаются на схеме дан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10451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жать кнопку мыши на поле связи одной таблицы и перетащите его на поле связи в другую таблицу. Как только вы отпустите кнопку мыши, откроется диалоговое окно Изменение связей: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Если необходимо связать таблицы по нескольким поля, нужно щелкнуть на второй строке в столбце Таблица/запрос и выбрать в раскрывающемся списке следующее поле связи. Другой таблицы. Повторить этот шаг для каждой дополнительной пары полей, по которым следует связать таблиц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Щелкните на кнопке Создать, чтобы установить связ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ind w:firstLine="709"/>
        <w:jc w:val="both"/>
        <w:rPr>
          <w:szCs w:val="36"/>
        </w:rPr>
      </w:pPr>
      <w:r>
        <w:rPr>
          <w:szCs w:val="36"/>
        </w:rPr>
        <w:t>Проектирование фор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4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быстрый способ создать форму для таблицы или запроса – построить ее с помощью Автоформы. Существует три разновидности Автоформ:</w:t>
      </w:r>
    </w:p>
    <w:p>
      <w:pPr>
        <w:pStyle w:val="24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втоформа в столбец;</w:t>
      </w:r>
    </w:p>
    <w:p>
      <w:pPr>
        <w:pStyle w:val="24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нточная Автоформ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чная Автоформа.</w:t>
      </w:r>
    </w:p>
    <w:p>
      <w:pPr>
        <w:pStyle w:val="24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Автоформы необходим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кне базы данных щелкнуть на кнопке Фор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Щелкнуть на кнопке Создать. Откроется диалоговое окно Новая форм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ть из списка один из вариантов: Автоформа: в столбец, Автоформа: табличная или ленточ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этом же диалоговом окне выбрать в раскрывающемся списке необходимую таблицу или запро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Щелкнуть на кнопке 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форму можно создать с помощью Мастера форм, который ведет с пользователем диало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форм позволя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ирать поля для форм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ирать порядок следования полей в форм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ирать основную таблиц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осить изменения в макет формы можно с помощью Конструктора форм. При помощи панели элементов можно размещать на форме элементы управления, такие как Надпись, Поле, Поле со списком, Кнопка и других особых элементов управления фор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создал форму с вычисляемым полем (рис. 3), с кнопками перехода по записям (рис. 4), форму с подчинённой формой (рис. 5), связанные формы (рис. 6), сводные таблицы (рис. 7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485515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Форма с вычисляемым полем (позволяет мне узнать зарплату каждого работника в год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609340" cy="233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Форма с кнопками перехода по записям (позволяет осуществить переход от одного работника к другому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4399915" cy="257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Форма с подчинённой форм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123565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Связанные формы (нажав на кнопку "Данные о работниках1" в форме "Предприятия – работники" появляется форма "Данные о работниках1"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5161915" cy="2847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 Сводная таблица предприят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так же используется диаграмма, благодаря которой данные представляются с большей наглядностью. Создать диаграмму можно с помощью Мастера диаграмм или посредством внедрения или связывания диаграмм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390265" cy="180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роектирование запросов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необходимо использовать запрос на выборку данных, запрос с параметром, запрос на обновление, перекрестный запрос и запрос на удаление. Необходимо использовать в запросах вычисляемые поля и групповые операции.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на выборку данных: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380740" cy="1971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с параметром. При нажатии на значок запроса такого вида появляется окно: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1438275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кого запроса в режиме конструктора: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809365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запрос на обновление, появляется предупреждение (почти такое же в запросе на удаление):</w:t>
      </w:r>
      <w:r>
        <w:br w:type="page"/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62839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торе: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2356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ёстный запрос позволяет по некоторым полям запросить нужное (в данном случае по коду и телефону рабочего можно узнать его зарплату):</w:t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3780790" cy="2266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5660" w:leader="none"/>
        </w:tabs>
        <w:suppressAutoHyphens w:val="true"/>
        <w:ind w:firstLine="709"/>
        <w:jc w:val="both"/>
        <w:rPr>
          <w:szCs w:val="36"/>
        </w:rPr>
      </w:pPr>
      <w:r>
        <w:rPr>
          <w:szCs w:val="36"/>
        </w:rPr>
        <w:t>Создание отчетов</w:t>
      </w:r>
    </w:p>
    <w:p>
      <w:pPr>
        <w:pStyle w:val="Normal"/>
        <w:widowControl w:val="false"/>
        <w:tabs>
          <w:tab w:val="clear" w:pos="708"/>
          <w:tab w:val="left" w:pos="5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ходит несколько средств, для создания отче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отче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отчетов (для создания отчетов, основанных на одной или нескольких Таблица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чтовых наклее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диагра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 отче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отчет – Это наиболее простое средство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ля создания отчетов на основе таблицы или запроса. Это средство работает быстрее, чем мастер. Для его создания необходимо указать имя таблицы или запроса и при желании выбрать тип Автоотчета: ленточный или в столбец.</w:t>
      </w:r>
    </w:p>
    <w:p>
      <w:pPr>
        <w:pStyle w:val="24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отчета с помощью Мастера необходимо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поля из одной или нескольких таблиц и запрос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ть записи по определенным поля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ортировать записи в отчете по четырем (или менее) поля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при необходимости итоговые величины, а также скрыть основанные на них подчиненные запис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рать макет отчета (ступенчатый, блок, структура и т. д.) и ориентацию (книжную или альбомную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тиль отчета.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роектирование кнопочной формы</w:t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уществует специальное средство, облегчающее создание кнопочных форм.</w:t>
      </w:r>
    </w:p>
    <w:p>
      <w:pPr>
        <w:pStyle w:val="23"/>
        <w:widowControl w:val="false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пустить Диспетчер кнопочных форм, выполните следующую процедуру.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ужно выбрать команду Сервис - Служебные программы - Диспетчер кнопочных форм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 на предложение создать кнопочную форму щелкните на кнопке Да.</w:t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тся показанное ниже диалоговое окно:</w:t>
      </w:r>
      <w:r>
        <w:br w:type="page"/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drawing>
          <wp:inline distT="0" distB="0" distL="0" distR="0">
            <wp:extent cx="2742565" cy="1323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3440" w:leader="none"/>
        </w:tabs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tabs>
          <w:tab w:val="clear" w:pos="708"/>
          <w:tab w:val="left" w:pos="3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нопочная форма в приложении называется страницей главной кнопочной формы. Когда на шаге 2 предыдущей процедуры вы щелкаете на кнопке Да, диспетчер добавляет в диалоговое окно страницу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board</w:t>
      </w:r>
      <w:r>
        <w:rPr>
          <w:sz w:val="28"/>
          <w:szCs w:val="28"/>
        </w:rPr>
        <w:t xml:space="preserve"> (главная кнопочная форма по умолчанию). Чтобы перед добавлением кнопок увидеть эту кнопочную форму, выполните следующие действ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диалоговое окно Диспетчер кнопочных фор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ы данных щелкните по кнопке Форм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форму </w:t>
      </w:r>
      <w:r>
        <w:rPr>
          <w:sz w:val="28"/>
          <w:szCs w:val="28"/>
          <w:lang w:val="en-US"/>
        </w:rPr>
        <w:t>Switchboard</w:t>
      </w:r>
      <w:r>
        <w:rPr>
          <w:sz w:val="28"/>
          <w:szCs w:val="28"/>
        </w:rPr>
        <w:t xml:space="preserve"> и щелкните на кнопке Открыть (или просто щелкните на форме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авить в главную кнопочную форму базы данных необходимые элементы необходим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окне Диспетчер кнопочных форм имеется несколько страниц, выделите главную – страницу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boar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Изменить. Откроется следующее диалоговое ок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авить элемент, щелкните на кнопке Создать. Откроется диалоговое окно Изменение элемента кнопочной фор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в поле Текст имя нового эле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крывающемся списке Команда выберите команду Открыть форму для измен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крывающемся списке Форма выберите фор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у ОК, чтобы вернуться к предыдущему ок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шаги 3-7 для каждого элемента кнопочной форм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 как элементы страницы созданы, можно разместить их требуемым образом на странице. Прежде всего, в окне Диспетчер кнопочных форм выберите страницу, которую необходимо отредактировать. Затем щелкните на кнопке. Изменить и в диалоговом окне Изменение элемента кнопочной формы выполнить следующие действ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бы переместить элемент страницы вверх, выделит элемент и щелкнуть на кнопке Вверх столько раз, сколько необходимо, чтобы он занял нужную позиц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бы переместить элемент страницы вниз, выделить элемент и щелкнуть на кнопке Вниз столько раз, сколько необходимо, чтобы он занял нужную пози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с элементами страницы щелкнуть на кнопке Закрыть, чтобы вернуться к окну Диспетчер кнопочных фор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работы с элементами главной кнопочной формы в окне Диспетчер кнопочных форм щелкнуть на кнопку Закры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кнопочная форма имеет вид:</w:t>
      </w:r>
    </w:p>
    <w:p>
      <w:pPr>
        <w:pStyle w:val="Normal"/>
        <w:widowControl w:val="false"/>
        <w:tabs>
          <w:tab w:val="clear" w:pos="708"/>
          <w:tab w:val="left" w:pos="3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8390" cy="182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760" w:leader="none"/>
        </w:tabs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  <w:r>
        <w:br w:type="page"/>
      </w:r>
    </w:p>
    <w:p>
      <w:pPr>
        <w:pStyle w:val="Heading2"/>
        <w:keepNext w:val="false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во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мощное приложение, предлагающее широкий диапазон средств для эффективного управления информацией. Благодаря данной курсовой работе я приобрел основные навыки работы с базами данных, такими как планирование и разработка базы данных, создание таблиц, форм и отчетов, представляющих информацию наглядно и удоб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 xml:space="preserve">1. Новиков Ф.А., Яценко А.Д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в целом.:С-П,1995.-352-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 xml:space="preserve">2. В.Э. Фигурнов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, М, 1997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 xml:space="preserve">3. С. Робинсон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: учебный курс – СПб: Питер, 2001. – 512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 Информатика: Базовый курс / С.В. Симонвич и др. – СПб.: Питер, 2001. – 64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4">
    <w:name w:val="Основной текст с отступом 2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4:00Z</dcterms:created>
  <dc:creator>UserPC</dc:creator>
  <dc:description/>
  <cp:keywords/>
  <dc:language>en-US</dc:language>
  <cp:lastModifiedBy>SYSTEM</cp:lastModifiedBy>
  <dcterms:modified xsi:type="dcterms:W3CDTF">2011-09-07T09:24:00Z</dcterms:modified>
  <cp:revision>2</cp:revision>
  <dc:subject/>
  <dc:title>Создание структур таблиц</dc:title>
</cp:coreProperties>
</file>