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iCs/>
          <w:sz w:val="28"/>
          <w:szCs w:val="28"/>
        </w:rPr>
        <w:t>ИНСТРУМЕНТАЛЬНЫЕ МАТЕРИАЛ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1.Состав и механические свойства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iCs/>
          <w:sz w:val="28"/>
        </w:rPr>
        <w:t>Двухкарбидные</w:t>
      </w:r>
      <w:r>
        <w:rPr>
          <w:sz w:val="28"/>
        </w:rPr>
        <w:t xml:space="preserve"> твердые сплавы содержат карбиды вольфрама, и титана и называются титановольфрамовыми (группа ТВК или ТК). В марках Т5К10, Т14К8, Т15К6, Т30К4 цифры после буквы Т показывают процентное содержание карбида титана TiC, буква К – Co, цифра после буквы К – содержание кобальта, остальное – WC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мер расшифровки сплава Т5К10: 5% TiC + 10% Co + 85% WC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явление твердых сплавов позволило не только повысить скорости резания за счет их более высокой теплостойкости по сравнению с быстрорежущими сталями (скорость резания твердосплавным инструментом в 5–10 раз выше, чем для инструмента из быстрорежущей стали), но и заметно увеличить период стойкости инструмента, поскольку твердыми сплавы названы именно за их способность противостоять износу. Однако, как ранее, так и ныне существуют определенные ограничения на применение этих материалов для режущего инструмента. Объясняется это основными свойствами твердых сплав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очему металлокерамические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д твердыми сплавами понимают сплавы на основе высокотвердых и тугоплавких карбидов вольфрама, титана, тантала, соединенных металлической связкой, как правило, кобальтом. Твердые сплавы являются металлокерамическими, т. к. карбиды перечисленных металлов в силу своих строения и свойств нельзя отнести к веществам, которые мы привыкли считать металл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акие материалы обладают высокой твердостью HRA 80–92 (HRCЭ 73–76), износостойкостью и высокой теплостойкостью (до 800–1000°С). По своим эксплутационным свойствам они превосходят инструменты из инструментальных сталей. Однако перечисленные достоинства одновременно являются и их недостатками. Высокая твердость существенно затрудняет обработку сплавов, поэтому возникают сложности изготовления фасонных деталей (режущих кромок). Кроме того, высокая твердость материала сопряжена с низкой прочностью на изгиб и повышенной хрупкостью. По этим характеристикам твердые сплавы уступают сталя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войства твердых сплавов и, следовательно, области их применения зависят от состава и зернистости карбидной фазы (WC, TiC, TaC), а также соотношения карбидной и связывающей фаз. Регулированием этих факторов можно в определенных пределах менять свойства сплав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Классификация твердых сплавов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еталлокерамические твердые сплавы подразделяются на три групп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I. Однокарбидные сплавы типа ВКЗ, ВК8, ВК15, ВК25. В маркировке В означает карбид вольфрама, К — кобальт, цифра показывает массовую долю кобальта в процентах. Чем выше содержание кобальта, тем меньше хрупкость сплава, хотя при этом понижаются твердость и износостойк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II. Двухкарбидные (WС+ ТiС+Со) </w:t>
      </w:r>
      <w:r>
        <w:rPr>
          <w:rFonts w:cs="Times New Roman" w:ascii="Times New Roman" w:hAnsi="Times New Roman"/>
          <w:sz w:val="28"/>
          <w:szCs w:val="24"/>
        </w:rPr>
        <w:t>титано-вольфрамовые сплавы типа ТК (Т5К10, Т14К8, Т15К6, Т30К4, Т5К12В), представляющие соединения карбидов вольфрама и титана, сцементированных кобальтом. Эти сплавы менее прочны, чем сплавы типа ВК, но они имеют более высокую износостойкость при обработке деталей из различных видов ст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бозначении сплавов этой группы цифра, следующая после буквы Т, обозначает примерное содержание в сплаве карбида титана, а цифра после буквы К — содержание кобальта. Например, сплав Т15К6 содержит 15% карбида титана, 6% кобальта, а остальные 79% карбида вольфра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сравнению со сплавами группы ВК они имеют повышенную вязк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III. Трехкарбидные сплавы системы (WС+ТiС+ТаС+Со). Например, сплав Т7К12 имеет состав: 81% WС+7% (3% ТаС+4% ТiС)+12% Со. Трехкарбидные сплавы имеют повышенную износоустойчивость, вязкость, хорошо сопротивляются вибрация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плавы первой группы имеют наибольшую прочность, но и более низкую твердость, чем сплавы других групп. Они теплостойки до 800°С. Повышенная износостойкость и сопротивляемость ударам сплавов группы ВК делает из привлекательными для обработки древеси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плавы второй группы имеют более высокую теплостойкость (до 900–1000°С) и твердость. Это связано с тем, что карбид вольфрама частично растворяется в карбиде титана при температуре спекания с образованием твердого раствора (Ti, W)С, имеющего более высокую твердость, чем WC. Структура карбидной фазы зависит от соотношения WC и TiC в шихте. В сплаве Т30К4 образуется одна карбидная фаза — твердый раствор (Ti, W)С, который придает сплаву максимальную твердость (HRA 92), но пониженную прочность. В остальных сплавах этой группы количество WC превышает растворимость в TiС, поэтому карбиды вольфрама в них присутствуют в виде избыточных частиц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сплавах третьей группы структура карбидной основы представляет собой твердый раствор (Ti, Та, W)С и избыток WC. Сплавы этой группы отличаются от предыдущей большей прочностью, лучшей сопротивляемостью вибрациям и выкрашиван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щим недостатком рассмотренных сплавов, помимо высокой хрупкости, является повышенная дефицитность исходного вольфрамового сырья — основного компонента, определяющего их повышенные физико-механические характеристики. Поэтому перспективно направление использования безвольфрамовых твердых сплавов. Хорошо себя зарекомендовали сплавы, в которых в качестве основы используется карбид титана, а в качестве связки — никель и молибден. Они маркируются буквами КТС и ТН. Твердые сплавы КТС-1 и КТС-2 содержат 15–17% Ni и 7–9% Mo соответственно, остальное — карбид титана. В твердых сплавах типа ТН-20, ТН-25, ТН-30 в качестве связующего металла применяют в основном никель в количестве 16–30%. Концентрация молибдена составляет 5–9%, остальное — также карбид тита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вердость подобных твердых сплавов составляет 87–94 HRA, сплавы имеют высокую износо- и коррозионную стойкость. Их используют для изготовления режущего инстру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Коротко о технологии пол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вердые сплавы изготавливают методом порошковой металлургии. Порошки карбидов смешивают с порошком кобальта, прессуют эту смесь в изделия необходимой формы и подвергают спеканию при 1400–1550°С в защитной атмосфере (водород) или в вакууме. При спекании кобальт плавится и растворяет часть карбидов, что позволяет получать плотный материал (пористость не превышает 2%), состоящий на 80–97% из карбидных частиц, соединенных связкой. Увеличение содержание связки вызывает снижение твердости, но повышение вязк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рошки получают различными способами. Название порошка указывает на способ его получения. Карбонильный порошок получают термическим разложением карбонильных соединений металлов; электролитический — электролитическим соединением из растворов или расплавов солей; осажденный порошок — химическим осаждением; распыленный порошок — распылением расплавленного металла или сплава; вихревой порошок — разломом металла в вихревых мельниц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Большинство порошков состоит из гранул — частиц, имеющих сфероидальную форму, — гранулированный порошо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зделия из порошка производят следующим образом. Сначала проводят формование. Для этого в приготовленный порошок вводят связующий металл — это связка между частицами основной тугоплавкой фазы — и активизирующую добавку, которая ускоряет дальнейший процесс спекания. Чтобы облегчить формование, вводят пластификатор — пластичное вещество, способствующее уплотнению и упрочнению формовок. В процессе формования заготовкам из порошка придают форму, размеры, плотность и механическую прочность, необходимые для последующего изготовления изделий. Обычно формование проводят прессованием на механических или гидравлических пресс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пекание может происходить без образования жидкой фазы — твердофазное спекание, с образованием жидкой фазы — жидкофазное спекание. В результате получается спеченный материал или спеченное издел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пекание изделий проводят в различных печах (пламенных, электрических) индукционным нагревом — непосредственным пропусканием электрического тока через спекаемое изделие. Для защиты поверхности изделия от окисления применяют защитные атмосферы или вакуумные печ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Чтобы избежать коробления изделия, спекание проводят с одновременным приложением давления — спекание под давлением. Часто получают изделия методом горячего прессования — одновременное прессование и спекание порошков. Прессование проводят на механических, гидравлических либо газостатических прессах. Давление и температуру выбирают, исходя из свойств порошков и назначения издел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Чтобы повысить прочность изделий, в порошки вводят специальный армирующий материал (упрочняющие стержни, волокна, проволоку, сетку), а затем подвергают спеканию. В результате получают армированный спеченный материа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сновные физико-механические свойства твердых сплав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vanish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710"/>
        <w:gridCol w:w="587"/>
        <w:gridCol w:w="712"/>
        <w:gridCol w:w="6234"/>
      </w:tblGrid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рка сплава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Па, не менее 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p, г/см куб.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HRA, не менее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ь применения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К3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76 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,0-15,3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9,5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истовая и окончательная обработка (точение, нарезание резьбы, размерная обработка отверстий и др.) серого чугуна, цветных металлов и сплавов и неметалических метериалов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К3-М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76 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,0-15,3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1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истовая и окончательная обработка (точение, рестачивание, нарезание резьбы, развертывание) твердых, легированных и отбеленных чугунов, цементированных закаленных сталей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К4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19 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,9-15,2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9,5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ерновая обработка при неравномерном сечении среза (точение, фрезерование, растачивание, рассверливание, зенкерование)при обработке чугуна, цветных металлов и сплавов, титана и его сплавов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К6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19 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,6-15,0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8,5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ерновая и получистовая обработка (точение, нарезание резьбы резцами, фрезерование, рассверливание, зенкерование отверстий) серого чугуна, цветных металлов и их сплавов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К8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666 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,4-14,8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7,5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ерновая обработка при неравномерном сечении среза и прерывистом резании серого чугуна, цветных металлов и их сплавов, коррозионно-стойких, высокопрочных и жаропрочных сталей и сплавов, титановых сплавов (точение, строгание, фрезерование, сверление, зенкерование)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30К4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80 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,5-9,8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2,0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истовая обработка незаколенных и закаленных углеродистых сталей (точение, нарезание резьбы, развертывание)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15К6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76 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,1-11,6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0,0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учистовое точение (непрерывное резание), чистовое точение (прерывистое резание), нарезание резьбы резцами и вращающимися головками, получистовое и чистовое фрезерование сплошных поверхностей, растачивание, чистовое зенкерование, развертывание при обработке углеродистых и легированных сталей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14К8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274 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,2-11,6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9,5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О же, что для сплава Т15К6, а также черновая обработка при неравномерном сечении и непрерывном резании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5К10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21 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2,4-13,1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8,5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ерновое точение и фрезерование при неравномерном сечении и прерывистом резании, фасонное точение, отрезка резцами, чистовое строгание и другие виды обработки углеродистых и легированных сталей, преимущественно в виде поковок, штамповок и отливок по корке и окалине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5К12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666 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,1-13,5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7,0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яжелое черновое точение при неравномерном сечении стальных поковок, штамповок и отливок по корке с раковонами при наличии песка, шлака и др.; все виды строгания, сверления углеродистых и легированных сталей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  <w:i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  <w:sz w:val="27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6:00Z</dcterms:created>
  <dc:creator>Admin</dc:creator>
  <dc:description/>
  <cp:keywords/>
  <dc:language>en-US</dc:language>
  <cp:lastModifiedBy>SYSTEM</cp:lastModifiedBy>
  <dcterms:modified xsi:type="dcterms:W3CDTF">2011-09-07T09:26:00Z</dcterms:modified>
  <cp:revision>2</cp:revision>
  <dc:subject/>
  <dc:title/>
</cp:coreProperties>
</file>