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університет "Львівська політехнік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о-науковий інститут економіки і менеджменту</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менеджменту і міжнародного підприємництв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дивідуальне завдання</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курсу "Міжнародна економіка ( частина ІІ )"</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инаміка цін на каву та какао на світових ринках"</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ьвів – 2010</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383" w:leader="none"/>
        </w:tabs>
        <w:suppressAutoHyphens w:val="tru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left" w:pos="10383" w:leader="none"/>
        </w:tabs>
        <w:suppressAutoHyphens w:val="tru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Розділ 1. Основні виробники та експортери кави у світі</w:t>
      </w:r>
    </w:p>
    <w:p>
      <w:pPr>
        <w:pStyle w:val="Normal"/>
        <w:tabs>
          <w:tab w:val="clear" w:pos="708"/>
          <w:tab w:val="left" w:pos="10383" w:leader="none"/>
        </w:tabs>
        <w:suppressAutoHyphens w:val="true"/>
        <w:spacing w:lineRule="auto" w:line="360" w:before="0" w:after="0"/>
        <w:ind w:hanging="0"/>
        <w:rPr/>
      </w:pPr>
      <w:r>
        <w:rPr>
          <w:rFonts w:cs="Times New Roman" w:ascii="Times New Roman" w:hAnsi="Times New Roman"/>
          <w:sz w:val="28"/>
          <w:szCs w:val="28"/>
          <w:lang w:val="uk-UA"/>
        </w:rPr>
        <w:t>Розділ 2. Динаміка міжнародного ринку кави за 2008-2010 роки</w:t>
      </w:r>
    </w:p>
    <w:p>
      <w:pPr>
        <w:pStyle w:val="Normal"/>
        <w:suppressAutoHyphens w:val="tru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Розділ 3. Основні країни-процуденти і країни-експортери какао в світі</w:t>
      </w:r>
    </w:p>
    <w:p>
      <w:pPr>
        <w:pStyle w:val="Normal"/>
        <w:tabs>
          <w:tab w:val="clear" w:pos="708"/>
          <w:tab w:val="left" w:pos="10383" w:leader="none"/>
        </w:tabs>
        <w:suppressAutoHyphens w:val="true"/>
        <w:spacing w:lineRule="auto" w:line="360" w:before="0" w:after="0"/>
        <w:ind w:hanging="0"/>
        <w:rPr>
          <w:rFonts w:ascii="Times New Roman" w:hAnsi="Times New Roman" w:cs="Times New Roman"/>
          <w:sz w:val="28"/>
          <w:szCs w:val="28"/>
          <w:lang w:val="uk-UA"/>
        </w:rPr>
      </w:pPr>
      <w:r>
        <w:rPr>
          <w:rStyle w:val="Longtext1"/>
          <w:rFonts w:cs="Times New Roman" w:ascii="Times New Roman" w:hAnsi="Times New Roman"/>
          <w:sz w:val="28"/>
          <w:szCs w:val="28"/>
          <w:lang w:val="uk-UA"/>
        </w:rPr>
        <w:t>Розділ 4. Ціни та дефіцит пропозиції какао-бобів</w:t>
      </w:r>
    </w:p>
    <w:p>
      <w:pPr>
        <w:pStyle w:val="Normal"/>
        <w:tabs>
          <w:tab w:val="clear" w:pos="708"/>
          <w:tab w:val="left" w:pos="10383" w:leader="none"/>
        </w:tabs>
        <w:suppressAutoHyphens w:val="true"/>
        <w:spacing w:lineRule="auto" w:line="360" w:before="0" w:after="0"/>
        <w:ind w:hanging="0"/>
        <w:rPr>
          <w:rFonts w:ascii="Times New Roman" w:hAnsi="Times New Roman" w:cs="Times New Roman"/>
          <w:sz w:val="28"/>
          <w:szCs w:val="28"/>
          <w:lang w:val="uk-UA"/>
        </w:rPr>
      </w:pPr>
      <w:r>
        <w:rPr>
          <w:rStyle w:val="Longtext1"/>
          <w:rFonts w:cs="Times New Roman" w:ascii="Times New Roman" w:hAnsi="Times New Roman"/>
          <w:sz w:val="28"/>
          <w:szCs w:val="28"/>
          <w:lang w:val="uk-UA"/>
        </w:rPr>
        <w:t>Висновок</w:t>
      </w:r>
    </w:p>
    <w:p>
      <w:pPr>
        <w:pStyle w:val="Normal"/>
        <w:tabs>
          <w:tab w:val="clear" w:pos="708"/>
          <w:tab w:val="left" w:pos="10383" w:leader="none"/>
        </w:tabs>
        <w:suppressAutoHyphens w:val="true"/>
        <w:spacing w:lineRule="auto" w:line="360" w:before="0" w:after="0"/>
        <w:ind w:hanging="0"/>
        <w:rPr>
          <w:rFonts w:ascii="Times New Roman" w:hAnsi="Times New Roman" w:cs="Times New Roman"/>
          <w:sz w:val="28"/>
          <w:szCs w:val="28"/>
          <w:lang w:val="uk-UA"/>
        </w:rPr>
      </w:pPr>
      <w:r>
        <w:rPr>
          <w:rStyle w:val="Longtext1"/>
          <w:rFonts w:cs="Times New Roman" w:ascii="Times New Roman" w:hAnsi="Times New Roman"/>
          <w:sz w:val="28"/>
          <w:szCs w:val="28"/>
          <w:lang w:val="uk-UA"/>
        </w:rPr>
        <w:t>Список використаної літератури</w:t>
      </w:r>
    </w:p>
    <w:p>
      <w:pPr>
        <w:pStyle w:val="Normal"/>
        <w:tabs>
          <w:tab w:val="clear" w:pos="708"/>
          <w:tab w:val="left" w:pos="10383" w:leader="none"/>
        </w:tabs>
        <w:suppressAutoHyphens w:val="true"/>
        <w:spacing w:lineRule="auto" w:line="360" w:before="0" w:after="0"/>
        <w:ind w:hanging="0"/>
        <w:rPr>
          <w:rFonts w:ascii="Times New Roman" w:hAnsi="Times New Roman" w:cs="Times New Roman"/>
          <w:sz w:val="28"/>
          <w:szCs w:val="28"/>
          <w:lang w:val="uk-UA"/>
        </w:rPr>
      </w:pPr>
      <w:r>
        <w:rPr>
          <w:rStyle w:val="Longtext1"/>
          <w:rFonts w:cs="Times New Roman" w:ascii="Times New Roman" w:hAnsi="Times New Roman"/>
          <w:sz w:val="28"/>
          <w:szCs w:val="28"/>
          <w:lang w:val="uk-UA"/>
        </w:rPr>
        <w:t>Додатки</w:t>
      </w:r>
    </w:p>
    <w:p>
      <w:pPr>
        <w:pStyle w:val="Normal"/>
        <w:suppressAutoHyphens w:val="tru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емою мого індивідуального завдання є "Динаміка цін на каву та какао на світових ринках". Отже метою мого завдання є дослідити як змінювалися ціни на каву та какао на ринках за останній ча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чатку з’ясуємо що таке кава та як вона потрапила до нас.</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Отже кава </w:t>
      </w:r>
      <w:r>
        <w:rPr>
          <w:rStyle w:val="Applestylespan"/>
          <w:rFonts w:cs="Times New Roman" w:ascii="Times New Roman" w:hAnsi="Times New Roman"/>
          <w:sz w:val="28"/>
          <w:szCs w:val="28"/>
          <w:lang w:val="uk-UA"/>
        </w:rPr>
        <w:t>(</w:t>
      </w:r>
      <w:r>
        <w:rPr>
          <w:rFonts w:cs="Times New Roman" w:ascii="Times New Roman" w:hAnsi="Times New Roman"/>
          <w:sz w:val="28"/>
          <w:szCs w:val="28"/>
          <w:lang w:val="uk-UA"/>
        </w:rPr>
        <w:t>пол.</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iCs/>
          <w:sz w:val="28"/>
          <w:szCs w:val="28"/>
          <w:lang w:val="uk-UA"/>
        </w:rPr>
        <w:t>Kawa</w:t>
      </w:r>
      <w:r>
        <w:rPr>
          <w:rStyle w:val="Applestylespan"/>
          <w:rFonts w:cs="Times New Roman" w:ascii="Times New Roman" w:hAnsi="Times New Roman"/>
          <w:sz w:val="28"/>
          <w:szCs w:val="28"/>
          <w:lang w:val="uk-UA"/>
        </w:rPr>
        <w:t xml:space="preserve"> — назва провінції</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Каффа</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у</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Ефіопії</w:t>
      </w:r>
      <w:r>
        <w:rPr>
          <w:rStyle w:val="Applestylespan"/>
          <w:rFonts w:cs="Times New Roman" w:ascii="Times New Roman" w:hAnsi="Times New Roman"/>
          <w:sz w:val="28"/>
          <w:szCs w:val="28"/>
          <w:lang w:val="uk-UA"/>
        </w:rPr>
        <w:t>) — це напій, що його виготовляють зі смажених плодів (</w:t>
      </w:r>
      <w:r>
        <w:rPr>
          <w:rFonts w:cs="Times New Roman" w:ascii="Times New Roman" w:hAnsi="Times New Roman"/>
          <w:sz w:val="28"/>
          <w:szCs w:val="28"/>
          <w:lang w:val="uk-UA"/>
        </w:rPr>
        <w:t>бобів</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кавового дерева</w:t>
      </w:r>
      <w:r>
        <w:rPr>
          <w:rStyle w:val="Applestylespan"/>
          <w:rFonts w:cs="Times New Roman" w:ascii="Times New Roman" w:hAnsi="Times New Roman"/>
          <w:sz w:val="28"/>
          <w:szCs w:val="28"/>
          <w:lang w:val="uk-UA"/>
        </w:rPr>
        <w:t>. Стародавній напій, який має багату історію. За деякими оцінками, кавовий напій є другою за об'ємами споживання речовиною на</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Землі</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після</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води</w:t>
      </w:r>
      <w:r>
        <w:rPr>
          <w:rStyle w:val="Applestylespan"/>
          <w:rFonts w:cs="Times New Roman" w:ascii="Times New Roman" w:hAnsi="Times New Roman"/>
          <w:sz w:val="28"/>
          <w:szCs w:val="28"/>
          <w:lang w:val="uk-UA"/>
        </w:rPr>
        <w:t xml:space="preserve">. Споживання кави вже давно набуло ознак окремої культури, оспіваної митцями різних епох. Містить у своєму складі </w:t>
      </w:r>
      <w:r>
        <w:rPr>
          <w:rFonts w:cs="Times New Roman" w:ascii="Times New Roman" w:hAnsi="Times New Roman"/>
          <w:sz w:val="28"/>
          <w:szCs w:val="28"/>
          <w:lang w:val="uk-UA"/>
        </w:rPr>
        <w:t>кофеїн</w:t>
      </w:r>
      <w:r>
        <w:rPr>
          <w:rStyle w:val="Applestylespan"/>
          <w:rFonts w:cs="Times New Roman" w:ascii="Times New Roman" w:hAnsi="Times New Roman"/>
          <w:sz w:val="28"/>
          <w:szCs w:val="28"/>
          <w:lang w:val="uk-UA"/>
        </w:rPr>
        <w:t>.</w:t>
      </w:r>
    </w:p>
    <w:p>
      <w:pPr>
        <w:pStyle w:val="Style18"/>
        <w:suppressAutoHyphens w:val="true"/>
        <w:spacing w:lineRule="auto" w:line="360" w:before="0" w:after="0"/>
        <w:ind w:firstLine="709"/>
        <w:jc w:val="both"/>
        <w:rPr/>
      </w:pPr>
      <w:r>
        <w:rPr>
          <w:sz w:val="28"/>
          <w:szCs w:val="28"/>
          <w:lang w:val="uk-UA"/>
        </w:rPr>
        <w:t>Історія походження кави як напою йде корінням в глибоку старовину. Вона оповита численними легендами і вигадками. Існують сміливі припущення про те, що людина і кава зв′язані між собою вже близько 2,8 мільйонів років. Вони засновані на тому, що останки як найдавнішої людини і сліди його проживання знайдені в Східній Африці, в районі, що є батьківщиною дикої кави.</w:t>
      </w:r>
    </w:p>
    <w:p>
      <w:pPr>
        <w:pStyle w:val="Style18"/>
        <w:suppressAutoHyphens w:val="true"/>
        <w:spacing w:lineRule="auto" w:line="360" w:before="0" w:after="0"/>
        <w:ind w:firstLine="709"/>
        <w:jc w:val="both"/>
        <w:rPr>
          <w:sz w:val="28"/>
          <w:szCs w:val="28"/>
          <w:lang w:val="uk-UA"/>
        </w:rPr>
      </w:pPr>
      <w:r>
        <w:rPr>
          <w:sz w:val="28"/>
          <w:szCs w:val="28"/>
          <w:lang w:val="uk-UA"/>
        </w:rPr>
        <w:t>Цілком на припущеннях і припущеннях будується відповідь на інше питання: як і коли кава потрапила через Червоне море до Йемену, з яким, власне, і зв′язана вся історія його походження як напою. У перші століття нашої ери на території Північної Ефіопії утворилося царство Аксум.</w:t>
      </w:r>
    </w:p>
    <w:p>
      <w:pPr>
        <w:pStyle w:val="Style18"/>
        <w:suppressAutoHyphens w:val="true"/>
        <w:spacing w:lineRule="auto" w:line="360" w:before="0" w:after="0"/>
        <w:ind w:firstLine="709"/>
        <w:jc w:val="both"/>
        <w:rPr>
          <w:sz w:val="28"/>
          <w:szCs w:val="28"/>
          <w:lang w:val="uk-UA"/>
        </w:rPr>
      </w:pPr>
      <w:r>
        <w:rPr>
          <w:sz w:val="28"/>
          <w:szCs w:val="28"/>
          <w:lang w:val="uk-UA"/>
        </w:rPr>
        <w:t>У IV-VI ст. воно досягло розквіту і розповсюдило свою гегемонію на багато земель, у тому числі і на Південну Аравію. Аксумське царство розпалося лише в першій половині XI ст. За тисячолітню історію існування царства відмічені тісні торгові, господарські і політичні зв′язки між народами, що населяли Ефіопське нагір’я і Аравійський півострів.Більш того, одне з ефіопських племен переселилося до Південного Йемену. Тому немає нічого дивовижного в тому, що кава виявилася завезеною в цю країну (існує версія, що кава завезена до Аравії чорними суданськими рабинями, яких доставляли через територію Ефіопії).</w:t>
      </w:r>
    </w:p>
    <w:p>
      <w:pPr>
        <w:pStyle w:val="Style18"/>
        <w:suppressAutoHyphens w:val="true"/>
        <w:spacing w:lineRule="auto" w:line="360" w:before="0" w:after="0"/>
        <w:ind w:firstLine="709"/>
        <w:jc w:val="both"/>
        <w:rPr/>
      </w:pPr>
      <w:r>
        <w:rPr>
          <w:sz w:val="28"/>
          <w:szCs w:val="28"/>
          <w:lang w:val="uk-UA"/>
        </w:rPr>
        <w:t>Слід особливо підкреслити той факт, що кава виростає в дикому вигляді тільки в Ефіопії, де вона раніше людиною не оброблялася, оскільки тут кава не вживалася. Навіть після її "одомашнення" в Йемені ефіопи довгий час дотримували заборони на вживання кавового напою, накладений християнською церквою, що відкидали цей магометанський винахід.</w:t>
      </w:r>
    </w:p>
    <w:p>
      <w:pPr>
        <w:pStyle w:val="Style18"/>
        <w:suppressAutoHyphens w:val="true"/>
        <w:spacing w:lineRule="auto" w:line="360" w:before="0" w:after="0"/>
        <w:ind w:firstLine="709"/>
        <w:jc w:val="both"/>
        <w:rPr/>
      </w:pPr>
      <w:r>
        <w:rPr>
          <w:sz w:val="28"/>
          <w:szCs w:val="28"/>
          <w:lang w:val="uk-UA"/>
        </w:rPr>
        <w:t>У той час деякі ефіопські племена, а також нубійські бербери все ж таки вживали каву таємним чином. Стиглі кавові зерна давили, змішували з жиром тварин і скручували в круглі кульки. Це була їжа, що володіла збудливими властивостями. Вона допомагала вижити у важких природних умовах. Що стосується розвиненіших ефіопських племен, то вони робили вино з пульпи кавових ягід.Цей напій називався "кавах" (kawah), що означає "хмільний напій″. Від цього слова, можливо, і пішло сучасне слово "кава".</w:t>
      </w:r>
    </w:p>
    <w:p>
      <w:pPr>
        <w:pStyle w:val="Style18"/>
        <w:suppressAutoHyphens w:val="true"/>
        <w:spacing w:lineRule="auto" w:line="360" w:before="0" w:after="0"/>
        <w:ind w:firstLine="709"/>
        <w:jc w:val="both"/>
        <w:rPr>
          <w:sz w:val="28"/>
          <w:szCs w:val="28"/>
          <w:lang w:val="uk-UA"/>
        </w:rPr>
      </w:pPr>
      <w:r>
        <w:rPr>
          <w:sz w:val="28"/>
          <w:szCs w:val="28"/>
          <w:lang w:val="uk-UA"/>
        </w:rPr>
        <w:t>Цілком природно, що арабські кочівники, що перетинали Ефіопію, дізналися від місцевих племен про збудливі властивості кави. Перш за все, вони навчилися виготовляти із зерен кави і жиру кульки - просту дорожню їжу, підтримуючи нею себе під час постійних переходів по пустелях.</w:t>
      </w:r>
    </w:p>
    <w:p>
      <w:pPr>
        <w:pStyle w:val="Style18"/>
        <w:suppressAutoHyphens w:val="true"/>
        <w:spacing w:lineRule="auto" w:line="360" w:before="0" w:after="0"/>
        <w:ind w:firstLine="709"/>
        <w:jc w:val="both"/>
        <w:rPr/>
      </w:pPr>
      <w:r>
        <w:rPr>
          <w:sz w:val="28"/>
          <w:szCs w:val="28"/>
          <w:lang w:val="uk-UA"/>
        </w:rPr>
        <w:t>Пізніше каву навчилися пити, заливаючи зелені зерна холодною водою. Але в період раннього середньовіччя такий напій не знайшов широкого розповсюдження, оскільки кавові зерна можна було привезти лише здалеку - тільки з Ефіопії і сусідньою з нею Сомалі [3].</w:t>
      </w:r>
    </w:p>
    <w:p>
      <w:pPr>
        <w:pStyle w:val="Style18"/>
        <w:suppressAutoHyphens w:val="true"/>
        <w:spacing w:lineRule="auto" w:line="360" w:before="0" w:after="0"/>
        <w:ind w:firstLine="709"/>
        <w:jc w:val="both"/>
        <w:rPr>
          <w:sz w:val="28"/>
          <w:szCs w:val="28"/>
          <w:lang w:val="uk-UA"/>
        </w:rPr>
      </w:pPr>
      <w:r>
        <w:rPr>
          <w:sz w:val="28"/>
          <w:szCs w:val="28"/>
          <w:lang w:val="uk-UA"/>
        </w:rPr>
      </w:r>
      <w:r>
        <w:br w:type="page"/>
      </w:r>
    </w:p>
    <w:p>
      <w:pPr>
        <w:pStyle w:val="Style18"/>
        <w:suppressAutoHyphens w:val="true"/>
        <w:spacing w:lineRule="auto" w:line="360" w:before="0" w:after="0"/>
        <w:ind w:firstLine="709"/>
        <w:jc w:val="both"/>
        <w:rPr>
          <w:sz w:val="28"/>
          <w:szCs w:val="28"/>
          <w:lang w:val="uk-UA"/>
        </w:rPr>
      </w:pPr>
      <w:r>
        <w:rPr>
          <w:sz w:val="28"/>
          <w:szCs w:val="28"/>
          <w:lang w:val="uk-UA"/>
        </w:rPr>
        <w:t>Розділ 1. Основні виробники та експортери кави у світі</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sz w:val="28"/>
          <w:szCs w:val="28"/>
          <w:lang w:val="uk-UA"/>
        </w:rPr>
        <w:t xml:space="preserve">Експерти на ринку кави світі часто посилаються на так званий "кавовий парадокс". Він полягає у тому, що при настанні </w:t>
      </w:r>
      <w:r>
        <w:rPr>
          <w:rStyle w:val="StrongEmphasis"/>
          <w:b w:val="false"/>
          <w:sz w:val="28"/>
          <w:szCs w:val="28"/>
          <w:lang w:val="uk-UA"/>
        </w:rPr>
        <w:t>кавової кризи країнам-виробникам</w:t>
      </w:r>
      <w:r>
        <w:rPr>
          <w:sz w:val="28"/>
          <w:szCs w:val="28"/>
          <w:lang w:val="uk-UA"/>
        </w:rPr>
        <w:t xml:space="preserve"> стає притаманна тенденція до зниження цін, зниження доходів виробника і прибутків з важливими наслідками, для доходів від експорту кави провідних країн-експортерів і життя мільйонів людей у країнах, що розвиваються. </w:t>
      </w:r>
      <w:r>
        <w:rPr>
          <w:rStyle w:val="StrongEmphasis"/>
          <w:b w:val="false"/>
          <w:sz w:val="28"/>
          <w:szCs w:val="28"/>
          <w:lang w:val="uk-UA"/>
        </w:rPr>
        <w:t xml:space="preserve">Кавовий "бум", в свою чергу, у країнах-споживачах відображається у </w:t>
      </w:r>
      <w:r>
        <w:rPr>
          <w:sz w:val="28"/>
          <w:szCs w:val="28"/>
          <w:lang w:val="uk-UA"/>
        </w:rPr>
        <w:t>зростанні роздрібних продажів і прибутку для роздрібних торговців кави . А внаслідок цього збільшується розрив між цінами і виробника і споживача.</w:t>
      </w:r>
    </w:p>
    <w:p>
      <w:pPr>
        <w:pStyle w:val="Style18"/>
        <w:suppressAutoHyphens w:val="true"/>
        <w:spacing w:lineRule="auto" w:line="360" w:before="0" w:after="0"/>
        <w:ind w:firstLine="709"/>
        <w:jc w:val="both"/>
        <w:rPr>
          <w:sz w:val="28"/>
          <w:szCs w:val="28"/>
          <w:lang w:val="uk-UA"/>
        </w:rPr>
      </w:pPr>
      <w:r>
        <w:rPr>
          <w:sz w:val="28"/>
          <w:szCs w:val="28"/>
          <w:lang w:val="uk-UA"/>
        </w:rPr>
        <w:t>На світовий ринок кави постачають понад 50 країн. Всього щорічно виробляється близько 4,5 млн.т кавового зерна. Велику роль відіграє ця культура в економіці латиноамериканських країн. Після Бразилії найбільшими виробниками кави є Колумбія, Гватемала, Сальвадор. На частку кави в експорті Колумбії припадає близько 60%.</w:t>
      </w:r>
    </w:p>
    <w:p>
      <w:pPr>
        <w:pStyle w:val="Style18"/>
        <w:suppressAutoHyphens w:val="true"/>
        <w:spacing w:lineRule="auto" w:line="360" w:before="0" w:after="0"/>
        <w:ind w:firstLine="709"/>
        <w:jc w:val="both"/>
        <w:rPr>
          <w:sz w:val="28"/>
          <w:szCs w:val="28"/>
          <w:lang w:val="uk-UA"/>
        </w:rPr>
      </w:pPr>
      <w:r>
        <w:rPr>
          <w:sz w:val="28"/>
          <w:szCs w:val="28"/>
          <w:lang w:val="uk-UA"/>
        </w:rPr>
        <w:t>Значний сегмент світового ринку займає кава, що вирощується в Бразилії. Сьогодні ця країна надає великий вибір сортів, які мають свої відмінні риси: мають м’який, приємний смак і ніжний захід.</w:t>
      </w:r>
    </w:p>
    <w:p>
      <w:pPr>
        <w:pStyle w:val="Style18"/>
        <w:suppressAutoHyphens w:val="true"/>
        <w:spacing w:lineRule="auto" w:line="360" w:before="0" w:after="0"/>
        <w:ind w:firstLine="709"/>
        <w:jc w:val="both"/>
        <w:rPr>
          <w:sz w:val="28"/>
          <w:szCs w:val="28"/>
          <w:lang w:val="uk-UA"/>
        </w:rPr>
      </w:pPr>
      <w:r>
        <w:rPr>
          <w:sz w:val="28"/>
          <w:szCs w:val="28"/>
          <w:lang w:val="uk-UA"/>
        </w:rPr>
        <w:t>Однак є й недоліки - більшість видів вирощуваних тут зерен страждають відсутністю кислинки й вираженого аромату. Бразильську каву найчастіше використають для створення змішаних сортів. Бразилія є, безсумнівно, найбільшим постачальником кави в зернах в світовій економіці, хоча таких країн, як В'єтнам, Індія і Мексика, набирає силу в останні роки.</w:t>
      </w:r>
    </w:p>
    <w:p>
      <w:pPr>
        <w:pStyle w:val="Style18"/>
        <w:suppressAutoHyphens w:val="true"/>
        <w:spacing w:lineRule="auto" w:line="360" w:before="0" w:after="0"/>
        <w:ind w:firstLine="709"/>
        <w:jc w:val="both"/>
        <w:rPr>
          <w:sz w:val="28"/>
          <w:szCs w:val="28"/>
          <w:lang w:val="uk-UA"/>
        </w:rPr>
      </w:pPr>
      <w:r>
        <w:rPr>
          <w:sz w:val="28"/>
          <w:szCs w:val="28"/>
          <w:lang w:val="uk-UA"/>
        </w:rPr>
        <w:t>Одним з найбільших постачальників високоякісної кави є Колумбія, що має сприятливі кліматичні умови для вирощування кавових дерев й одержання багатого врожаю. Зерна, зібрані в Колумбії, мають всі якості відмінної високогірної кави: насичений смак з ледве солодкуватим горіховим відтінком, тонкою кислинкою, злегка вираженими фруктовими нотками й легким ароматом, що нагадує вино. Колумбійська кава ідеальна для приготування чорної кави або капуччино. Її смак легко запам’ятовується. Незважаючи на високу вартість, колумбійські сорти кави знайшли шанувальників у багатьох країнах світу.</w:t>
      </w:r>
    </w:p>
    <w:p>
      <w:pPr>
        <w:pStyle w:val="Style18"/>
        <w:suppressAutoHyphens w:val="true"/>
        <w:spacing w:lineRule="auto" w:line="360" w:before="0" w:after="0"/>
        <w:ind w:firstLine="709"/>
        <w:jc w:val="both"/>
        <w:rPr>
          <w:sz w:val="28"/>
          <w:szCs w:val="28"/>
          <w:lang w:val="uk-UA"/>
        </w:rPr>
      </w:pPr>
      <w:r>
        <w:rPr>
          <w:sz w:val="28"/>
          <w:szCs w:val="28"/>
          <w:lang w:val="uk-UA"/>
        </w:rPr>
        <w:t>У Мексику кава була завезена на початку 19 століття, а сьогодні мексиканці випивають більшу частину кави, виготовленої в країні.</w:t>
      </w:r>
    </w:p>
    <w:p>
      <w:pPr>
        <w:pStyle w:val="Style18"/>
        <w:suppressAutoHyphens w:val="true"/>
        <w:spacing w:lineRule="auto" w:line="360" w:before="0" w:after="0"/>
        <w:ind w:firstLine="709"/>
        <w:jc w:val="both"/>
        <w:rPr/>
      </w:pPr>
      <w:r>
        <w:rPr>
          <w:sz w:val="28"/>
          <w:szCs w:val="28"/>
          <w:lang w:val="uk-UA"/>
        </w:rPr>
        <w:t>Сорти, вироблені в Мексиці, відрізняються пряним ароматом і вираженим кислуватим присмаком. Незвичайна кислинка не всім припадає по смаку, але мексиканська кава має своїх шанувальників, які цінують у ній легкий, ніжний смак, приємний аромат і виражену тонізуючу дію на організм. Деякі сорти відрізняються ванільними й карамельними відтінками, що дозволяє готувати на їхній основі коктейлі з використанням лікерів або коньяку, а також змішувати із сиропом, корицею й додавати збиті вершки.</w:t>
      </w:r>
    </w:p>
    <w:p>
      <w:pPr>
        <w:pStyle w:val="Style18"/>
        <w:suppressAutoHyphens w:val="true"/>
        <w:spacing w:lineRule="auto" w:line="360" w:before="0" w:after="0"/>
        <w:ind w:firstLine="709"/>
        <w:jc w:val="both"/>
        <w:rPr>
          <w:sz w:val="28"/>
          <w:szCs w:val="28"/>
          <w:lang w:val="uk-UA"/>
        </w:rPr>
      </w:pPr>
      <w:r>
        <w:rPr>
          <w:sz w:val="28"/>
          <w:szCs w:val="28"/>
          <w:lang w:val="uk-UA"/>
        </w:rPr>
        <w:t>В 17 столітті голландці почали вирощувати кавові дерева на острові Ява. І з тих пір яванска кава експортується в багато країн світу. Зрозуміло, за минулі сторіччя технологія вирощування й виробництва змінилися, що дозволило покращити якість зерен і створити нові сорти. Сьогодні кава, вирощувана на острові, займає гідне місце на світовому ринку.</w:t>
      </w:r>
    </w:p>
    <w:p>
      <w:pPr>
        <w:pStyle w:val="Style18"/>
        <w:suppressAutoHyphens w:val="true"/>
        <w:spacing w:lineRule="auto" w:line="360" w:before="0" w:after="0"/>
        <w:ind w:firstLine="709"/>
        <w:jc w:val="both"/>
        <w:rPr>
          <w:sz w:val="28"/>
          <w:szCs w:val="28"/>
          <w:lang w:val="uk-UA"/>
        </w:rPr>
      </w:pPr>
      <w:r>
        <w:rPr>
          <w:sz w:val="28"/>
          <w:szCs w:val="28"/>
          <w:lang w:val="uk-UA"/>
        </w:rPr>
        <w:t>Яванска кава ідеально сполучається з вершками, молоком або шоколадом. До неї краще подавати тістечка, цукерки або інші солодощі, які дозволять якнаповніше відтінити смак напою. А от сир і фрукти навряд чи будуть вдалим доповненням до цього сорту кави.</w:t>
      </w:r>
    </w:p>
    <w:p>
      <w:pPr>
        <w:pStyle w:val="Style18"/>
        <w:suppressAutoHyphens w:val="true"/>
        <w:spacing w:lineRule="auto" w:line="360" w:before="0" w:after="0"/>
        <w:ind w:firstLine="709"/>
        <w:jc w:val="both"/>
        <w:rPr>
          <w:sz w:val="28"/>
          <w:szCs w:val="28"/>
          <w:lang w:val="uk-UA"/>
        </w:rPr>
      </w:pPr>
      <w:r>
        <w:rPr>
          <w:sz w:val="28"/>
          <w:szCs w:val="28"/>
          <w:lang w:val="uk-UA"/>
        </w:rPr>
        <w:t>Руандську каву в нашій країні, на жаль, знайти практично неможливо. Знавці стверджують, що неповторний аромат дозволяє відрізнити цей сорт кави від інших із заплющеними очами. Клімат Руанди й вулканічні ґрунти створюють ідеальні умови для росту кавових дерев, з яких збирають повні, крупні зерна, що відрізняються невеликим вмістом кислоти. Напій, приготований з таких зерен, має м’який смак і відмінно доповнюється ромом або коньяком. Яванска кава в поєднанні з алкогольними напоями дуже яскраво розкриває свої смакові якості й здобуває п’янкої міцності.</w:t>
      </w:r>
      <w:r>
        <w:br w:type="page"/>
      </w:r>
    </w:p>
    <w:p>
      <w:pPr>
        <w:pStyle w:val="Style18"/>
        <w:suppressAutoHyphens w:val="true"/>
        <w:spacing w:lineRule="auto" w:line="360" w:before="0" w:after="0"/>
        <w:ind w:firstLine="709"/>
        <w:jc w:val="both"/>
        <w:rPr>
          <w:sz w:val="28"/>
          <w:szCs w:val="28"/>
          <w:lang w:val="uk-UA"/>
        </w:rPr>
      </w:pPr>
      <w:r>
        <w:rPr>
          <w:sz w:val="28"/>
          <w:szCs w:val="28"/>
          <w:lang w:val="uk-UA"/>
        </w:rPr>
        <w:drawing>
          <wp:inline distT="0" distB="0" distL="0" distR="0">
            <wp:extent cx="414337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43375" cy="2124075"/>
                    </a:xfrm>
                    <a:prstGeom prst="rect">
                      <a:avLst/>
                    </a:prstGeom>
                  </pic:spPr>
                </pic:pic>
              </a:graphicData>
            </a:graphic>
          </wp:inline>
        </w:drawing>
      </w:r>
    </w:p>
    <w:p>
      <w:pPr>
        <w:pStyle w:val="Style18"/>
        <w:suppressAutoHyphens w:val="true"/>
        <w:spacing w:lineRule="auto" w:line="360" w:before="0" w:after="0"/>
        <w:ind w:firstLine="709"/>
        <w:jc w:val="both"/>
        <w:rPr>
          <w:sz w:val="28"/>
          <w:szCs w:val="28"/>
          <w:lang w:val="uk-UA"/>
        </w:rPr>
      </w:pPr>
      <w:r>
        <w:rPr>
          <w:sz w:val="28"/>
          <w:szCs w:val="28"/>
          <w:lang w:val="uk-UA"/>
        </w:rPr>
        <w:t>r – вирощування кави рабуста</w:t>
      </w:r>
    </w:p>
    <w:p>
      <w:pPr>
        <w:pStyle w:val="Style18"/>
        <w:suppressAutoHyphens w:val="true"/>
        <w:spacing w:lineRule="auto" w:line="360" w:before="0" w:after="0"/>
        <w:ind w:firstLine="709"/>
        <w:jc w:val="both"/>
        <w:rPr>
          <w:sz w:val="28"/>
          <w:szCs w:val="28"/>
          <w:lang w:val="uk-UA"/>
        </w:rPr>
      </w:pPr>
      <w:r>
        <w:rPr>
          <w:sz w:val="28"/>
          <w:szCs w:val="28"/>
          <w:lang w:val="uk-UA"/>
        </w:rPr>
        <w:t>m –вирощування кави робуста і арабіка</w:t>
      </w:r>
    </w:p>
    <w:p>
      <w:pPr>
        <w:pStyle w:val="Style18"/>
        <w:suppressAutoHyphens w:val="true"/>
        <w:spacing w:lineRule="auto" w:line="360" w:before="0" w:after="0"/>
        <w:ind w:firstLine="709"/>
        <w:jc w:val="both"/>
        <w:rPr>
          <w:sz w:val="28"/>
          <w:szCs w:val="28"/>
          <w:lang w:val="uk-UA"/>
        </w:rPr>
      </w:pPr>
      <w:r>
        <w:rPr>
          <w:sz w:val="28"/>
          <w:szCs w:val="28"/>
          <w:lang w:val="uk-UA"/>
        </w:rPr>
        <w:t>a – вирощування кави арабіка</w:t>
      </w:r>
    </w:p>
    <w:p>
      <w:pPr>
        <w:pStyle w:val="Style18"/>
        <w:suppressAutoHyphens w:val="true"/>
        <w:spacing w:lineRule="auto" w:line="360" w:before="0" w:after="0"/>
        <w:ind w:firstLine="709"/>
        <w:jc w:val="both"/>
        <w:rPr>
          <w:sz w:val="28"/>
          <w:szCs w:val="28"/>
          <w:lang w:val="uk-UA"/>
        </w:rPr>
      </w:pPr>
      <w:r>
        <w:rPr>
          <w:sz w:val="28"/>
          <w:szCs w:val="28"/>
          <w:lang w:val="uk-UA"/>
        </w:rPr>
        <w:t>Рис.1. Основні райони вирощування кави</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sz w:val="28"/>
          <w:szCs w:val="28"/>
          <w:lang w:val="uk-UA"/>
        </w:rPr>
      </w:pPr>
      <w:r>
        <w:rPr>
          <w:sz w:val="28"/>
          <w:szCs w:val="28"/>
          <w:lang w:val="uk-UA"/>
        </w:rPr>
        <w:t>У всьому світі в середньому в рік збирається врожай, що становить близько 100 млн. мішків по 60 кг. З цього тільки Південна Америка поставляє на світовий ринок майже половину:</w:t>
      </w:r>
    </w:p>
    <w:p>
      <w:pPr>
        <w:pStyle w:val="Style18"/>
        <w:suppressAutoHyphens w:val="true"/>
        <w:spacing w:lineRule="auto" w:line="360" w:before="0" w:after="0"/>
        <w:ind w:firstLine="709"/>
        <w:jc w:val="both"/>
        <w:rPr>
          <w:sz w:val="28"/>
          <w:szCs w:val="28"/>
          <w:lang w:val="uk-UA"/>
        </w:rPr>
      </w:pPr>
      <w:r>
        <w:rPr>
          <w:sz w:val="28"/>
          <w:szCs w:val="28"/>
          <w:lang w:val="uk-UA"/>
        </w:rPr>
        <w:t>Південна Америка 44 млн. мішків</w:t>
      </w:r>
    </w:p>
    <w:p>
      <w:pPr>
        <w:pStyle w:val="Style18"/>
        <w:suppressAutoHyphens w:val="true"/>
        <w:spacing w:lineRule="auto" w:line="360" w:before="0" w:after="0"/>
        <w:ind w:firstLine="709"/>
        <w:jc w:val="both"/>
        <w:rPr>
          <w:sz w:val="28"/>
          <w:szCs w:val="28"/>
          <w:lang w:val="uk-UA"/>
        </w:rPr>
      </w:pPr>
      <w:r>
        <w:rPr>
          <w:rStyle w:val="Googlesrctext"/>
          <w:sz w:val="28"/>
          <w:szCs w:val="28"/>
          <w:lang w:val="uk-UA"/>
        </w:rPr>
        <w:t>Африка 22 млн</w:t>
      </w:r>
      <w:r>
        <w:rPr>
          <w:sz w:val="28"/>
          <w:szCs w:val="28"/>
          <w:lang w:val="uk-UA"/>
        </w:rPr>
        <w:t>. мішків</w:t>
      </w:r>
    </w:p>
    <w:p>
      <w:pPr>
        <w:pStyle w:val="Style18"/>
        <w:suppressAutoHyphens w:val="true"/>
        <w:spacing w:lineRule="auto" w:line="360" w:before="0" w:after="0"/>
        <w:ind w:firstLine="709"/>
        <w:jc w:val="both"/>
        <w:rPr>
          <w:sz w:val="28"/>
          <w:szCs w:val="28"/>
          <w:lang w:val="uk-UA"/>
        </w:rPr>
      </w:pPr>
      <w:r>
        <w:rPr>
          <w:sz w:val="28"/>
          <w:szCs w:val="28"/>
          <w:lang w:val="uk-UA"/>
        </w:rPr>
        <w:t>Центральна і Північна Америка 17 млн. мішків</w:t>
      </w:r>
    </w:p>
    <w:p>
      <w:pPr>
        <w:pStyle w:val="Style18"/>
        <w:suppressAutoHyphens w:val="true"/>
        <w:spacing w:lineRule="auto" w:line="360" w:before="0" w:after="0"/>
        <w:ind w:firstLine="709"/>
        <w:jc w:val="both"/>
        <w:rPr>
          <w:sz w:val="28"/>
          <w:szCs w:val="28"/>
          <w:lang w:val="uk-UA"/>
        </w:rPr>
      </w:pPr>
      <w:r>
        <w:rPr>
          <w:sz w:val="28"/>
          <w:szCs w:val="28"/>
          <w:lang w:val="uk-UA"/>
        </w:rPr>
        <w:t>Азія / Океанія 12 млн. мішків</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 усього обсягу світового виробництва, як правило, близько 63 млн. мішків призначається для експорту. Інша кількість залишається для внутрішнього споживання в країнах-виробниках або складується при перевиробництво в спеціальних сховищах.</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кспорт кави для численних країн третього світу є одним з основних джерел доходу.</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блиця 1. Частки експорту кави країн експортерів</w:t>
      </w:r>
    </w:p>
    <w:tbl>
      <w:tblPr>
        <w:tblW w:w="9072" w:type="dxa"/>
        <w:jc w:val="center"/>
        <w:tblInd w:w="0" w:type="dxa"/>
        <w:tblLayout w:type="fixed"/>
        <w:tblCellMar>
          <w:top w:w="0" w:type="dxa"/>
          <w:left w:w="108" w:type="dxa"/>
          <w:bottom w:w="0" w:type="dxa"/>
          <w:right w:w="108" w:type="dxa"/>
        </w:tblCellMar>
      </w:tblPr>
      <w:tblGrid>
        <w:gridCol w:w="1244"/>
        <w:gridCol w:w="1541"/>
        <w:gridCol w:w="2137"/>
        <w:gridCol w:w="2176"/>
        <w:gridCol w:w="1974"/>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Країна-виробник</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Кількість кавових дерев (в млн.шт.)</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Середнє виробництво зеленої кави (в тис. мішків по 60 кг)</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Частка населення, зайнята у вирощуванні кави (%)</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Частка експорту кави від усього експорту країни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Уганда</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66</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950</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3</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99</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Бурунді</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58</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513</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68</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68</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Руанда</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42</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625</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63</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52</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Ефіопія</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50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800</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3</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6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Сан-Сальвадор</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63</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300</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5</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79</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Колумбія</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340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2000</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5</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66</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Гаїті</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5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530</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8</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5</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Мадагаскар</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35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100</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31</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7</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Гватемала</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83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700</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30</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5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Коста-Ріка</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30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300</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2</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9</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Берег Слонової Кістки</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135</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4500</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9</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5</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Нікарагуа</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0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700</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5</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4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Танзанія</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62</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800</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4</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37</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Гондурас</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35</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400</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0</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7</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Кенія</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12</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850</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2</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6</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Камерун</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8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200</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8</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Бразилія</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340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29000</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t>10</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Динаміка міжнародного ринку кави за 2008-2010 ро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8 році, спостерігалося підняття цін на каву арабіка та робуста. Так, арабіка з поставкою у березні 2009 року подорожчала в Нью-Йорку на 6,2%, а ціна робусти з поставкою в березні 2009 року в Лондоні підвищилася на 4,7%. Розрахункова ціна закриття на зерно арабіки з поставкою у березні 2008 року склала 112,70 центів/фунт на нью-йоркській біржі NYBOT (ICE) 11 грудня 2008 року. За звітними відомостями стосовно позицій трейдерів з кавових ф’ючерсів на нью-йоркській біржі NYBOT станом на 2 грудня 2008 року чиста коротка позиція у великих інвестиційних фондах збільшилася до 8267 лотів (+481 лотів за тиждень). Торгові доми (хеджери) збільшили чисту довгу позицію до 9816 лотів (+3889 лотів за тиждень). Чиста коротка позиція дрібних торговців збільшилась до 1091 лоту (+791лот за тиждень). Чиста довга позиція індекс-трейдерів зменшилась до 35 361 лоту (-2242 лотів за тиждень). Частка довгої позиції індекс-трейдерів у комбінованому відкритому інтересі (разом із ф’ючерсами та опціонами) у звітному періоді склала 25,9%. Відкритий інтерес зменшився до 111924 лотів (-11069 лот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Сертифіковані запаси кави арабіка на нью-йоркській біржі NYBOT станом на 7 грудня 2008 року скоротилися до 4 515 977 мішків по 60 кг (-31678 мішків на 4 грудня 2008 року). Впродовж останніх трьох місяців ціна на кавове зерно переважно залежала від цінової динаміки фондових ринків і курсу долара до світових валют. Із падінням фондових індексів і зміцненням долара зменшувалися ціни ф’ючерсів сектора Commodities, у тому числі, і ціни на каву. Падінню цін також сприяли побоювання інвесторів про рецесію економіки США, Європи та світової економіки в цілом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великою визначеністю щодо складу економічної команди, що її сформував обраний президент США Барак Обама, а також завдяки порятунку одного з найбільших американських банків Сітігруп від банкрутства, торговці змінили свою тактику і почали скуповувати акції та покрили частину своїх коротких позицій на тлі долара, який різко обезцінювався. Ті інвестори, котрі намагалися використати долар у якості "тихої гавані ", знову повернулися по закупки у товарному секторі Commodities, прияючи тим зростанню ф’ючерсних котировок на кав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У бразильському кавовому поясі тривають дощі, що позитивно впливає на цвітіння кавових дерев та урожаю в сезоні 2009/10. Найінтенсивніші дощі впали у штаті Минас Жераїс. Розрахункова ціна на робусту склала 1685 $/т за січневим ф’ючерсом лондонської біржі Euronext (LIFFE) 11 грудня 2008 року. Щодо цін на в’єтнамську каву, то вони можуть зрости найближчим часом через побоювання, що дощі, повені і зсуви ґрунту перешкоджатимуть збиранню врожаю. На внутрішньому ринку В’єтнаму ціна на робусту складала 26500 донгів (1,61 $/кг), що на 3% більше котировок минулого тижня. Проте, цей рівень на 34% менше рекордних цін лютого 2008 року (40300 донгів/кг). Знижки експортної ціни в’єтнамської кави до котировок лондонської біржі розширилися до 200 $/т порівняно з 180 $/т.</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9555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495550" cy="1933575"/>
                    </a:xfrm>
                    <a:prstGeom prst="rect">
                      <a:avLst/>
                    </a:prstGeom>
                  </pic:spPr>
                </pic:pic>
              </a:graphicData>
            </a:graphic>
          </wp:inline>
        </w:drawing>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Рис. 2. Динаміка </w:t>
      </w:r>
      <w:r>
        <w:rPr>
          <w:rFonts w:cs="Times New Roman" w:ascii="Times New Roman" w:hAnsi="Times New Roman"/>
          <w:bCs/>
          <w:iCs/>
          <w:sz w:val="28"/>
          <w:szCs w:val="28"/>
          <w:lang w:val="uk-UA"/>
        </w:rPr>
        <w:t>розрахункової ціни закриття на кавові ф’ючерси за період 26 листопада – 2 грудня 2009 року.</w:t>
      </w:r>
    </w:p>
    <w:p>
      <w:pPr>
        <w:pStyle w:val="Normal"/>
        <w:suppressAutoHyphens w:val="true"/>
        <w:autoSpaceDE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У 2009 році ціни на каву зросли. Так, арабіка з поставкою у березні 2010 року в Нью-Йорку подорожчала на 1,3%, а робуста з поставкою у січні 2010 року в Лондоні зросла на 0,3%. Розрахункова ціна закриття на зерно арабіки з поставкою у березні 2010 року склала 138,90 центів/фунт на нью-йоркській біржі NYBOT (ICE) 2 грудня 2009 року. За звітними відомостями стосовно позицій трейдерів із кавових ф’ючерсів на нью-йоркській біржі NYBOT станом на 23 листопада 2009 року чиста довга позиція великих інвестиційних фондів знизилася до 23911 лотів (-11576 лотів за тиждень). Чиста коротка позиція торгових домів скоротилася до 25952 лотів (-12006 лотів за тиждень). Чиста довга позиція дрібних торговців зменшилася до 2041 лоту (-430 лотів за тиждень). Чиста довга позиція індекс-трейдерів зросла до 54880 лотів (+ 836 лотів за тиждень). Частка довгої позиції індекс-трейдерів у комбінованому відкритому інтересі (разом із ф’ючерсами та опціонами) у звітному періоді зросла до 41,2%. Відкритий інтерес по ф’ючерсах скоротився до 13767 лотів (-16182 лота за тиждень). Сертифіковані запаси арабіки на нью-йоркській біржі NYBOT станом на 1 грудня 2009 року зменшилися до 3,176,426 мішків по 60 кг (+865 мішків на 25 листопада 2009 року). Розрахункова ціна закриття на зерно робусти склала 1331 $/т за січневим ф’ючерсом лондонської біржі Euronext (LIFFE) 2 грудня 2009 рок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6222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62225" cy="1905000"/>
                    </a:xfrm>
                    <a:prstGeom prst="rect">
                      <a:avLst/>
                    </a:prstGeom>
                  </pic:spPr>
                </pic:pic>
              </a:graphicData>
            </a:graphic>
          </wp:inline>
        </w:drawing>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Рис. 3. Динаміка </w:t>
      </w:r>
      <w:r>
        <w:rPr>
          <w:rFonts w:cs="Times New Roman" w:ascii="Times New Roman" w:hAnsi="Times New Roman"/>
          <w:bCs/>
          <w:iCs/>
          <w:sz w:val="28"/>
          <w:szCs w:val="28"/>
          <w:lang w:val="uk-UA"/>
        </w:rPr>
        <w:t xml:space="preserve">розрахункової ціни закриття на кавові ф’ючерси за період </w:t>
      </w:r>
      <w:r>
        <w:rPr>
          <w:rFonts w:cs="Times New Roman" w:ascii="Times New Roman" w:hAnsi="Times New Roman"/>
          <w:bCs/>
          <w:sz w:val="28"/>
          <w:szCs w:val="28"/>
          <w:lang w:val="uk-UA"/>
        </w:rPr>
        <w:t>26 листопада – 2 грудня 2009 р.</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На початок 2010 року ціни на каву арабіка і робуста зменшилися. Так, арабіка з поставкою у травні 2010 року в Нью-Йорку подешевшала на 4,8%, а робуста з поставкою у травні 2010 року в Лондоні зменшилася на 3,6%.</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а ціна закриття на зерно арабіки з поставкою у травні 2010 року склала 129,80 центів/фунт на нью-йоркській біржі NYBOT (ICE) 2 квітня 2010 рок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ми відомостями стосовно позицій трейдерів із кавових ф’ючерсів на нью-йоркській біржі NYBOT станом на 26 березня 2010 року чиста довга позиція великих інвестиційних фондів зменшилася до 15556 лотів (-1086 лотів за тиждень). Чиста коротка позиція торгових домів впала до 15699 лотів (-1924 лотів за тиждень). Чиста довга позиція дріб- них торговців зменшилася до 143 лотів (-838 лотів за тиждень). Чиста довга позиція індекс-трейдерів зросла до 54566 лотів (+31 лот за тиждень). Частка довгої позиції індекс-трейдерів у комбінованому відкритому інтересі (разом із ф’ючерсами та опціонами) у звітному періоді збільшилася до 37,2%. Відкритий інтерес по ф’ючерсах зменшився до 125351 лотів (-9515 лотів за тижден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тифіковані запаси кави арабіка на нью-йоркській біржі NYBOT станом на 2 квітня 2010 року зменшилися до 2773 046 мішків по 60 кг (-63599 мішків на 28 березня 2010 рок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а ціна закриття на зерно робусти склала 1259 $/т за травневим ф’ючерсом лондонської біржі Euronext (LIFFE) 2 квітня 2010.</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09850"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609850" cy="18478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 5. Динаміка </w:t>
      </w:r>
      <w:r>
        <w:rPr>
          <w:rFonts w:cs="Times New Roman" w:ascii="Times New Roman" w:hAnsi="Times New Roman"/>
          <w:bCs/>
          <w:iCs/>
          <w:sz w:val="28"/>
          <w:szCs w:val="28"/>
          <w:lang w:val="uk-UA"/>
        </w:rPr>
        <w:t>розрахункової ціни закриття на кавові ф’ючерси за період 29 березня – 2 квітня 2010 року</w:t>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181475"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4181475" cy="1828800"/>
                    </a:xfrm>
                    <a:prstGeom prst="rect">
                      <a:avLst/>
                    </a:prstGeom>
                  </pic:spPr>
                </pic:pic>
              </a:graphicData>
            </a:graphic>
          </wp:inline>
        </w:drawing>
      </w:r>
    </w:p>
    <w:p>
      <w:pPr>
        <w:pStyle w:val="Style18"/>
        <w:suppressAutoHyphens w:val="true"/>
        <w:spacing w:lineRule="auto" w:line="360" w:before="0" w:after="0"/>
        <w:ind w:firstLine="709"/>
        <w:jc w:val="both"/>
        <w:rPr>
          <w:sz w:val="28"/>
          <w:szCs w:val="28"/>
          <w:lang w:val="uk-UA"/>
        </w:rPr>
      </w:pPr>
      <w:r>
        <w:rPr>
          <w:sz w:val="28"/>
          <w:szCs w:val="28"/>
          <w:lang w:val="uk-UA"/>
        </w:rPr>
        <w:t>Рис. 6. Споживання кави в Європі та світі на одну особу, кг/рік.</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sz w:val="28"/>
          <w:szCs w:val="28"/>
          <w:lang w:val="uk-UA"/>
        </w:rPr>
      </w:pPr>
      <w:r>
        <w:rPr>
          <w:sz w:val="28"/>
          <w:szCs w:val="28"/>
          <w:lang w:val="uk-UA"/>
        </w:rPr>
        <w:t>Провівши дослідження експерти прогнозували такі зміни на ринку кави:</w:t>
      </w:r>
    </w:p>
    <w:p>
      <w:pPr>
        <w:pStyle w:val="Style18"/>
        <w:suppressAutoHyphens w:val="true"/>
        <w:spacing w:lineRule="auto" w:line="360" w:before="0" w:after="0"/>
        <w:ind w:firstLine="709"/>
        <w:jc w:val="both"/>
        <w:rPr/>
      </w:pPr>
      <w:r>
        <w:rPr>
          <w:sz w:val="28"/>
          <w:szCs w:val="28"/>
          <w:lang w:val="uk-UA"/>
        </w:rPr>
        <w:t>Станом на 20.01.2010 є такі дані про зміну ціни на каву: У березні мелена кава подорожчає на 5% На тлі змін на світовому ринку в Латвії в березні ціни на мелену каву можуть вирости, як мінімум, на 5%, прогнозує представник Merrild Kaffe в країнах балтії Дзінтарс Ліцис. За його словами, три з чотирьох найбільших постачальників зерен каві — Бразилія, В'єтнам і Колумбія — підвищили ціни. Зерен Arabica припадає на частку до 90% всієї меленої кави в Латвії, із засланням на агентство BNS пише електронна версія газети Diena. "Ціни на фоні Merrild можуть вирости на 5% вже в кінці кварталу", — відзначив експерт і додав, що можуть також подорожчати Paulig, Jacobs і Tchibo, до складу якого входять зерна Arabica [8].</w:t>
      </w:r>
    </w:p>
    <w:p>
      <w:pPr>
        <w:pStyle w:val="Style18"/>
        <w:suppressAutoHyphens w:val="true"/>
        <w:spacing w:lineRule="auto" w:line="360" w:before="0" w:after="0"/>
        <w:ind w:firstLine="709"/>
        <w:jc w:val="both"/>
        <w:rPr>
          <w:sz w:val="28"/>
          <w:szCs w:val="28"/>
          <w:lang w:val="uk-UA"/>
        </w:rPr>
      </w:pPr>
      <w:r>
        <w:rPr>
          <w:sz w:val="28"/>
          <w:szCs w:val="28"/>
          <w:lang w:val="uk-UA"/>
        </w:rPr>
        <w:t>Станом на 27.01.2010: Експорт кави з Перу може вирости до рекордної відмітки цього року, оскільки основні покупці, включаючи Kraft Foods і Starbucks Corp., мають намір збільшити об'єми закупівлі із-за підвищення якості зерен, заявив глава Перуанської кавової палати. Продажу каві, найбільшого об'єкту сільськогосподарського експорту Перу, можуть піднятися на 12% до $ 650 млн. в 2010 р., в порівнянні з $580 млн. роком раніше, заявив Едуардо Монтобан (Eduardo Montauban). Виробництво кави в Перу подвоїлося з 1999 р. унаслідок підвищення врожайності і розширення плантацій в півтора рази до 370 тис. гектарів, за даними міністерства сільського господарства країни. Урожай цього року, як планується, зросте до 5 млн. мішків з 4,8 млн. мішків в 2009 р.</w:t>
      </w:r>
    </w:p>
    <w:p>
      <w:pPr>
        <w:pStyle w:val="Style18"/>
        <w:suppressAutoHyphens w:val="true"/>
        <w:spacing w:lineRule="auto" w:line="360" w:before="0" w:after="0"/>
        <w:ind w:firstLine="709"/>
        <w:jc w:val="both"/>
        <w:rPr>
          <w:sz w:val="28"/>
          <w:szCs w:val="28"/>
          <w:lang w:val="uk-UA"/>
        </w:rPr>
      </w:pPr>
      <w:r>
        <w:rPr>
          <w:sz w:val="28"/>
          <w:szCs w:val="28"/>
          <w:lang w:val="uk-UA"/>
        </w:rPr>
        <w:t>"Зарубіжні компанії купують все більше нашої кави сорту арабіка, тому що він дешевший, ніж колумбійська кава, має м'який смак і його якість покращало останніми роками", - підкреслив Монтобан.</w:t>
      </w:r>
    </w:p>
    <w:p>
      <w:pPr>
        <w:pStyle w:val="Style18"/>
        <w:suppressAutoHyphens w:val="true"/>
        <w:spacing w:lineRule="auto" w:line="360" w:before="0" w:after="0"/>
        <w:ind w:firstLine="709"/>
        <w:jc w:val="both"/>
        <w:rPr/>
      </w:pPr>
      <w:r>
        <w:rPr>
          <w:sz w:val="28"/>
          <w:szCs w:val="28"/>
          <w:lang w:val="uk-UA"/>
        </w:rPr>
        <w:t>Станом на 09.03.2010: В'єтнамські компанії почали закупівлі кави на місцевому ринку з метою реалізувати план уряду по підвищенню цін на сировині. План передбачає покупку в'єтнамськими компаніями 200 тис тонн кави, яка на певний термін буде вилучена з ринку. Це зразково п'ята частина всієї вирощуваної в країні кави. "Заходи схвалені прем'єр-міністром і компанії повинні самі визначити деталі закупівель", - заявив голова галузевої асоціації Луонг Ван Ту. За його словами, ряд компаній вже почали купувати каву.</w:t>
      </w:r>
      <w:r>
        <w:rPr>
          <w:sz w:val="28"/>
          <w:lang w:val="uk-UA"/>
        </w:rPr>
        <w:t xml:space="preserve"> </w:t>
      </w:r>
      <w:r>
        <w:rPr>
          <w:sz w:val="28"/>
          <w:szCs w:val="28"/>
          <w:lang w:val="uk-UA"/>
        </w:rPr>
        <w:t>Вони входять в двадцятку найбільших експортерів, правда, Луонг Ван Ту не згадав назви компаній, повідомляє Reuters. Контракти на постачання робусти в травні втратили напередодні в ціні на Лондонській біржі 10$, зупинившись на відмітці $1222 за тонну. Раніше В'єтнам оголосив про готовність вилучити з вільного продажу частині урожаю рису, щоб також вплинути на його ціну. Спостерігачі сумніваються в дієвості цих заходів. Компаніям в умовах кризи буде важко знайти для цього досить коштів, а імпортери можуть перемкнутися на інші ринки.</w:t>
      </w:r>
    </w:p>
    <w:p>
      <w:pPr>
        <w:pStyle w:val="Style18"/>
        <w:suppressAutoHyphens w:val="true"/>
        <w:spacing w:lineRule="auto" w:line="360" w:before="0" w:after="0"/>
        <w:ind w:firstLine="709"/>
        <w:jc w:val="both"/>
        <w:rPr/>
      </w:pPr>
      <w:r>
        <w:rPr>
          <w:sz w:val="28"/>
          <w:szCs w:val="28"/>
          <w:lang w:val="uk-UA"/>
        </w:rPr>
        <w:t>Станом на 12.03.2010: По повідомленню "Інтерфакс-захід" із засланням на Національний статистичний комітет, в Білорусії в 2009 році обсяг виробництва натуральної кави склав 450т. Ця цифра на 4,3% менше показника 2008 років. Обсяг виробництва кавових напоїв в минулому році склав 778 т, що на 12,3% в порівнянні з 2008 роком. Крім того, за даними Белстата в січні 2010 року обсяг виробництва натурально кави в Білорусії на 60% менше, ніж в січні 2009 року, а ось виробництво кавових напоїв збільшилось на 49%.</w:t>
      </w:r>
    </w:p>
    <w:p>
      <w:pPr>
        <w:pStyle w:val="Style18"/>
        <w:suppressAutoHyphens w:val="true"/>
        <w:spacing w:lineRule="auto" w:line="360" w:before="0" w:after="0"/>
        <w:ind w:firstLine="709"/>
        <w:jc w:val="both"/>
        <w:rPr/>
      </w:pPr>
      <w:r>
        <w:rPr>
          <w:sz w:val="28"/>
          <w:szCs w:val="28"/>
          <w:lang w:val="uk-UA"/>
        </w:rPr>
        <w:t>22.03.2010: Світові ціни на каві в лютому 2010 року знизилися в порівнянні з січнем. Про це говориться в доповіді Міжнародної організації по каві. Вартість одного фунта сировини скоротилася з 126,85 центів до 123,37. Проте ціни залишалися відносно стабільними, багато в чому завдяки скороченню постачань колумбійських сортів.</w:t>
      </w:r>
      <w:r>
        <w:rPr>
          <w:sz w:val="28"/>
          <w:lang w:val="uk-UA"/>
        </w:rPr>
        <w:t xml:space="preserve"> </w:t>
      </w:r>
      <w:r>
        <w:rPr>
          <w:sz w:val="28"/>
          <w:szCs w:val="28"/>
          <w:lang w:val="uk-UA"/>
        </w:rPr>
        <w:t>В той же час ситуація з цінами на робусту виглядає менш обнадійливо. Ціни на цю сировину впали майже на 15,4% в порівнянні з лютим 2009 року. Об'єм постачань всіх країн-експортерів за січень 2010 року склав 7,2 млн мішків. В результаті в період за жовтень-січень 2009/2010 року було поставлено 28,4 млн мішків. За ці ж чотири місяці 2008/2009 років об'єм експорту оцінювався в 31,3 млн мішків. У результаті постачання скоротилися на 9,3%, відзначає організація.</w:t>
      </w:r>
      <w:r>
        <w:rPr>
          <w:sz w:val="28"/>
          <w:lang w:val="uk-UA"/>
        </w:rPr>
        <w:t xml:space="preserve"> </w:t>
      </w:r>
      <w:r>
        <w:rPr>
          <w:sz w:val="28"/>
          <w:szCs w:val="28"/>
          <w:lang w:val="uk-UA"/>
        </w:rPr>
        <w:t>Раніше повідомлялося, що в'єтнамські компанії почали закупівлі кави на місцевому ринку з метою реалізувати план уряду по підвищенню цін на сировині. План передбачає покупку в'єтнамськими компаніями 200 тис тонн кави, яка на певний термін буде вилучена з ринку. Це зразково п'ята частина всієї вирощуваної в країні кави. Станом на 24.03.2010: За минулий рік ціни на каві, подорожчали на 15-20%. Експерти прогнозують, що до травня 2010 цін на розчинний кофе</w:t>
      </w:r>
      <w:r>
        <w:rPr>
          <w:sz w:val="28"/>
          <w:szCs w:val="28"/>
        </w:rPr>
        <w:t xml:space="preserve"> </w:t>
      </w:r>
      <w:r>
        <w:rPr>
          <w:sz w:val="28"/>
          <w:szCs w:val="28"/>
          <w:lang w:val="uk-UA"/>
        </w:rPr>
        <w:t>виростуть ще на 10-15%. "Окрім зростання курсу долара на ціни сильно вплинув неврожай", — відзначає керівник асоціації "Росчайкофе". Виною тому – неврожай в Колумбії, яка є основним постачальником. Неврожаї в Бразилії, Колумбії і В'єтнамі, вхідних в четвірку світових виробників кави, засуха в Мексиці вже викликали прилив песимізму у аналітиків.</w:t>
      </w:r>
      <w:r>
        <w:rPr>
          <w:sz w:val="28"/>
          <w:lang w:val="uk-UA"/>
        </w:rPr>
        <w:t xml:space="preserve"> </w:t>
      </w:r>
      <w:r>
        <w:rPr>
          <w:sz w:val="28"/>
          <w:szCs w:val="28"/>
          <w:lang w:val="uk-UA"/>
        </w:rPr>
        <w:t>Сьогодні кавовим бізнесом на російському ринку займається близько сотні компаній. Довгий час сегмент сублімованої кави (freeze dried) в РФ знаходився в руках Kraft Foods, Nestle і німецькою Tchibo. Правда, німецька компанія за останніх три роки дещо здала свої позиції. У сегменті натуральної кави (меленого і в зернах) росіяни віддають перевагу національним брендам. Серед них — "Московська кав'ярня на паях'", "Гранд", "Орімі Трейд", "Золоті куполи".</w:t>
      </w:r>
      <w:r>
        <w:rPr>
          <w:sz w:val="28"/>
          <w:lang w:val="uk-UA"/>
        </w:rPr>
        <w:t xml:space="preserve"> </w:t>
      </w:r>
      <w:r>
        <w:rPr>
          <w:sz w:val="28"/>
          <w:szCs w:val="28"/>
          <w:lang w:val="uk-UA"/>
        </w:rPr>
        <w:t>Елітні сорти натуральної кави найактивніше просувають в РФ італійські марки, включаючи Danesi, Ionia, Lavazza, Molinari, Saeco. Станом на 29.03.2010: Кава арабіка може подорожчати на 8%, оскільки загроза заморозків в Бразилії, що є світовим лідером по виробництву кави, може понизити врожайність, повідомляє агентство Bloomberg із засланням на прогноз японської компанії Кеу Coffee Inc., що спеціалізується на обжарюванні і перепродажі кавових зерен. Кавові ф'ючерси на торгах в Нью-Йорку можуть подорожчати до $1,45 за фунт в період з червня по серпень, стверджує один з керівників Кеу Coffeee Нобуо Сакамото.</w:t>
      </w:r>
      <w:r>
        <w:rPr>
          <w:sz w:val="28"/>
          <w:lang w:val="uk-UA"/>
        </w:rPr>
        <w:t xml:space="preserve"> </w:t>
      </w:r>
      <w:r>
        <w:rPr>
          <w:sz w:val="28"/>
          <w:szCs w:val="28"/>
          <w:lang w:val="uk-UA"/>
        </w:rPr>
        <w:t>Потім ціни знизяться, оскільки наступний етап буде продуктивнішим, додав він.</w:t>
      </w:r>
    </w:p>
    <w:p>
      <w:pPr>
        <w:pStyle w:val="Style18"/>
        <w:suppressAutoHyphens w:val="true"/>
        <w:spacing w:lineRule="auto" w:line="360" w:before="0" w:after="0"/>
        <w:ind w:firstLine="709"/>
        <w:jc w:val="both"/>
        <w:rPr>
          <w:sz w:val="28"/>
          <w:szCs w:val="28"/>
          <w:lang w:val="uk-UA"/>
        </w:rPr>
      </w:pPr>
      <w:r>
        <w:rPr>
          <w:sz w:val="28"/>
          <w:szCs w:val="28"/>
          <w:lang w:val="uk-UA"/>
        </w:rPr>
        <w:t>Станом на 20.05.2010: Кава вже у вересні може істотно подешевшати, говорять експерти. Прогнозованого дефіциту на цьому ринку не буде. Хороші новини приходять від країн-експортерів. Наприклад, Гватемала збільшила виробництво на 10%, а Колумбія – на чверть. Коментує: Луіс Мунос, голова асоціації експортерів кавою Колумбії.</w:t>
      </w:r>
    </w:p>
    <w:p>
      <w:pPr>
        <w:pStyle w:val="Style18"/>
        <w:suppressAutoHyphens w:val="true"/>
        <w:spacing w:lineRule="auto" w:line="360" w:before="0" w:after="0"/>
        <w:ind w:firstLine="709"/>
        <w:jc w:val="both"/>
        <w:rPr/>
      </w:pPr>
      <w:r>
        <w:rPr>
          <w:sz w:val="28"/>
          <w:szCs w:val="28"/>
          <w:lang w:val="uk-UA"/>
        </w:rPr>
        <w:t>Станом на 24.05.2010: Kraft Foods підняла ціни на свою каву. Kraft Foods оголосила про підвищення на 4% цін ряду своїх кавових марок. Зміни торкнуться меленого і жаренний кава Maxwell House і Yuban. Рішення продиктоване зростанням вартості сировини, енергоносіїв і збільшенням інших витратних статей. Про це повідомив офіційний представник компанії Бриджіт Макконелл. За її словами, підвищення не торкнеться марки Maxwell House 100% Colombian, Wake Up Roast, Singles, Filter Packs, а також розчинна кава, повідомило Reuters.</w:t>
      </w:r>
      <w:r>
        <w:rPr>
          <w:sz w:val="28"/>
          <w:lang w:val="uk-UA"/>
        </w:rPr>
        <w:t xml:space="preserve"> </w:t>
      </w:r>
      <w:r>
        <w:rPr>
          <w:sz w:val="28"/>
          <w:szCs w:val="28"/>
          <w:lang w:val="uk-UA"/>
        </w:rPr>
        <w:t>Раніше ціни на каві підняв один з провідних американських виробників продуктів харчування і напоїв J. M. Smucker. Марки Folgers, Dunkin'' Donuts, Millstone і Gourmet Selections також подорожчають в середньому на 4%. Своє рішення компанія пояснила зростанням цін на сировину, паливо і упаковку.</w:t>
      </w:r>
    </w:p>
    <w:p>
      <w:pPr>
        <w:pStyle w:val="Style18"/>
        <w:suppressAutoHyphens w:val="true"/>
        <w:spacing w:lineRule="auto" w:line="360" w:before="0" w:after="0"/>
        <w:ind w:firstLine="709"/>
        <w:jc w:val="both"/>
        <w:rPr/>
      </w:pPr>
      <w:r>
        <w:rPr>
          <w:sz w:val="28"/>
          <w:szCs w:val="28"/>
          <w:lang w:val="uk-UA"/>
        </w:rPr>
        <w:t>Станом на 22.06.2010: Виробники кави в Панамі піднімають ціну.</w:t>
      </w:r>
      <w:r>
        <w:rPr>
          <w:sz w:val="28"/>
          <w:lang w:val="uk-UA"/>
        </w:rPr>
        <w:t xml:space="preserve"> </w:t>
      </w:r>
      <w:r>
        <w:rPr>
          <w:sz w:val="28"/>
          <w:szCs w:val="28"/>
          <w:lang w:val="uk-UA"/>
        </w:rPr>
        <w:t>Після проливних дощів і повеней, які уразили провінцію Чиріки в кінці 2009 року, виробники кави зазнали значних втрат урожаю. Виробники кави в гірських районах провінції Чиріки (Chiriqui) не сподіваються повторити урожай минулого року і повідомляють про збільшення ціни на каві у декілька разів. Ряд виробників кави, щоб збалансувати свої втрати, замінили частину кавових площ посадками менш примхливих бананів. Другий за величиною регіон вирощування кави, провінція Верагуас, також переживає не кращі часи: скорочення площ під каву тут склало більше 6 тисяч гектарів.</w:t>
      </w:r>
      <w:r>
        <w:rPr>
          <w:sz w:val="28"/>
          <w:lang w:val="uk-UA"/>
        </w:rPr>
        <w:t xml:space="preserve"> </w:t>
      </w:r>
      <w:r>
        <w:rPr>
          <w:sz w:val="28"/>
          <w:szCs w:val="28"/>
          <w:lang w:val="uk-UA"/>
        </w:rPr>
        <w:t>Згідно доповіді панамського міністерства сільськогосподарського розвитку, менш ніж за рік площа кавових плантацій скоротилася з 185 тисяч гектарів до 160 тисяч. Причому, ці дані наводяться лише для тих господарств, яким міністерство надає допомога у вирощуванні кави.</w:t>
      </w:r>
      <w:r>
        <w:rPr>
          <w:sz w:val="28"/>
          <w:lang w:val="uk-UA"/>
        </w:rPr>
        <w:t xml:space="preserve"> </w:t>
      </w:r>
      <w:r>
        <w:rPr>
          <w:sz w:val="28"/>
          <w:szCs w:val="28"/>
          <w:lang w:val="uk-UA"/>
        </w:rPr>
        <w:t>З врахуванням поганих кліматичних умов і зниженням площ плантацій ряд підприємств-дистриб'юторів заявили, що у них немає іншого вибору, окрім як підняти ціну на свої продукти. Так, керівництво мережі супермаркетів Palo Alto вже оголосило про підвищення з 1 липня цін на каві в середньому на 45% - до 9,1 долара за кілограм. Зараз на Нью-йоркській фондовій біржі вартість панамської кави вагається в районі 1,6 долара за кілограм, тоді як на національному ринку вартість кави складає 1,7$ за кг.</w:t>
      </w:r>
    </w:p>
    <w:p>
      <w:pPr>
        <w:pStyle w:val="Style18"/>
        <w:suppressAutoHyphens w:val="true"/>
        <w:spacing w:lineRule="auto" w:line="360" w:before="0" w:after="0"/>
        <w:ind w:firstLine="709"/>
        <w:jc w:val="both"/>
        <w:rPr>
          <w:sz w:val="28"/>
          <w:szCs w:val="28"/>
          <w:lang w:val="uk-UA"/>
        </w:rPr>
      </w:pPr>
      <w:r>
        <w:rPr>
          <w:sz w:val="28"/>
          <w:szCs w:val="28"/>
          <w:lang w:val="uk-UA"/>
        </w:rPr>
        <w:t>Станом на 06.07.2010: Ціни на каву помітно знизились у Лондоні. Різке зниження цін на каві зафіксоване в Лондоні. Це відбувається на тлі побоювань учасників ринку, що ціни на сировині в останні декілька тижнів зростали необгрунтовано. В результаті контракти на постачання робусти у вересні подешевшали на 2,1%, що стало найзначнішим падінням з листопада 2010 року. Як передає Bloomberg, ціни впали на $36, до $1674 за тонну. В кінці червня, навпаки наголошувалося різке зростання на сировині.</w:t>
      </w:r>
      <w:r>
        <w:rPr>
          <w:sz w:val="28"/>
          <w:lang w:val="uk-UA"/>
        </w:rPr>
        <w:t xml:space="preserve"> </w:t>
      </w:r>
      <w:r>
        <w:rPr>
          <w:sz w:val="28"/>
          <w:szCs w:val="28"/>
          <w:lang w:val="uk-UA"/>
        </w:rPr>
        <w:t>Як свідчили експерти, це відбувалося на тлі побоювання трейдерів з приводу скорочення запасів сировини в країні у вересні-жовтні. Раніше В'єтнам почав скуповувати каву, частину якої планувалося вилучити з ринку на певний термін. У Лондоні ф'ючерси зростали в ціні з 11 червня.</w:t>
      </w:r>
    </w:p>
    <w:p>
      <w:pPr>
        <w:pStyle w:val="Style18"/>
        <w:suppressAutoHyphens w:val="true"/>
        <w:spacing w:lineRule="auto" w:line="360" w:before="0" w:after="0"/>
        <w:ind w:firstLine="709"/>
        <w:jc w:val="both"/>
        <w:rPr>
          <w:sz w:val="28"/>
          <w:szCs w:val="28"/>
          <w:lang w:val="uk-UA"/>
        </w:rPr>
      </w:pPr>
      <w:r>
        <w:rPr>
          <w:sz w:val="28"/>
          <w:szCs w:val="28"/>
          <w:lang w:val="uk-UA"/>
        </w:rPr>
      </w:r>
      <w:r>
        <w:br w:type="page"/>
      </w:r>
    </w:p>
    <w:p>
      <w:pPr>
        <w:pStyle w:val="Style18"/>
        <w:suppressAutoHyphens w:val="true"/>
        <w:spacing w:lineRule="auto" w:line="360" w:before="0" w:after="0"/>
        <w:ind w:firstLine="709"/>
        <w:jc w:val="both"/>
        <w:rPr>
          <w:sz w:val="28"/>
          <w:szCs w:val="28"/>
          <w:lang w:val="uk-UA"/>
        </w:rPr>
      </w:pPr>
      <w:r>
        <w:rPr>
          <w:sz w:val="28"/>
          <w:szCs w:val="28"/>
          <w:lang w:val="uk-UA"/>
        </w:rPr>
        <w:drawing>
          <wp:inline distT="0" distB="0" distL="0" distR="0">
            <wp:extent cx="2752725" cy="1857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752725" cy="1857375"/>
                    </a:xfrm>
                    <a:prstGeom prst="rect">
                      <a:avLst/>
                    </a:prstGeom>
                  </pic:spPr>
                </pic:pic>
              </a:graphicData>
            </a:graphic>
          </wp:inline>
        </w:drawing>
      </w:r>
    </w:p>
    <w:p>
      <w:pPr>
        <w:pStyle w:val="Style18"/>
        <w:suppressAutoHyphens w:val="true"/>
        <w:spacing w:lineRule="auto" w:line="360" w:before="0" w:after="0"/>
        <w:ind w:firstLine="709"/>
        <w:jc w:val="both"/>
        <w:rPr>
          <w:sz w:val="28"/>
          <w:szCs w:val="28"/>
          <w:lang w:val="uk-UA"/>
        </w:rPr>
      </w:pPr>
      <w:r>
        <w:rPr>
          <w:sz w:val="28"/>
          <w:szCs w:val="28"/>
          <w:lang w:val="uk-UA"/>
        </w:rPr>
        <w:t>Рис. 7. Динаміка цін на каву в Лондоні з 2000 по 2009р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Style w:val="Appleconvertedspace"/>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2.08.2010: </w:t>
      </w:r>
      <w:r>
        <w:rPr>
          <w:rFonts w:cs="Times New Roman" w:ascii="Times New Roman" w:hAnsi="Times New Roman"/>
          <w:sz w:val="28"/>
          <w:szCs w:val="28"/>
          <w:lang w:val="uk-UA" w:eastAsia="ru-RU"/>
        </w:rPr>
        <w:t xml:space="preserve">На світових біржах вартість кави зросла до дванадцятирічних максимумів на торгах 30 липня 2010. Підставою для такого зростання стали повідомлення про зниження якості кавових зерен у головного експортера цієї продукції -m Колумбії. </w:t>
      </w:r>
      <w:r>
        <w:rPr>
          <w:rStyle w:val="Applestylespan"/>
          <w:rFonts w:cs="Times New Roman" w:ascii="Times New Roman" w:hAnsi="Times New Roman"/>
          <w:sz w:val="28"/>
          <w:szCs w:val="28"/>
          <w:lang w:val="uk-UA"/>
        </w:rPr>
        <w:t xml:space="preserve">Котирування вартості кави вересневого врожаю (сорт Арабіка) на Нью-йоркській фондовій біржі злетіли до 1,78 $ за фунт, що склало зростання на 3,2% за торговельну сесію, повідомляє </w:t>
      </w:r>
      <w:r>
        <w:rPr>
          <w:rFonts w:cs="Times New Roman" w:ascii="Times New Roman" w:hAnsi="Times New Roman"/>
          <w:sz w:val="28"/>
          <w:szCs w:val="28"/>
          <w:lang w:val="uk-UA"/>
        </w:rPr>
        <w:t>Біржовий Лідер</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Зростання ф'ючерсних контрактів на каву сорту Робуста врожаю вересня на Лондонській біржі фінансових ф'ючерсів досяг 1810 $ за тонну.</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За оцінками експертів, вартість кави може продовжити зростання на</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NYSE</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до жовтня, поки не буде оприлюднено дані про врожай кави в Бразилії. До цього моменту ціна кавових зерен може досягти позначки в два долари за фунт.</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Нагадаємо, раніше влада Венесуели продовжила на три місяці примусовий контроль над двома найбільшими виробниками кави, щоб завершити процедуру націоналізації через підвищення цін у країні.</w:t>
      </w:r>
    </w:p>
    <w:p>
      <w:pPr>
        <w:pStyle w:val="Style18"/>
        <w:suppressAutoHyphens w:val="true"/>
        <w:spacing w:lineRule="auto" w:line="360" w:before="0" w:after="0"/>
        <w:ind w:firstLine="709"/>
        <w:jc w:val="both"/>
        <w:rPr/>
      </w:pPr>
      <w:r>
        <w:rPr>
          <w:sz w:val="28"/>
          <w:szCs w:val="28"/>
          <w:lang w:val="uk-UA"/>
        </w:rPr>
        <w:t>Станом на 09.09.2010: Світові ціни на каву пішли вниз.</w:t>
      </w:r>
      <w:r>
        <w:rPr>
          <w:sz w:val="28"/>
          <w:lang w:val="uk-UA"/>
        </w:rPr>
        <w:t xml:space="preserve"> </w:t>
      </w:r>
      <w:r>
        <w:rPr>
          <w:sz w:val="28"/>
          <w:szCs w:val="28"/>
          <w:lang w:val="uk-UA"/>
        </w:rPr>
        <w:t>Ціни на каві опустилися на біржах Нью-Йорка і Лондона після того, як з'явилася інформація про те, що в Бразилії буде зібраний чималий урожай для задоволення попиту. Контракти на постачання арабіки в грудні подешевшали на 1,3% в Нью-Йорку, листопадові ф'ючерси подешевшали на 1,8% в Лондоні.</w:t>
      </w:r>
      <w:r>
        <w:rPr>
          <w:sz w:val="28"/>
          <w:lang w:val="uk-UA"/>
        </w:rPr>
        <w:t xml:space="preserve"> </w:t>
      </w:r>
      <w:r>
        <w:rPr>
          <w:sz w:val="28"/>
          <w:szCs w:val="28"/>
          <w:lang w:val="uk-UA"/>
        </w:rPr>
        <w:t>Як повідомляє Bloomberg, фунт сировини на майданчику в Нью-Йорку коштує $1,845, тоді як в Лондоні - $1,588. Основна частина урожаю кави буде зібрана в жовтні, листопаді і грудні, сказав покидаючий пост глави Міжнародної організації по каві Нестор Осоріо. "Ринок може трохи розслабитися", - відзначив експерт.</w:t>
      </w:r>
      <w:r>
        <w:rPr>
          <w:sz w:val="28"/>
          <w:lang w:val="uk-UA"/>
        </w:rPr>
        <w:t xml:space="preserve"> </w:t>
      </w:r>
      <w:r>
        <w:rPr>
          <w:sz w:val="28"/>
          <w:szCs w:val="28"/>
          <w:lang w:val="uk-UA"/>
        </w:rPr>
        <w:t>Цього року ціни на арабіку виросли на 36% цього року. Стрибок цін був викликаний прогнозами відносно урожаю в Бразилії і Колумбії. Повідомлялося, що країни можуть виробити каву менше очікуваного із-за проливних дощів. Тим часом із-за дощів збір урожаю у В'єтнамі може бути відкладений на місяць.</w:t>
      </w:r>
    </w:p>
    <w:p>
      <w:pPr>
        <w:pStyle w:val="Style18"/>
        <w:suppressAutoHyphens w:val="true"/>
        <w:spacing w:lineRule="auto" w:line="360" w:before="0" w:after="0"/>
        <w:ind w:firstLine="709"/>
        <w:jc w:val="both"/>
        <w:rPr>
          <w:sz w:val="28"/>
          <w:szCs w:val="28"/>
          <w:lang w:val="uk-UA"/>
        </w:rPr>
      </w:pPr>
      <w:r>
        <w:rPr>
          <w:sz w:val="28"/>
          <w:szCs w:val="28"/>
          <w:lang w:val="uk-UA"/>
        </w:rPr>
        <w:t>Станом на 20.10.2010: Ціни на каву можуть вирости. Ціни кави залишаться відносно високими в короткостроковій і середньостроковій перспективі. Такий прогноз зробив глава Міжнародної організації по каві (ICO) Нестор Осоріо. На думку Осоріо, зростанню цін сприятимуть низькі запаси сировини і збільшені витрати на виробництво.</w:t>
      </w:r>
      <w:r>
        <w:rPr>
          <w:sz w:val="28"/>
          <w:lang w:val="uk-UA"/>
        </w:rPr>
        <w:t xml:space="preserve"> </w:t>
      </w:r>
      <w:r>
        <w:rPr>
          <w:sz w:val="28"/>
          <w:szCs w:val="28"/>
          <w:lang w:val="uk-UA"/>
        </w:rPr>
        <w:t>Зараз запаси країн-виробників знаходяться на найнижчому рівні за всю історію спостережень. Так, дані з Колумбії свідчать про те, що урожай 2010/2011 рік перевершить попередні два. Тоді на виробництві кави негативно позначилася погода, навала шкідників і хвороби дерев. Проте новий урожай все-таки не дотягне до відмітки в 12,5 млн мішків, що востаннє було зафіксоване в сезоні 2007/2008.</w:t>
      </w:r>
      <w:r>
        <w:rPr>
          <w:sz w:val="28"/>
          <w:lang w:val="uk-UA"/>
        </w:rPr>
        <w:t xml:space="preserve"> </w:t>
      </w:r>
      <w:r>
        <w:rPr>
          <w:sz w:val="28"/>
          <w:szCs w:val="28"/>
          <w:lang w:val="uk-UA"/>
        </w:rPr>
        <w:t>Бразільські власті заявили про те, що урожай кави в країні перевищить торішній на 20%, проте не стане рекордним, як прогнозувалося раніше. За даними міністерства сільського господарства країни, урожай культури складе 47,2 млн мішків. Побити рекорд не удасться через меншу кількість опадів, що випали цього року.</w:t>
      </w:r>
      <w:r>
        <w:rPr>
          <w:sz w:val="28"/>
          <w:lang w:val="uk-UA"/>
        </w:rPr>
        <w:t xml:space="preserve"> </w:t>
      </w:r>
      <w:r>
        <w:rPr>
          <w:sz w:val="28"/>
          <w:szCs w:val="28"/>
          <w:lang w:val="uk-UA"/>
        </w:rPr>
        <w:t>У січні власті прогнозували, що цього року Бразилія отримає 48,7 млн мішків. Торік найбільший виробник кави зібрав 39,5 млн мішків. Осоріо не змінив свій прогноз по світовому виробництву. Експерт вважає, що цей показник складе в 2010/2011 році 133-135 млн мішків[8].</w:t>
      </w:r>
    </w:p>
    <w:p>
      <w:pPr>
        <w:pStyle w:val="Style18"/>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Основні країни-процуденти і країни-експортери какао в світі</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8"/>
        <w:suppressAutoHyphens w:val="true"/>
        <w:spacing w:lineRule="auto" w:line="360" w:before="0" w:after="0"/>
        <w:ind w:firstLine="709"/>
        <w:jc w:val="both"/>
        <w:rPr/>
      </w:pPr>
      <w:r>
        <w:rPr>
          <w:sz w:val="28"/>
          <w:szCs w:val="28"/>
          <w:lang w:val="uk-UA"/>
        </w:rPr>
        <w:t xml:space="preserve">Таблиця 2. </w:t>
      </w:r>
      <w:r>
        <w:rPr/>
        <w:t>Найбільші виробники какао - 2004 рік (млн. т)[ Джерело: Продовольча і сільськогосподарська організація ООН (ФАО)]</w:t>
      </w:r>
    </w:p>
    <w:tbl>
      <w:tblPr>
        <w:tblW w:w="2473" w:type="dxa"/>
        <w:jc w:val="center"/>
        <w:tblInd w:w="0" w:type="dxa"/>
        <w:tblLayout w:type="fixed"/>
        <w:tblCellMar>
          <w:top w:w="0" w:type="dxa"/>
          <w:left w:w="108" w:type="dxa"/>
          <w:bottom w:w="0" w:type="dxa"/>
          <w:right w:w="108" w:type="dxa"/>
        </w:tblCellMar>
      </w:tblPr>
      <w:tblGrid>
        <w:gridCol w:w="1907"/>
        <w:gridCol w:w="56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Кот-д'Івуар</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3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Ган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0.7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Індонезія</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0.4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Нігерія</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0.3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Бразилія</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0.1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Камбодж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0.1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Еквадор</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0.0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Повне виробниц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3.6</w:t>
            </w:r>
          </w:p>
        </w:tc>
      </w:tr>
    </w:tbl>
    <w:p>
      <w:pPr>
        <w:pStyle w:val="Style18"/>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lang w:val="uk-UA"/>
        </w:rPr>
        <w:t xml:space="preserve">У світовому виробництві какао-бобів провідне місце зберігає Західна Африка. Головними продуцентами какао-бобів виступають Кот-д'Івуар і Гана, до групи продуцентів також входять Нігерія та Камерун. </w:t>
      </w:r>
      <w:r>
        <w:rPr>
          <w:rStyle w:val="Longtext1"/>
          <w:rFonts w:cs="Times New Roman" w:ascii="Times New Roman" w:hAnsi="Times New Roman"/>
          <w:sz w:val="28"/>
          <w:szCs w:val="28"/>
          <w:shd w:fill="FFFFFF" w:val="clear"/>
          <w:lang w:val="uk-UA"/>
        </w:rPr>
        <w:t>Разом з тим регіон є вельми нестійким в політичному плані, що дестабілізує обстановку в країні, порушує постачання какао-бобів і викликає зростання світових цін.</w:t>
      </w:r>
    </w:p>
    <w:p>
      <w:pPr>
        <w:pStyle w:val="Normal"/>
        <w:suppressAutoHyphens w:val="true"/>
        <w:spacing w:lineRule="auto" w:line="360" w:before="0" w:after="0"/>
        <w:ind w:firstLine="709"/>
        <w:jc w:val="both"/>
        <w:rPr/>
      </w:pPr>
      <w:r>
        <w:rPr>
          <w:rStyle w:val="Longtext1"/>
          <w:rFonts w:cs="Times New Roman" w:ascii="Times New Roman" w:hAnsi="Times New Roman"/>
          <w:sz w:val="28"/>
          <w:szCs w:val="28"/>
          <w:lang w:val="uk-UA"/>
        </w:rPr>
        <w:t xml:space="preserve">Виробництво какао-бобів в Африці в останні 10 років зростала в середньому на 5% на рік. </w:t>
      </w:r>
      <w:r>
        <w:rPr>
          <w:rStyle w:val="Longtext1"/>
          <w:rFonts w:cs="Times New Roman" w:ascii="Times New Roman" w:hAnsi="Times New Roman"/>
          <w:sz w:val="28"/>
          <w:szCs w:val="28"/>
          <w:shd w:fill="FFFFFF" w:val="clear"/>
          <w:lang w:val="uk-UA"/>
        </w:rPr>
        <w:t xml:space="preserve">Питома вага регіону в обсязі світових ресурсів у 2003/04 р. досягла 73%, а частка Кот-д'Івуара - 41%; 60% світового виробництва какао-бобів припадає на Гану і Кот-д'Івуар. </w:t>
      </w:r>
      <w:r>
        <w:rPr>
          <w:rStyle w:val="Longtext1"/>
          <w:rFonts w:cs="Times New Roman" w:ascii="Times New Roman" w:hAnsi="Times New Roman"/>
          <w:sz w:val="28"/>
          <w:szCs w:val="28"/>
          <w:lang w:val="uk-UA"/>
        </w:rPr>
        <w:t>У загальному експорті частка Африки була ще вищою - 77% (включаючи какао-продукти), на Азію та Латинську Америку припадало, відповідно, 17% та 6%.</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
    </w:p>
    <w:p>
      <w:pPr>
        <w:pStyle w:val="Normal"/>
        <w:suppressAutoHyphens w:val="true"/>
        <w:spacing w:lineRule="auto" w:line="360" w:before="0" w:after="0"/>
        <w:ind w:firstLine="709"/>
        <w:jc w:val="both"/>
        <w:rPr/>
      </w:pPr>
      <w:r>
        <w:rPr>
          <w:rStyle w:val="Longtext1"/>
          <w:rFonts w:cs="Times New Roman" w:ascii="Times New Roman" w:hAnsi="Times New Roman"/>
          <w:sz w:val="28"/>
          <w:szCs w:val="28"/>
          <w:lang w:val="uk-UA"/>
        </w:rPr>
        <w:t xml:space="preserve">Таблиця 3 </w:t>
      </w:r>
      <w:r>
        <w:rPr>
          <w:rStyle w:val="Longtext1"/>
          <w:rFonts w:cs="Times New Roman" w:ascii="Times New Roman" w:hAnsi="Times New Roman"/>
          <w:sz w:val="28"/>
          <w:szCs w:val="28"/>
          <w:shd w:fill="FFFFFF" w:val="clear"/>
          <w:lang w:val="uk-UA"/>
        </w:rPr>
        <w:t>Частка окремих регіонів у світовому виробництві та переробці какао-бобів [</w:t>
      </w:r>
      <w:r>
        <w:rPr/>
        <w:t>Джерело: БИКИ, № 31, 22.03.2005, с. 6-7]</w:t>
      </w:r>
    </w:p>
    <w:tbl>
      <w:tblPr>
        <w:tblW w:w="3527" w:type="dxa"/>
        <w:jc w:val="center"/>
        <w:tblInd w:w="0" w:type="dxa"/>
        <w:tblLayout w:type="fixed"/>
        <w:tblCellMar>
          <w:top w:w="0" w:type="dxa"/>
          <w:left w:w="108" w:type="dxa"/>
          <w:bottom w:w="0" w:type="dxa"/>
          <w:right w:w="108" w:type="dxa"/>
        </w:tblCellMar>
      </w:tblPr>
      <w:tblGrid>
        <w:gridCol w:w="1711"/>
        <w:gridCol w:w="933"/>
        <w:gridCol w:w="883"/>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Країна\роки</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991-94.</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 xml:space="preserve">2001-04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bCs/>
                <w:sz w:val="20"/>
                <w:szCs w:val="28"/>
                <w:lang w:val="uk-UA"/>
              </w:rPr>
              <w:t>Виробництво (%)</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0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Африка</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55,3</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7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Америка</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23,9</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Азія/Океанія</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20,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7</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bCs/>
                <w:sz w:val="20"/>
                <w:szCs w:val="28"/>
                <w:lang w:val="uk-UA"/>
              </w:rPr>
              <w:t>Переробка</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2х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2х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Європа</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50,4</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4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Америка</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25</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Азія\Океанія</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2,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7</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Африка</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7,4</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5</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Style w:val="Longtext1"/>
          <w:rFonts w:cs="Times New Roman" w:ascii="Times New Roman" w:hAnsi="Times New Roman"/>
          <w:sz w:val="28"/>
          <w:szCs w:val="28"/>
          <w:lang w:val="uk-UA"/>
        </w:rPr>
        <w:t xml:space="preserve">Кот-д'Івуар щорічно експортує близько 1 млн. тонн какао-бобів, у той час як Гана, Нігерія та Камерун спільно продають близько 700 тис. тонн какао-бобів. Какао-сировина з Малайзії та Індонезії - близько 250 тис. какао-бобів - споживається Японією, Китаєм, Ізраїлем, Філіппінами, Туреччиною і Таїландом. Близько 85 тис. тонн какао з країн Латинської Америки ввозяться в США і Канаду, які споживають 400 тис. тонн і 45 тис. тонн відповідно. Європа щорічно імпортує понад півтора мільйона тонн какао-бобів, Росія - близько 100 тис. тонн. У 90-х роках і на початку нового десятиліття географічна структура світового виробництва і споживання какао-бобів зазнала змін. </w:t>
      </w:r>
      <w:r>
        <w:rPr>
          <w:rStyle w:val="Longtext1"/>
          <w:rFonts w:cs="Times New Roman" w:ascii="Times New Roman" w:hAnsi="Times New Roman"/>
          <w:sz w:val="28"/>
          <w:szCs w:val="28"/>
          <w:shd w:fill="FFFFFF" w:val="clear"/>
          <w:lang w:val="uk-UA"/>
        </w:rPr>
        <w:t xml:space="preserve">Підвищилася роль Африки в світовому виробництві какао-бобів, що пов'язується з розширенням площ під цією культурою, зростанням продуктивності внаслідок поновлення плантацій і використання генетичних біотехнологій, а також збільшення використання добрив. Масштаби поновлення плантацій в Кот-д'Івуарі та Нігерії становили 20% і 6%, поряд зі збільшенням виробництва зростав і випуск како-продуктів, який стимулювався державною підтримкою, націленої на експорт продукції з більшою доданою вартістю. </w:t>
      </w:r>
      <w:r>
        <w:rPr>
          <w:rStyle w:val="Longtext1"/>
          <w:rFonts w:cs="Times New Roman" w:ascii="Times New Roman" w:hAnsi="Times New Roman"/>
          <w:sz w:val="28"/>
          <w:szCs w:val="28"/>
          <w:lang w:val="uk-UA"/>
        </w:rPr>
        <w:t xml:space="preserve">На частку країн, що виробляють какао-боби, у 2003\04 рр. доводилося 36% їхньої світової переробки (лише 29% на початку 1990-х років). В Африці за останні 10 років переробка какао-бобів підвищувалася на 8% в рік, а питома вага регіону у її загальному обсязі піднявся з 7,4% до 16%. При цьому Кот-д'Івуар став третім найбільшим переробником какао-бобів, випередивши Німеччину і зайнявши позиції після таких країн, як Нідерланди та США. Однак, рівень переробки какао-бобів у країнах-продуцента як і раніше низький, основною формою експортованого продукту залишаються какао-боби, що не дозволяє країнам-продуцента отримувати додатковий прибуток. За прогнозами на 2004 \ 2005 рр.. </w:t>
      </w:r>
      <w:r>
        <w:rPr>
          <w:rStyle w:val="Longtext1"/>
          <w:rFonts w:cs="Times New Roman" w:ascii="Times New Roman" w:hAnsi="Times New Roman"/>
          <w:sz w:val="28"/>
          <w:szCs w:val="28"/>
          <w:shd w:fill="FFFFFF" w:val="clear"/>
          <w:lang w:val="uk-UA"/>
        </w:rPr>
        <w:t>обсяг виробництва какао в світі впаде на 9% за рахунок зниження обсягів виробництва країн-продуцентів Західної Африки, в той час як обсяг вирощуваних в азіатських і латиноамериканських країнах какао-бобів залишиться незмінним.</w:t>
      </w:r>
      <w:r>
        <w:rPr>
          <w:rFonts w:cs="Times New Roman" w:ascii="Times New Roman" w:hAnsi="Times New Roman"/>
          <w:sz w:val="28"/>
          <w:szCs w:val="28"/>
          <w:lang w:val="uk-UA"/>
        </w:rPr>
        <w:t xml:space="preserve"> </w:t>
      </w:r>
      <w:r>
        <w:rPr>
          <w:rStyle w:val="Longtext1"/>
          <w:rFonts w:cs="Times New Roman" w:ascii="Times New Roman" w:hAnsi="Times New Roman"/>
          <w:sz w:val="28"/>
          <w:szCs w:val="28"/>
          <w:lang w:val="uk-UA"/>
        </w:rPr>
        <w:t>Еквіваленти та замінники какао-масла найчастіше виробляються на основі суміші пальмоядрової олії та інших рослинних олій (кокосове, рапсове та ін) з додаванням "екзотичних" масел (масляного дерева, бабасу, Шиа, горіхового дерева та ін.) Ціни на еквіваленти та замінники какао-масла можуть бути дещо нижчою вартості какао-масла (приблизно на 20-30%) і змінюються синхронно з цінами на какао-масло. При цьому ціни на конкретні марки замінників і еквівалентів какао-масла залежать від процентного співвідношення різних олій та жирів у рецептурі використовується (особливо дорогих "екзотичних" олій). У 2000 році ціни на еквіваленти та замінники какао-масла коливалися в межах 1000-3000 дол США за тонну (еквіваленти какао-масла зазвичай трохи дорожче замінників). Наприкінці 2000 року ціна на какао-масло на світовому ринку становила порядку 2500-3000 дол США за тонну, в березні 2001 року - 2500-2600 дол.</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
    </w:p>
    <w:p>
      <w:pPr>
        <w:pStyle w:val="Normal"/>
        <w:suppressAutoHyphens w:val="true"/>
        <w:spacing w:lineRule="auto" w:line="360" w:before="0" w:after="0"/>
        <w:ind w:firstLine="709"/>
        <w:jc w:val="both"/>
        <w:rPr/>
      </w:pPr>
      <w:r>
        <w:rPr>
          <w:rStyle w:val="Longtext1"/>
          <w:rFonts w:cs="Times New Roman" w:ascii="Times New Roman" w:hAnsi="Times New Roman"/>
          <w:sz w:val="28"/>
          <w:szCs w:val="28"/>
          <w:lang w:val="uk-UA"/>
        </w:rPr>
        <w:t>Таблиця 4</w:t>
      </w:r>
      <w:r>
        <w:rPr>
          <w:rStyle w:val="Longtext1"/>
          <w:rFonts w:cs="Times New Roman" w:ascii="Times New Roman" w:hAnsi="Times New Roman"/>
          <w:sz w:val="28"/>
          <w:szCs w:val="28"/>
          <w:shd w:fill="FFFFFF" w:val="clear"/>
          <w:lang w:val="uk-UA"/>
        </w:rPr>
        <w:t xml:space="preserve">. </w:t>
      </w:r>
      <w:r>
        <w:rPr>
          <w:rStyle w:val="Longtext1"/>
          <w:rFonts w:cs="Times New Roman" w:ascii="Times New Roman" w:hAnsi="Times New Roman"/>
          <w:sz w:val="28"/>
          <w:szCs w:val="28"/>
          <w:lang w:val="uk-UA"/>
        </w:rPr>
        <w:t>Ціни на какао-боби (за показниками London Cocoa Terminal Market і New York Board Of Trade)</w:t>
      </w:r>
    </w:p>
    <w:p>
      <w:pPr>
        <w:pStyle w:val="Normal"/>
        <w:suppressAutoHyphens w:val="true"/>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drawing>
          <wp:inline distT="0" distB="0" distL="0" distR="0">
            <wp:extent cx="4581525" cy="169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581525" cy="1695450"/>
                    </a:xfrm>
                    <a:prstGeom prst="rect">
                      <a:avLst/>
                    </a:prstGeom>
                  </pic:spPr>
                </pic:pic>
              </a:graphicData>
            </a:graphic>
          </wp:inline>
        </w:drawing>
      </w:r>
    </w:p>
    <w:p>
      <w:pPr>
        <w:pStyle w:val="Normal"/>
        <w:suppressAutoHyphens w:val="true"/>
        <w:spacing w:lineRule="auto" w:line="360" w:before="0" w:after="0"/>
        <w:ind w:firstLine="709"/>
        <w:jc w:val="both"/>
        <w:rPr/>
      </w:pPr>
      <w:r>
        <w:rPr>
          <w:rStyle w:val="Longtext1"/>
          <w:rFonts w:cs="Times New Roman" w:ascii="Times New Roman" w:hAnsi="Times New Roman"/>
          <w:sz w:val="28"/>
          <w:szCs w:val="28"/>
          <w:lang w:val="uk-UA"/>
        </w:rPr>
        <w:t>* Ціни приведені за показниками LCTM і NYBOT з конвертацією доларів США в SDR</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 xml:space="preserve">Як було відмічено, політична нестабільність в Кот-д'Івуарі, основному продуцента какао, має величезний вплив на світові ціни на какао-боби. Криза в Кот-д'Івуарі носить досить затяжний характер. Наприкінці 90-х рр.. XX ст. заворушення в Кот-д'Івуарі підняли ціну на какао-боби з $ 1400 до $ 1700 за тонну. Потім настав період відносної стабільності, і вартість какао впала нижче $ 900 за тонну. Це спровокувало уряд Кот-д'Івуара на шантаж - африканці пригрозили знищити значну частину врожаю (близько 30%), щоб зупинити падіння цін. На початок 2002 тонна какао-бобів коштувала понад $ 1500. У вересні 2002 року в Кот-д'Івуарі стався путч (невдала спроба повстанців Лорана Гбагбо повалити президента), який миттєво підняв ціну до $ 2000. Тоді воюючі сторони уклали перемир'я: повстанці контролюють мусульманську північ, а уряд - християнський південь. Перемир'я в країні було порушено у листопаді 2004 року, коли Гбагбо наказав військам "об'єднати країну" і атакував французьких миротворців. У відповідь французи знищили всі військово-повітряні сили Кот-д'Івуара. У країні почалися погроми проти проживаючих там іноземців. </w:t>
      </w:r>
      <w:r>
        <w:rPr>
          <w:rStyle w:val="Longtext1"/>
          <w:rFonts w:cs="Times New Roman" w:ascii="Times New Roman" w:hAnsi="Times New Roman"/>
          <w:sz w:val="28"/>
          <w:szCs w:val="28"/>
          <w:shd w:fill="FFFFFF" w:val="clear"/>
          <w:lang w:val="uk-UA"/>
        </w:rPr>
        <w:t xml:space="preserve">Події в Кот-д'Івуарі "підірвали" світовий ринок какао-бобів: з початку листопада 2004 року їхня вартість зросла більш ніж на 20% і склала $ 1800 за тонну. </w:t>
      </w:r>
      <w:r>
        <w:rPr>
          <w:rStyle w:val="Longtext1"/>
          <w:rFonts w:cs="Times New Roman" w:ascii="Times New Roman" w:hAnsi="Times New Roman"/>
          <w:sz w:val="28"/>
          <w:szCs w:val="28"/>
          <w:lang w:val="uk-UA"/>
        </w:rPr>
        <w:t>Це найстрімкіше подорожчання шоколадного сировини за останні п'ять років. Експерти Міжнародної організації виробників какао впевнені, що в найближчі два місяці вартість тонни какао-бобів збільшиться ще на $ 150-200. Експерти впевненні, що найближчим часом зниження цін на сировину чекати не слід і високий попит на какао збережеться. Щоправда, на їхню думку, в середньостроковій перспективі ціни можуть знизитися: високі ціни будуть стимулювати зростання виробництва та експорту какао-бобів.</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
      <w:r>
        <w:br w:type="page"/>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Розділ 4. Ціни та дефіцит пропозиції какао-бобів</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 липня 2002 року по травень 2003 року ціни на какао-боби досягли найвищого рівня за останні півтора десятиліття: Кот-д'Івуар - 2654 USD/т, Гани - 2687 USD/т. Значний ріст цін на світовому ринку на какао-боби вплинув і на українські закупівлі даного товару. За 2003 рік імпорт какао-бобів різко скоротився - до 15,485 тис. т, що на 30,4%, чи 6,754 тис. т менше, ніж у 2002р. Скоротилися постачання какао-порошку європейського виробництва: німецького какао-порошку було завезено на 37%, чи 662 т менше, польського — на 48%, чи 997 т, нідерландського — на 25%, чи 192 т. Знизилися постачання какао-порошку виробництва США майже в 6 разів. Ведучі країни-експортери какао-бобів і продуктів їх переробки в Україну це: Кот-д`Івуар, Нідерланди, Бразілія, CША, Нігерія, Польща, Індонезія, Малайзія, Болгарія, Франція, Німеччина, Гана, Іспанія, Італія, Туреччина, Еквадор. Какао є основною сировиною для виробництва шоколаду і тому є надзвичайно важливим для забезпечення світових потреб в даному продукті. Разом з тим, левова частка какао-бобів вирощується саме в бідних країнах, в яких недолік коштів не дозволяє розвинути високу культуру вирощування какао, що відбивається на рівні виробництва.</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8"/>
        <w:suppressAutoHyphens w:val="true"/>
        <w:spacing w:lineRule="auto" w:line="360" w:before="0" w:after="0"/>
        <w:ind w:firstLine="709"/>
        <w:jc w:val="both"/>
        <w:rPr/>
      </w:pPr>
      <w:r>
        <w:rPr>
          <w:sz w:val="28"/>
          <w:szCs w:val="28"/>
          <w:lang w:val="uk-UA"/>
        </w:rPr>
        <w:t xml:space="preserve">Таблиця 5 </w:t>
      </w:r>
      <w:r>
        <w:rPr/>
        <w:t>Ціни на какао станом на 26.11.2007 [11]</w:t>
      </w:r>
    </w:p>
    <w:tbl>
      <w:tblPr>
        <w:tblW w:w="6818" w:type="dxa"/>
        <w:jc w:val="center"/>
        <w:tblInd w:w="0" w:type="dxa"/>
        <w:tblLayout w:type="fixed"/>
        <w:tblCellMar>
          <w:top w:w="0" w:type="dxa"/>
          <w:left w:w="108" w:type="dxa"/>
          <w:bottom w:w="0" w:type="dxa"/>
          <w:right w:w="108" w:type="dxa"/>
        </w:tblCellMar>
      </w:tblPr>
      <w:tblGrid>
        <w:gridCol w:w="3529"/>
        <w:gridCol w:w="1907"/>
        <w:gridCol w:w="1382"/>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bCs/>
                <w:sz w:val="20"/>
                <w:szCs w:val="17"/>
                <w:lang w:val="uk-UA"/>
              </w:rPr>
            </w:pPr>
            <w:r>
              <w:rPr>
                <w:rFonts w:cs="Times New Roman" w:ascii="Times New Roman" w:hAnsi="Times New Roman"/>
                <w:bCs/>
                <w:sz w:val="20"/>
                <w:szCs w:val="17"/>
                <w:lang w:val="uk-UA"/>
              </w:rPr>
              <w:t>Товар</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bCs/>
                <w:sz w:val="20"/>
                <w:szCs w:val="17"/>
                <w:lang w:val="uk-UA"/>
              </w:rPr>
            </w:pPr>
            <w:r>
              <w:rPr>
                <w:rFonts w:cs="Times New Roman" w:ascii="Times New Roman" w:hAnsi="Times New Roman"/>
                <w:bCs/>
                <w:sz w:val="20"/>
                <w:szCs w:val="17"/>
                <w:lang w:val="uk-UA"/>
              </w:rPr>
              <w:t>Умови продажу</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bCs/>
                <w:sz w:val="20"/>
                <w:szCs w:val="17"/>
                <w:lang w:val="uk-UA"/>
              </w:rPr>
            </w:pPr>
            <w:r>
              <w:rPr>
                <w:rFonts w:cs="Times New Roman" w:ascii="Times New Roman" w:hAnsi="Times New Roman"/>
                <w:bCs/>
                <w:sz w:val="20"/>
                <w:szCs w:val="17"/>
                <w:lang w:val="uk-UA"/>
              </w:rPr>
              <w:t>Ціна, USD/мт</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lang w:val="uk-UA"/>
              </w:rPr>
            </w:pPr>
            <w:r>
              <w:rPr>
                <w:rFonts w:cs="Times New Roman" w:ascii="Times New Roman" w:hAnsi="Times New Roman"/>
                <w:sz w:val="20"/>
                <w:lang w:val="uk-UA"/>
              </w:rPr>
              <w:t>Какао-боби виробництва Малайзії</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lang w:val="uk-UA"/>
              </w:rPr>
            </w:pPr>
            <w:r>
              <w:rPr>
                <w:rFonts w:cs="Times New Roman" w:ascii="Times New Roman" w:hAnsi="Times New Roman"/>
                <w:sz w:val="20"/>
                <w:lang w:val="uk-UA"/>
              </w:rPr>
              <w:t>Ex-dock США, спот</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lang w:val="uk-UA"/>
              </w:rPr>
            </w:pPr>
            <w:r>
              <w:rPr>
                <w:rFonts w:cs="Times New Roman" w:ascii="Times New Roman" w:hAnsi="Times New Roman"/>
                <w:sz w:val="20"/>
                <w:lang w:val="uk-UA"/>
              </w:rPr>
              <w:t>1954,0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lang w:val="uk-UA"/>
              </w:rPr>
            </w:pPr>
            <w:r>
              <w:rPr>
                <w:rFonts w:cs="Times New Roman" w:ascii="Times New Roman" w:hAnsi="Times New Roman"/>
                <w:sz w:val="20"/>
                <w:lang w:val="uk-UA"/>
              </w:rPr>
              <w:t>Какао терте виробництва Еквадор</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lang w:val="uk-UA"/>
              </w:rPr>
            </w:pPr>
            <w:r>
              <w:rPr>
                <w:rFonts w:cs="Times New Roman" w:ascii="Times New Roman" w:hAnsi="Times New Roman"/>
                <w:sz w:val="20"/>
                <w:lang w:val="uk-UA"/>
              </w:rPr>
              <w:t>Ex-dock США, спот</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lang w:val="uk-UA"/>
              </w:rPr>
            </w:pPr>
            <w:r>
              <w:rPr>
                <w:rFonts w:cs="Times New Roman" w:ascii="Times New Roman" w:hAnsi="Times New Roman"/>
                <w:sz w:val="20"/>
                <w:lang w:val="uk-UA"/>
              </w:rPr>
              <w:t>3440,0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lang w:val="uk-UA"/>
              </w:rPr>
            </w:pPr>
            <w:r>
              <w:rPr>
                <w:rFonts w:cs="Times New Roman" w:ascii="Times New Roman" w:hAnsi="Times New Roman"/>
                <w:sz w:val="20"/>
                <w:lang w:val="uk-UA"/>
              </w:rPr>
              <w:t>Какао-масло, чисте, африканський тип</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lang w:val="uk-UA"/>
              </w:rPr>
            </w:pPr>
            <w:r>
              <w:rPr>
                <w:rFonts w:cs="Times New Roman" w:ascii="Times New Roman" w:hAnsi="Times New Roman"/>
                <w:sz w:val="20"/>
                <w:lang w:val="uk-UA"/>
              </w:rPr>
              <w:t>Ex-dock США, спот</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imes New Roman" w:hAnsi="Times New Roman" w:cs="Times New Roman"/>
                <w:sz w:val="20"/>
                <w:lang w:val="uk-UA"/>
              </w:rPr>
            </w:pPr>
            <w:r>
              <w:rPr>
                <w:rFonts w:cs="Times New Roman" w:ascii="Times New Roman" w:hAnsi="Times New Roman"/>
                <w:sz w:val="20"/>
                <w:lang w:val="uk-UA"/>
              </w:rPr>
              <w:t>5703,00</w:t>
            </w:r>
          </w:p>
        </w:tc>
      </w:tr>
    </w:tbl>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sz w:val="28"/>
          <w:szCs w:val="28"/>
          <w:lang w:val="uk-UA"/>
        </w:rPr>
      </w:pPr>
      <w:r>
        <w:rPr>
          <w:sz w:val="28"/>
          <w:szCs w:val="28"/>
          <w:lang w:val="uk-UA"/>
        </w:rPr>
        <w:t>За даними Міжнародної організації по какао (ICCO), світове виробництво какао знизилося в 2008/09 маркетинговому році, що закінчився у вересні, на 7%, або на 262 тис. тонн, з 3,718 млн. тонн в 2007/08 році до 3,456 млн. тонн. Дефіцит при цьому склав 73 тис. тонн, тоді як в 2007/08 році - 62 тис. тонн. Поточний маркетинговий рік стане четвертим роком підряд, коли в світі буде дефіцит виробництва какао-бобів. В цілому, в поточному 2009/10 сезоні світове виробництво знизиться приблизно на 100 тис. тонн.</w:t>
      </w:r>
    </w:p>
    <w:p>
      <w:pPr>
        <w:pStyle w:val="Style18"/>
        <w:suppressAutoHyphens w:val="true"/>
        <w:spacing w:lineRule="auto" w:line="360" w:before="0" w:after="0"/>
        <w:ind w:firstLine="709"/>
        <w:jc w:val="both"/>
        <w:rPr>
          <w:sz w:val="28"/>
          <w:szCs w:val="28"/>
          <w:lang w:val="uk-UA"/>
        </w:rPr>
      </w:pPr>
      <w:r>
        <w:rPr>
          <w:sz w:val="28"/>
          <w:szCs w:val="28"/>
          <w:lang w:val="uk-UA"/>
        </w:rPr>
        <w:t>Африканські країни - Кот Д'Івуар і Гана, які є найбільшими виробниками какао-бобів в світі, значно понизять в 2009/10 маркетинговому році (жовтень-вересень) виробництво. Причинами є незацікавленість - внаслідок низьких закупівельних цін - африканських фермерів в підвищенні виробництва культури і в закладці нових дерев.</w:t>
      </w:r>
    </w:p>
    <w:p>
      <w:pPr>
        <w:pStyle w:val="Style18"/>
        <w:suppressAutoHyphens w:val="true"/>
        <w:spacing w:lineRule="auto" w:line="360" w:before="0" w:after="0"/>
        <w:ind w:firstLine="709"/>
        <w:jc w:val="both"/>
        <w:rPr>
          <w:sz w:val="28"/>
          <w:szCs w:val="28"/>
          <w:lang w:val="uk-UA"/>
        </w:rPr>
      </w:pPr>
      <w:r>
        <w:rPr>
          <w:sz w:val="28"/>
          <w:szCs w:val="28"/>
          <w:lang w:val="uk-UA"/>
        </w:rPr>
        <w:t>Якщо порівняти ціну на какао-боби на початок поточного року з нинішньою ціною, приріст складе майже 26%. Так, 28 грудня на Нью-Йоркській біржі ICE ціна на какао-боби з постачанням в березні 2010 р. склала $3230 за тонну, тоді як на початок січня 2009 року ціна трохи перевищувала $2400/тонна. Тим часом, 17 грудня ціна на какао-боби на Лондонській біржі досягла 32-річного максимуму.</w:t>
      </w:r>
    </w:p>
    <w:p>
      <w:pPr>
        <w:pStyle w:val="Style18"/>
        <w:suppressAutoHyphens w:val="true"/>
        <w:spacing w:lineRule="auto" w:line="360" w:before="0" w:after="0"/>
        <w:ind w:firstLine="709"/>
        <w:jc w:val="both"/>
        <w:rPr/>
      </w:pPr>
      <w:r>
        <w:rPr>
          <w:sz w:val="28"/>
          <w:szCs w:val="28"/>
          <w:lang w:val="uk-UA"/>
        </w:rPr>
        <w:t>На переконання багатьох експертів, тенденція перевищення споживання над виробництвом продовжуватиметься. Відсутність інвестицій в розвиток галузі в африканських країнах - основних виробниках какао, зростання добробуту населення в світі і відповідно збільшення споживання шоколаду сприятимуть збільшенню розриву пропозиції і попиту, пише "Лига".</w:t>
      </w:r>
    </w:p>
    <w:p>
      <w:pPr>
        <w:pStyle w:val="Style18"/>
        <w:suppressAutoHyphens w:val="true"/>
        <w:spacing w:lineRule="auto" w:line="360" w:before="0" w:after="0"/>
        <w:ind w:firstLine="709"/>
        <w:jc w:val="both"/>
        <w:rPr>
          <w:sz w:val="28"/>
          <w:szCs w:val="28"/>
          <w:lang w:val="uk-UA"/>
        </w:rPr>
      </w:pPr>
      <w:r>
        <w:rPr>
          <w:sz w:val="28"/>
          <w:szCs w:val="28"/>
          <w:lang w:val="uk-UA"/>
        </w:rPr>
        <w:t>Дефіцит пропозиції какао на світовому ринку в поточному сезоні жовтень 2008 р. - вересень 2009 р. зберігся, проте щодо попереднього сезону зменшився в 2,2 рази, виходить з переглянутого щоквартального бюлетеня Міжнародної організації по какао (ICCO). В той же час світове виробництво какао в поточному сезоні знизилося на 5,8%, а споживання скоротилося на 6,6%, зазначають експерти ICCO.</w:t>
      </w:r>
    </w:p>
    <w:p>
      <w:pPr>
        <w:pStyle w:val="Style18"/>
        <w:suppressAutoHyphens w:val="true"/>
        <w:spacing w:lineRule="auto" w:line="360" w:before="0" w:after="0"/>
        <w:ind w:firstLine="709"/>
        <w:jc w:val="both"/>
        <w:rPr>
          <w:sz w:val="28"/>
          <w:szCs w:val="28"/>
          <w:lang w:val="uk-UA"/>
        </w:rPr>
      </w:pPr>
      <w:r>
        <w:rPr>
          <w:sz w:val="28"/>
          <w:szCs w:val="28"/>
          <w:lang w:val="uk-UA"/>
        </w:rPr>
        <w:t>Так, дефіцит пропозиції какао на світовому ринку, за попередніми підсумками сезону 2008-2009 рр., скоротився до 28 тис. т з 61 тис. т в сезоні 2007-2008 рр. Тим часом виробництво какао, за попередніми оцінками, знизилося до 3,515 млн т з 3,731 млн т, а споживання зменшилося до 3,508 млн т з 3,755 млн т.</w:t>
      </w:r>
    </w:p>
    <w:p>
      <w:pPr>
        <w:pStyle w:val="Style18"/>
        <w:suppressAutoHyphens w:val="true"/>
        <w:spacing w:lineRule="auto" w:line="360" w:before="0" w:after="0"/>
        <w:ind w:firstLine="709"/>
        <w:jc w:val="both"/>
        <w:rPr/>
      </w:pPr>
      <w:r>
        <w:rPr>
          <w:sz w:val="28"/>
          <w:szCs w:val="28"/>
          <w:lang w:val="uk-UA"/>
        </w:rPr>
        <w:t>В той же час перехідні складські запаси какао в світі до кінця сезону 2008-2009 рр., за попередніми даними, зменшилися на 2,8% - до 1,556 млн т проти 1,584 млн т в кінці попереднього сезону. Складські запаси какао світу в даний час відповідають 44,4% його середньорічного споживання проти 42,2% роком раніше, виходить з оцінки експертів ICCO.</w:t>
      </w:r>
    </w:p>
    <w:p>
      <w:pPr>
        <w:pStyle w:val="Style18"/>
        <w:suppressAutoHyphens w:val="true"/>
        <w:spacing w:lineRule="auto" w:line="360" w:before="0" w:after="0"/>
        <w:ind w:firstLine="709"/>
        <w:jc w:val="both"/>
        <w:rPr>
          <w:sz w:val="28"/>
          <w:szCs w:val="28"/>
          <w:lang w:val="uk-UA"/>
        </w:rPr>
      </w:pPr>
      <w:r>
        <w:rPr>
          <w:sz w:val="28"/>
          <w:szCs w:val="28"/>
          <w:lang w:val="uk-UA"/>
        </w:rPr>
        <w:t>Зазначимо, що в грудні 2009 р. оцінка сезонного дефіциту пропозиції какао на світовому ринку була знижена експертами ICCO в 2,6 рази - з 73 тис. т до 28 тис. т, тоді як решта всіх оцінних показників була переглянута до підвищення щодо прогнозу ICCO, зробленого трьома місяцями раніше:</w:t>
      </w:r>
    </w:p>
    <w:p>
      <w:pPr>
        <w:pStyle w:val="Style18"/>
        <w:suppressAutoHyphens w:val="true"/>
        <w:spacing w:lineRule="auto" w:line="360" w:before="0" w:after="0"/>
        <w:ind w:firstLine="709"/>
        <w:jc w:val="both"/>
        <w:rPr>
          <w:sz w:val="28"/>
          <w:szCs w:val="28"/>
          <w:lang w:val="uk-UA"/>
        </w:rPr>
      </w:pPr>
      <w:r>
        <w:rPr>
          <w:sz w:val="28"/>
          <w:szCs w:val="28"/>
          <w:lang w:val="uk-UA"/>
        </w:rPr>
        <w:t>- виробництво - з 3,456 млн т до 3,515 млн т;</w:t>
      </w:r>
    </w:p>
    <w:p>
      <w:pPr>
        <w:pStyle w:val="Style18"/>
        <w:suppressAutoHyphens w:val="true"/>
        <w:spacing w:lineRule="auto" w:line="360" w:before="0" w:after="0"/>
        <w:ind w:firstLine="709"/>
        <w:jc w:val="both"/>
        <w:rPr>
          <w:sz w:val="28"/>
          <w:szCs w:val="28"/>
          <w:lang w:val="uk-UA"/>
        </w:rPr>
      </w:pPr>
      <w:r>
        <w:rPr>
          <w:sz w:val="28"/>
          <w:szCs w:val="28"/>
          <w:lang w:val="uk-UA"/>
        </w:rPr>
        <w:t>- споживання - з 3,494 млн т до 3,508 млн т;</w:t>
      </w:r>
    </w:p>
    <w:p>
      <w:pPr>
        <w:pStyle w:val="Style18"/>
        <w:suppressAutoHyphens w:val="true"/>
        <w:spacing w:lineRule="auto" w:line="360" w:before="0" w:after="0"/>
        <w:ind w:firstLine="709"/>
        <w:jc w:val="both"/>
        <w:rPr>
          <w:sz w:val="28"/>
          <w:szCs w:val="28"/>
          <w:lang w:val="uk-UA"/>
        </w:rPr>
      </w:pPr>
      <w:r>
        <w:rPr>
          <w:sz w:val="28"/>
          <w:szCs w:val="28"/>
          <w:lang w:val="uk-UA"/>
        </w:rPr>
        <w:t>- перехідні складські запаси - з 1,490 млн т до 1,556 млн 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 прогнозували експерти, сьогодні (2010р) світовий ринок какао знову демонструє динамічне зростання цін через несприятливі прогнози збору врожаю в основних країнах-виробниках. За даними зарубіжних ЗМІ, провідний постачальник какао-бобів на світовий ринок Кот-д'Івуар зіткнувся з низькою врожайністю. Також проблеми відчувають Індонезія, найбільший виробник в Азії, і Еквадор. Біржові ринки США і Великобританії вже відреагував на негативні новини: станом на 29 вересня середні ціни на какао-боби виросли на 7% у порівнянні із середньою ціною в серпні і склали 3168,5 дол за тонну. Зростання цін з початку року склало 20,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8.06.2010: В світі дорожчає какао.</w:t>
      </w:r>
      <w:r>
        <w:rPr>
          <w:rFonts w:cs="Times New Roman" w:ascii="Times New Roman" w:hAnsi="Times New Roman"/>
          <w:sz w:val="28"/>
          <w:lang w:val="uk-UA"/>
        </w:rPr>
        <w:t xml:space="preserve"> </w:t>
      </w:r>
      <w:r>
        <w:rPr>
          <w:rFonts w:cs="Times New Roman" w:ascii="Times New Roman" w:hAnsi="Times New Roman"/>
          <w:sz w:val="28"/>
          <w:szCs w:val="28"/>
          <w:lang w:val="uk-UA"/>
        </w:rPr>
        <w:t>Ціна какао зростає четвертий день підряд і досягла максимального рівня, принаймні, за 21 рік на ознаках підвищення попиту на тлі недостатніх постачань.</w:t>
      </w:r>
      <w:r>
        <w:rPr>
          <w:rFonts w:cs="Times New Roman" w:ascii="Times New Roman" w:hAnsi="Times New Roman"/>
          <w:sz w:val="28"/>
          <w:lang w:val="uk-UA"/>
        </w:rPr>
        <w:t xml:space="preserve"> </w:t>
      </w:r>
      <w:r>
        <w:rPr>
          <w:rFonts w:cs="Times New Roman" w:ascii="Times New Roman" w:hAnsi="Times New Roman"/>
          <w:sz w:val="28"/>
          <w:szCs w:val="28"/>
          <w:lang w:val="uk-UA"/>
        </w:rPr>
        <w:t>Контракти з постачанням в липні подорожчали до 2588 фунтів стерлінгів ($3794) за тонну в ході торгів на біржі Liffe 4 червня. Потім ціна скоректувалася вниз до 2586 фунтів за тонну, що на 1,4% вище за рівень на закриття попередньої сесії.</w:t>
      </w:r>
      <w:r>
        <w:rPr>
          <w:rFonts w:cs="Times New Roman" w:ascii="Times New Roman" w:hAnsi="Times New Roman"/>
          <w:sz w:val="28"/>
          <w:lang w:val="uk-UA"/>
        </w:rPr>
        <w:t xml:space="preserve"> </w:t>
      </w:r>
      <w:r>
        <w:rPr>
          <w:rFonts w:cs="Times New Roman" w:ascii="Times New Roman" w:hAnsi="Times New Roman"/>
          <w:sz w:val="28"/>
          <w:szCs w:val="28"/>
          <w:lang w:val="uk-UA"/>
        </w:rPr>
        <w:t>На ICE Futures U.s. вартість какао з постачанням в липні піднялася на 0,4% - до $3060 за тонну. Запаси какао на складах, відстежуваних ICE Futures U.s., зараз знаходяться на мінімальному рівні з 22 березня і падають четвертую тиждень підряд. Нагадаємо, Міжнародна організація какао (International Cocoa Organization) зараз прогнозує, що в поточному сільськогосподарському році, який завершиться у вересні, світові постачання відставатимуть від попиту на 69 тис. тонн. При цьому в березні дефіцит оцінювався всього в 18 тис. тонн [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uppressAutoHyphens w:val="true"/>
        <w:spacing w:lineRule="auto" w:line="360" w:before="0" w:after="0"/>
        <w:ind w:firstLine="709"/>
        <w:jc w:val="both"/>
        <w:rPr>
          <w:sz w:val="28"/>
          <w:szCs w:val="28"/>
          <w:lang w:val="uk-UA"/>
        </w:rPr>
      </w:pPr>
      <w:r>
        <w:rPr>
          <w:sz w:val="28"/>
          <w:szCs w:val="28"/>
          <w:lang w:val="uk-UA"/>
        </w:rPr>
        <w:t>Отже, сумуючи все викладене вище ми можемо впевнено сказати, що зараз ціни у світі на зернову кави досить низькі (в порівнянні з минулим десятиліттям). Причиною тому є величезні обсяги надвиробництва. Сьогодні експерти розмірковують як знайти вихід у цій ситуації. На заході думають про два способи виходи з цієї кризи – різке зниження виробництва кави та нарощування продажів на ринках, що розвиваються.</w:t>
      </w:r>
    </w:p>
    <w:p>
      <w:pPr>
        <w:pStyle w:val="Style18"/>
        <w:suppressAutoHyphens w:val="true"/>
        <w:spacing w:lineRule="auto" w:line="360" w:before="0" w:after="0"/>
        <w:ind w:firstLine="709"/>
        <w:jc w:val="both"/>
        <w:rPr>
          <w:sz w:val="28"/>
          <w:szCs w:val="28"/>
          <w:lang w:val="uk-UA"/>
        </w:rPr>
      </w:pPr>
      <w:r>
        <w:rPr>
          <w:sz w:val="28"/>
          <w:szCs w:val="28"/>
          <w:lang w:val="uk-UA"/>
        </w:rPr>
        <w:t>Ринок кави України в контексті споживчого попиту - перспективний та привабливий. В цілому спостерігається позитивна динаміка його росту. Відмічається підвищення рівня культури споживання кави.</w:t>
      </w:r>
    </w:p>
    <w:p>
      <w:pPr>
        <w:pStyle w:val="Style18"/>
        <w:suppressAutoHyphens w:val="true"/>
        <w:spacing w:lineRule="auto" w:line="360" w:before="0" w:after="0"/>
        <w:ind w:firstLine="709"/>
        <w:jc w:val="both"/>
        <w:rPr>
          <w:sz w:val="28"/>
          <w:szCs w:val="28"/>
          <w:lang w:val="uk-UA"/>
        </w:rPr>
      </w:pPr>
      <w:r>
        <w:rPr>
          <w:sz w:val="28"/>
          <w:szCs w:val="28"/>
          <w:lang w:val="uk-UA"/>
        </w:rPr>
        <w:t>Оскільки, норма споживання кави в Україні ще дуже мала, на мою думу, ринок має можливість для подальшого, проте інерційного зростання. Споживчий попит ще деякий час продовжуватиме демонструвати позитивну динаміку, бо сама продукція не належить до елементу розкош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Статті з газет :</w:t>
      </w:r>
    </w:p>
    <w:p>
      <w:pPr>
        <w:pStyle w:val="Style21"/>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lang w:val="uk-UA"/>
        </w:rPr>
        <w:t>"Ціна на каву піднялася до максимуму за останні 12 років" газета "Кореспондент", 02.08.2010</w:t>
      </w:r>
    </w:p>
    <w:p>
      <w:pPr>
        <w:pStyle w:val="Style21"/>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lang w:val="uk-UA"/>
        </w:rPr>
        <w:t>"Ціни на каву побили багаторічний рекорд" газета "Економічна права", 26.10.2010</w:t>
      </w:r>
    </w:p>
    <w:p>
      <w:pPr>
        <w:pStyle w:val="Normal"/>
        <w:tabs>
          <w:tab w:val="clear" w:pos="708"/>
          <w:tab w:val="left" w:pos="567" w:leader="none"/>
        </w:tabs>
        <w:suppressAutoHyphens w:val="tru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Електронні ресурси :</w:t>
      </w:r>
    </w:p>
    <w:p>
      <w:pPr>
        <w:pStyle w:val="Style21"/>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Віддаленого доступу :</w:t>
      </w:r>
    </w:p>
    <w:p>
      <w:pPr>
        <w:pStyle w:val="Style21"/>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ru.wikipedia.org/wiki/%D0%9A%D0%BE%D1%84%D0%B5</w:t>
      </w:r>
    </w:p>
    <w:p>
      <w:pPr>
        <w:pStyle w:val="Style21"/>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ru.wikipedia.org/wiki/%D0%A4%D0%B0%D0%B9%D0%BB:Carte_Coffea_robusta_arabic.png</w:t>
      </w:r>
    </w:p>
    <w:p>
      <w:pPr>
        <w:pStyle w:val="Style21"/>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en.wikipedia.org/wiki/File:Coffee_Imported_per_Country_in_2005(USDA)v2.png</w:t>
      </w:r>
    </w:p>
    <w:p>
      <w:pPr>
        <w:pStyle w:val="Style21"/>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tutor2u.net/economics/revision-notes/as-markets-coffee.html</w:t>
      </w:r>
    </w:p>
    <w:p>
      <w:pPr>
        <w:pStyle w:val="Style21"/>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www.coffeetea.info/ru.php?page=news&amp;action=article&amp;id=323</w:t>
      </w:r>
    </w:p>
    <w:p>
      <w:pPr>
        <w:pStyle w:val="Style21"/>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coffeetime.ru/news/market/2009-12-08-1403/</w:t>
      </w:r>
    </w:p>
    <w:p>
      <w:pPr>
        <w:pStyle w:val="Style21"/>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dev.ico.org/prices/p1.htm</w:t>
      </w:r>
    </w:p>
    <w:p>
      <w:pPr>
        <w:pStyle w:val="Style21"/>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www.wikinvest.com/images/thumb/8/85/Coffee_prices.PNG/500px-Coffee_prices.PNG</w:t>
      </w:r>
    </w:p>
    <w:p>
      <w:pPr>
        <w:pStyle w:val="Style21"/>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www.pricereview.com.ua/WorldMarket.html</w:t>
      </w:r>
    </w:p>
    <w:p>
      <w:pPr>
        <w:pStyle w:val="Style21"/>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investlib.ru/commodities/cocoa_country.html</w:t>
      </w:r>
    </w:p>
    <w:p>
      <w:pPr>
        <w:pStyle w:val="Style21"/>
        <w:numPr>
          <w:ilvl w:val="0"/>
          <w:numId w:val="1"/>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Локального доступу :</w:t>
      </w:r>
    </w:p>
    <w:p>
      <w:pPr>
        <w:pStyle w:val="Style18"/>
        <w:numPr>
          <w:ilvl w:val="0"/>
          <w:numId w:val="2"/>
        </w:numPr>
        <w:tabs>
          <w:tab w:val="clear" w:pos="708"/>
          <w:tab w:val="left" w:pos="567" w:leader="none"/>
        </w:tabs>
        <w:suppressAutoHyphens w:val="true"/>
        <w:spacing w:lineRule="auto" w:line="360" w:before="0" w:after="0"/>
        <w:ind w:left="0" w:hanging="0"/>
        <w:rPr>
          <w:sz w:val="28"/>
          <w:szCs w:val="28"/>
          <w:lang w:val="uk-UA"/>
        </w:rPr>
      </w:pPr>
      <w:r>
        <w:rPr>
          <w:sz w:val="28"/>
          <w:szCs w:val="28"/>
          <w:lang w:val="uk-UA"/>
        </w:rPr>
        <w:t>http://www.nbuv.gov.ua/portal/chem_biol/nvnau/2009_132/09pmvfcu.pdf</w:t>
      </w:r>
    </w:p>
    <w:p>
      <w:pPr>
        <w:pStyle w:val="Normal"/>
        <w:tabs>
          <w:tab w:val="clear" w:pos="708"/>
          <w:tab w:val="left" w:pos="567" w:leader="none"/>
        </w:tabs>
        <w:suppressAutoHyphens w:val="tru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571875" cy="248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571875" cy="2486025"/>
                    </a:xfrm>
                    <a:prstGeom prst="rect">
                      <a:avLst/>
                    </a:prstGeom>
                  </pic:spPr>
                </pic:pic>
              </a:graphicData>
            </a:graphic>
          </wp:inline>
        </w:drawing>
      </w:r>
    </w:p>
    <w:p>
      <w:pPr>
        <w:pStyle w:val="Style18"/>
        <w:suppressAutoHyphens w:val="true"/>
        <w:spacing w:lineRule="auto" w:line="360" w:before="0" w:after="0"/>
        <w:ind w:firstLine="709"/>
        <w:jc w:val="both"/>
        <w:rPr>
          <w:sz w:val="28"/>
          <w:szCs w:val="28"/>
          <w:lang w:val="uk-UA"/>
        </w:rPr>
      </w:pPr>
      <w:r>
        <w:rPr>
          <w:sz w:val="28"/>
          <w:szCs w:val="28"/>
          <w:lang w:val="uk-UA"/>
        </w:rPr>
        <w:t>Рис. 7. Середня місячна ціна кави[10]</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sz w:val="28"/>
          <w:szCs w:val="28"/>
          <w:lang w:val="uk-UA"/>
        </w:rPr>
      </w:pPr>
      <w:r>
        <w:rPr>
          <w:sz w:val="28"/>
          <w:szCs w:val="28"/>
          <w:lang w:val="uk-UA"/>
        </w:rPr>
        <w:drawing>
          <wp:inline distT="0" distB="0" distL="0" distR="0">
            <wp:extent cx="4552950" cy="2590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552950" cy="2590800"/>
                    </a:xfrm>
                    <a:prstGeom prst="rect">
                      <a:avLst/>
                    </a:prstGeom>
                  </pic:spPr>
                </pic:pic>
              </a:graphicData>
            </a:graphic>
          </wp:inline>
        </w:drawing>
      </w:r>
    </w:p>
    <w:p>
      <w:pPr>
        <w:pStyle w:val="Style18"/>
        <w:suppressAutoHyphens w:val="true"/>
        <w:spacing w:lineRule="auto" w:line="360" w:before="0" w:after="0"/>
        <w:ind w:firstLine="709"/>
        <w:jc w:val="both"/>
        <w:rPr>
          <w:sz w:val="28"/>
          <w:szCs w:val="28"/>
          <w:lang w:val="uk-UA"/>
        </w:rPr>
      </w:pPr>
      <w:r>
        <w:rPr>
          <w:sz w:val="28"/>
          <w:szCs w:val="28"/>
          <w:lang w:val="uk-UA"/>
        </w:rPr>
        <w:t>Рис. 8 Ціна кави у вересні 2010</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284"/>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Googlesrctext">
    <w:name w:val="google-src-text"/>
    <w:qFormat/>
    <w:rPr>
      <w:rFonts w:cs="Times New Roman"/>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Longtext1">
    <w:name w:val="long_text1"/>
    <w:qFormat/>
    <w:rPr>
      <w:rFonts w:cs="Times New Roman"/>
      <w:sz w:val="39"/>
      <w:szCs w:val="39"/>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9">
    <w:name w:val="Текст выноски"/>
    <w:basedOn w:val="Normal"/>
    <w:qFormat/>
    <w:pPr>
      <w:spacing w:before="0" w:after="0"/>
    </w:pPr>
    <w:rPr>
      <w:rFonts w:ascii="Tahoma" w:hAnsi="Tahoma" w:cs="Tahoma"/>
      <w:sz w:val="16"/>
      <w:szCs w:val="16"/>
    </w:rPr>
  </w:style>
  <w:style w:type="paragraph" w:styleId="Style20">
    <w:name w:val="Без интервала"/>
    <w:qFormat/>
    <w:pPr>
      <w:widowControl/>
      <w:bidi w:val="0"/>
      <w:ind w:firstLine="284"/>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ind w:left="7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7:00Z</dcterms:created>
  <dc:creator>Admin</dc:creator>
  <dc:description/>
  <cp:keywords/>
  <dc:language>en-US</dc:language>
  <cp:lastModifiedBy>SYSTEM</cp:lastModifiedBy>
  <cp:lastPrinted>2010-11-04T19:25:00Z</cp:lastPrinted>
  <dcterms:modified xsi:type="dcterms:W3CDTF">2011-09-07T09:27:00Z</dcterms:modified>
  <cp:revision>2</cp:revision>
  <dc:subject/>
  <dc:title>МІНІСТЕРСТВО ОСВІТИ І НАУКИ УКРАЇНИ</dc:title>
</cp:coreProperties>
</file>