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915" w:leader="none"/>
          <w:tab w:val="center" w:pos="4677" w:leader="none"/>
        </w:tabs>
        <w:ind w:firstLine="709"/>
        <w:outlineLvl w:val="0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>Автомобильные дороги имеют важное стратегическое значение для экономики страны, так как автоперевозки являются наиболее быстрым и дешевым видом перевозок. Чем больше сеть автомобильных дорог и чем лучше их состояние, тем больше совершается перевозок, облегчается доступ ко многим населенным пунктам, снижается количество заторов и аварий. Это. в свою очередь приносит государству прибыли многократно окупающие строительство автомобильных дорог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>РФ имеет очень малую сеть автомобильных дорог по сравнению с огромной территорией страны. Имеющиеся автомобильные дороги находятся в неудовлетворительном состоянии, имеют низкую пропускную способность и часто не соответствуют требованиям безопасности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>содержание и ремонт автомобильных дорог производят редко и некачественно в связи с недостаточным финансированием и действием природных факторов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>В последнее время руководство РФ обратило внимание на проблему некачественных автомобильных дорог, принимаются соответствующие решения для решения проблем.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 xml:space="preserve">В Федерально - целевой программе "Модернизация транспортной системы России [2002-2010гг.]", программа "Автомобильные дороги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32"/>
        </w:rPr>
        <w:t xml:space="preserve">Одной из основных задач указано приоритетное финансирование модернизации, ремонта и содержания существующей сети автомобильных дорог в целях ее сохранения и улучшения транспортно эксплуатационного состояния. Для этих целей требуется современная, исправная дорожная техника. Для содержания которой существуют целые предприятия в РММ которых производят хранение дорожной техники, ее техническое обслуживание и ремонт в целях повышения ресурса машин и агрегатов и уменьшения затрат на ремонт дорожных машин. В условиях рыночных отношений, которые характеризуются многообразием форм собственности, в том числе частной конкуренцией товаропроизводителей, предпринимательством и отсутствием государственного контроля за производством и распределением изготовленной продукции, возрастает значение основного звена промышленности и народного хозяйства в целом – предприятия. Экономика предприятия изучает объективные экономические законы и закономерности ведения хозяйствования, включает широкий спектр управленческих, организационных, технико – экономических и информационных проблем, форм, методов и правил рационального использования ресурсов с целью создания и распределения материальных и духовных благ, без которых не может обходиться как отдельный индивид, так и общество в целом.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роизводствен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Таблица 1 Нормативы периодичности и трудоемкости ТО и </w:t>
      </w:r>
      <w:r>
        <w:rPr/>
        <w:t>ремо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363"/>
        <w:gridCol w:w="2022"/>
        <w:gridCol w:w="1865"/>
        <w:gridCol w:w="1643"/>
      </w:tblGrid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шин, модель (марк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О и ремон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ТО и ремо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</w:t>
            </w:r>
          </w:p>
          <w:p>
            <w:pPr>
              <w:pStyle w:val="Normal"/>
              <w:rPr/>
            </w:pPr>
            <w:r>
              <w:rPr/>
              <w:t>ТО и ремонтов, чел-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в ТО и ремонтах, ч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 100к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-1 ТО-2 ТО-3 СО Т 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250 1000</w:t>
            </w:r>
          </w:p>
          <w:p>
            <w:pPr>
              <w:pStyle w:val="Normal"/>
              <w:rPr/>
            </w:pPr>
            <w:r>
              <w:rPr/>
              <w:t>2 раза в год 1000 7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17</w:t>
              <w:tab/>
              <w:t xml:space="preserve"> 32 43 270 4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КС-35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-1 ТО-2 ТО-3 СО Т 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 250 1000 </w:t>
            </w:r>
          </w:p>
          <w:p>
            <w:pPr>
              <w:pStyle w:val="Normal"/>
              <w:rPr/>
            </w:pPr>
            <w:r>
              <w:rPr/>
              <w:t>2 раза в год 1000 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25 - 13 600 1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2 - 4 60 130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  <w:p>
            <w:pPr>
              <w:pStyle w:val="Normal"/>
              <w:rPr/>
            </w:pPr>
            <w:r>
              <w:rPr/>
              <w:t>ТО-2</w:t>
            </w:r>
          </w:p>
          <w:p>
            <w:pPr>
              <w:pStyle w:val="Normal"/>
              <w:rPr/>
            </w:pPr>
            <w:r>
              <w:rPr/>
              <w:t>ТО-3</w:t>
            </w:r>
          </w:p>
          <w:p>
            <w:pPr>
              <w:pStyle w:val="Normal"/>
              <w:rPr/>
            </w:pPr>
            <w:r>
              <w:rPr/>
              <w:t>С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раза в год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25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  <w:p>
            <w:pPr>
              <w:pStyle w:val="Normal"/>
              <w:rPr/>
            </w:pPr>
            <w:r>
              <w:rPr/>
              <w:t>ТО-2</w:t>
            </w:r>
          </w:p>
          <w:p>
            <w:pPr>
              <w:pStyle w:val="Normal"/>
              <w:rPr/>
            </w:pPr>
            <w:r>
              <w:rPr/>
              <w:t>ТО-3</w:t>
            </w:r>
          </w:p>
          <w:p>
            <w:pPr>
              <w:pStyle w:val="Normal"/>
              <w:rPr/>
            </w:pPr>
            <w:r>
              <w:rPr/>
              <w:t>С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раза в год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аток моторный 6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  <w:p>
            <w:pPr>
              <w:pStyle w:val="Normal"/>
              <w:rPr/>
            </w:pPr>
            <w:r>
              <w:rPr/>
              <w:t>ТО-2</w:t>
            </w:r>
          </w:p>
          <w:p>
            <w:pPr>
              <w:pStyle w:val="Normal"/>
              <w:rPr/>
            </w:pPr>
            <w:r>
              <w:rPr/>
              <w:t>ТО-3</w:t>
            </w:r>
          </w:p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2раза в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5,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расчетов представленных в таблице 2 и расчетов трудоемкости ТО и ремонтов по парку автомобилей КамАЗ-5511 составляем таблицу 3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 Годовая программа ТО и ремонтов по парку дорожных машин и </w:t>
      </w:r>
      <w:r>
        <w:rPr/>
        <w:t>автомоби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31"/>
        <w:gridCol w:w="1230"/>
        <w:gridCol w:w="1271"/>
        <w:gridCol w:w="1437"/>
        <w:gridCol w:w="1441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шин и автомобилей</w:t>
            </w:r>
          </w:p>
        </w:tc>
        <w:tc>
          <w:tcPr>
            <w:tcW w:w="6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емкость ТО и ремонта, чел.-ч 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С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25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2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1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0,65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9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-КС-35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2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8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моторный 6 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5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5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2,4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3,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,6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,1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7,8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таблице 3 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годовая программа трудоемкости ТО-1;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одовая программа трудоемкости ТО-2; 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годовая программа трудоемкости ТО-3; 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- годовая программа трудоемкости СО;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годовая программа трудоемкости текущих ремонтов. По итогам таблицы 3 определяем трудоемкость работ, выполняемых в стационарных мастерских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785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" cy="37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98" r="-3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 xml:space="preserve">см </w:t>
      </w:r>
      <w:r>
        <w:rPr>
          <w:sz w:val="28"/>
          <w:szCs w:val="28"/>
        </w:rPr>
        <w:t xml:space="preserve">– трудоемкость текущих ремонтов выполняемых в стационарных мастерских, чел-ч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трудоемкость работ ТО, выполняемых в стационарных мастерских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4765" cy="38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734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м трудоемкость работ на проектируемом участк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8336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роцент работ выполняемых на проектируемом участке от общей трудоемкости текущих ремонтов выполняемых в стационарных мастерских, чел-ч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оцент работ по техническому обслуживанию на проектируемом участке от трудоемкости работ технического обслуживания, выполняемого в стационарных мастерских чел-ч;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. Значения коэффициент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1054"/>
        <w:gridCol w:w="1157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ТО и ремонта агрегатов трансмис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2666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численности работ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исленность работников на участке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, чел. или в зоне ТО, ТР определя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,</w:t>
      </w:r>
      <w:r>
        <w:rPr>
          <w:sz w:val="28"/>
          <w:szCs w:val="28"/>
        </w:rPr>
        <w:t xml:space="preserve"> (1)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612900" cy="41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Т – трудоемкость, 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а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РВ - фонд рабочего времени одного рабочего, ча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- коэффициент выполнения норм выработки. К = 1,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419925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,</w:t>
      </w:r>
      <w:r>
        <w:rPr>
          <w:sz w:val="28"/>
          <w:szCs w:val="28"/>
        </w:rPr>
        <w:t xml:space="preserve"> (2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92925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Дк – планируемый период = 365 дн.;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тп- дни отпуска рабочего, 40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го – дни выполнения государственных обязанностей, 2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б – дни болезни, 3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пр – праздничные дни по календарю, 9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ых – выходные дни (суббота + воскресенье), 104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– режим работы предприятия,8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пв – предвыходные дни (субботы, если предприятие работает 6-дневную неделю),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пп – дни предпраздничные по календарю,9 дн.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сокращения рабочего дн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фонда оплаты труд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используется повременно-премиальная система. Для расчета данного раздела необходимо определить разряды рабочих и их тарифные ставки (согласно данных пред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на участке работают более двух рабочих, то определяется средний тарифный коэффициент.Один рабочий 4 разряда со ставкой-35 рублей, и второй рабочий 6 разряда с тарифной ставкой – 37,80 рублей.</w:t>
      </w:r>
    </w:p>
    <w:p>
      <w:pPr>
        <w:pStyle w:val="Normal"/>
        <w:tabs>
          <w:tab w:val="clear" w:pos="720"/>
          <w:tab w:val="left" w:pos="1100" w:leader="none"/>
          <w:tab w:val="right" w:pos="9638" w:leader="none"/>
        </w:tabs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  <w:tab w:val="right" w:pos="9638" w:leader="none"/>
        </w:tabs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1717040" cy="386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, (3)</w:t>
      </w:r>
      <w:r>
        <w:br w:type="page"/>
      </w:r>
    </w:p>
    <w:p>
      <w:pPr>
        <w:pStyle w:val="Normal"/>
        <w:tabs>
          <w:tab w:val="clear" w:pos="720"/>
          <w:tab w:val="left" w:pos="1100" w:leader="none"/>
          <w:tab w:val="right" w:pos="9638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, работающих по соответствующему разря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– тарифный коэффициент соответствующего разря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бочих на участ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фонда заработной платы по тарифной ставке ФОТ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, руб., производи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 xml:space="preserve">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651000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часовая ставка,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удоемкость участк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виды и размеры доплат и надбавок предприятия определяют самостоятельно в пределах средств на оплату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латы выплачиваются в размерах не ниже ранее установленных законодательными актами, решениями прави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доплат за совмещение работ,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 выполн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сов</w:t>
      </w:r>
      <w:r>
        <w:rPr>
          <w:sz w:val="28"/>
          <w:szCs w:val="28"/>
        </w:rPr>
        <w:t xml:space="preserve"> - количество рабочих совместителей, 1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доплат за вредность работ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 выполн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- количество рабочих, работающих с вредными условиями,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доплаты за работу в праздничные дни ведется на основании принятых расчетов, на предприя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 доплаты за работу в ночное и вечернее время,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 выполн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работы в ночное или вечернее время,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черним считается время с 18-00 до 22-00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чное время с 22-00 до 6-00 часов ут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плановой премии, Пр, руб., вед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260600" cy="386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60 % – процент размера премии, принятый на предприя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ой фонд оплаты труда, ОФОТ, руб., рассчитыва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3492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609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всех рассчитанных доплат,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й фонд оплаты труда необходим для выплаты отпускных пособ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й фонд оплаты труда ДФОТ, руб., рассчитыва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388870" cy="386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где % - процент размера ДФОТ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%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19443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 xml:space="preserve">, </w:t>
        <w:tab/>
        <w:tab/>
        <w:tab/>
        <w:tab/>
        <w:tab/>
        <w:t>(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- дни отпуска рабочего на предприятии за год, дн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- рабочие дни предприятия за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й годовой фонд оплаты труда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 xml:space="preserve"> рассчитывается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234565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5)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32385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Р.К. – сумма районного коэффициента и надбавки за выслугу лет. 30%-районный коэффициент , 30%-дальневосточ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затрат на запасные части и ремонтные материал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траты на ремонтные материалы и запасные части определяют по нормам затрат на техническое обслуживание и текущий ремонт дорожной техники с учетом инфля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траты на запасные части и материалы для дорожных машин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1923415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КЧ- годовая наработка машины, мото-ч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 – количество дорожных машин, ед.;</w:t>
      </w:r>
    </w:p>
    <w:p>
      <w:pPr>
        <w:pStyle w:val="Normal"/>
        <w:ind w:firstLine="709"/>
        <w:rPr/>
      </w:pPr>
      <w:r>
        <w:rPr>
          <w:sz w:val="28"/>
          <w:szCs w:val="28"/>
        </w:rPr>
        <w:t>К – корректирующий коэффицие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грейдер</w:t>
      </w:r>
      <w:r>
        <w:br w:type="page"/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187575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sz w:val="28"/>
          <w:szCs w:val="28"/>
          <w:lang w:val="en-US"/>
        </w:rPr>
      </w:pPr>
      <w:r>
        <w:rPr>
          <w:rFonts w:eastAsia="MS Mincho;?l?r ???fc"/>
          <w:sz w:val="28"/>
          <w:szCs w:val="28"/>
          <w:lang w:val="en-US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Автокран АК-КС-3577</w:t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174875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Бульдозер</w:t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137410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Каток моторный</w:t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149475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Экскаватор</w:t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162175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</w:t>
      </w:r>
      <w:r>
        <w:rPr/>
        <w:t xml:space="preserve"> – Затраты на запасные части и материалы для ремонта дорожной тех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747"/>
        <w:gridCol w:w="1410"/>
        <w:gridCol w:w="1709"/>
        <w:gridCol w:w="1125"/>
        <w:gridCol w:w="1144"/>
      </w:tblGrid>
      <w:tr>
        <w:trPr>
          <w:trHeight w:val="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именование и марка машин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 определенной мар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ботка, мото.ч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коэффициен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пасные части и материалы, руб.</w:t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,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ЗЧ.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руб.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0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АК-КС-357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40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25 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0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к моторный 6 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0,65 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0</w:t>
            </w:r>
          </w:p>
        </w:tc>
      </w:tr>
      <w:tr>
        <w:trPr>
          <w:trHeight w:val="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60</w:t>
            </w:r>
          </w:p>
        </w:tc>
      </w:tr>
    </w:tbl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затрат на запасные части и материалы для автомобилей,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 xml:space="preserve">, руб., производится по каждой марке, </w:t>
      </w:r>
      <w:r>
        <w:rPr>
          <w:sz w:val="28"/>
          <w:szCs w:val="28"/>
        </w:rPr>
        <w:t xml:space="preserve">определяется по формул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34493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7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92341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ТО,ТР </w:t>
      </w:r>
      <w:r>
        <w:rPr>
          <w:sz w:val="28"/>
          <w:szCs w:val="28"/>
        </w:rPr>
        <w:t>- норма затрат на запасные части и материалы на 1000 км,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– корректирующий коэффициент.</w:t>
      </w:r>
    </w:p>
    <w:p>
      <w:pPr>
        <w:pStyle w:val="Normal"/>
        <w:ind w:firstLine="709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обилей, 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расчетов представлены в таблице 2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 - Затраты на запасные части и материалы для автомоби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58"/>
        <w:gridCol w:w="1309"/>
        <w:gridCol w:w="1709"/>
        <w:gridCol w:w="1146"/>
        <w:gridCol w:w="1288"/>
      </w:tblGrid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именование и марка машин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обилей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пробег, км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коэффициент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запасные части 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затрат на 1000 км,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руб.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56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56</w:t>
            </w:r>
          </w:p>
        </w:tc>
      </w:tr>
    </w:tbl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е затраты на запасные части и материалы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(18)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87456+184360=871816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где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 xml:space="preserve"> </w:t>
      </w:r>
      <w:r>
        <w:rPr>
          <w:sz w:val="28"/>
          <w:szCs w:val="28"/>
        </w:rPr>
        <w:t>- общие затраты на запасные части для ДМ в таблице 1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запасные части для а/м в таблиц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траты на запасные части и материалы по участку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 xml:space="preserve">, руб., </w:t>
      </w:r>
    </w:p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яется по формул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79184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520825" cy="3860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% - процент затрат согласно расчета трудоемкости на участк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накладных расход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ля расчета накладных расходов необходимо провести подбор оборудования. Перечень оборудования указан в таблице 3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аблица 3</w:t>
      </w:r>
      <w:r>
        <w:rPr/>
        <w:t xml:space="preserve"> – Перечень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16"/>
        <w:gridCol w:w="1741"/>
        <w:gridCol w:w="1386"/>
        <w:gridCol w:w="1664"/>
        <w:gridCol w:w="1678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/>
              <w:t xml:space="preserve">Оборудование, приборы, приспособл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/>
              <w:t>Кол-во, един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орудования,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стоимость,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единицы оборудования, кВ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ощность, кВт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емонта коробок переда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емонта карданных ва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емонта мос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-механический подъем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й сто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Годовой расход силовой электроэнергии </w:t>
      </w:r>
      <w:r>
        <w:rPr>
          <w:bCs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</w:t>
      </w:r>
      <w:r>
        <w:rPr>
          <w:bCs/>
          <w:sz w:val="28"/>
          <w:szCs w:val="28"/>
        </w:rPr>
        <w:t>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0) </w:t>
      </w:r>
      <w:r>
        <w:rPr>
          <w:bCs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– установленная мощность оборудования, кВт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годовой фонд времени работы оборудования, ч.</w:t>
      </w:r>
    </w:p>
    <w:p>
      <w:pPr>
        <w:pStyle w:val="Normal"/>
        <w:ind w:firstLine="709"/>
        <w:rPr/>
      </w:pPr>
      <w:r>
        <w:rPr>
          <w:sz w:val="28"/>
          <w:szCs w:val="28"/>
        </w:rPr>
        <w:t>Годовой фонд времени на освещение Фоб, час, рассчитыва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Кс , (21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(365 – 104 – 9) · 8 · 1 · 0,6=1209,6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ни календарного периода = 365 дн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- выходные дни;10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дни праздничные;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;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менность работы; 1</w:t>
      </w:r>
    </w:p>
    <w:p>
      <w:pPr>
        <w:pStyle w:val="Normal"/>
        <w:ind w:firstLine="709"/>
        <w:rPr/>
      </w:pPr>
      <w:r>
        <w:rPr>
          <w:sz w:val="28"/>
          <w:szCs w:val="28"/>
        </w:rPr>
        <w:t>Кс – коэффициент спроса. Кс=0,6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й расход электроэнергии на освещ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>, кВт, определя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7112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2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свещения, (площадь участка),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часы использования освещения в год, ч.243*4=972</w:t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затрат на электроэнергию,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, руб. производится по формуле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сэ </w:t>
      </w:r>
      <w:r>
        <w:rPr>
          <w:sz w:val="28"/>
          <w:szCs w:val="28"/>
        </w:rPr>
        <w:t xml:space="preserve">) · ЦкВт, (23) С 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(6459,3+ 1360,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· 2,45=19159,3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Ц кВт –цена 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Вт в действующих ценах, руб.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Затраты на отопление,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отоп</w:t>
      </w:r>
      <w:r>
        <w:rPr>
          <w:bCs/>
          <w:sz w:val="28"/>
          <w:szCs w:val="28"/>
        </w:rPr>
        <w:t>, руб. рассчитываю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 xml:space="preserve">ото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Ц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(24) С </w:t>
      </w:r>
      <w:r>
        <w:rPr>
          <w:sz w:val="28"/>
          <w:szCs w:val="28"/>
          <w:vertAlign w:val="subscript"/>
        </w:rPr>
        <w:t xml:space="preserve">отоп </w:t>
      </w:r>
      <w:r>
        <w:rPr>
          <w:sz w:val="28"/>
          <w:szCs w:val="28"/>
        </w:rPr>
        <w:t>= 56 · 5 · 45=12600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месяцев отоп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стоимость отопления 1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действующих ценах, руб.45рублей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Расчет затрат на водоснабжение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, руб., производи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(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+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· 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, (25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(40 ·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,5 · 56) · 243 · 0,95 =37859,4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норма расхода воды на одного рабочего за смену, 40 л.;</w:t>
      </w:r>
    </w:p>
    <w:p>
      <w:pPr>
        <w:pStyle w:val="Normal"/>
        <w:ind w:firstLine="709"/>
        <w:rPr/>
      </w:pPr>
      <w:r>
        <w:rPr>
          <w:sz w:val="28"/>
          <w:szCs w:val="28"/>
        </w:rPr>
        <w:t>Н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уточная норма расхода воды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 - 1,5 л.;</w: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3805</wp:posOffset>
                </wp:positionH>
                <wp:positionV relativeFrom="paragraph">
                  <wp:posOffset>24130</wp:posOffset>
                </wp:positionV>
                <wp:extent cx="152400" cy="42164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215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120 h 239040"/>
                            <a:gd name="textAreaBottom" fmla="*/ 23292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.15pt;margin-top:1.9pt;width:11.95pt;height:3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исло месяцев в году работы участка; 243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дни работы в месяц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цена одного лира воды в действующих ценах, 0,95 руб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Расчет амортизации здания, </w:t>
      </w:r>
      <w:r>
        <w:rPr>
          <w:sz w:val="28"/>
          <w:szCs w:val="28"/>
        </w:rPr>
        <w:t xml:space="preserve">АОзд, руб., ведется </w:t>
      </w:r>
      <w:r>
        <w:rPr>
          <w:bCs/>
          <w:sz w:val="28"/>
          <w:szCs w:val="28"/>
        </w:rPr>
        <w:t xml:space="preserve">по формуле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Озд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640715" cy="38925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6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Озд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765810" cy="3892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Сзд – балансовая стоимость зданий, (27)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о – норма амортизации зданий и сооружений 5 %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оимость зданий Сзд, руб., рассчитывают по формул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д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· Ц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27) Сзд = 56 · 4240=23744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Ц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ринять 4240 руб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Амортизация оборудования </w:t>
      </w:r>
      <w:r>
        <w:rPr>
          <w:sz w:val="28"/>
          <w:szCs w:val="28"/>
        </w:rPr>
        <w:t>АОоб, руб.,</w:t>
      </w:r>
      <w:r>
        <w:rPr>
          <w:bCs/>
          <w:sz w:val="28"/>
          <w:szCs w:val="28"/>
        </w:rPr>
        <w:t xml:space="preserve"> определя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Ооб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8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Ооб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447800" cy="38925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Соб – стоимость оборудования (табл. 3),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Ноб – норма амортизации оборудования, 11 %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траты на текущий ремонт оборудования принимаются в размере 5% от балансовой стоимости оборудования (табл.3)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траты на текущий ремонт оборудования, Стр.обор., рассчитыва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Ооб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(29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Ооб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371600" cy="3892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содержание и ремонт инвентаря принимается в размере 3,5 % от стоимости инвентаря. Стоимость инвентаря берется в количестве 1000 руб. на одного ремонтного рабочег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181735" cy="1714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(30)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810385" cy="20129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С</w:t>
      </w:r>
      <w:r>
        <w:rPr>
          <w:i/>
          <w:sz w:val="28"/>
          <w:szCs w:val="28"/>
        </w:rPr>
        <w:t>инв</w:t>
      </w:r>
      <w:r>
        <w:rPr>
          <w:sz w:val="28"/>
          <w:szCs w:val="28"/>
        </w:rPr>
        <w:t xml:space="preserve"> – затраты на содержание инвентаря, руб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тб, от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590550" cy="39751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1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тб, от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257300" cy="39751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% - процент затрат на охрану тру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затраты Спр принимаем в размере 5 % от суммы по предыдущим статьям накладных расходов на данном участк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459,3+12600+11872+28410,47+12913,85+70+37859,4+9353,21*5/100=4083,9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Результаты расчетов накладных расходов занесен в таблицу 4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 Статьи наклад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433"/>
        <w:gridCol w:w="1976"/>
      </w:tblGrid>
      <w:tr>
        <w:trPr/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Статьи расх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Сумма, руб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электроэнерги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6459,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отопл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26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 xml:space="preserve">Амортизация зданий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187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Амортизация оборуд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28410,4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текущий ремонт оборуд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2913,8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содержание, ремонт инвентар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7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водоснабж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37859,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атраты на охрану труда и Т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9353,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 xml:space="preserve">Пр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4083,9</w:t>
            </w:r>
          </w:p>
        </w:tc>
      </w:tr>
      <w:tr>
        <w:trPr/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 xml:space="preserve">Итого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85763,73</w:t>
            </w:r>
          </w:p>
        </w:tc>
      </w:tr>
    </w:tbl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алькуляция себестоимости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лькуляция себестоимости – это расчет затрат, приходящийся на единицу производственной продукции. Расчет удельной себестоимост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чел·час, руб/чел·час, производится по формуле</w:t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бестоимость 1 чел·ч. определяется по формуле </w:t>
      </w:r>
      <w:r>
        <w:rPr>
          <w:bCs/>
          <w:sz w:val="28"/>
          <w:szCs w:val="28"/>
          <w:lang w:val="en-GB"/>
        </w:rPr>
        <w:t>S</w:t>
      </w:r>
      <w:r>
        <w:rPr>
          <w:bCs/>
          <w:sz w:val="28"/>
          <w:szCs w:val="28"/>
        </w:rPr>
        <w:t xml:space="preserve">чел·ч.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347980" cy="4654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(32)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bCs/>
          <w:sz w:val="28"/>
          <w:szCs w:val="28"/>
          <w:lang w:val="en-GB"/>
        </w:rPr>
        <w:t>S</w:t>
      </w:r>
      <w:r>
        <w:rPr>
          <w:bCs/>
          <w:sz w:val="28"/>
          <w:szCs w:val="28"/>
        </w:rPr>
        <w:t xml:space="preserve">чел·ч.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181735" cy="41021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  <w:t>ФОТрем рабоч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S</w:t>
      </w:r>
      <w:r>
        <w:rPr>
          <w:bCs/>
          <w:sz w:val="28"/>
          <w:szCs w:val="28"/>
        </w:rPr>
        <w:t xml:space="preserve">чел·ч.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169035" cy="41021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  <w:t xml:space="preserve">Стоимость запасных частей </w:t>
      </w:r>
      <w:r>
        <w:rPr>
          <w:bCs/>
          <w:sz w:val="28"/>
          <w:szCs w:val="28"/>
          <w:lang w:val="en-GB"/>
        </w:rPr>
        <w:t>S</w:t>
      </w:r>
      <w:r>
        <w:rPr>
          <w:bCs/>
          <w:sz w:val="28"/>
          <w:szCs w:val="28"/>
        </w:rPr>
        <w:t xml:space="preserve">чел·ч.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106170" cy="41021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  <w:t xml:space="preserve">Накладные расходы </w:t>
      </w:r>
      <w:r>
        <w:rPr>
          <w:bCs/>
          <w:sz w:val="28"/>
          <w:szCs w:val="28"/>
          <w:lang w:val="en-GB"/>
        </w:rPr>
        <w:t>S</w:t>
      </w:r>
      <w:r>
        <w:rPr>
          <w:bCs/>
          <w:sz w:val="28"/>
          <w:szCs w:val="28"/>
        </w:rPr>
        <w:t xml:space="preserve">чел·ч.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030605" cy="41021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 – общая сумма затрат по участку,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Т – трудоемкость участка, чел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сумма затрат по участку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, руб.,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=ФОТ общ с + С зч.уч. + С н.р.</w:t>
        <w:tab/>
        <w:tab/>
        <w:tab/>
        <w:tab/>
        <w:t xml:space="preserve">(33)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=467660,9 + 104617,92 + 85763,73=658041,65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себестоимости – выражение себестоимости по статьям в процентном выраж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себестоим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%, определяется по формул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34)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т – значение себестоимости 1 чел·час по каждой статье затрат, руб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чел·час – удельная себестоимость 1 чел·час,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йдем начисления на социальное страхование 3,4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67660,9*3,4/100=15900,4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rFonts w:eastAsia="MS Mincho;?l?r ???fc"/>
          <w:bCs/>
          <w:sz w:val="28"/>
          <w:szCs w:val="28"/>
        </w:rPr>
        <w:t xml:space="preserve"> фонд оплаты труда ремонтных рабочих с начислением соц.страха</w:t>
      </w:r>
    </w:p>
    <w:p>
      <w:pPr>
        <w:pStyle w:val="Normal"/>
        <w:ind w:firstLine="709"/>
        <w:rPr>
          <w:rFonts w:eastAsia="MS Mincho;?l?r ???fc"/>
          <w:bCs/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MS Mincho;?l?r ???fc"/>
          <w:bCs/>
          <w:sz w:val="28"/>
          <w:szCs w:val="28"/>
        </w:rPr>
        <w:t>467660,9+15900,47=483561,3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. </w:t>
      </w:r>
      <w:r>
        <w:rPr/>
        <w:t xml:space="preserve">Калькуляция себестоим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32"/>
        <w:gridCol w:w="1459"/>
        <w:gridCol w:w="1957"/>
        <w:gridCol w:w="1503"/>
      </w:tblGrid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Статьи затра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Значения,</w:t>
            </w:r>
          </w:p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тыс. руб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Себестоимость</w:t>
            </w:r>
          </w:p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руб. / чел. час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?l?r ???fc"/>
              </w:rPr>
              <w:t>Структура себестоим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Фонд оплаты труда ремонтных рабочих с начислением соц. страхован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483561,3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45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71,8%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Стоимость запасных частей и материал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04617,9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31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5,5%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Накладные расход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85763,7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25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2,7%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Всего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673943,0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202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?l?r ???fc"/>
              </w:rPr>
            </w:pPr>
            <w:r>
              <w:rPr>
                <w:rFonts w:eastAsia="MS Mincho;?l?r ???fc"/>
              </w:rPr>
              <w:t>100%</w:t>
            </w:r>
          </w:p>
        </w:tc>
      </w:tr>
    </w:tbl>
    <w:p>
      <w:pPr>
        <w:pStyle w:val="Normal"/>
        <w:ind w:firstLine="709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Технико-экономические показател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Расчет дохода Д, руб., производи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 уч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С+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593725" cy="43561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5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 уч = 673943,02+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820420" cy="4057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=734597,8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 – общая сумма затрат на участке,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% – уровень рентабельности 9 %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Расчет прибыли П, руб., определя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 = Д уч –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С, П = 734597,89 – 673943,02=60654,87 (3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П – прибыль, руб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Расчет рентабель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%; </w:t>
      </w:r>
      <w:r>
        <w:rPr>
          <w:bCs/>
          <w:sz w:val="28"/>
          <w:szCs w:val="28"/>
        </w:rPr>
        <w:t>определя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7)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Среднемесячная заработная плата одного рабочего </w:t>
      </w:r>
      <w:r>
        <w:rPr>
          <w:sz w:val="28"/>
          <w:szCs w:val="28"/>
        </w:rPr>
        <w:t>ЗПмес, руб., рассчитыва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мес 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8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мес 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Расчет показателей использования основных фондов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оотдача ФО, руб., определя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 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9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 =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Дуч – доход участка,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Ф – основной производственный фонд на участке, который включает стоимость здания участка и оборудования , 495717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Фондоёмкость ФЕ, руб.,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Ё 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, (40)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Ё 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ндовооруженность ФВ, руб.,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ФВ 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419100" cy="42735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, (41)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ФВ = </w:t>
      </w:r>
      <w:r>
        <w:rPr>
          <w:rFonts w:eastAsia="MS Mincho;?l?r ???fc"/>
          <w:bCs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N раб – количество рабочих на участке, 2 чел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роизводительность труда одного рабочего за месяц ПТ, руб., расчитывается по формул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Т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596900" cy="42735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42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Т = </w:t>
      </w:r>
      <w:r>
        <w:rPr>
          <w:rFonts w:eastAsia="MS Mincho;?l?r ???fc"/>
          <w:sz w:val="28"/>
          <w:szCs w:val="28"/>
        </w:rPr>
        <w:drawing>
          <wp:inline distT="0" distB="0" distL="0" distR="0">
            <wp:extent cx="1435100" cy="3892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2.105-95. ЕСКД. Общие требования к тестовым документ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стерство автомобильного транспорта РСФСР. Положение о техническом обслуживании и ремонте подвижного состава автомобильного транспорта. – Минавтотранс РСФСР, 198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стерство автомобильных дорог РСФСР. Указания по организации и проведению технического обслуживания и ремонта дорожных машин ВСН-6-79. Минавтодор РСФСР, 19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ьских В. И. Справочник по техническому обслуживанию и диагностированию тракторов. – М.:Россельхозиздат, 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злов Ю. С. Оборудование для ремонта сельскохозяйственной техники. Справочник. – М: Россельхозиздат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трюков Б. Ф. Экономика. Организация и планирование эксплуатации и ремонта дорожных машин. Учебник для техникумов. – 3-е издание переработанное и дополненное. – М.: Транспорт, 196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у «Техническая эксплуатация дорожных машин, автомобилей и тракторов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567"/>
      <w:outlineLvl w:val="0"/>
    </w:pPr>
    <w:rPr>
      <w:rFonts w:eastAsia="MS Mincho;?l?r ???f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3" w:hanging="0"/>
      <w:jc w:val="center"/>
      <w:outlineLvl w:val="1"/>
    </w:pPr>
    <w:rPr>
      <w:rFonts w:eastAsia="MS Mincho;?l?r ???fc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?l?r ???fc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firstLine="709"/>
      <w:outlineLvl w:val="4"/>
    </w:pPr>
    <w:rPr>
      <w:rFonts w:ascii="Courier New" w:hAnsi="Courier New" w:cs="Courier New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firstLine="709"/>
      <w:outlineLvl w:val="6"/>
    </w:pPr>
    <w:rPr>
      <w:rFonts w:ascii="Courier New" w:hAnsi="Courier New" w:cs="Courier New"/>
      <w:b/>
      <w:bCs/>
      <w:i/>
      <w:iCs/>
      <w:sz w:val="28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ourier New" w:hAnsi="Courier New" w:cs="Courier Ne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napToGrid w:val="false"/>
      <w:spacing w:before="40" w:after="40"/>
      <w:jc w:val="center"/>
      <w:outlineLvl w:val="8"/>
    </w:pPr>
    <w:rPr>
      <w:rFonts w:ascii="Courier New" w:hAnsi="Courier New" w:cs="Courier New"/>
      <w:b/>
      <w:bCs/>
      <w:color w:val="000000"/>
      <w:sz w:val="24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2">
    <w:name w:val="Цитата"/>
    <w:basedOn w:val="Normal"/>
    <w:qFormat/>
    <w:pPr>
      <w:ind w:left="-45" w:right="-80" w:hanging="0"/>
      <w:jc w:val="center"/>
    </w:pPr>
    <w:rPr>
      <w:rFonts w:eastAsia="MS Mincho;?l?r ???fc"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1276" w:hanging="425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</w:pPr>
    <w:rPr>
      <w:sz w:val="28"/>
    </w:rPr>
  </w:style>
  <w:style w:type="paragraph" w:styleId="Style13">
    <w:name w:val="Маркированный список"/>
    <w:basedOn w:val="Normal"/>
    <w:qFormat/>
    <w:pPr>
      <w:jc w:val="center"/>
    </w:pPr>
    <w:rPr>
      <w:sz w:val="28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4">
    <w:name w:val="Основной текст 3"/>
    <w:basedOn w:val="Normal"/>
    <w:qFormat/>
    <w:pPr/>
    <w:rPr>
      <w:sz w:val="28"/>
      <w:szCs w:val="24"/>
    </w:rPr>
  </w:style>
  <w:style w:type="paragraph" w:styleId="APTIT1">
    <w:name w:val="APTIT1"/>
    <w:basedOn w:val="Normal"/>
    <w:qFormat/>
    <w:pPr>
      <w:spacing w:lineRule="atLeast" w:line="360"/>
      <w:ind w:left="709" w:hanging="0"/>
    </w:pPr>
    <w:rPr>
      <w:sz w:val="24"/>
      <w:lang w:val="fr-FR"/>
    </w:rPr>
  </w:style>
  <w:style w:type="paragraph" w:styleId="25">
    <w:name w:val="заголовок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1080" w:leader="none"/>
        <w:tab w:val="left" w:pos="2716" w:leader="none"/>
      </w:tabs>
      <w:spacing w:before="160" w:after="0"/>
      <w:ind w:left="1004" w:hanging="720"/>
      <w:outlineLvl w:val="1"/>
    </w:pPr>
    <w:rPr>
      <w:b/>
      <w:bCs/>
      <w:sz w:val="28"/>
      <w:szCs w:val="28"/>
    </w:rPr>
  </w:style>
  <w:style w:type="paragraph" w:styleId="Style14">
    <w:name w:val="Основной текст вместе"/>
    <w:basedOn w:val="TextBody"/>
    <w:qFormat/>
    <w:pPr>
      <w:keepNext w:val="true"/>
      <w:spacing w:lineRule="auto" w:line="480" w:before="0" w:after="160"/>
      <w:jc w:val="left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0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39.wmf"/><Relationship Id="rId48" Type="http://schemas.openxmlformats.org/officeDocument/2006/relationships/image" Target="media/image44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7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7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8:00Z</dcterms:created>
  <dc:creator>ХГТУ</dc:creator>
  <dc:description/>
  <cp:keywords/>
  <dc:language>en-US</dc:language>
  <cp:lastModifiedBy>SYSTEM</cp:lastModifiedBy>
  <cp:lastPrinted>2010-02-11T20:58:00Z</cp:lastPrinted>
  <dcterms:modified xsi:type="dcterms:W3CDTF">2011-09-07T09:28:00Z</dcterms:modified>
  <cp:revision>2</cp:revision>
  <dc:subject/>
  <dc:title>Йййййййййййййййййййййййййййй</dc:title>
</cp:coreProperties>
</file>