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В настоящее время меры государственной социальной поддержки труженикам тыла, ветеранам труда и жертвам политических репрессий является актуальной темой для исследования. Так как люди пожилого возраста, ветераны войны и труда, самая уязвимая социальная группа населения страны. Отдав свою молодость служению обществу, они вправе рассчитывать на то, что общество вернет им долги, обеспечив достойную старость. Однако именно ветеранов внесших неоценимый вклад в создание экономического и оборонного могущества Родины, отстоявших в годы ВОВ ее свободу и независимость, более всего затронули процессы перехода к рынку, заставив на старости лет испытывать неуверенность в завтрашнем дне. Эти категории граждан заслуживают социальную поддержку от государства. В связи с этим в системе социального обслуживания обострились противореч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необходимостью предоставления мер государственной социальной поддержки категориям граждан и невозможностью достичь этого в силу отмены некоторых льг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потребностью категорий граждан в мерах государственной социальной поддержки и отсутствием средств,для реализации этих мер.</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ный анализ нормативно - правовых актов и научной литературы показал, что меры государственной социальной поддержки в отношении ветеранов труда, тружеников тыла и жертвполитических репрессий рассмотрены достаточно широко, затронуты вопросы финансирования этих мер, но вопрос по социальному обеспечению этих граждан остается пока недостаточно разработанной пробле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ить и охарактеризовать меры государственной социальной поддержки ветеранов труда, тружеников тыла и жертв политических репрес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w:t>
      </w:r>
      <w:bookmarkStart w:id="0" w:name="_GoBack"/>
      <w:r>
        <w:rPr>
          <w:rFonts w:cs="Times New Roman" w:ascii="Times New Roman" w:hAnsi="Times New Roman"/>
          <w:sz w:val="28"/>
          <w:szCs w:val="28"/>
        </w:rPr>
        <w:t>организация реализации мер государственной социальной поддержки</w:t>
      </w:r>
    </w:p>
    <w:p>
      <w:pPr>
        <w:pStyle w:val="Normal"/>
        <w:suppressAutoHyphens w:val="true"/>
        <w:spacing w:lineRule="auto" w:line="360" w:before="0" w:after="0"/>
        <w:ind w:firstLine="709"/>
        <w:jc w:val="both"/>
        <w:rPr>
          <w:rFonts w:ascii="Times New Roman" w:hAnsi="Times New Roman" w:cs="Times New Roman"/>
          <w:sz w:val="28"/>
          <w:szCs w:val="28"/>
        </w:rPr>
      </w:pPr>
      <w:bookmarkEnd w:id="0"/>
      <w:r>
        <w:rPr>
          <w:rFonts w:cs="Times New Roman" w:ascii="Times New Roman" w:hAnsi="Times New Roman"/>
          <w:sz w:val="28"/>
          <w:szCs w:val="28"/>
        </w:rPr>
        <w:t>Предмет исследования: меры государственной социальной поддержки ветеранам труда, труженикам тыла и жертвам политических репрес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труженики тыла, ветераны труда и жертвы политических репрессий получат ощутимую поддержку от государства, если будут полностью реализованы соответствующие нормы зак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uppressAutoHyphens w:val="true"/>
        <w:spacing w:lineRule="auto" w:line="360" w:before="0" w:after="0"/>
        <w:ind w:firstLine="709"/>
        <w:jc w:val="both"/>
        <w:rPr/>
      </w:pPr>
      <w:r>
        <w:rPr>
          <w:rFonts w:cs="Times New Roman" w:ascii="Times New Roman" w:hAnsi="Times New Roman"/>
          <w:sz w:val="28"/>
          <w:szCs w:val="28"/>
        </w:rPr>
        <w:t>1. Изучить правовое регулирование мер государственной социальной поддержки.</w:t>
      </w:r>
    </w:p>
    <w:p>
      <w:pPr>
        <w:pStyle w:val="Normal"/>
        <w:suppressAutoHyphens w:val="true"/>
        <w:spacing w:lineRule="auto" w:line="360" w:before="0" w:after="0"/>
        <w:ind w:firstLine="709"/>
        <w:jc w:val="both"/>
        <w:rPr/>
      </w:pPr>
      <w:r>
        <w:rPr>
          <w:rFonts w:cs="Times New Roman" w:ascii="Times New Roman" w:hAnsi="Times New Roman"/>
          <w:sz w:val="28"/>
          <w:szCs w:val="28"/>
        </w:rPr>
        <w:t>2. Выявить круг лиц имеющих право на меры государственной социальной под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характеризовать меры государственной социальной поддержки ветеранов труда, тружеников тыла и жертв политических репрессий.</w:t>
      </w:r>
    </w:p>
    <w:p>
      <w:pPr>
        <w:pStyle w:val="Normal"/>
        <w:suppressAutoHyphens w:val="true"/>
        <w:spacing w:lineRule="auto" w:line="360" w:before="0" w:after="0"/>
        <w:ind w:firstLine="709"/>
        <w:jc w:val="both"/>
        <w:rPr/>
      </w:pPr>
      <w:r>
        <w:rPr>
          <w:rFonts w:cs="Times New Roman" w:ascii="Times New Roman" w:hAnsi="Times New Roman"/>
          <w:sz w:val="28"/>
          <w:szCs w:val="28"/>
        </w:rPr>
        <w:t>4. Определение права на льготы ветеранам труда, труженикам тыла и жертвам политических репрессий (решение ситуационны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синтез, систематизация, обобщение, практически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ая значимость исследования: актуальность рассматриваемой темы и соблюдение прав ветеранов труда, тружеников тыла и жертв политических репрессий. </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ая значимость исследования: возможность использования полученных данных по мерам социальной поддержки при изучении дисциплин «Право социального обеспечения», «Организация работы органов социального обеспечения», «Теория и методика социальной работы» и т.д.</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Меры государственной социальной поддержки ветеранам труда, труженикам тыла и жертвам политических репресс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1 Правовое регулирование мер государственной социальной поддержк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акты предусматривают определенные правовые льготы отдельным категориям граждан, основное назначение которых – обеспечение социальной справедливости в обществен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ы – преимущества, устанавливаемые законом в виде дополнительных прав по сравнению с другими гражданами или освобождения от определенных обязанностей.</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правовые льготы называют мерами государственной социальной поддержки– это система мер, обеспечивающая государственные социальные гарантии установленные законами и иными нормативно-правовыми а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гражданами своих прав является мощным стимулятором трудовой и общественно-политической активности, показателем гражданской зрелости личности и условием стабильности общественного развития. Укрепление гарантий прав и свобод граждан во многом обусловлено четкостью функционирования социальных служб, вкладом каждого социального работника в выполнение своего гражданского и профессионального долга.</w:t>
      </w:r>
    </w:p>
    <w:p>
      <w:pPr>
        <w:pStyle w:val="Normal"/>
        <w:suppressAutoHyphens w:val="true"/>
        <w:spacing w:lineRule="auto" w:line="360" w:before="0" w:after="0"/>
        <w:ind w:firstLine="709"/>
        <w:jc w:val="both"/>
        <w:rPr/>
      </w:pPr>
      <w:r>
        <w:rPr>
          <w:rFonts w:cs="Times New Roman" w:ascii="Times New Roman" w:hAnsi="Times New Roman"/>
          <w:sz w:val="28"/>
          <w:szCs w:val="28"/>
        </w:rPr>
        <w:t>С расширением в обществе масштабов предоставления мер государственной социальной поддержки, развивается и законодательная база. Сфера применения мер настолько обширна, что ее нормативно-правовая база может быть отождествлена с общим социальным правом. В этом случае необходимо говорить о нормативно-правовой базе, существующей во всех отраслях социальной сферы, охватывающей жизненное пространств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овем некоторые основные нормативно-правовые акты, регулирующие меры государственной под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 ветеранах» №5-ФЗ от 12 января 1995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 реабилитации жертв политических репрессий» № 1761-1 от 18 октября 1991 г.</w:t>
      </w:r>
    </w:p>
    <w:p>
      <w:pPr>
        <w:pStyle w:val="Normal"/>
        <w:suppressAutoHyphens w:val="true"/>
        <w:spacing w:lineRule="auto" w:line="360" w:before="0" w:after="0"/>
        <w:ind w:firstLine="709"/>
        <w:jc w:val="both"/>
        <w:rPr/>
      </w:pPr>
      <w:r>
        <w:rPr>
          <w:rFonts w:cs="Times New Roman" w:ascii="Times New Roman" w:hAnsi="Times New Roman"/>
          <w:sz w:val="28"/>
          <w:szCs w:val="28"/>
        </w:rPr>
        <w:t>- Закон Кемеровской области «О мерах социальной поддержки отдельной категории ветеранов Великой Отечественной войны и ветеранов труда» № 105- ОЗ от 20 декабря 2004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Кемеровской области «О мерах социальной поддержки реабилитированных лиц и лицпризнанных пострадавшими от политических репрессий» № 114-ОЗ от 20 декабря 2004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Кемеровской области «О мерах социальной поддержки отдельных категорий граждан» № 15-ОЗ от 27 января 2005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2 Круг лиц имеющих право на меры государственной социальной поддерж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граждан, которым предоставляются меры государственной социальной под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женики тыла (приравненные к ветеранам Великой Отечественной войны) проработавшие в тылу с 22 июня 1941 года по 9 мая 1945 года не менее шести месяцев (исключая период работы на временно оккупированных территориях СССР), а также лица, награжденные орденами и медалями СССР за самоотверженный труд в период Великой Отечественной войны [1;ст.2 п.1 пп.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аны труда и приравненные к ним лиц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а, награжденные орденами или медалями, либо удостоенные почетных званий СССР или Российской Федерации, либо награжденные ведомственными знаками отличия в труде и имеющие трудовой стаж, необходимый для назначения пенсии по старости или за выслугу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а, начавшие трудовую деятельность в несовершеннолетнем возрасте в период Великой Отечественной войны и имеющие стаж не менее 40 лет для мужчин и 35 лет для женщи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тераны военной служб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а, имеющие удостоверение "Ветеран труда" [4; ст. 7 п.1].</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билитированные лиц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а, подвергшиеся репрессиям в виде лишения свободы, ссылки, высылки, направления на спецпоселение, привлечения к принудительному труду в условиях ограничения свободы, в том числе в "рабочих колоннах НКВД", иным ограничениям прав и свобод, необоснованно помещавшиеся в психиатрические лечебные учреждения и впоследствии реабилитированны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и, находившиеся вместе с репрессированными по политическим мотивам родителями или лицами, их заменявшими, в местах лишения свободы, в ссылке, высылке, на спецпоселении либо оставшиеся в несовершеннолетнем возрасте без попечения родителей или одного из них, необоснованно репрессированных по политическим мотивам, и впоследствии реабилитированны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е, признанные пострадавшими от политических репрессий, - дети, супруги (не вступившие в повторный брак), родители лиц, расстрелянных или умерших в местах лишения свободы и реабилитированных посмертно[3; ст. 1.1].</w:t>
      </w:r>
    </w:p>
    <w:p>
      <w:pPr>
        <w:pStyle w:val="ConsPlu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Меры государственной социальной поддержки ветеранов труда</w:t>
      </w:r>
    </w:p>
    <w:p>
      <w:pPr>
        <w:pStyle w:val="ConsPlu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1 Определение понятия «ветерана труда»</w:t>
      </w:r>
    </w:p>
    <w:p>
      <w:pPr>
        <w:pStyle w:val="Normal"/>
        <w:tabs>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анами труда являются лица, награжденные орденами или медалями, либо удостоенные почетных званий СССР или Российской Федерации, либо награжденные ведомственными знаками отличия в труде и имеющие трудовой стаж, необходимый для назначения трудовой пенсии по старости или за выслугу лет;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 [4;Ст. 7]</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8"/>
        </w:rPr>
        <w:t>1.3.2 Государственная политика в отношении ветеранов тру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оответствии со ст. 8 Федерального Закона «О ветеранах», государственная политика в отношении ветеранов предусматрива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оответствующих структур по делам ветеранов в органах государственной вла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ю мер социальной поддержки, установленных Федеральным законом и иными нормативными правовыми актами для ветеранов и членов их семей;</w:t>
      </w:r>
    </w:p>
    <w:p>
      <w:pPr>
        <w:pStyle w:val="ConsPlusNormal"/>
        <w:widowControl/>
        <w:suppressAutoHyphens w:val="true"/>
        <w:spacing w:lineRule="auto" w:line="360"/>
        <w:ind w:firstLine="709"/>
        <w:jc w:val="both"/>
        <w:rPr/>
      </w:pPr>
      <w:r>
        <w:rPr>
          <w:rFonts w:cs="Times New Roman" w:ascii="Times New Roman" w:hAnsi="Times New Roman"/>
          <w:sz w:val="28"/>
          <w:szCs w:val="28"/>
        </w:rPr>
        <w:t>- выделение из федерального бюджета, бюджетов субъектов Российской Федерации средств, необходимых для реализации мер социальной поддержки, указанных в Федеральном закон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паганду с использованием средств массовой информации важности добросовестной трудовой деятельности, значения государственных наградтрудовые подвиги. [4;Ст.8]</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государственной политики в отношении ветеранов осуществляется федеральными органами государственной власти, органами государственной власти субъектов Российской Федерации и органами местного самоуправления.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реализацию прав и льгот, установленных для ветеранов труда, возмещаются за счет средств федерального бюджета и бюджетов субъектов Российской Федераци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возмещаются расходы на: </w:t>
      </w:r>
    </w:p>
    <w:p>
      <w:pPr>
        <w:pStyle w:val="ConsPlusNormal"/>
        <w:widowControl/>
        <w:tabs>
          <w:tab w:val="clear" w:pos="709"/>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лату проезда на железнодорожном, воздушном, водном или междугородном автомобильном транспорте межобластных, межкраевых, межреспубликанских маршрутов; </w:t>
      </w:r>
    </w:p>
    <w:p>
      <w:pPr>
        <w:pStyle w:val="ConsPlusNormal"/>
        <w:widowControl/>
        <w:tabs>
          <w:tab w:val="clear" w:pos="709"/>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е от кредитных организаций разовых льготных кредитов на приобретение (строительство) квартир, жилых домов, садовых домиков, благоустройство садовых участков, организацию подсобного или фермерского хозяйства; </w:t>
      </w:r>
    </w:p>
    <w:p>
      <w:pPr>
        <w:pStyle w:val="ConsPlusNormal"/>
        <w:widowControl/>
        <w:tabs>
          <w:tab w:val="clear" w:pos="709"/>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лату установки квартирного телефона и абонентскую плату за пользование им;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отезно-ортопедическими изделиям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ов субъектов Российской Федерации возмещаются расходы на: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у коммунальных услуг, услуг за пользование радио и коллективной телевизионной антенной, приобретение и доставку топлива ветеранам, проживающим в домах, не имеющих центрального отопления, независимо от вида жилищного фон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лату проезда на железнодорожном и водном транспорте пригородного сообщения,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 внутрикраевых, внутриреспубликанских или при их отсутствии межобластных, межкраевых, межреспубликански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готовление и ремонт зубных протезов (кроме расходов на оплату стоимости драгоценных металлов и металлокерамики) в государственных или муниципальных учреждениях здравоохранения по месту житель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беспечение лекарств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средства для финансирования установленных законом мер социальной защиты ветеранов могут быть получены из любых не запрещенных законом источников [7].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8"/>
        </w:rPr>
        <w:t>1.3.3</w:t>
      </w:r>
      <w:r>
        <w:rPr>
          <w:rFonts w:cs="Times New Roman" w:ascii="Times New Roman" w:hAnsi="Times New Roman"/>
          <w:b/>
          <w:sz w:val="28"/>
          <w:szCs w:val="28"/>
          <w:lang w:val="en-US"/>
        </w:rPr>
        <w:t xml:space="preserve"> </w:t>
      </w:r>
      <w:r>
        <w:rPr>
          <w:rFonts w:cs="Times New Roman" w:ascii="Times New Roman" w:hAnsi="Times New Roman"/>
          <w:b/>
          <w:sz w:val="28"/>
          <w:szCs w:val="28"/>
        </w:rPr>
        <w:t>Социальная защита ветеранов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ветеранов труда предусматривает осуществление мер, направленных на создание условий, обеспечивающих экономическое и моральное благополучие ветеранов труда, предоставляющих им дополнительные права и гарантирующих ветеранам льготы п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выходе на пенсию каждый ветеран труда сохраняет право члена трудового коллектива предприятия (учреждения, организации), где он работал до выхода на пенсию. Так, за ним сохраняется право на улучшение жилищных условий, на пользование объектами и услугами социально-бытовой сферы, а также услугами культурно-просветительских учреждений, на участие в приватизации, акционировании предприятия (учреждения,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теран при выходе на пенсию сохраняет право пользования поликлиниками, к которым был прикреплен в период работы. Ему предоставляется также право на бесплатную медицинскую помощь в государственных и муниципальных лечебно-профилактических учрежд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достижении ветераном возраста, дающего право на пенсию по старости, он имеет право на бесплатное изготовление зубных протезов и их ремонт (исключение составляют протезы из драгоценных металлов) в государственных и муниципальных медицинских учреждениях по месту жительства. Это право предоставляется только тем лицам из числа ветеранов труда, которые достигли именно пенсионного возраста по старости, то есть для мужчин - 60 лет, а для женщин - 55 лет. Но сюда не включается снижение возраста при назначении пенсии по выслуге лет. Предоставление настоящей льготы производится только в натуральном порядке и только государственными и муниципальными учреждениями здравоохра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аботающих лиц из числа ветеранов труда - пенсионеров ежегодный отпуск предоставляется в любое удобное для него/нее время и предоставление отпуска без сохранения заработной платы сроком до 30 рабочих дней в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терану труда предоставляется право на бесплатный проезд на всех видах городского пассажирского транспорта (кроме такси) в любом городе независимо от места жительства ветерана, а в сельской местности - на автомобильном общественном транспорте пригородного и междугороднего сообщения (кроме такси). Настоящая льгота может быть осуществлена ветераном простым предъявлением удостоверения "Ветеран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ко выросшая за последнее время плата за жилье и коммунальные услуги стала серьезной долей расходов в личном бюджете ветерана. Если при этом еще учесть небольшой размер пенсии, то предоставление льготы является серьезной поддержкой для любого пенсионера. Есть 50-процентная скидка в оплате занимаемой общей площади жилых помещений (в пределах социальной нормы), в том числе членам семей ветеранов, проживающим с ними совмес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в размере 50 % от стоимости проезда на железнодорожном и водном транспорте пригородного сообщения в сроки действия сезонных тариф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теранам труда предоставляется 50% скидка в оплате коммунальных услуг (водоснабжения, водоотведения, вывоз бытовых и других отходов, газ, электрическая и тепловая энергия - в пределах нормативов потребления коммунальных услуг); абонентская плата за телефон, услуг за пользование радио, коллективной телевизионной антенной; ветеранам труда,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ю услуг учреждений социального обслуживания, социальной и юридической помощи.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у ветерана права на получение одной и той же льготы по нескольким основаниям льгота предоставляется по одному основанию по выбору ветеранам труда, за исключением случаев, предусмотренных законодательством[4; ст.13].</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Меры государственной социальной поддержки тружеников тыл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1 Определение понятия труженика ты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приравниваются: труженики тыла - лица,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4;Ст.2 п.1 пп.4]</w:t>
      </w:r>
    </w:p>
    <w:p>
      <w:pPr>
        <w:pStyle w:val="ConsPlu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uppressAutoHyphens w:val="true"/>
        <w:spacing w:lineRule="auto" w:line="360"/>
        <w:ind w:firstLine="709"/>
        <w:jc w:val="both"/>
        <w:rPr/>
      </w:pPr>
      <w:r>
        <w:rPr>
          <w:rFonts w:cs="Times New Roman" w:ascii="Times New Roman" w:hAnsi="Times New Roman"/>
          <w:b/>
          <w:sz w:val="28"/>
          <w:szCs w:val="28"/>
        </w:rPr>
        <w:t>1.4.2 Государственная социальная поддержка тружеников ты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анам Великой Отечественной Войны и приравненным к ним гражданам (труженики тыла) предоставляются следующие меры социальной под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обслуживания в поликлиниках и других медицинских учреждениях, к которым указанные лица прикреплены в период работы до выхода на пен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на 50 % стоимости лекарств, приобретаемых по рецептам врач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ые изготовление и ремонт зубных протезов (кроме расходов на оплату стоимости драгоценных металлов и металлокерамики) в учреждениях здравоохранения по месту жительства, а также бесплатное обеспечение другими протезами и протезно-ортопедическими издел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ый проезд на всех видах городского пассажирского транспорта общего пользования (кроме такси) в любом городе Кемеровской области независимо от места жительства, на автомобильном транспорте общего пользования пригородного и междугородного сообщения (внутрирайонного, внутриобластного) независимо от места ж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на 50 % стоимости проезда на железнодорожном и водном транспорте пригородного со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имущество при приеме на социальное обслуживание учреждениями социального обслуживания. [1; Ст.3 ОЗ]</w:t>
      </w:r>
    </w:p>
    <w:p>
      <w:pPr>
        <w:pStyle w:val="ConsPlusTitl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spacing w:lineRule="auto" w:line="360"/>
        <w:ind w:firstLine="709"/>
        <w:jc w:val="both"/>
        <w:rPr/>
      </w:pPr>
      <w:r>
        <w:rPr>
          <w:rFonts w:cs="Times New Roman" w:ascii="Times New Roman" w:hAnsi="Times New Roman"/>
          <w:sz w:val="28"/>
          <w:szCs w:val="28"/>
        </w:rPr>
        <w:t>1.5 Меры государственной социальной поддержки жертв политических репрессий</w:t>
      </w:r>
    </w:p>
    <w:p>
      <w:pPr>
        <w:pStyle w:val="ConsPlusTitl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5.1 Определение понятий жертвы политических репрессий и политические репр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ртвы политических репрессий – лица, подвергшиеся политическим репрессиям, пострадавшие от этих репрессий, подлежащие реабилитации в соответствии с законодательством РФ и имеющие право на льготы и компенсации в связи с реабилит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ми репрессиями признаются различные меры принуждения, применяемые государством по политическим мотивам, в виде лишения жизни или свободы, помещения на принудительное лечение в психиатрические лечебные учреждения, выдворения из страны и лишения гражданства, выселения групп населения из мест проживания, направления в ссылку, высылку и на спецпоселение, привлечения к принудительному труду в условиях ограничения свободы, а также иное лишение или ограничение прав исвобод лиц, признававшихся социально опасными для государства или политического строя по классовым, социальным, национальным, религиозным или иным признакам, осуществлявшееся по решениям судов и других органов, наделявшихся судебными функциями, либо в административном порядке органами исполнительной власти и должностными лицами и общественными организациями или их органами, наделявшимися административными полномочиями [3; Ст.1].</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1.5.2 Восстановление в утраченных гражданско-правовых правах жертв политических репресс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ормативным актом, регулирующим отношения по восстановлению прав необоснованно репрессированных и лиц, пострадавших от политических репрессий, является Закон РФ № 1761-I "О реабилитации жертв политических репрессий". Действие этого закона распространяется и на жертв политических репрессий, которые были реабилитированы до его принятия. Существует также ряд подзаконных актов, раскрывающих порядок применения указанного документа. В свою очередь субъекты Российской Федерации, опираясь на федеральное законодательство, могут расширять круг льгот и устанавливать дополнительные компенсации для реабилитированных лиц.</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ированные лица восстанавливаются в утраченных ими в связи с репрессиями социально- политических и гражданских правах, воинских и специальных званиях, им возвращаются государственные награды, предоставляются льготы, выплачиваются компенсации в установленном поряд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ированным лицам и их наследникам возмещается причиненный в связи с репрессиями материальный вред за счет бюджета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знается право реабилитированных лиц, утративших помещения в связи с репрессиями, возвращаться для проживания в те местности и населенные пункты, где они проживали до применения к ним репрессий. В случае возвращения на прежнее место жительства реабилитированные лица и члены их семей имеют право на первоочередное получение жилья, а проживавшие в сельской местности- на получение беспроцентной ссуды и первоочередное обеспечение строительными материалами для жилья. Эти права распространяются также на членов их семей и других родственников, проживавших совместно с репрессированными лицами до применения к ним репрессий, а также на детей, родившихся в местах лишения свободы, в ссылке, высылке, на спецпоселении. При отсутствии документального подтверждения факт вынужденного переселения, связанного с репрессиями родственников, может устанавливаться суд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подвергшимся репрессиям в виде лишения свободы, помещения на принудительное лечение в психиатрические лечебные учреждения и впоследствии реабилитированным, органами социальной защиты населения по месту их жительства на основании документов о реабилитации и о времени нахождения в местах лишения свободы и психиатрических лечебных учреждениях единовременно выплачиваются денежные компенсации из расчета 75 рублей за каждый месяц лишения свободы или пребывания в психиатрических лечебных учреждениях, но не более 10 000 руб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компенсации наследникам не производится, кроме случаев, когда компенсация была начислена, но не получена реабилитированны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еабилитированные лица и члены их семей, нуждающиеся в улучшении жилищных условий, имеют право на первоочередное получение жилья, а проживающие в сельской местности – на получение беспроцентной ссуды и первоочередное обеспечение строительными материалами для строительства жилья.[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3 Основные льготы предоставляемые жертвам политических репрес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подвергшиеся политическим репрессиям в виде лишения свободы, ссылки, высылки, направления на спецпоселение, привлечения к принудительному труду в условиях ограничения свободы, в том числе в «рабочих колоннах НКВД», иным ограничениям прав и свобод, необоснованно помещавшиеся в психиатрические лечебные учреждения и впоследствии реабилитированные, имеющие инвалидность или являющиеся пенсионерами, имеют право на:</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оочередное получение путевок для санаторно-курортного лечения и отдыха;</w:t>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sz w:val="28"/>
          <w:szCs w:val="28"/>
        </w:rPr>
        <w:t>- внеочередное оказание медицинской помощи и снижение стоимости лекарств по рецепту врача на 50 %;</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обеспечение автомобилем при наличии медицинских показаний на мотоколяску, при отсутствии противопоказаний к вождению автомобиля;</w:t>
      </w:r>
    </w:p>
    <w:p>
      <w:pPr>
        <w:pStyle w:val="Normal"/>
        <w:tabs>
          <w:tab w:val="clear" w:pos="709"/>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ый проезд всеми видами городского пассажирского транспорта (кроме такси), а также автомобильным и водным транспортом общего пользования (кроме такси) в пределах административного района про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ый проезд на железнодорожном и водном транспорте пригородного сообщения и в автобусах пригородных маршру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ый проезд (туда и обратно) один раз в год железнодорожным транспортом, а в районах, не имеющих железнодорожного сообщения, - водным, воздушным или междугородным автомобильным транспортом со скидкой 50 % стоимости проез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для реабилитированных лиц и совместно с ними проживающих членов их семей) размеров оплаты жилой площади и коммунальных услуг на 50 % в пределах норм, предусмотренных законодательством, а также стоимости топлива, приобретаемого в пределах норм, установленных для продажи населению, проживающему в домах без центрального отоп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оочередную и бесплатную установку телеф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чередное вступление в садоводческие товарищества и жилищно-строительные коопера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очередной прием в дома-интернаты для престарелых и инвалидов, проживание в них на полном государственном обеспечении с выплатой не менее 25 % назначенной пен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изготовление и ремонт зубных протезов (за исключением протезов из драгоценных металлов), льготное обеспечение другими протезно-ортопедическими издел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ьготное обеспечение продовольственными и промышленными това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ированные лица и лица, признанные пострадавшими от политических репрессий, имеют право на бесплатную консультацию адвокатов по вопросам, связанным с реабилитацией, а также освобождаются от уплаты государственных пошлин и возмещения судебных расходов при обращении в государственные органы и суд по вопросам реабили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ированным лицам возвращается конфискованное, изъятое и вышедшее иным путем из их владения в связи с репрессиями имущество, либо возмещается его стоимость, либо выплачиваются денежные компенс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ированным лицам возвращаются в натуре жилые дома при условии, что эти жилые дома необходимы им с членами их семей для постоянного проживания, в случае освобождения занимаемых государственного и общественного жилого фонда. Лицам и членам их семей, проживающим в настоящее время в жилых домах, ранее принадлежавших реабилитированным лицам, предоставляется равноценная жилая площадь либо оказывается помощь в строительстве жил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сованию с реабилитированными лицами вместо возврата в натуре жилого дома им в первоочередном порядке предоставляется благоустроенная жилая площадь, либо оказывается помощь в строительстве жилья, либо возмещается стоимость жилого до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озвращают государственные и общественные организации, у которых оно находится, без возмещения износа имущества и взыскания расходов на его хранение.</w:t>
      </w:r>
    </w:p>
    <w:p>
      <w:pPr>
        <w:pStyle w:val="Normal"/>
        <w:suppressAutoHyphens w:val="true"/>
        <w:spacing w:lineRule="auto" w:line="360" w:before="0" w:after="0"/>
        <w:ind w:firstLine="709"/>
        <w:jc w:val="both"/>
        <w:rPr/>
      </w:pPr>
      <w:r>
        <w:rPr>
          <w:rFonts w:cs="Times New Roman" w:ascii="Times New Roman" w:hAnsi="Times New Roman"/>
          <w:sz w:val="28"/>
          <w:szCs w:val="28"/>
        </w:rPr>
        <w:t>При невозможности возврата реабилитированным лицам сохранившегося имущества возмещается его стоимость в соответствии с произведенной в установленном порядке оценкой, но в размере не более 4 000 рублей за имущество без жилых домов или 10 000 рублей за все имущество, включая жилые дома. В таких же размерах возмещается стоимость несохранившегося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мерти реабилитированных лиц возврат имущества, возмещение его стоимости или выплата денежных компенсаций производится их наследникам по закону первой очеред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имущества, возмещение его стоимости или выплата денежных компенсаций производится реабилитированными лицами по местунахождения репрессий независимо от того, где были репрессированы и проживают в настоящее время реабилитированные лица.</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Глава 2. Определение права на льготы ветеранам труда, труженикам тыла и жертвам политических репрессий</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8"/>
        </w:rPr>
        <w:t>2.1 Условия назначения льгот ветеранам труда, труженикам тыла и жертвам политических репресс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назначения ветерану труда льгот, ему необходимо получить удостоверение. Согласно Указу Президента от 7 мая 1995 года «Об утверждении порядка и условий присвоения звания «Ветеран труда» присвоение званияпроизводится органами исполнительной власти субъектов РФ. Именно этот Указ определяет порядок назначения льгот ветеранам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рганы социальной защиты при администрациях городов и районов области возложены обязанности по приему заявлений и документов от лиц, претендующих на присвоение звания "Ветеран тру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удостоверений производится отделами социальной защиты городов, районов, районов в городах. Они производят непосредственно заполнение, выдачу и учет удостоверений ветерана тру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лучить удостоверение, ветерану труда необходимо представить следующи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исвоение звания «ветеран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о трудовом стаже, дающем право на пенсию по старости или выслугу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о награждении орденами или медалями, о присвоении почетных званий СССР или РФ либо о награждении ведомственными знаками отличия в труде. В случаях, когда документ, подтверждающий награждение, утрачен, основанием при решении вопроса о присвоении звания является архивная справка, подтверждающая награждение, выданная на основании архивных документов, хранящихся в государственных архивах либо в архивах органов исполнитель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стоверение выдается по истечению месяца со дня подачи всех необходимых документов.</w:t>
      </w:r>
    </w:p>
    <w:p>
      <w:pPr>
        <w:pStyle w:val="21"/>
        <w:suppressAutoHyphens w:val="true"/>
        <w:spacing w:lineRule="auto" w:line="360"/>
        <w:ind w:firstLine="709"/>
        <w:rPr/>
      </w:pPr>
      <w:r>
        <w:rPr>
          <w:sz w:val="28"/>
          <w:szCs w:val="28"/>
        </w:rPr>
        <w:t xml:space="preserve">Труженикам тыла и жертвам политических репрессий на установление льгот и ежемесячной денежной выплаты необходимо представить следующие документы: </w:t>
      </w:r>
    </w:p>
    <w:p>
      <w:pPr>
        <w:pStyle w:val="21"/>
        <w:suppressAutoHyphens w:val="true"/>
        <w:spacing w:lineRule="auto" w:line="360"/>
        <w:ind w:firstLine="709"/>
        <w:rPr/>
      </w:pPr>
      <w:r>
        <w:rPr>
          <w:sz w:val="28"/>
          <w:szCs w:val="28"/>
        </w:rPr>
        <w:t>- удостоверение и (или) справки установленного образца для каждой категории льготников, выданные соответствующим компетентным органом, а также иные документы, которые принимаются территориальными органами ПФР при назначении соответствующего вида пенсии (например, выписка из акта освидетельствования в учреждении государственной службы медико-социальной экспертизы, справка архивного органа и д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ртвы политических репрессий имеют право на реабилитацию.Заявления о реабилитации могут быть поданы самими репрессированными, а равно любыми лицами или общественными организациями. Заявления подаются по месту нахождения органа или должностного лица, принявшего решение о применении репрессий, либо по месту жительства заявителя - в органы внутренних дел, в отношении прочих репрессированных - в органы проку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Решение ситуационных задач</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1 Задач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ов В.Е. относится к категории «Жертва политических репрессий». В период с октября 1917 года по июнь 1918 годаон был подвергнут репрессиям по политическим мотивам, в виде принудительного лечения в психиатрической лечебнице. Так как Иванов В.Е. был репрессированным, его лишили наград и право на жилье. Имеет ли право Иванов В.Е. на возвращение ему наград и на право вернуться на прежнее место жительства? Положена ли Иванову В.Е. единовременная денежная компенсация? В каком размере будет установлена единовременная денежная компенс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ст.12 и ст. 13 ФЗ № 1761-1 «О реабилитации жертв политических репрессий» репрессированный Иванов В.Е. имеет право на возвращение ему государственных наград, а также имеет право возвратитьсяна прежнее место жительство. В соответствии со ст. 15 ФЗ № 1761-1 Иванову В.Е. положена единовременная денежная компенсация в размере 75 руб. за каждый месяц лишения свободы, но не более 1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ая денежная компенсация Иванова В.Е. составля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В = 9 м. × 75 руб. = 675 руб.</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2 Задач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еров А.А. проживает и работал в г. Новокузнецке до достижения им пенсионного возраста. В связи с этим ему было присвоено звание «ветеран труда». Серов А.А. обратился в муниципальную стоматологическую клинику по месту жительства за бесплатным изготовлением зубных протезов из драгоценных металлов. Медицинские работники отказали Серову А.А. в изготовление протезов, мотивируя тем, что протезы из драгоценных металлов не изготовляются бесплатно. Правомерны ли действия медицинских работни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пп. 2 п.1 ст. 4 Закона Кемеровской области №105 Серов А.А. имеет право на бесплатное изготовление и ремонт зубных протезов (кроме расходов на оплату стоимости драгоценных металлов и металлокерамики) в учреждениях здравоохранения по месту жительства, а также бесплатное обеспечение другими протезами и протезно-ортопедическими изделиями. Следовательно, отказ медицинских работников, вбесплатномизготовление протезов из драгоценных металлов является правомерным. </w:t>
      </w:r>
      <w:r>
        <w:br w:type="page"/>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2.3 Задача</w:t>
      </w:r>
    </w:p>
    <w:p>
      <w:pPr>
        <w:pStyle w:val="ConsPlusNormal"/>
        <w:widowControl/>
        <w:suppressAutoHyphens w:val="true"/>
        <w:spacing w:lineRule="auto" w:line="360"/>
        <w:ind w:firstLine="709"/>
        <w:jc w:val="both"/>
        <w:rPr/>
      </w:pPr>
      <w:r>
        <w:rPr>
          <w:rFonts w:cs="Times New Roman" w:ascii="Times New Roman" w:hAnsi="Times New Roman"/>
          <w:sz w:val="28"/>
          <w:szCs w:val="28"/>
        </w:rPr>
        <w:t>Петров Е.А. был подвергнут в административном порядке ссылке и привлечен к принудительному труду в условиях ограничения свободы. В период ссылки он совершил насильственные действия в отношении гражданского населения и военнопленных и был осужден судом. В 18 октября 2000 года он обратился в комитет социальной защиты населения, за назначением ему реабилитации. Комитет социальной защиты населения отказал Петрову Е.А. в назначение, ему реабилитации, ссылаясь на то, что он не подлежит реабилитации, как репрессированный. Правомерны ли действия Комите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 Федерального закона № 1761-1 Петров Е.А. не подлежит реабилитации, так как он был осужден судом за совершение насильственных действий в отношении гражданского населения и военнопленных. Исходя, из этого отказ комитета социальной защиты населения считается правомерным.</w:t>
      </w:r>
    </w:p>
    <w:p>
      <w:pPr>
        <w:pStyle w:val="ConsPlu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4 Задача</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период политических репрессий у МорозоваА.Е. былоконфисковано жилье. Жилищный фонд сообщил Морозову А.Е., что его имущество сохранилось, но они не могут возвратить имущество, так как его жилье занято другими собственниками. Также жилищный фонд пояснил Морозову, что ему полагается возмещение стоимости имущества(в соответствии с оценкой имущества).Жилищный фонд произвел оценку имущества в размере 15 тыс. руб. В каком размере полагается компенсация Морозову А.Е. за его имущество?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6.1 ФЗ № 1761-1 при невозможности возврата реабилитированным лицам сохранившегося имущества возмещается его стоимость в соответствии с произведенной в установленном порядке оценкой, но в размере не более 4 000 рублей за имущество без жилых домов или 10 000 рублей за все имущество, включая жилые дома.</w:t>
      </w:r>
    </w:p>
    <w:p>
      <w:pPr>
        <w:pStyle w:val="ConsPlusNormal"/>
        <w:widowControl/>
        <w:suppressAutoHyphens w:val="true"/>
        <w:spacing w:lineRule="auto" w:line="360"/>
        <w:ind w:firstLine="709"/>
        <w:jc w:val="both"/>
        <w:rPr/>
      </w:pPr>
      <w:r>
        <w:rPr>
          <w:rFonts w:cs="Times New Roman" w:ascii="Times New Roman" w:hAnsi="Times New Roman"/>
          <w:sz w:val="28"/>
          <w:szCs w:val="28"/>
        </w:rPr>
        <w:t>Так как оценка имущества составляет 15 тыс. руб., то Морозову А.Е. полагается компенсация в размере 10 тыс. руб. за имущество.</w:t>
      </w:r>
    </w:p>
    <w:p>
      <w:pPr>
        <w:pStyle w:val="ConsPlu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5 Задача</w:t>
      </w:r>
    </w:p>
    <w:p>
      <w:pPr>
        <w:pStyle w:val="ConsPlusNormal"/>
        <w:widowControl/>
        <w:suppressAutoHyphens w:val="true"/>
        <w:spacing w:lineRule="auto" w:line="360"/>
        <w:ind w:firstLine="709"/>
        <w:jc w:val="both"/>
        <w:rPr/>
      </w:pPr>
      <w:r>
        <w:rPr>
          <w:rFonts w:cs="Times New Roman" w:ascii="Times New Roman" w:hAnsi="Times New Roman"/>
          <w:sz w:val="28"/>
          <w:szCs w:val="28"/>
        </w:rPr>
        <w:t>Мельников К.П. проживает в г. Новокузнецке, относится ккатегории«Ветеран ВОВ». Мельникову социальная поддержка обеспечивалась в форме предоставления мер социальной поддержки. 15 октября Мельников К.П. подал в Управление социальной защиты населенияс заявлением о предоставлении ему социальной поддержки в форме ежемесячной денежной выплаты.УСЗН заявление не приняли и не дали Мельникову К.П., ни какого разъяснения. Имеет ли право Мельников на выбор формы социальной поддержки? Разъясните отказ УСЗН в принятии заявления Мельнико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suppressAutoHyphens w:val="true"/>
        <w:spacing w:lineRule="auto" w:line="360"/>
        <w:ind w:firstLine="709"/>
        <w:jc w:val="both"/>
        <w:rPr/>
      </w:pPr>
      <w:r>
        <w:rPr>
          <w:rFonts w:cs="Times New Roman" w:ascii="Times New Roman" w:hAnsi="Times New Roman"/>
          <w:sz w:val="28"/>
          <w:szCs w:val="28"/>
        </w:rPr>
        <w:t>В соответствии сп. 1ст. 5 Закона Кемеровской области №105 –ОЗМельников К.П. имеет право на выбор социальной поддержки в форме предоставления мер социальной поддержки, либо в форме ежемесячной денежной выплаты с сохранением мер социальной поддержки предусмотренных пп. 1и пп. 6 п. 1 и п.2 ст. 3 Закона №105-ОЗ.</w:t>
      </w:r>
    </w:p>
    <w:p>
      <w:pPr>
        <w:pStyle w:val="ConsPlusNormal"/>
        <w:widowControl/>
        <w:suppressAutoHyphens w:val="true"/>
        <w:spacing w:lineRule="auto" w:line="360"/>
        <w:ind w:firstLine="709"/>
        <w:jc w:val="both"/>
        <w:rPr/>
      </w:pPr>
      <w:r>
        <w:rPr>
          <w:rFonts w:cs="Times New Roman" w:ascii="Times New Roman" w:hAnsi="Times New Roman"/>
          <w:sz w:val="28"/>
          <w:szCs w:val="28"/>
        </w:rPr>
        <w:t>УСЗН отказали Мельникову в принятии его заявления согласно п.7 ст.5 Закона Кемеровской области №105-ОЗ</w:t>
      </w:r>
      <w:r>
        <w:rPr>
          <w:rFonts w:cs="Times New Roman" w:ascii="Times New Roman" w:hAnsi="Times New Roman"/>
          <w:sz w:val="28"/>
        </w:rPr>
        <w:t xml:space="preserve">- </w:t>
      </w:r>
      <w:r>
        <w:rPr>
          <w:rFonts w:cs="Times New Roman" w:ascii="Times New Roman" w:hAnsi="Times New Roman"/>
          <w:sz w:val="28"/>
          <w:szCs w:val="28"/>
        </w:rPr>
        <w:t>ветераны ВОВ подают заявления о выборе на следующий календарный год формы социальной поддержки в орган, уполномоченный на предоставление мер социальной поддержки до 1 октября текущего года. В случае если данные заявления не поданы в указанный срок, социальная поддержка предоставляется в прежней форме.</w:t>
      </w:r>
      <w:r>
        <w:br w:type="page"/>
      </w:r>
    </w:p>
    <w:p>
      <w:pPr>
        <w:pStyle w:val="Normal"/>
        <w:tabs>
          <w:tab w:val="clear" w:pos="709"/>
          <w:tab w:val="left" w:pos="804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9"/>
          <w:tab w:val="left" w:pos="804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8040" w:leader="none"/>
        </w:tabs>
        <w:suppressAutoHyphens w:val="true"/>
        <w:spacing w:lineRule="auto" w:line="360" w:before="0" w:after="0"/>
        <w:ind w:firstLine="709"/>
        <w:jc w:val="both"/>
        <w:rPr/>
      </w:pPr>
      <w:r>
        <w:rPr>
          <w:rFonts w:cs="Times New Roman" w:ascii="Times New Roman" w:hAnsi="Times New Roman"/>
          <w:sz w:val="28"/>
          <w:szCs w:val="28"/>
        </w:rPr>
        <w:t>На сегодняшний день меры государственной социальной поддержки рассмотрены достаточно широко. Из-за сложившейся масштабной системы льгот, даже при нормальной экономике, вряд ли возможно предоставление мер социальной поддержки на хорошем уровне.</w:t>
      </w:r>
    </w:p>
    <w:p>
      <w:pPr>
        <w:pStyle w:val="ConsPlusNormal"/>
        <w:widowControl/>
        <w:suppressAutoHyphens w:val="true"/>
        <w:spacing w:lineRule="auto" w:line="360"/>
        <w:ind w:firstLine="709"/>
        <w:jc w:val="both"/>
        <w:rPr/>
      </w:pPr>
      <w:r>
        <w:rPr>
          <w:rFonts w:cs="Times New Roman" w:ascii="Times New Roman" w:hAnsi="Times New Roman"/>
          <w:sz w:val="28"/>
          <w:szCs w:val="28"/>
        </w:rPr>
        <w:t>Финансирование расходов на реализацию прав и льгот, установленных для ветеранов труда, тружеников тыла и жертв политических репрессий возмещаются за счет средств федерального бюджета и бюджетов субъектов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Ф предусматривает нормативно-правовые акты, регулирующие меры государственной социальной поддержки.</w:t>
      </w:r>
    </w:p>
    <w:p>
      <w:pPr>
        <w:pStyle w:val="Normal"/>
        <w:tabs>
          <w:tab w:val="clear" w:pos="709"/>
          <w:tab w:val="left" w:pos="80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нормативно-правовых актов и научной литературы, можно сделать следующие выводы:</w:t>
      </w:r>
    </w:p>
    <w:p>
      <w:pPr>
        <w:pStyle w:val="Normal"/>
        <w:tabs>
          <w:tab w:val="clear" w:pos="709"/>
          <w:tab w:val="left" w:pos="80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защита ветеранов труда предусматривает осуществление мер, направленных на создание условий, обеспечивающих экономическое и моральное благополучие ветеранов труда, предоставляющих им дополнительные права и гарантирующих ветеранам льготы.</w:t>
      </w:r>
    </w:p>
    <w:p>
      <w:pPr>
        <w:pStyle w:val="Normal"/>
        <w:suppressAutoHyphens w:val="true"/>
        <w:spacing w:lineRule="auto" w:line="360" w:before="0" w:after="0"/>
        <w:ind w:firstLine="709"/>
        <w:jc w:val="both"/>
        <w:rPr/>
      </w:pPr>
      <w:r>
        <w:rPr>
          <w:rFonts w:cs="Times New Roman" w:ascii="Times New Roman" w:hAnsi="Times New Roman"/>
          <w:sz w:val="28"/>
          <w:szCs w:val="28"/>
        </w:rPr>
        <w:t>- Труженики тыла имеют право на сохранение обслуживания в поликлиниках и других медицинских учреждениях, к которым указанные лица прикреплены в период работы до выхода на пенсию, также на снижение стоимости лекарств на 50 %, бесплатный проезд на всех видах городского пассажирского транспорта общего пользования (кроме такси) и т.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Реабилитированные лица и члены их семей имеют право на первоочередное получение жилья, а проживающие в сельской местности – на получение беспроцентной ссуды и первоочередное обеспечение строительными материалами для строительства жилья и другими льгот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аличии у ветеранов труда, тружеников тыла и жертв политических репрессий права на получение одной и той же льготы по нескольким основаниям льгота предоставляется по одному основанию на выбо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до отметить, что в конце прошлого века появилась тенденция увеличения количества льгот, предоставляемых отдельным категориям граждан. Это обусловлено тем, что в условиях спада производства, развития рыночной экономики ветераны труда, труженики тыла и жертвы политических репрессий на старости лет испытывают нужды по обеспечению своей жизнедеятельности. Естественно чтобы как-то поддержать жизнеобеспечение этих граждан правительство идет на такие меры как увеличение количества льгот предоставляемых ветеранам труда, труженикам тыла и жертвам политических репресс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мера принесла определенные результаты. И можно сказать, что на данном этапе развития нашего общества это положительно отразилось на жизни ветеранов труда, тружеников тыла и жертвам политических репрессий, а также оказало им материальную и моральную поддержку. </w:t>
      </w:r>
      <w:r>
        <w:br w:type="page"/>
      </w:r>
    </w:p>
    <w:p>
      <w:pPr>
        <w:pStyle w:val="Normal"/>
        <w:tabs>
          <w:tab w:val="clear" w:pos="709"/>
          <w:tab w:val="left" w:pos="804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tabs>
          <w:tab w:val="clear" w:pos="709"/>
          <w:tab w:val="left" w:pos="804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8040" w:leader="none"/>
        </w:tabs>
        <w:suppressAutoHyphens w:val="true"/>
        <w:spacing w:lineRule="auto" w:line="360" w:before="0" w:after="0"/>
        <w:rPr/>
      </w:pPr>
      <w:r>
        <w:rPr>
          <w:rFonts w:cs="Times New Roman" w:ascii="Times New Roman" w:hAnsi="Times New Roman"/>
          <w:sz w:val="28"/>
          <w:szCs w:val="28"/>
        </w:rPr>
        <w:t xml:space="preserve">1. </w:t>
      </w:r>
      <w:r>
        <w:rPr>
          <w:rFonts w:cs="Times New Roman" w:ascii="Times New Roman" w:hAnsi="Times New Roman"/>
          <w:b/>
          <w:sz w:val="28"/>
          <w:szCs w:val="28"/>
        </w:rPr>
        <w:t xml:space="preserve">Российская Федерация. Законы. </w:t>
      </w:r>
      <w:r>
        <w:rPr>
          <w:rFonts w:cs="Times New Roman" w:ascii="Times New Roman" w:hAnsi="Times New Roman"/>
          <w:sz w:val="28"/>
          <w:szCs w:val="28"/>
        </w:rPr>
        <w:t>О мерах социальной поддержки отдельной категории ветеранов Великой Отечественной войны и ветеранов труда [текст] Закон Кемеровской области № 105-ОЗ; [принят Советом народных депутатов Кем-ой области 08 декабря 2004 г.]// опубликован в изданиях «Кузбасс», №244, 28.12.2004 и «Законодательный вестник Совета народных депутатов Кем-ой обл.», №31, декабрь,2004 г.</w:t>
      </w:r>
    </w:p>
    <w:p>
      <w:pPr>
        <w:pStyle w:val="Normal"/>
        <w:tabs>
          <w:tab w:val="clear" w:pos="709"/>
          <w:tab w:val="left" w:pos="8040" w:leader="none"/>
        </w:tabs>
        <w:suppressAutoHyphens w:val="true"/>
        <w:spacing w:lineRule="auto" w:line="360" w:before="0" w:after="0"/>
        <w:rPr/>
      </w:pPr>
      <w:r>
        <w:rPr>
          <w:rFonts w:cs="Times New Roman" w:ascii="Times New Roman" w:hAnsi="Times New Roman"/>
          <w:sz w:val="28"/>
          <w:szCs w:val="28"/>
        </w:rPr>
        <w:t xml:space="preserve">2. </w:t>
      </w:r>
      <w:r>
        <w:rPr>
          <w:rFonts w:cs="Times New Roman" w:ascii="Times New Roman" w:hAnsi="Times New Roman"/>
          <w:b/>
          <w:sz w:val="28"/>
          <w:szCs w:val="28"/>
        </w:rPr>
        <w:t xml:space="preserve">Российская Федерация. Законы. </w:t>
      </w:r>
      <w:r>
        <w:rPr>
          <w:rFonts w:cs="Times New Roman" w:ascii="Times New Roman" w:hAnsi="Times New Roman"/>
          <w:sz w:val="28"/>
          <w:szCs w:val="28"/>
        </w:rPr>
        <w:t>О мерах социальной поддержки реабилитированных лиц и лиц, признанных пострадавшими от политических репрессий [текст] Закон Кемеровской области № 114-ОЗ; [принят Советом народных депутатов Кем-ой области 08 декабря 2004 г.]// опубликован в изданиях «Кузбасс», №244, 28.12.2004 и «Законодательный вестник Совета народных депутатов Кем-ой обл.», №31, декабрь,2004 г.</w:t>
      </w:r>
    </w:p>
    <w:p>
      <w:pPr>
        <w:pStyle w:val="ConsPlusNormal"/>
        <w:widowControl/>
        <w:suppressAutoHyphens w:val="true"/>
        <w:spacing w:lineRule="auto" w:line="360"/>
        <w:ind w:hanging="0"/>
        <w:rPr/>
      </w:pPr>
      <w:r>
        <w:rPr>
          <w:rFonts w:cs="Times New Roman" w:ascii="Times New Roman" w:hAnsi="Times New Roman"/>
          <w:sz w:val="28"/>
          <w:szCs w:val="28"/>
        </w:rPr>
        <w:t xml:space="preserve">3. </w:t>
      </w:r>
      <w:r>
        <w:rPr>
          <w:rFonts w:cs="Times New Roman" w:ascii="Times New Roman" w:hAnsi="Times New Roman"/>
          <w:b/>
          <w:sz w:val="28"/>
          <w:szCs w:val="28"/>
        </w:rPr>
        <w:t xml:space="preserve">Российская Федерация. Законы. </w:t>
      </w:r>
      <w:r>
        <w:rPr>
          <w:rFonts w:cs="Times New Roman" w:ascii="Times New Roman" w:hAnsi="Times New Roman"/>
          <w:sz w:val="28"/>
          <w:szCs w:val="28"/>
        </w:rPr>
        <w:t>О реабилитации жертв политических репрессий [текст]федер. закон № 1761-1 [принят Гос.Думой 18 октября 1991 года] опубликован в издание: "Ведомости СНД и ВС РСФСР", 31.10.1991, N 44 - ст. 1428.</w:t>
      </w:r>
    </w:p>
    <w:p>
      <w:pPr>
        <w:pStyle w:val="ConsPlusNormal"/>
        <w:widowControl/>
        <w:suppressAutoHyphens w:val="true"/>
        <w:spacing w:lineRule="auto" w:line="360"/>
        <w:ind w:hanging="0"/>
        <w:rPr/>
      </w:pPr>
      <w:r>
        <w:rPr>
          <w:rFonts w:cs="Times New Roman" w:ascii="Times New Roman" w:hAnsi="Times New Roman"/>
          <w:sz w:val="28"/>
          <w:szCs w:val="28"/>
        </w:rPr>
        <w:t xml:space="preserve">4. </w:t>
      </w:r>
      <w:r>
        <w:rPr>
          <w:rFonts w:cs="Times New Roman" w:ascii="Times New Roman" w:hAnsi="Times New Roman"/>
          <w:b/>
          <w:sz w:val="28"/>
          <w:szCs w:val="28"/>
        </w:rPr>
        <w:t xml:space="preserve">Российская Федерация. Законы. </w:t>
      </w:r>
      <w:r>
        <w:rPr>
          <w:rFonts w:cs="Times New Roman" w:ascii="Times New Roman" w:hAnsi="Times New Roman"/>
          <w:sz w:val="28"/>
          <w:szCs w:val="28"/>
        </w:rPr>
        <w:t xml:space="preserve">О ветеранах [текст] федер. закон № 5 [принят Гос. Думой 16 декабря 1994 г ] – [5-е изд.]. -Новосибирск: Сиб. унив. изд-во, 2006.- 26 с. </w:t>
      </w:r>
      <w:r>
        <w:rPr>
          <w:rFonts w:cs="Times New Roman" w:ascii="Times New Roman" w:hAnsi="Times New Roman"/>
          <w:sz w:val="28"/>
          <w:szCs w:val="28"/>
          <w:lang w:val="en-US"/>
        </w:rPr>
        <w:t>ISBN</w:t>
      </w:r>
      <w:r>
        <w:rPr>
          <w:rFonts w:cs="Times New Roman" w:ascii="Times New Roman" w:hAnsi="Times New Roman"/>
          <w:sz w:val="28"/>
          <w:szCs w:val="28"/>
        </w:rPr>
        <w:t xml:space="preserve"> 5-94087-874-1</w:t>
      </w:r>
    </w:p>
    <w:p>
      <w:pPr>
        <w:pStyle w:val="Normal"/>
        <w:suppressAutoHyphens w:val="true"/>
        <w:spacing w:lineRule="auto" w:line="360" w:before="0" w:after="0"/>
        <w:rPr/>
      </w:pPr>
      <w:r>
        <w:rPr>
          <w:rFonts w:cs="Times New Roman" w:ascii="Times New Roman" w:hAnsi="Times New Roman"/>
          <w:sz w:val="28"/>
          <w:szCs w:val="28"/>
        </w:rPr>
        <w:t>5.</w:t>
      </w:r>
      <w:r>
        <w:rPr>
          <w:rFonts w:cs="Times New Roman" w:ascii="Times New Roman" w:hAnsi="Times New Roman"/>
          <w:b/>
          <w:sz w:val="28"/>
          <w:szCs w:val="28"/>
        </w:rPr>
        <w:t>Апросичева Н.В.</w:t>
      </w:r>
      <w:r>
        <w:rPr>
          <w:rFonts w:cs="Times New Roman" w:ascii="Times New Roman" w:hAnsi="Times New Roman"/>
          <w:sz w:val="28"/>
          <w:szCs w:val="28"/>
        </w:rPr>
        <w:t>Право социального обеспечения [текст]: Курс лекций: Учебное пособие для вузов/Н.В. Апросичева, Е.А. Исайчева.- М.: Издательство «Экзамен», 2004.- 352 с. (Серия «Курс лекций»)</w:t>
      </w:r>
      <w:r>
        <w:rPr>
          <w:rFonts w:cs="Times New Roman" w:ascii="Times New Roman" w:hAnsi="Times New Roman"/>
          <w:sz w:val="28"/>
          <w:szCs w:val="28"/>
          <w:lang w:val="en-US"/>
        </w:rPr>
        <w:t>ISBN</w:t>
      </w:r>
      <w:r>
        <w:rPr>
          <w:rFonts w:cs="Times New Roman" w:ascii="Times New Roman" w:hAnsi="Times New Roman"/>
          <w:sz w:val="28"/>
          <w:szCs w:val="28"/>
        </w:rPr>
        <w:t xml:space="preserve"> 5-472-00057-2</w:t>
      </w:r>
    </w:p>
    <w:p>
      <w:pPr>
        <w:pStyle w:val="Normal"/>
        <w:suppressAutoHyphens w:val="true"/>
        <w:spacing w:lineRule="auto" w:line="360" w:before="0" w:after="0"/>
        <w:rPr/>
      </w:pPr>
      <w:r>
        <w:rPr>
          <w:rFonts w:cs="Times New Roman" w:ascii="Times New Roman" w:hAnsi="Times New Roman"/>
          <w:sz w:val="28"/>
          <w:szCs w:val="28"/>
        </w:rPr>
        <w:t xml:space="preserve">6. </w:t>
      </w:r>
      <w:r>
        <w:rPr>
          <w:rFonts w:cs="Times New Roman" w:ascii="Times New Roman" w:hAnsi="Times New Roman"/>
          <w:b/>
          <w:sz w:val="28"/>
          <w:szCs w:val="28"/>
        </w:rPr>
        <w:t>Захаров М.Л.</w:t>
      </w:r>
      <w:r>
        <w:rPr>
          <w:rFonts w:cs="Times New Roman" w:ascii="Times New Roman" w:hAnsi="Times New Roman"/>
          <w:sz w:val="28"/>
          <w:szCs w:val="28"/>
        </w:rPr>
        <w:t>Право социального обеспечения России [текст]: Учебник. – [3-е издание], переработанное и дополненное.: ВолтерсКлувер/ М.Л. Захаров, Э.Г. Тучков 2004.-608 с.— (Серия «Библиотека студента»)</w:t>
      </w:r>
    </w:p>
    <w:p>
      <w:pPr>
        <w:pStyle w:val="Normal"/>
        <w:suppressAutoHyphens w:val="true"/>
        <w:spacing w:lineRule="auto" w:line="360" w:before="0" w:after="0"/>
        <w:rPr/>
      </w:pPr>
      <w:r>
        <w:rPr>
          <w:rFonts w:cs="Times New Roman" w:ascii="Times New Roman" w:hAnsi="Times New Roman"/>
          <w:sz w:val="28"/>
          <w:szCs w:val="28"/>
          <w:lang w:val="en-US"/>
        </w:rPr>
        <w:t>ISBN</w:t>
      </w:r>
      <w:r>
        <w:rPr>
          <w:rFonts w:cs="Times New Roman" w:ascii="Times New Roman" w:hAnsi="Times New Roman"/>
          <w:sz w:val="28"/>
          <w:szCs w:val="28"/>
        </w:rPr>
        <w:t xml:space="preserve"> 5-466-00004-3</w:t>
      </w:r>
    </w:p>
    <w:p>
      <w:pPr>
        <w:pStyle w:val="Normal"/>
        <w:suppressAutoHyphens w:val="true"/>
        <w:spacing w:lineRule="auto" w:line="360" w:before="0" w:after="0"/>
        <w:rPr/>
      </w:pPr>
      <w:r>
        <w:rPr>
          <w:rFonts w:cs="Times New Roman" w:ascii="Times New Roman" w:hAnsi="Times New Roman"/>
          <w:sz w:val="28"/>
          <w:szCs w:val="28"/>
        </w:rPr>
        <w:t xml:space="preserve">7. </w:t>
      </w:r>
      <w:r>
        <w:rPr>
          <w:rFonts w:cs="Times New Roman" w:ascii="Times New Roman" w:hAnsi="Times New Roman"/>
          <w:b/>
          <w:sz w:val="28"/>
          <w:szCs w:val="28"/>
        </w:rPr>
        <w:t xml:space="preserve">Сулейманова Г.В. </w:t>
      </w:r>
      <w:r>
        <w:rPr>
          <w:rFonts w:cs="Times New Roman" w:ascii="Times New Roman" w:hAnsi="Times New Roman"/>
          <w:sz w:val="28"/>
          <w:szCs w:val="28"/>
        </w:rPr>
        <w:t xml:space="preserve">Право социального обеспечения [текст] Учебное пособие (серия «СПО») - Ростов н/д: Феникс, 2004. – 352 с. </w:t>
      </w:r>
    </w:p>
    <w:p>
      <w:pPr>
        <w:pStyle w:val="Normal"/>
        <w:suppressAutoHyphens w:val="true"/>
        <w:spacing w:lineRule="auto" w:line="360" w:before="0" w:after="0"/>
        <w:rPr/>
      </w:pPr>
      <w:r>
        <w:rPr>
          <w:rFonts w:cs="Times New Roman" w:ascii="Times New Roman" w:hAnsi="Times New Roman"/>
          <w:sz w:val="28"/>
          <w:szCs w:val="28"/>
          <w:lang w:val="en-US"/>
        </w:rPr>
        <w:t>ISBN</w:t>
      </w:r>
      <w:r>
        <w:rPr>
          <w:rFonts w:cs="Times New Roman" w:ascii="Times New Roman" w:hAnsi="Times New Roman"/>
          <w:sz w:val="28"/>
          <w:szCs w:val="28"/>
        </w:rPr>
        <w:t xml:space="preserve"> 5-222-05134-Х</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4"/>
      <w:szCs w:val="24"/>
      <w:lang w:val="ru-RU" w:bidi="ar-SA" w:eastAsia="zh-CN"/>
    </w:rPr>
  </w:style>
  <w:style w:type="paragraph" w:styleId="21">
    <w:name w:val="Основной текст 2"/>
    <w:basedOn w:val="Normal"/>
    <w:qFormat/>
    <w:pPr>
      <w:autoSpaceDE w:val="false"/>
      <w:spacing w:lineRule="auto" w:line="300" w:before="0" w:after="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3:00Z</dcterms:created>
  <dc:creator>АЛЁНА И НАСТЯ</dc:creator>
  <dc:description/>
  <cp:keywords/>
  <dc:language>en-US</dc:language>
  <cp:lastModifiedBy>SYSTEM</cp:lastModifiedBy>
  <cp:lastPrinted>2008-02-23T09:27:00Z</cp:lastPrinted>
  <dcterms:modified xsi:type="dcterms:W3CDTF">2011-09-07T09:33:00Z</dcterms:modified>
  <cp:revision>2</cp:revision>
  <dc:subject/>
  <dc:title>Содержание</dc:title>
</cp:coreProperties>
</file>