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№11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5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25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вод выпускает изделия трех моделей (1, 2 и 3). Для изготовления используются 2 вида ресурсов А и В, запасы которых составляют 400 и 600 единиц. Расход ресурсов на одно изделие каждой модели приведен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16"/>
        <w:gridCol w:w="2160"/>
        <w:gridCol w:w="1620"/>
      </w:tblGrid>
      <w:tr>
        <w:trPr>
          <w:trHeight w:val="294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ход ресурса на одно изделие</w:t>
            </w:r>
          </w:p>
        </w:tc>
      </w:tr>
      <w:tr>
        <w:trPr>
          <w:trHeight w:val="25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делие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дели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делие 3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 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G=</w:t>
            </w: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 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удоемкость изготовления изделия 1 вдвое больше, чем изделия модели 2 и в трое больше, чем модели 3. Численность рабочих завода позволяет выпускать 150 изделий модели 1 (если не одновременно изделия моделей 2 и 3). Анализ условий сбыта показывает, что минимальный спрос на продукцию завода составляет 50, 50 и 30 изделий моделей 1, 2 и 3 соответственно. Удельные прибыли от реализации изделий 1, 2 и 3 составляю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>, 20 и 50$ соответстве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объемы выпуска изделий каждой модели, при которых прибыль будет максималь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математическую модель задачи целочисленного программирования.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ить задачу симплекс-методом.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ести постоптимальный анализ.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формулировать двойственную задачу и от финального решения прямой задач перейти к решению двойственной задачи.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йти целочисленное решение методом отсечения (достаточно пяти итераций).</w:t>
      </w:r>
      <w:r>
        <w:br w:type="page"/>
      </w:r>
    </w:p>
    <w:p>
      <w:pPr>
        <w:pStyle w:val="Normal"/>
        <w:suppressAutoHyphens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) </w:t>
      </w:r>
      <w:r>
        <w:rPr>
          <w:b/>
          <w:sz w:val="28"/>
          <w:szCs w:val="28"/>
        </w:rPr>
        <w:t>Составим математическую модель задачи целочисленного программировани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усть х1 -выпущенное количество изделий модели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2- выпущенное количество изделий модели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3- выпущенное количество изделий модели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отим найти такой ассортимент выпускаемых товаров, при котором прибыль будет максималь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быль от продаж 1 единицы каждого изделия 25, 20 и 50$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исываем функцию це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ырье которое используем в ходе производства ограничено запасами, построим ограничения по сырью, используя данные приведенные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Численность рабочих позволяет выпускать только 150 единиц товара №1 если не производить в это же время товары 2 и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емкость товара 1 вдвое больше чем товара 2 и втрое больше чем товара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условию задачи сказано, что </w:t>
      </w:r>
      <w:r>
        <w:rPr>
          <w:b/>
          <w:sz w:val="28"/>
          <w:szCs w:val="28"/>
        </w:rPr>
        <w:t>минимальный</w:t>
      </w:r>
      <w:r>
        <w:rPr>
          <w:sz w:val="28"/>
          <w:szCs w:val="28"/>
        </w:rPr>
        <w:t xml:space="preserve"> спрос на продукцию завода составляет 50, 50 и 30 изделий моделей 1, 2 и 3 соответствен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ишем все в математическую модель задач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082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97000" cy="157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Решим данную задачу симплекс методом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пишем условие мат. Модели таким образом, чтоб все ограничения задачи имели один знак. Для классической задачи МАКСИМУМ, знак ограничений должен быть типа «≤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Для того что б последние 3 неравенства были такие как нам надо, домножаем их на «-1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08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05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ерейдем к каноническому виду, для этого необходимо от неравенств-ограничений перейти к ограничениям-равенствам. Вводим дополнительные переменные. Так как все неравенства типа «≤», то дополнительные переменные вводим со знаком «+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7445" cy="1366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1, х2, х3- свободные переменны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4, х5, х6, х7, х8, х9- базисные переменные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оставим и заполним 1-ую симплексную таблицу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15"/>
        <w:gridCol w:w="720"/>
        <w:gridCol w:w="720"/>
        <w:gridCol w:w="720"/>
        <w:gridCol w:w="800"/>
        <w:gridCol w:w="740"/>
        <w:gridCol w:w="800"/>
        <w:gridCol w:w="760"/>
        <w:gridCol w:w="780"/>
        <w:gridCol w:w="458"/>
        <w:gridCol w:w="709"/>
        <w:gridCol w:w="567"/>
      </w:tblGrid>
      <w:tr>
        <w:trPr>
          <w:trHeight w:val="315" w:hRule="atLeas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П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1=2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2=2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3=5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4=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5=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6=0</w:t>
            </w:r>
          </w:p>
        </w:tc>
        <w:tc>
          <w:tcPr>
            <w:tcW w:w="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7=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8=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9=0</w:t>
            </w:r>
          </w:p>
        </w:tc>
      </w:tr>
      <w:tr>
        <w:trPr>
          <w:trHeight w:val="315" w:hRule="atLeas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б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6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/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/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  <w:r>
              <w:rPr>
                <w:b/>
                <w:lang w:val="en-US" w:eastAsia="ru-RU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∆</w:t>
            </w:r>
            <w:r>
              <w:rPr>
                <w:lang w:eastAsia="ru-RU"/>
              </w:rPr>
              <w:t>j=W(j)-cj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ru-RU"/>
              </w:rPr>
              <w:t>-</w:t>
            </w:r>
            <w:r>
              <w:rPr>
                <w:b/>
                <w:lang w:eastAsia="ru-RU"/>
              </w:rPr>
              <w:t>2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5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ходим пробное решение, для этого все свободные переменные приравниваем к 0, а базисные к </w:t>
      </w:r>
      <w:r>
        <w:rPr>
          <w:sz w:val="28"/>
          <w:szCs w:val="28"/>
          <w:lang w:val="en-US"/>
        </w:rPr>
        <w:t>bi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1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переменн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е переменны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1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2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3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4=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5=6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6=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7=-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8=-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9=-3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пробно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о так как в столбце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есть отрицательные коэффициенты, то решение не ОПОРНОЕ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решение задачи двойственным симплекс методом для начала необходимо добиться, что б решение было ОПОРНЫ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ходим в столбце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минимальный отрицательный коэффицие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&lt;0}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-50;-50;-30}= -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тветствует сразу двум строкам А7 и А8. Одна из этих строк будет разрешающ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 что б определиться какую из двух строк выбрать в качестве разрешающей, для каждой найдем разрешающий столбец, а затем проверим при замене какой пары (разрешающая строка + разрешающий столбец) изменение функции цели будет больше (ту пару и будем менять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7- разрешающая стро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щем разрешающий столбец по правилу:</w:t>
      </w:r>
    </w:p>
    <w:p>
      <w:pPr>
        <w:pStyle w:val="Normal"/>
        <w:ind w:firstLine="709"/>
        <w:rPr/>
      </w:pPr>
      <w:r>
        <w:rPr>
          <w:sz w:val="28"/>
          <w:szCs w:val="28"/>
        </w:rPr>
        <w:t>(так как среди оценочной строки имеются отрицательные оценки плана (задача максимизации), то среди отрицательных коэффициентов а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разрешающей стро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бирается разрешающий элемент а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ля котор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02865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ет столбцу А1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заменим А1—А7 то функция цели изменится 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750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8- разрешающая стро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416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ет столбцу А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заменим А2—А8 то функция цели изменится 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ервом случае изменение функции больше, поэтому выбираем пару А1-А7 меняем вектора местами и переходим к новой симплекс-таблице по правил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ходим к новой симплекс таблице по следующему правилу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се элементы разрешающей строки делим на разрешающий элемент</w:t>
      </w:r>
    </w:p>
    <w:p>
      <w:pPr>
        <w:pStyle w:val="Normal"/>
        <w:ind w:firstLine="709"/>
        <w:rPr/>
      </w:pPr>
      <w:r>
        <w:rPr>
          <w:sz w:val="28"/>
          <w:szCs w:val="28"/>
        </w:rPr>
        <w:t>2. заполняем базисные столбцы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. все остальные элементы симплекс таблицы находим по формуле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3660" cy="654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753"/>
        <w:gridCol w:w="720"/>
        <w:gridCol w:w="800"/>
        <w:gridCol w:w="740"/>
        <w:gridCol w:w="800"/>
        <w:gridCol w:w="760"/>
        <w:gridCol w:w="671"/>
        <w:gridCol w:w="709"/>
        <w:gridCol w:w="567"/>
        <w:gridCol w:w="567"/>
      </w:tblGrid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П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1=2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2=2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3=5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4=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5=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6=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7=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8=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9=0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б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/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/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∆</w:t>
            </w:r>
            <w:r>
              <w:rPr>
                <w:lang w:eastAsia="ru-RU"/>
              </w:rPr>
              <w:t>j=W(j)-cj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5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/>
        <w:t>Новое решение</w:t>
      </w:r>
    </w:p>
    <w:tbl>
      <w:tblPr>
        <w:tblW w:w="45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1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переменн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е переменны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2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7</w:t>
            </w:r>
            <w:r>
              <w:rPr>
                <w:lang w:val="en-US"/>
              </w:rPr>
              <w:t>=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=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=</w:t>
            </w:r>
            <w:r>
              <w:rPr/>
              <w:t>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5</w:t>
            </w:r>
            <w:r>
              <w:rPr>
                <w:lang w:val="en-US"/>
              </w:rPr>
              <w:t>=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6</w:t>
            </w:r>
            <w:r>
              <w:rPr>
                <w:lang w:val="en-US"/>
              </w:rPr>
              <w:t>=</w:t>
            </w:r>
            <w:r>
              <w:rPr/>
              <w:t>1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8=-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9=-3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шение все еще не опорное, так как все еще есть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&lt;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разрешающую строку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&lt;0}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-50;-30}= -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тветствует строке А8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Разрешающий столбец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416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ет столбцу А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няем А2—А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ходим к новой симплекс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753"/>
        <w:gridCol w:w="720"/>
        <w:gridCol w:w="720"/>
        <w:gridCol w:w="720"/>
        <w:gridCol w:w="720"/>
        <w:gridCol w:w="720"/>
        <w:gridCol w:w="780"/>
        <w:gridCol w:w="800"/>
        <w:gridCol w:w="587"/>
        <w:gridCol w:w="70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П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1=2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2=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3=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4=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5=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6=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7=0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8=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9=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б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/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/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</w:t>
            </w: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∆</w:t>
            </w:r>
            <w:r>
              <w:rPr>
                <w:lang w:eastAsia="ru-RU"/>
              </w:rPr>
              <w:t>j=W(j)-cj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2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/>
        <w:t>Новое решение</w:t>
      </w:r>
    </w:p>
    <w:tbl>
      <w:tblPr>
        <w:tblW w:w="45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1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переменн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е переменны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7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8</w:t>
            </w:r>
            <w:r>
              <w:rPr>
                <w:lang w:val="en-US"/>
              </w:rPr>
              <w:t>=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=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2</w:t>
            </w:r>
            <w:r>
              <w:rPr>
                <w:lang w:val="en-US"/>
              </w:rPr>
              <w:t>=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5</w:t>
            </w:r>
            <w:r>
              <w:rPr>
                <w:lang w:val="en-US"/>
              </w:rPr>
              <w:t>=</w:t>
            </w:r>
            <w:r>
              <w:rPr/>
              <w:t>3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6</w:t>
            </w:r>
            <w:r>
              <w:rPr>
                <w:lang w:val="en-US"/>
              </w:rPr>
              <w:t>=</w:t>
            </w:r>
            <w:r>
              <w:rPr/>
              <w:t>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9=-3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шение все еще не опорное, так как все еще есть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&lt;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разрешающей строки берем А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ешающий столбец А3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Меняем А3—А9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46"/>
        <w:gridCol w:w="588"/>
        <w:gridCol w:w="709"/>
        <w:gridCol w:w="709"/>
        <w:gridCol w:w="850"/>
        <w:gridCol w:w="709"/>
        <w:gridCol w:w="709"/>
        <w:gridCol w:w="567"/>
        <w:gridCol w:w="708"/>
        <w:gridCol w:w="709"/>
        <w:gridCol w:w="709"/>
        <w:gridCol w:w="709"/>
      </w:tblGrid>
      <w:tr>
        <w:trPr>
          <w:trHeight w:val="3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П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1=2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2=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3=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4=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5=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6=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7=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8=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9=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б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/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/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∆</w:t>
            </w:r>
            <w:r>
              <w:rPr>
                <w:lang w:eastAsia="ru-RU"/>
              </w:rPr>
              <w:t>j=W(j)-c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е решение</w:t>
      </w:r>
    </w:p>
    <w:tbl>
      <w:tblPr>
        <w:tblW w:w="45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1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переменн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е переменны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7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8</w:t>
            </w:r>
            <w:r>
              <w:rPr>
                <w:lang w:val="en-US"/>
              </w:rPr>
              <w:t>=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=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2</w:t>
            </w:r>
            <w:r>
              <w:rPr>
                <w:lang w:val="en-US"/>
              </w:rPr>
              <w:t>=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=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=</w:t>
            </w:r>
            <w:r>
              <w:rPr/>
              <w:t xml:space="preserve"> -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5</w:t>
            </w:r>
            <w:r>
              <w:rPr>
                <w:lang w:val="en-US"/>
              </w:rPr>
              <w:t>=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6</w:t>
            </w:r>
            <w:r>
              <w:rPr>
                <w:lang w:val="en-US"/>
              </w:rPr>
              <w:t>=</w:t>
            </w:r>
            <w:r>
              <w:rPr/>
              <w:t>65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19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шение все еще не опорное, так как все еще есть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&lt;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роке №1 появился отрицательный коэффициент -150. Берем в качестве разрешающей строки строку №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как в строке №1 нет ни одного отрицательного коэффициента то решения НЕТ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 в условии задачи вместо МИНИМАЛЬНОГО спроса имели ввиду МАКСИМАЛЬНЫЙ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шим задачу для условия, что максимальный спрос на изделия составляет 50, 50 и 30единиц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Тогда математическая модель задач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082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05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нонический вид задачи линейного программир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1981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1, х2, х3- свободные переменны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4, х5, х6, х7, х8, х9- базисные переменны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им и заполним 1-ую симплексную таблицу для нового условия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15"/>
        <w:gridCol w:w="720"/>
        <w:gridCol w:w="720"/>
        <w:gridCol w:w="720"/>
        <w:gridCol w:w="800"/>
        <w:gridCol w:w="740"/>
        <w:gridCol w:w="800"/>
        <w:gridCol w:w="760"/>
        <w:gridCol w:w="780"/>
        <w:gridCol w:w="600"/>
        <w:gridCol w:w="709"/>
        <w:gridCol w:w="567"/>
      </w:tblGrid>
      <w:tr>
        <w:trPr>
          <w:trHeight w:val="315" w:hRule="atLeas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П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1=2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2=2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3=5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4=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5=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6=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7=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8=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9=0</w:t>
            </w:r>
          </w:p>
        </w:tc>
      </w:tr>
      <w:tr>
        <w:trPr>
          <w:trHeight w:val="315" w:hRule="atLeas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б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6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/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/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∆</w:t>
            </w:r>
            <w:r>
              <w:rPr>
                <w:lang w:eastAsia="ru-RU"/>
              </w:rPr>
              <w:t>j=W(j)-cj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-</w:t>
            </w:r>
            <w:r>
              <w:rPr>
                <w:lang w:eastAsia="ru-RU"/>
              </w:rPr>
              <w:t>2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5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ходим пробное решение, для этого все свободные переменные приравниваем к 0, а базисные к </w:t>
      </w:r>
      <w:r>
        <w:rPr>
          <w:sz w:val="28"/>
          <w:szCs w:val="28"/>
          <w:lang w:val="en-US"/>
        </w:rPr>
        <w:t>bi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1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переменн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е переменны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1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2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3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4=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5=6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6=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7=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8=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9=3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 ОПОРНОЕ, так как все коэффициенты в столбце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&gt;=0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того что бы задача МАКСИМУМ имела оптимальное решение, необходимо, что б все коэффициенты в строке функции цели </w:t>
      </w:r>
      <w:r>
        <w:rPr>
          <w:sz w:val="28"/>
          <w:szCs w:val="28"/>
          <w:lang w:eastAsia="ru-RU"/>
        </w:rPr>
        <w:t>∆j=W(j)-cj были не отрицательные (∆j≥0). У нас в этой строке есть отрицательные коэффициенты, поэтому решение НЕ ОПТИМАЛЬНОЕ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го у нас три столбца у которых оценка плана отрицательна А1, А2 и А3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им каждый из них и выберем тот который более выгодно ввести в базис. (Другими слова, при вводе какого вектора функция цели будет иметь наибольшее изменение)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1 столбец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52800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Функция цели меняется по формуле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60195" cy="2971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толбца А1: </w:t>
      </w: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будем вводить вектор А1, то функция цели увеличится на </w:t>
      </w:r>
      <w:r>
        <w:rPr>
          <w:b/>
          <w:sz w:val="28"/>
          <w:szCs w:val="28"/>
        </w:rPr>
        <w:t>1250</w:t>
      </w:r>
      <w:r>
        <w:rPr>
          <w:sz w:val="28"/>
          <w:szCs w:val="28"/>
        </w:rPr>
        <w:t xml:space="preserve"> единиц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60195" cy="2971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-(-1250)=12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2 стролбец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ункция цели меняется по формуле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0195" cy="2971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столбца А2: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2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сли будем вводить вектор А2, то функция цели увеличится на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единиц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60195" cy="2971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-(-1000)=10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3 столбец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ункция цели меняется по формуле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0195" cy="2971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столбца А3: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50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будем вводить вектор А3, то функция цели увеличится на </w:t>
      </w:r>
      <w:r>
        <w:rPr>
          <w:b/>
          <w:sz w:val="28"/>
          <w:szCs w:val="28"/>
        </w:rPr>
        <w:t>1500</w:t>
      </w:r>
      <w:r>
        <w:rPr>
          <w:sz w:val="28"/>
          <w:szCs w:val="28"/>
        </w:rPr>
        <w:t xml:space="preserve"> единиц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60195" cy="2971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-(-1500)=15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ьше всего функция цели увеличится, если введем вектор А3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этому А3 – разрешающий столбец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ходим разрешающую строку по правилу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тветствует строке 6 и вектору А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няем А3—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20"/>
        <w:gridCol w:w="720"/>
        <w:gridCol w:w="900"/>
        <w:gridCol w:w="900"/>
        <w:gridCol w:w="720"/>
        <w:gridCol w:w="720"/>
        <w:gridCol w:w="720"/>
        <w:gridCol w:w="720"/>
        <w:gridCol w:w="720"/>
        <w:gridCol w:w="720"/>
        <w:gridCol w:w="547"/>
        <w:gridCol w:w="709"/>
      </w:tblGrid>
      <w:tr>
        <w:trPr>
          <w:trHeight w:val="315" w:hRule="atLeast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П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1=2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2=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3=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4=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5=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6=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7=0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8=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9=0</w:t>
            </w:r>
          </w:p>
        </w:tc>
      </w:tr>
      <w:tr>
        <w:trPr>
          <w:trHeight w:val="31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б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i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2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5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/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1/3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∆</w:t>
            </w:r>
            <w:r>
              <w:rPr>
                <w:lang w:eastAsia="ru-RU"/>
              </w:rPr>
              <w:t>j=W(j)-cj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вое решение</w:t>
      </w:r>
    </w:p>
    <w:tbl>
      <w:tblPr>
        <w:tblW w:w="45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1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переменн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е переменны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1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2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=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=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5</w:t>
            </w:r>
            <w:r>
              <w:rPr>
                <w:lang w:val="en-US"/>
              </w:rPr>
              <w:t>=</w:t>
            </w:r>
            <w:r>
              <w:rPr/>
              <w:t>39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6</w:t>
            </w:r>
            <w:r>
              <w:rPr>
                <w:lang w:val="en-US"/>
              </w:rPr>
              <w:t>=</w:t>
            </w:r>
            <w:r>
              <w:rPr/>
              <w:t>1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7</w:t>
            </w:r>
            <w:r>
              <w:rPr>
                <w:lang w:val="en-US"/>
              </w:rPr>
              <w:t>=5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8</w:t>
            </w:r>
            <w:r>
              <w:rPr>
                <w:lang w:val="en-US"/>
              </w:rPr>
              <w:t>=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порное, но пока еще не оптимальное, так как есть отрицательные коэффициенты в строке функции ц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в двух столбцах оценка плана отрицательна рассмотрим изменение функции цели при вводе этих столбцов в базис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 столбец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ункция цели меняется по формуле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0195" cy="2971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толбца А1: </w:t>
      </w: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будем вводить вектор А1, то функция цели увеличится на </w:t>
      </w:r>
      <w:r>
        <w:rPr>
          <w:b/>
          <w:sz w:val="28"/>
          <w:szCs w:val="28"/>
        </w:rPr>
        <w:t>1250</w:t>
      </w:r>
      <w:r>
        <w:rPr>
          <w:sz w:val="28"/>
          <w:szCs w:val="28"/>
        </w:rPr>
        <w:t xml:space="preserve"> единиц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60195" cy="2971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00-(-1250)=27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2 стролбец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406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Функция цели меняется по формуле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60195" cy="2971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столбца А2: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2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сли будем вводить вектор А2, то функция цели увеличится на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единиц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60195" cy="2971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00-(-1000)=25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годнее вводить вектор А1, так как изменение функции цели в этом случае больш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ешающий столбец А1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Ищем разрешающую строку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4013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оответствует строке 1и 5 (векторам А4 и А8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ьмем в качестве разрешающей строки строку №1 и вектор А4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яем А4 и А8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1"/>
        <w:gridCol w:w="720"/>
        <w:gridCol w:w="900"/>
        <w:gridCol w:w="720"/>
        <w:gridCol w:w="720"/>
        <w:gridCol w:w="900"/>
        <w:gridCol w:w="720"/>
        <w:gridCol w:w="720"/>
        <w:gridCol w:w="720"/>
        <w:gridCol w:w="720"/>
        <w:gridCol w:w="568"/>
        <w:gridCol w:w="567"/>
      </w:tblGrid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П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1=2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2=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3=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4=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5=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6=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7=0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8=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C9=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б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9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-0.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0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3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9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-0.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0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/3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0.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0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∆</w:t>
            </w:r>
            <w:r>
              <w:rPr>
                <w:lang w:eastAsia="ru-RU"/>
              </w:rPr>
              <w:t>j=W(j)-cj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-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5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ходим пробное решение, для этого все свободные переменные приравниваем к 0, а базисные к </w:t>
      </w:r>
      <w:r>
        <w:rPr>
          <w:sz w:val="28"/>
          <w:szCs w:val="28"/>
          <w:lang w:val="en-US"/>
        </w:rPr>
        <w:t>bi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1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переменн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е переменны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2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=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=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5</w:t>
            </w:r>
            <w:r>
              <w:rPr>
                <w:lang w:val="en-US"/>
              </w:rPr>
              <w:t>=</w:t>
            </w:r>
            <w:r>
              <w:rPr/>
              <w:t>19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6</w:t>
            </w:r>
            <w:r>
              <w:rPr>
                <w:lang w:val="en-US"/>
              </w:rPr>
              <w:t>=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7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8</w:t>
            </w:r>
            <w:r>
              <w:rPr>
                <w:lang w:val="en-US"/>
              </w:rPr>
              <w:t>=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порное, но не оптимально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ешающий столбец № 2 (вектор А2 так как только у него есть отрицательная оценка плана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Найдем разрешающий столбец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20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тветствует строке №5 и вектору А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margin">
                  <wp:posOffset>90170</wp:posOffset>
                </wp:positionH>
                <wp:positionV relativeFrom="page">
                  <wp:posOffset>3829685</wp:posOffset>
                </wp:positionV>
                <wp:extent cx="5490845" cy="2324100"/>
                <wp:effectExtent l="0" t="0" r="0" b="0"/>
                <wp:wrapSquare wrapText="bothSides"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694"/>
                              <w:gridCol w:w="720"/>
                              <w:gridCol w:w="720"/>
                              <w:gridCol w:w="720"/>
                              <w:gridCol w:w="900"/>
                              <w:gridCol w:w="720"/>
                              <w:gridCol w:w="720"/>
                              <w:gridCol w:w="618"/>
                              <w:gridCol w:w="567"/>
                              <w:gridCol w:w="56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Б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C1=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2=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C3=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C4=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C5=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C6=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C7=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C8=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C9=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В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-0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-0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2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∆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j=W(j)-cj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183pt;mso-wrap-distance-left:9pt;mso-wrap-distance-right:9pt;mso-wrap-distance-top:0pt;mso-wrap-distance-bottom:0pt;margin-top:301.5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694"/>
                        <w:gridCol w:w="720"/>
                        <w:gridCol w:w="720"/>
                        <w:gridCol w:w="720"/>
                        <w:gridCol w:w="900"/>
                        <w:gridCol w:w="720"/>
                        <w:gridCol w:w="720"/>
                        <w:gridCol w:w="618"/>
                        <w:gridCol w:w="567"/>
                        <w:gridCol w:w="56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Б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C1=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2=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C3=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C4=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C5=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C6=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C7=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C8=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C9=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А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-0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-0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2/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∆</w:t>
                            </w:r>
                            <w:r>
                              <w:rPr>
                                <w:lang w:eastAsia="ru-RU"/>
                              </w:rPr>
                              <w:t>j=W(j)-cj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Меняем А8—А5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ходим пробное решение, для этого все свободные переменные приравниваем к 0, а базисные к </w:t>
      </w:r>
      <w:r>
        <w:rPr>
          <w:sz w:val="28"/>
          <w:szCs w:val="28"/>
          <w:lang w:val="en-US"/>
        </w:rPr>
        <w:t>bi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1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переменн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е переменны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8</w:t>
            </w:r>
            <w:r>
              <w:rPr>
                <w:lang w:val="en-US"/>
              </w:rPr>
              <w:t>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=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=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2</w:t>
            </w:r>
            <w:r>
              <w:rPr>
                <w:lang w:val="en-US"/>
              </w:rPr>
              <w:t>=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3</w:t>
            </w:r>
            <w:r>
              <w:rPr>
                <w:lang w:val="en-US"/>
              </w:rPr>
              <w:t>=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/>
              <w:t>5</w:t>
            </w:r>
            <w:r>
              <w:rPr>
                <w:lang w:val="en-US"/>
              </w:rPr>
              <w:t>=2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6</w:t>
            </w:r>
            <w:r>
              <w:rPr>
                <w:lang w:val="en-US"/>
              </w:rPr>
              <w:t>=9</w:t>
            </w:r>
            <w:r>
              <w:rPr/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/>
              <w:t>7</w:t>
            </w:r>
            <w:r>
              <w:rPr>
                <w:lang w:val="en-US"/>
              </w:rPr>
              <w:t>=3</w:t>
            </w:r>
            <w:r>
              <w:rPr/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ОПОРНОЕ и ОПТИМАЛЬНОЕ! Все коэффициенты в строке </w:t>
      </w:r>
      <w:r>
        <w:rPr>
          <w:b/>
          <w:sz w:val="28"/>
          <w:szCs w:val="28"/>
          <w:lang w:eastAsia="ru-RU"/>
        </w:rPr>
        <w:t>∆j≥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лучения максимальной прибыли необходимо выпускать товар в следующем ассортименте: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делия 1-го типа в размере х1=20 шт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делия 2-го типа в размере х2=50шт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делия 3-го типа в размере х3=30шт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таком выпуске получим максимальную прибыль в размер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=3000$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Изменение коэффициентов целевой функци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исная переменная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зменение коэффициента целевой функции базисной переменной влияет на оценки плана небазисных переменных. Для базисной переменной диапазон устойчивости, в котором может меняться 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 xml:space="preserve">, оставляя оптимальным текущее решение, задается выражением: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94000" cy="5080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Если нет коэффициентов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Если нет коэффициентов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1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1=25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35150" cy="36576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25775" cy="36576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35100" cy="6731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2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0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11400" cy="5080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т коэффициентов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9200" cy="6731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7"/>
        </w:numPr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50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00300" cy="5080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т коэффициентов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02665" cy="6731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5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5=0</w:t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8900" cy="5080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41800" cy="5080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6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6=0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41800" cy="5080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78100" cy="5080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7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7=0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9605" cy="39624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62480" cy="4064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Небазисная переменная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небазисной переменной диапазон устойчивости в котором 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 xml:space="preserve"> может меняться, оставляя текущее решение оптимальным задается выражением: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ценка плана переменной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вечающее оптимальному решению.</w:t>
      </w:r>
    </w:p>
    <w:p>
      <w:pPr>
        <w:pStyle w:val="Style13"/>
        <w:numPr>
          <w:ilvl w:val="0"/>
          <w:numId w:val="2"/>
        </w:numPr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 с4=0</w:t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5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Х8 с8=0</w:t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5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Х9 с9=0</w:t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25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17716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3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Изменение компонент вектора ограничений</w:t>
      </w:r>
    </w:p>
    <w:p>
      <w:pPr>
        <w:pStyle w:val="Style13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базисная дополнительная переменная.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 xml:space="preserve">Если дополнительная перемен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ограничения базисная, то ее значение дает диапазон изменения, в котором соответствующая компонента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может уменьшаться (увеличиваться, если ограничение ≥)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ение остается оптимальным в диапазоне: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граничения ≤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граничения ≥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значение соответствующее дополнительной пересенной</w:t>
      </w:r>
    </w:p>
    <w:p>
      <w:pPr>
        <w:pStyle w:val="Style13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Х5 в2=600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граничение ≤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17716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Х6 в3=150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17716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Х7 в4=50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ебазисная дополнительная переменная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94000" cy="5080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0"/>
          <w:numId w:val="4"/>
        </w:numPr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400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02865" cy="5080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181600" cy="5080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4"/>
        </w:numPr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50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08600" cy="5080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81300" cy="5080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02665" cy="17716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4"/>
        </w:numPr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30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22800" cy="5080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797300" cy="5080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 итоговой симплекс-таблицы прямой задачи перейдем к решению двойственной.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t>Сформулируем двойственную задачу: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>- Так как прямая задача- задача на максимум, то двойственная ей задача на минимум.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>- Коэффициенты функции цели прямой задачи будут коэффициентами вектора ограничений для двойственной.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>- Коэффициенты вектора ограничений прямой задачи будут коэффициентами функции цели для двойственной.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>- Ограничения двойственной задачи будут иметь знак ≥</w:t>
      </w:r>
      <w:r>
        <w:br w:type="page"/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1311275</wp:posOffset>
                </wp:positionH>
                <wp:positionV relativeFrom="page">
                  <wp:posOffset>781685</wp:posOffset>
                </wp:positionV>
                <wp:extent cx="3763645" cy="4445635"/>
                <wp:effectExtent l="0" t="0" r="0" b="0"/>
                <wp:wrapSquare wrapText="bothSides"/>
                <wp:docPr id="1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645" cy="444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7"/>
                            </w:tblGrid>
                            <w:tr>
                              <w:trPr/>
                              <w:tc>
                                <w:tcPr>
                                  <w:tcW w:w="5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ямая зада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08200" cy="254000"/>
                                        <wp:effectExtent l="0" t="0" r="0" b="0"/>
                                        <wp:docPr id="129" name="Image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17" t="-142" r="-17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82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7000" cy="2005965"/>
                                        <wp:effectExtent l="0" t="0" r="0" b="0"/>
                                        <wp:docPr id="130" name="Image1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Image1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26" t="-18" r="-26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200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ойственная зада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68700" cy="254000"/>
                                        <wp:effectExtent l="0" t="0" r="0" b="0"/>
                                        <wp:docPr id="131" name="Image1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1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rcRect l="-10" t="-142" r="-10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87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12900" cy="1168400"/>
                                        <wp:effectExtent l="0" t="0" r="0" b="0"/>
                                        <wp:docPr id="132" name="Image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22" t="-31" r="-22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0" cy="1168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5pt;height:350.05pt;mso-wrap-distance-left:9pt;mso-wrap-distance-right:9pt;mso-wrap-distance-top:0pt;mso-wrap-distance-bottom:0pt;margin-top:61.55pt;mso-position-vertical-relative:page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5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7"/>
                      </w:tblGrid>
                      <w:tr>
                        <w:trPr/>
                        <w:tc>
                          <w:tcPr>
                            <w:tcW w:w="5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ямая зада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254000"/>
                                  <wp:effectExtent l="0" t="0" r="0" b="0"/>
                                  <wp:docPr id="133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7" t="-142" r="-1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0" cy="2005965"/>
                                  <wp:effectExtent l="0" t="0" r="0" b="0"/>
                                  <wp:docPr id="134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ойственная зада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8700" cy="254000"/>
                                  <wp:effectExtent l="0" t="0" r="0" b="0"/>
                                  <wp:docPr id="135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0" t="-142" r="-10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87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2900" cy="1168400"/>
                                  <wp:effectExtent l="0" t="0" r="0" b="0"/>
                                  <wp:docPr id="136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>Для удобства перехода между прямой и двойственной задачами подпишем внутри последней симплекс-таблицы соответствующие переменные двойственной задачи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7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13"/>
        <w:gridCol w:w="763"/>
        <w:gridCol w:w="709"/>
        <w:gridCol w:w="567"/>
        <w:gridCol w:w="567"/>
        <w:gridCol w:w="567"/>
        <w:gridCol w:w="567"/>
        <w:gridCol w:w="709"/>
        <w:gridCol w:w="425"/>
        <w:gridCol w:w="567"/>
        <w:gridCol w:w="709"/>
        <w:gridCol w:w="567"/>
      </w:tblGrid>
      <w:tr>
        <w:trPr>
          <w:trHeight w:val="315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П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6</w:t>
            </w:r>
          </w:p>
        </w:tc>
      </w:tr>
      <w:tr>
        <w:trPr>
          <w:trHeight w:val="315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войст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i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9</w:t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0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0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.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3</w:t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6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9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0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/3</w:t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-0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.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A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U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∆</w:t>
            </w:r>
            <w:r>
              <w:rPr>
                <w:lang w:eastAsia="ru-RU"/>
              </w:rPr>
              <w:t>j=</w:t>
            </w:r>
            <w:r>
              <w:rPr>
                <w:lang w:val="en-US" w:eastAsia="ru-RU"/>
              </w:rPr>
              <w:t>W</w:t>
            </w:r>
            <w:r>
              <w:rPr>
                <w:lang w:eastAsia="ru-RU"/>
              </w:rPr>
              <w:t>(j)-c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25</w:t>
            </w:r>
          </w:p>
        </w:tc>
      </w:tr>
    </w:tbl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оговая симплекс-таблица двойственной задачи: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652"/>
        <w:gridCol w:w="482"/>
        <w:gridCol w:w="850"/>
        <w:gridCol w:w="851"/>
        <w:gridCol w:w="708"/>
        <w:gridCol w:w="709"/>
        <w:gridCol w:w="567"/>
        <w:gridCol w:w="709"/>
        <w:gridCol w:w="567"/>
        <w:gridCol w:w="709"/>
        <w:gridCol w:w="992"/>
      </w:tblGrid>
      <w:tr>
        <w:trPr>
          <w:trHeight w:val="21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аз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=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=</w:t>
            </w:r>
            <w:r>
              <w:rPr>
                <w:lang w:val="en-US"/>
              </w:rPr>
              <w:t>60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3=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4</w:t>
            </w:r>
            <w:r>
              <w:rPr>
                <w:lang w:val="en-US"/>
              </w:rPr>
              <w:t>=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5=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6=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7=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9=0</w:t>
            </w:r>
          </w:p>
        </w:tc>
      </w:tr>
      <w:tr>
        <w:trPr>
          <w:trHeight w:val="12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U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>
          <w:trHeight w:val="233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j=Z(j)-cj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</w:tr>
    </w:tbl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Оптимальным решением двойственной задачи будет: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1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переменн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е переменны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2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3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4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7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8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9=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1=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5=</w:t>
            </w:r>
            <w:r>
              <w:rPr/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6=25</w:t>
            </w:r>
          </w:p>
        </w:tc>
      </w:tr>
    </w:tbl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19500" cy="660400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t>5) Целочисленное решение методом отсечения.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 как в ходе решения нами было найдено целочисленное решение задачи максимум, то поставленная перед нами задача полностью решена!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олучения максимальной прибыли рекомендуется выпускать изделия в следующем ассортименте: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>Изделия Типа 1 в размере х1=20 шт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>Изделия Типа 2 в размере х2=50 шт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>Изделия Типа 3 в размере х3=30 шт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 xml:space="preserve">При таком выпуске прибыль будет максимальна и составит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=3000 $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5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8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5.wmf"/><Relationship Id="rId33" Type="http://schemas.openxmlformats.org/officeDocument/2006/relationships/image" Target="media/image28.wmf"/><Relationship Id="rId34" Type="http://schemas.openxmlformats.org/officeDocument/2006/relationships/image" Target="media/image25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25.wmf"/><Relationship Id="rId38" Type="http://schemas.openxmlformats.org/officeDocument/2006/relationships/image" Target="media/image31.wmf"/><Relationship Id="rId39" Type="http://schemas.openxmlformats.org/officeDocument/2006/relationships/image" Target="media/image25.wmf"/><Relationship Id="rId40" Type="http://schemas.openxmlformats.org/officeDocument/2006/relationships/image" Target="media/image29.wmf"/><Relationship Id="rId41" Type="http://schemas.openxmlformats.org/officeDocument/2006/relationships/image" Target="media/image32.wmf"/><Relationship Id="rId42" Type="http://schemas.openxmlformats.org/officeDocument/2006/relationships/image" Target="media/image25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47.wmf"/><Relationship Id="rId74" Type="http://schemas.openxmlformats.org/officeDocument/2006/relationships/image" Target="media/image48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80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33:00Z</dcterms:created>
  <dc:creator>Ded PiXto</dc:creator>
  <dc:description/>
  <cp:keywords/>
  <dc:language>en-US</dc:language>
  <cp:lastModifiedBy>SYSTEM</cp:lastModifiedBy>
  <dcterms:modified xsi:type="dcterms:W3CDTF">2011-09-07T09:33:00Z</dcterms:modified>
  <cp:revision>2</cp:revision>
  <dc:subject/>
  <dc:title>Задача №11</dc:title>
</cp:coreProperties>
</file>