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Автомобильный транспор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 4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путей сообще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Определение коэффициента сцепления и ровности дорожного покрыт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и: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 Ганзин С.В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АТ-413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, 2010</w:t>
      </w:r>
      <w:r>
        <w:br w:type="page"/>
      </w:r>
    </w:p>
    <w:p>
      <w:pPr>
        <w:pStyle w:val="Heading1"/>
        <w:keepNext w:val="false"/>
        <w:widowControl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применены следующие термины и их опред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йка</w:t>
      </w:r>
      <w:r>
        <w:rPr>
          <w:rFonts w:cs="Times New Roman" w:ascii="Times New Roman" w:hAnsi="Times New Roman"/>
          <w:sz w:val="28"/>
          <w:szCs w:val="28"/>
        </w:rPr>
        <w:t xml:space="preserve"> - приспособление в виде жесткого прямолинейного стержня, прикладываемого к поверхности основания (покрытия) дороги (аэродрома) с целью выявления просветов между стержнем и поверхност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свет под рейкой</w:t>
      </w:r>
      <w:r>
        <w:rPr>
          <w:rFonts w:cs="Times New Roman" w:ascii="Times New Roman" w:hAnsi="Times New Roman"/>
          <w:sz w:val="28"/>
          <w:szCs w:val="28"/>
        </w:rPr>
        <w:t xml:space="preserve"> - зазор между нижней гранью рейки и поверхностью основания (покрытия) дороги (аэродром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иновой промерник</w:t>
      </w:r>
      <w:r>
        <w:rPr>
          <w:rFonts w:cs="Times New Roman" w:ascii="Times New Roman" w:hAnsi="Times New Roman"/>
          <w:sz w:val="28"/>
          <w:szCs w:val="28"/>
        </w:rPr>
        <w:t xml:space="preserve"> - приспособление в виде клина, на одной из граней которого нанесены деления для определения величины просвета под рейк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относительная</w:t>
      </w:r>
      <w:r>
        <w:rPr>
          <w:rFonts w:cs="Times New Roman" w:ascii="Times New Roman" w:hAnsi="Times New Roman"/>
          <w:sz w:val="28"/>
          <w:szCs w:val="28"/>
        </w:rPr>
        <w:t xml:space="preserve"> - величина отсчета по нивелирной рейке, приведенная к единому высотному уровню и взятая по отношению к нему с положительным знаком.</w:t>
      </w:r>
    </w:p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рения рейкой с клиновым промерником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Требования к рейке и клиновому промерник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Длина рейки должна быть 3000 ± 2 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огиб рейки от собственного веса в середине пролета длиной 2900 мм не должен превышать 0,4 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Ширина опорной грани рейки должна быть 50 ± 2 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тклонение опорной грани рейки от плоскостности не должно превышать 0,2 мм; допускается вместо отклонения от плоскостности измерять отклонение от прямолинейности продольного профиля поверхности опорной грани рейки, которое не должно превышать 0,2 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Отклонение боковой грани рейки от прямолинейности не должно превышать 10 мм на всей длине рей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На боковых гранях рейки должно быть пять меток, указывающих места измерений просветов под рейкой; шаг меток 500 ± 2 мм; расстояние от крайних меток до торцов рейки 500 ± 2 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Клиновой промерник должен иметь две плоские грани шириной 50 ± 0,5 мм; угол между поверхностями граней должен быть в пределах 5° 45 ± 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Одна из граней клинового промерника должна иметь поперечные риски; шаг рисок 10 ± 0,1 мм; риски должны иметь цифровые обозначения от 1 до 1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Рейка и клиновой промерник должны быть аттестованы в соответствии с требованиями ГОСТ 24555.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Подготовка к измерения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лину участка измерений следует принимать в пределах 300 - 400 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уммарная длина участков измерений должна составлять не менее 10 % длины контролируемого покрытия (основания) в однорядном исчис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оверхность участка измерений должна быть чистой.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оведение измер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змерение на дорогах и улицах следует проводить, прикладывая рейку к поверхности основания (покрытия) на расстоянии 0,5 - 1,0 м от каждой кромки покрытия или края полосы движения; а на аэродромах - по оси ряда (полосы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 -</w:t>
      </w:r>
      <w:r>
        <w:rPr>
          <w:rFonts w:cs="Times New Roman" w:ascii="Times New Roman" w:hAnsi="Times New Roman"/>
          <w:sz w:val="28"/>
          <w:szCs w:val="28"/>
        </w:rPr>
        <w:t xml:space="preserve"> При многополосной проезжей части дороги рейку следует прикладывать на расстоянии 0,3 - 1,0 м от границы каждой полосы дви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и каждом приложении рейки следует измерять величину пяти просветов под рейкой в местах, соответствующих меткам на боковых гранях рей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Места приложения рейки должны быть равномерно расположены по длине участка измер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Общее число измерений просветов под рейкой на участке измерений должно быть не менее 120.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 Обработка данных и представление результатов измер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Общее число измерений следует принять за 100 % и определить число просветов под рейкой, превышающих максимально допустимую величину, установленную СНиП 3.06.03-85 и СНиП 32-03-96, и число просветов, меньших минимально допустимой величины, установленной теми же документами. Следует также найти наибольшую величину просвета. Величины просветов, полученные при измерениях на вертикальных кривых, следует корректировать, используя данные, приведенные в приложении А.</w:t>
      </w:r>
    </w:p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рения нивелиром и нивелирной рейкой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Требования к нивелиру и нивелирной рейк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ивелир и рейка должны быть технически исправны, поверены и отвечать требованиям ГОСТ 10528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порный торец нивелирной рейки должен быть снабжен насадкой с полусферическим подпятником.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Подготовка к измерениям. Проведение измер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лина участка измерений должна быть не менее 400 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ста установки нивелирной рейки должны быть расположены на одной линии, находящейся на расстоянии 0,5 - 1,0 м от кромки основания (покрытия) дороги или на оси основания (покрытия) аэродрома. Места установки должны быть обозначены метками. Шаг меток 5 ± 0,2 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Измерения следует проводить, последовательно устанавливая нивелирную рейку на каждую из меток.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Обработка данных и представление результатов измер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По данным нивелирования вычисляют относительные отмет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очек поверхности покрытия или основания дороги в местах разметк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O000000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2665" cy="21920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унок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По относительным отметкам точек поверхности в местах разметки определяют отклонения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этих точек (кроме первой и последней на участке измерений) от прямой линии, проходящей через предыдущую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1)и последующую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1) точки (рисунок 1) по формул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10287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- относительные отметки предыдущей и последующей точ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 Общее число полученных величин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едует принять за 100 % и с точностью до 0,1 % вычислить число величин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установленных СНиП 3.06.03-85 и СНиП 32-03-96. Следует также найти наибольшую величину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 -</w:t>
      </w:r>
      <w:r>
        <w:rPr>
          <w:rFonts w:cs="Times New Roman" w:ascii="Times New Roman" w:hAnsi="Times New Roman"/>
          <w:sz w:val="28"/>
          <w:szCs w:val="28"/>
        </w:rPr>
        <w:t xml:space="preserve"> При обработке данных измерений, проведенных на участках кривых в продольном профиле дороги, величину следует рассчитывать с учетом поправки. Значения поправок даны в приложении Б.</w:t>
      </w:r>
    </w:p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рения с применением автомобильной установки ПКРС-2 для ускоренной предварительной оценки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Требования к автомобильной установк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Автомобильная установка ПКРС-2 [1] состоит из: автомобиля, прицепного одноколесного прибора, оборудованного датчиком ровности, и установленного в автомобиле пульта 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новные параметры прицепного прибора: размеры шины (ГОСТ 20993), дюймы - 6,75-13, 6,45-13 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40-13; тип протектора - с рисунк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ние воздуха в шине, кПа - 170 ± 20 (1,7 ± 0,2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; нагрузка на колесо, кН - 3 ± 0,03 (300 ± 3,0 кгс); максимальное радиальное биение шины, мм - 2 ± 0,2; максимальный статический дисбаланс колеса, г/см - 50 ± 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относящиеся к измерению ров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емая величина (показатель ровности) - интенсивность (уровень) вертикальных колебаний прицепного прибора относительно подрессоренного кузова, выражаемая в виде суммарного сжатия подвески на 1 км дороги (см/км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при измерении ровности, км/ч - 50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ая частота свободных колебаний кузова прицепного прибора, Гц - 0,8±0,1.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Подготовка к измерения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аждая установка должна пройти аттестацию, которая оформляется протоколом и аттестатом по формам, предусмотренным ГОСТ 24555, а также делается отметка в паспорте на данное сред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Непосредственно перед проведением измерений должны выполняться в соответствии с инструкцией по эксплуатации и обслуживанию установки следующие работ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еханической части прицепного прибора - надежность крепления прицепного прибора, затяжка крепежных деталей, трение и демпфирование в подвеске, исправность привода датчика ровности (тахогенератор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 юстировка спидометра автомобил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ировка колес, проверка радиального биения шин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ереключателя режимов работы в положение «50 км/ч».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Требования к участкам для проведения измерений. Проведение измер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аждая полоса перед проведением измерений должна быть очищена от щебня, песка, остатков бетона, а в осенний и зимний периоды - от снега и льда, способных исказить результаты измер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и проведении измерений необходимо в процессе проезда выдерживать заданную скорость с точностью ± 2 км/ч.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 Обработка данных и представление результатов измер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Правила обработки данных и форму представления результатов измерений принимают по [2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ри измерениях неровностей покрытий аэродромов измерителем типа ИРПАП правила обработки данных и форму представления результатов измерений принимают по [3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овности по ГОСТ Р 50597-93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вность покрытия проезжей части должна соответствовать требованиям, приведенным в таблице 1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сцепления покрытия должен обеспечивать безопасные условия движения с разрешенной Правилами дорожного движения скоростью и быть не менее 0,3 при его измерении шиной без рисунка протектора и 0,4 - шиной, имеющей рисунок протект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8"/>
        <w:gridCol w:w="3023"/>
        <w:gridCol w:w="3023"/>
      </w:tblGrid>
      <w:tr>
        <w:trPr>
          <w:tblHeader w:val="true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TO000000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Группа дорог и улиц по их транспортно-эксплуатационным характеристикам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покрытия по ровности</w:t>
            </w:r>
          </w:p>
        </w:tc>
      </w:tr>
      <w:tr>
        <w:trPr>
          <w:tblHeader w:val="true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овности по прибору ПКР-2</w:t>
            </w:r>
            <w:r>
              <w:rPr>
                <w:rFonts w:eastAsia="Symbol" w:cs="Symbol" w:ascii="Symbol" w:hAnsi="Symbol"/>
                <w:sz w:val="20"/>
                <w:szCs w:val="20"/>
              </w:rPr>
              <w:t>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/км</w:t>
            </w:r>
            <w:r>
              <w:rPr>
                <w:rFonts w:eastAsia="Symbol" w:cs="Symbol" w:ascii="Symbol" w:hAnsi="Symbol"/>
                <w:sz w:val="20"/>
                <w:szCs w:val="20"/>
              </w:rPr>
              <w:t>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более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светов под 3-метровой рейкой</w:t>
            </w:r>
            <w:r>
              <w:rPr>
                <w:rFonts w:eastAsia="Symbol" w:cs="Symbol" w:ascii="Symbol" w:hAnsi="Symbol"/>
                <w:sz w:val="20"/>
                <w:szCs w:val="20"/>
              </w:rPr>
              <w:t>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%</w:t>
            </w:r>
            <w:r>
              <w:rPr>
                <w:rFonts w:eastAsia="Symbol" w:cs="Symbol" w:ascii="Symbol" w:hAnsi="Symbol"/>
                <w:sz w:val="20"/>
                <w:szCs w:val="20"/>
              </w:rPr>
              <w:t>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более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 - Число просветов подсчитывают по значениям</w:t>
            </w:r>
            <w:r>
              <w:rPr>
                <w:rFonts w:eastAsia="Symbol" w:cs="Symbol" w:ascii="Symbol" w:hAnsi="Symbol"/>
                <w:sz w:val="20"/>
                <w:szCs w:val="20"/>
              </w:rPr>
              <w:t>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вышающим указанные в СНиП 3.06.03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Требования к ровности по СНиП 3.06.03 «Автомобильные дороги</w:t>
      </w:r>
      <w:r>
        <w:rPr>
          <w:rFonts w:cs="Times New Roman" w:ascii="Times New Roman" w:hAnsi="Times New Roman"/>
          <w:b/>
          <w:vanish/>
          <w:sz w:val="28"/>
          <w:szCs w:val="28"/>
        </w:rPr>
        <w:t xml:space="preserve"> Н0АвА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вность поверхности земляного полотна контролируется нивелированием по оси и бровкам в трех точках на поперечнике не реже чем через 50 м. Поверхность основания земляного полотна и промежуточных слоев насыпи в период строительства не должна иметь местных углублений, в которых может застаиваться в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иемочного контроля следует проверять соответствие фактических значений проектным по параметрам, приведенным в обязательном приложении 2. Кроме указанных параметров следует контролировать: ровность слоев оснований и покрытий путем определения алгебраических разностей высотных отметок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иемке работ предварительная оценка ровности поверхности в продольном направлении проводится либо на основе графической записи, полученной с помощью приборов типа ПКРС или других приборов, показания которых приведены к показаниям ПКРС, либо путем проезда на автомашине по всему сдаваемому участку по каждой полосе движения. На основе такой оценки выбираются захватки для детального измерения ровности и поперечных укло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атки в общем случае выбираются длиной 300-400 м, а для внутрихозяйственных автомобильных дорог сельскохозяйственных предприятий и организаций, а также для внутренних дорог промышленных предприятий - длиной 100-150 м. Суммарная длина захваток должна составлять не менее 10% длины сдаваемого участка дороги в однополосном исчис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контроль ровности поверхности основания или покрытия на выбранных захватках следует вести путем измерения просветов под трехметровой рейкой, определения показаний стрелочного прибора или передвижной рей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росветов под трехметровой рейкой с помощью клина (промерника) следует производить в пяти контрольных точках, расположенных на расстоянии 0,5 м от концов рейки и друг от дру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е измерения ровности следует производить на расстоянии 0,5-1,0 м от каждой кромки покрытия или края полосы дви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захватке следует произве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130 измерений просветов (25-30 приложений рейки) или непрерывную графическую запись неровнос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-100 измерений поперечных уклонов рейкой с уровнем (25-30 измерений для захваток длиной 100-150 м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ертикальных абсолютных или относительных отметок путем нивелирования с шагом 5 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вертикальных отметок следует вычислить алгебраические разности отметок точек (амплитуд) по формул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5375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, 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+1</w:t>
      </w:r>
      <w:r>
        <w:rPr>
          <w:rFonts w:cs="Times New Roman" w:ascii="Times New Roman" w:hAnsi="Times New Roman"/>
          <w:i/>
          <w:sz w:val="28"/>
          <w:szCs w:val="28"/>
        </w:rPr>
        <w:t>, 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+2</w:t>
      </w:r>
      <w:r>
        <w:rPr>
          <w:rFonts w:cs="Times New Roman" w:ascii="Times New Roman" w:hAnsi="Times New Roman"/>
          <w:sz w:val="28"/>
          <w:szCs w:val="28"/>
        </w:rPr>
        <w:t xml:space="preserve"> - отметки смежных точе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Н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>Н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</w:rPr>
        <w:t xml:space="preserve">Н0 </w:t>
      </w:r>
      <w:r>
        <w:rPr>
          <w:rFonts w:cs="Times New Roman" w:ascii="Times New Roman" w:hAnsi="Times New Roman"/>
          <w:sz w:val="28"/>
          <w:szCs w:val="28"/>
        </w:rPr>
        <w:t>Все вычисления следует производить со сдвижкой на 5 м с целью получения для каждой захватки не менее 50-60 значений амплиту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 xml:space="preserve">Н1 </w:t>
      </w:r>
      <w:r>
        <w:rPr>
          <w:rFonts w:cs="Times New Roman" w:ascii="Times New Roman" w:hAnsi="Times New Roman"/>
          <w:sz w:val="28"/>
          <w:szCs w:val="28"/>
        </w:rPr>
        <w:t>При этом 90% определений должны быть в пределах, указанных в табл. 2, а 10% определений не должны превышать эти значения более чем в 1,5 ра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030"/>
        <w:gridCol w:w="1030"/>
        <w:gridCol w:w="1031"/>
        <w:gridCol w:w="839"/>
        <w:gridCol w:w="1104"/>
        <w:gridCol w:w="1105"/>
      </w:tblGrid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тегория дороги</w:t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чения амплитуд, мм, при использовании комплектов машин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з автоматической системы задания вертикальных отметок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автоматической системой задания вертикальных отметок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стояние между точками, м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 внутренние дороги промышленных предприят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вность (просвет под рейкой длиной 3 м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Асфальтобетонные и монолитные цементо-бетонные основания и покрыт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5 % результатов определений могут иметь значения просветов в пределах до 10 (6) мм, остальные - до 5 (3) мм</w:t>
        <w:tab/>
        <w:t>- оценка «Хорошо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олее 2 % результатов определений могут иметь значения просветов в пределах до 10 (6) мм, остальные - до 5 (3) мм - оценка «Отлично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bookmarkStart w:id="2" w:name="PO0000083"/>
      <w:bookmarkEnd w:id="2"/>
      <w:r>
        <w:rPr>
          <w:sz w:val="28"/>
          <w:szCs w:val="28"/>
        </w:rPr>
        <w:t>Практическая часть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Определение коэффициента сцепления покрытия автомобильной дорог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коэффициента сцепления дорожного покрытия проводятся прибором ИКСп. При определении коэффициента сцепления были сделаны 5 замер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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0,42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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0,41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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 0,43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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 0,34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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 0,45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коэффициента сцепления максимальное (0,45) и минимальное (0,34) значения исключаем из расчетов. Найдем средний коэффициент сцепления по трем оставшимся данным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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</w:t>
      </w:r>
      <w:r>
        <w:rPr>
          <w:rFonts w:cs="Times New Roman" w:ascii="Times New Roman" w:hAnsi="Times New Roman"/>
          <w:sz w:val="28"/>
          <w:szCs w:val="28"/>
        </w:rPr>
        <w:t>= (0,42+0,41+0,43)/3= 0,42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цепления покрытия по ГО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50597-93 должен обеспечивать безопасные условия движения с разрешенной Правилами дорожного движения скоростью и быть не менее 0,3 при его измерении шиной без рисунка протектора и 0,4 - шиной, имеющей рисунок протектора. Полученный коэффициент сцепления 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</w:t>
      </w:r>
      <w:r>
        <w:rPr>
          <w:rFonts w:cs="Times New Roman" w:ascii="Times New Roman" w:hAnsi="Times New Roman"/>
          <w:sz w:val="28"/>
          <w:szCs w:val="28"/>
        </w:rPr>
        <w:t>=0,42 соответствует требованиям ГОС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пределение ровности дорожного покрытия с помощью 3-метровой рей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измерений </w:t>
      </w:r>
      <w:r>
        <w:rPr/>
        <w:t>3-метровой рейкой</w:t>
      </w:r>
    </w:p>
    <w:tbl>
      <w:tblPr>
        <w:tblW w:w="42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51"/>
        <w:gridCol w:w="451"/>
        <w:gridCol w:w="451"/>
        <w:gridCol w:w="451"/>
        <w:gridCol w:w="342"/>
        <w:gridCol w:w="1012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зультаты измерений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клон,‰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измерений: 5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светов превышающие: от 5 до 10 мм - 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10 мм - 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вывод по работ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ога относится к группе В (улица местного значения в жилой застройке согласно СНиП 2.07.01-89.) Количество просветов свыше 10 мм (СНиП 3.06.03) составляет 10% от общего числа замеров, от 5 до 10 мм – 10%, что соответствует требованиям ГОСТ 50597-93 согласно которому число просветов под рейкой, превышающих допустимые по СНИП 3.06.03 значения, не должно превышать 14% от общего числа измер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r>
        <w:rPr/>
        <w:t>Поправки к результатам измерений просветов под рейкой на участках вертикальных кривы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2"/>
        <w:gridCol w:w="1984"/>
        <w:gridCol w:w="2339"/>
        <w:gridCol w:w="2339"/>
      </w:tblGrid>
      <w:tr>
        <w:trPr>
          <w:tblHeader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выпуклой кривой, м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оправки, мм, на расстоянии от торца рейки, м</w:t>
            </w:r>
          </w:p>
        </w:tc>
      </w:tr>
      <w:tr>
        <w:trPr>
          <w:tblHeader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вогнуто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ой, м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оправки, мм, на расстоянии от торца рейки, м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93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меча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измерениях на выпуклых и вогнутых кривых величину поправки следует брать со знаком минус.</w:t>
            </w:r>
          </w:p>
        </w:tc>
      </w:tr>
    </w:tbl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PO0000085"/>
      <w:bookmarkStart w:id="4" w:name="PO0000085"/>
      <w:bookmarkEnd w:id="4"/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ЛОЖЕНИЕ 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contextualSpacing/>
        <w:jc w:val="both"/>
        <w:rPr/>
      </w:pPr>
      <w:bookmarkStart w:id="5" w:name="PO0000085"/>
      <w:bookmarkEnd w:id="5"/>
      <w:r>
        <w:rPr/>
        <w:t>Поправки к значениям при измерениях неровностей нивелир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0"/>
        <w:gridCol w:w="2117"/>
        <w:gridCol w:w="2117"/>
        <w:gridCol w:w="2120"/>
      </w:tblGrid>
      <w:tr>
        <w:trPr>
          <w:tblHeader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вертикальной кривой, м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оправки, мм, для неровностей длиной, м</w:t>
            </w:r>
          </w:p>
        </w:tc>
      </w:tr>
      <w:tr>
        <w:trPr>
          <w:tblHeader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ри измерениях на выпуклых кривых величину поправки следует брать со знаком минус, на вогнутых - со знаком плюс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120" w:after="120"/>
      <w:jc w:val="center"/>
      <w:outlineLvl w:val="1"/>
    </w:pPr>
    <w:rPr>
      <w:rFonts w:ascii="Times New Roman" w:hAnsi="Times New Roman" w:cs="Times New Roman"/>
      <w:b/>
      <w:kern w:val="2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34:00Z</dcterms:created>
  <dc:creator>b.Caesa</dc:creator>
  <dc:description/>
  <cp:keywords/>
  <dc:language>en-US</dc:language>
  <cp:lastModifiedBy>SYSTEM</cp:lastModifiedBy>
  <dcterms:modified xsi:type="dcterms:W3CDTF">2011-09-07T09:34:00Z</dcterms:modified>
  <cp:revision>2</cp:revision>
  <dc:subject/>
  <dc:title/>
</cp:coreProperties>
</file>