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ЕРГЕЙ АЛЕКСАНДРОВИЧ ЕСЕН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1895-192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бразование Есе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ргей Есенин с отличием закончил в 1909 году Константиновское земское училище, затем церковно-учительскую школу, но, проучившись полтора года, ушел из нее - профессия учителя его мало привлекала. Уже в Москве, с сентября 1913 года Есенин начал посещать народный университет имени Шанявского. Полтора года университета дали Есенину ту основу образования, которой ему так не хват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алон-ваг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гда в 1919 году Есенин познакомился с Мариенгофом, приятель последнего по гимназии некий Малабух оказался одним из железнодорожных начальников. У Малабуха был в своем распоряжении салон-вагон, в котором он мог свободно разъезжать по всей стране. Вот в этом вагоне он и предоставил Мариенгофу и Есенину постоянные места. Часто доходило до того, что поэты сами составляли маршрут поездки и легко получали согласие хозяина салон-ваг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еакция Есе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920 году Есенин с Мариенгофом гостили в Харькове у своих друзей. Однажды во время обеда шестнадцатилетняя девушка стояла за стулом Есенина и вдруг простодушно сказ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"Сергей Александрович! А Вы лысеете!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замолчали, а Есенин улыбнулся и ничего не сказал. На следующее утро за завтраком он прочитал свое новое стихотворение: "По-осеннему кычет сова..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История создания некоторых стихотвор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стра поэта А.А. Есенина вспоминала: "В первой половине июля Сергей уезжает в деревню, или, как мы говорили, "домой". Дома он прожил около недели &lt;с 10 по 16 июля&gt;. В это время шел сенокос, стояла тихая, сухая погода, и Сергей почти ежедневно уходил из дома, то на сенокос к отцу и помогал ему косить, то на два дня уезжал с рыбацкой артелью, километров за пятнадцать от нашего села ловить рыбу. Эта поездка с рыбаками и послужила поводом к написанию стихотворения "Каждый труд благослови, удача!..", которое было написано там же, в деревн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ждый труд благослови, удач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ыбаку — чтоб с рыбой нев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ахарю — чтоб плуг его и кля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ставали хлеба на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ду пьют из кружек и стакан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кувшинок также можно п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м, где омут розовых тум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устанет берег золо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орошо лежать в траве зеле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, впиваясь в призрачную глад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й-то взгляд, ревнивый и влюблен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себе, уставшем, вспомин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ростели свищут... корос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тому так и светлы все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, что в жизни сердцем опрос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 веселой ношею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лько я забыл, что я крестьяни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теперь рассказываю са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глядатай праздный, я ль не стран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рогим мне пашням и ле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овно жаль кому-то и кого-т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овно кто-то к родине отвы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с того, поднявшись над болот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ушу плачут чибис и ку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2 июля 19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ервой публикации было посвящено Сергею Клычкову. С.А. Клычков (1889-1937) - один из поэтических соратников Есенина. Печататься начал с 1906г., в 1911г. вышел его первый сборник "Песни". Ст. Клычкова стали известны Есенину еще в 1913-14гг. и были им восприняты как "близкие по духу". К этому времени, возможно, относится и начало их личного знакомства. Публикацией этого ст. началось сотрудничество Есенина в "Красной нови", где он за 1922-1925гг. напечатал более 30 произведений. С.А. Толстая-Есенина вспоминала: "Есенин рассказывал &lt;...&gt;, что это ст. было написано под влиянием одного из лирических отступлений в "Мертвых душах" Гоголя. Иногда полушутя добавлял: "Вот меня хвалят за эти стихи, а не знают, что это не я, а Гоголь". Несомненно, что место в "Мертвых душах", о котором говорил Есенин, - это начало шестой главы, которое заканчивается словами: "...что пробудило бы в прежние годы живое движенье в лице, смех и немолчные речи, то скользит теперь мимо, и безучастное молчание хранят мои недвижные уста. О моя юность! о моя свежесть!". С первых печатных отзывов лейтмотивом большинства стт. стало признание высочайшего мастерства поэта и констатация появления в его стихах пушкинских мотивов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жалею, не зову, не плач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пройдет, как с белых яблонь д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вяданья золотом охвачен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Я не буду больше молод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ы теперь не так уж будешь бить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рдце, тронутое холодк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страна березового сит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заманит шляться бос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ух бродяжий! ты все реже, ре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шевеливаешь пламень у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, моя утраченная свеже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йство глаз и половодье чувств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Я теперь скупее стал в желанья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Жизнь моя, иль ты приснилась мн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овно я весенней гулкой ран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скакал на розовом к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мы, все мы в этом мире тленн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ихо льется с кленов листьев медь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дь же ты вовек благословен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то пришло процвесть и умере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мерть Есе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4 декабря Сергей Есенин приехал в Ленинград и остановился в гостинице "Англетер". Поздно вечером 27 декабря в номере было обнаружено тело поэта. Перед глазами, вошедших в номер, предстала страшная картина: Есенин, уже мертвый, прислоненный к трубе парового отопления, на полу - сгустки крови, вещи разбросаны, на столе лежала записка с предсмертными стихами Есенина "До свиданья, друг мой, до свиданья..." Точная дата и время смерти не установл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ло Есенина было перевезено в Москву для захоронения на Ваганьковском кладбище. Похороны были грандиозные. По свидетельству современников, так не хоронили ни одного русского поэ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6:00Z</dcterms:created>
  <dc:creator>Admin</dc:creator>
  <dc:description/>
  <cp:keywords/>
  <dc:language>en-US</dc:language>
  <cp:lastModifiedBy>SYSTEM</cp:lastModifiedBy>
  <dcterms:modified xsi:type="dcterms:W3CDTF">2011-09-07T09:36:00Z</dcterms:modified>
  <cp:revision>2</cp:revision>
  <dc:subject/>
  <dc:title/>
</cp:coreProperties>
</file>