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Челябинская государственная академия культуры и искусства</w:t>
      </w:r>
    </w:p>
    <w:p>
      <w:pPr>
        <w:pStyle w:val="Normal"/>
        <w:widowControl w:val="false"/>
        <w:spacing w:lineRule="auto" w:line="360"/>
        <w:jc w:val="center"/>
        <w:rPr>
          <w:sz w:val="28"/>
          <w:szCs w:val="28"/>
        </w:rPr>
      </w:pPr>
      <w:r>
        <w:rPr>
          <w:sz w:val="28"/>
          <w:szCs w:val="28"/>
        </w:rPr>
        <w:t>Кафедра истор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Контрольная работа</w:t>
      </w:r>
    </w:p>
    <w:p>
      <w:pPr>
        <w:pStyle w:val="Normal"/>
        <w:widowControl w:val="false"/>
        <w:spacing w:lineRule="auto" w:line="360"/>
        <w:jc w:val="center"/>
        <w:rPr>
          <w:b/>
          <w:b/>
          <w:sz w:val="28"/>
          <w:szCs w:val="28"/>
        </w:rPr>
      </w:pPr>
      <w:r>
        <w:rPr>
          <w:b/>
          <w:sz w:val="28"/>
          <w:szCs w:val="28"/>
        </w:rPr>
        <w:t>Древнерусская культур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1 курса</w:t>
      </w:r>
    </w:p>
    <w:p>
      <w:pPr>
        <w:pStyle w:val="Normal"/>
        <w:widowControl w:val="false"/>
        <w:spacing w:lineRule="auto" w:line="360"/>
        <w:jc w:val="right"/>
        <w:rPr>
          <w:sz w:val="28"/>
          <w:szCs w:val="28"/>
        </w:rPr>
      </w:pPr>
      <w:r>
        <w:rPr>
          <w:sz w:val="28"/>
          <w:szCs w:val="28"/>
        </w:rPr>
        <w:t>Группа ССо № 108</w:t>
      </w:r>
    </w:p>
    <w:p>
      <w:pPr>
        <w:pStyle w:val="Normal"/>
        <w:widowControl w:val="false"/>
        <w:spacing w:lineRule="auto" w:line="360"/>
        <w:jc w:val="right"/>
        <w:rPr>
          <w:sz w:val="28"/>
          <w:szCs w:val="28"/>
        </w:rPr>
      </w:pPr>
      <w:r>
        <w:rPr>
          <w:sz w:val="28"/>
          <w:szCs w:val="28"/>
        </w:rPr>
        <w:t>Прямичкина Л.В.</w:t>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right"/>
        <w:rPr>
          <w:sz w:val="28"/>
          <w:szCs w:val="28"/>
        </w:rPr>
      </w:pPr>
      <w:r>
        <w:rPr>
          <w:sz w:val="28"/>
          <w:szCs w:val="28"/>
        </w:rPr>
        <w:t>Маркова Л.З.</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 Челябинск – 2007г.</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Литература Древней Руси. Летописи</w:t>
      </w:r>
    </w:p>
    <w:p>
      <w:pPr>
        <w:pStyle w:val="Normal"/>
        <w:widowControl w:val="false"/>
        <w:spacing w:lineRule="auto" w:line="360"/>
        <w:jc w:val="both"/>
        <w:rPr>
          <w:sz w:val="28"/>
          <w:szCs w:val="28"/>
        </w:rPr>
      </w:pPr>
      <w:r>
        <w:rPr>
          <w:sz w:val="28"/>
          <w:szCs w:val="28"/>
        </w:rPr>
        <w:t>2. Архитектура Древней Руси:</w:t>
      </w:r>
    </w:p>
    <w:p>
      <w:pPr>
        <w:pStyle w:val="Normal"/>
        <w:widowControl w:val="false"/>
        <w:spacing w:lineRule="auto" w:line="360"/>
        <w:jc w:val="both"/>
        <w:rPr>
          <w:sz w:val="28"/>
          <w:szCs w:val="28"/>
        </w:rPr>
      </w:pPr>
      <w:r>
        <w:rPr>
          <w:sz w:val="28"/>
          <w:szCs w:val="28"/>
        </w:rPr>
        <w:t>2.1 Деревянное зодчество</w:t>
      </w:r>
    </w:p>
    <w:p>
      <w:pPr>
        <w:pStyle w:val="Normal"/>
        <w:widowControl w:val="false"/>
        <w:spacing w:lineRule="auto" w:line="360"/>
        <w:jc w:val="both"/>
        <w:rPr/>
      </w:pPr>
      <w:r>
        <w:rPr>
          <w:sz w:val="28"/>
          <w:szCs w:val="28"/>
        </w:rPr>
        <w:t>2.2 Каменное зодчество</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w:t>
      </w:r>
    </w:p>
    <w:p>
      <w:pPr>
        <w:pStyle w:val="Normal"/>
        <w:widowControl w:val="false"/>
        <w:spacing w:lineRule="auto" w:line="360"/>
        <w:ind w:firstLine="709"/>
        <w:jc w:val="both"/>
        <w:rPr/>
      </w:pPr>
      <w:r>
        <w:rPr>
          <w:sz w:val="28"/>
          <w:szCs w:val="28"/>
        </w:rPr>
        <w:t>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w:t>
      </w:r>
    </w:p>
    <w:p>
      <w:pPr>
        <w:pStyle w:val="Normal"/>
        <w:widowControl w:val="false"/>
        <w:spacing w:lineRule="auto" w:line="360"/>
        <w:ind w:firstLine="709"/>
        <w:jc w:val="both"/>
        <w:rPr/>
      </w:pPr>
      <w:r>
        <w:rPr>
          <w:sz w:val="28"/>
          <w:szCs w:val="28"/>
        </w:rPr>
        <w:t>Основой любой древней культуры является письменность. Когда она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советский археолог Д.В. Авдусин во время раскопок под Смоленском нашел глиняный сосуд, относящийся к началу X века, на котором было написано «горушна» (пряность).</w:t>
      </w:r>
    </w:p>
    <w:p>
      <w:pPr>
        <w:pStyle w:val="Normal"/>
        <w:widowControl w:val="false"/>
        <w:spacing w:lineRule="auto" w:line="360"/>
        <w:ind w:firstLine="709"/>
        <w:jc w:val="both"/>
        <w:rPr/>
      </w:pPr>
      <w:r>
        <w:rPr>
          <w:sz w:val="28"/>
          <w:szCs w:val="28"/>
        </w:rPr>
        <w:t>Нет народа без предков. Не может быть и истории без изучения культурных ценностей, созданных этими предками.</w:t>
      </w:r>
    </w:p>
    <w:p>
      <w:pPr>
        <w:pStyle w:val="Normal"/>
        <w:widowControl w:val="false"/>
        <w:spacing w:lineRule="auto" w:line="360"/>
        <w:ind w:firstLine="709"/>
        <w:jc w:val="both"/>
        <w:rPr>
          <w:b/>
          <w:b/>
          <w:sz w:val="28"/>
          <w:szCs w:val="28"/>
        </w:rPr>
      </w:pPr>
      <w:r>
        <w:rPr>
          <w:sz w:val="28"/>
          <w:szCs w:val="28"/>
        </w:rPr>
        <w:t>Само понятие художественной литературы как области отграниченной от других областей культуры в древности у нас не существовало, по крайней мере, если иметь в виду литературу письменную, а не устное творчество. Само собой понятно большое познавательное значение древней русской литературы для уяснения нашего исторического прошлого. Значительна и воспитательная ценность многих памятников нашей старинной литературы, развивающих темы патриотизма, государственного строительства, политического единства и героизма русского народа.</w:t>
      </w:r>
    </w:p>
    <w:p>
      <w:pPr>
        <w:pStyle w:val="Normal"/>
        <w:widowControl w:val="false"/>
        <w:spacing w:lineRule="auto" w:line="360"/>
        <w:ind w:firstLine="709"/>
        <w:jc w:val="both"/>
        <w:rPr/>
      </w:pPr>
      <w:r>
        <w:rPr>
          <w:sz w:val="28"/>
          <w:szCs w:val="28"/>
        </w:rPr>
        <w:t>Живой интерес русского человека – еще в самые отдаленные времена – к своему историческому прошлому очень показателен для характеристики духовного облика образованного русского человека, во все эпохи стремящегося познавать настоящее путем сопоставления его с прошлым. Ни в какой другой литературе летописание не занимало такого большого места и не играло такой большой роли, как в русской. Ни прочие славянские литературы, ни литературы европейского Запада не создали ничего равноценного нашей летописи. Наша история бедна источниками. И главная причина тому - бытовая. Письменные источники всегда концентрировались в городах, бывших основным средоточием письменной культуры. Но наши города были деревянными. Главным же бедствием городов были пожары, десятки и сотни которых систематически уничтожали улицы, кварталы, а подчас и целые города. Главный инструмент познания прошлого Руси- летописи, от 12 века - их до нас дошло только два. Поэтому, изучая ранние века нашей истории, исследователи были лишены современных подлинных письменных источников. Но, может быть, и это не главное. Главное состоит в том, что основной источник знаний о начальных веках русской истории - «Повесть временных лет»- является в равной степени продуктом историографии, и литературы. Она не прямо отражает современную ее рассказам действительность, а через призму художественного осмысления, не делая различия между достоверным и легендарным.</w:t>
      </w:r>
    </w:p>
    <w:p>
      <w:pPr>
        <w:pStyle w:val="Normal"/>
        <w:widowControl w:val="false"/>
        <w:spacing w:lineRule="auto" w:line="360"/>
        <w:ind w:firstLine="709"/>
        <w:jc w:val="both"/>
        <w:rPr/>
      </w:pPr>
      <w:r>
        <w:rPr>
          <w:sz w:val="28"/>
          <w:szCs w:val="28"/>
        </w:rPr>
        <w:t>Литература народа - это непростая совокупность литературных произведений. Произведения составляют литературу, когда они связаны между собой в некое органическое единство, влияют друг на друга, «общаются» друг с другом, входят в единый процесс развития и несут совместно более или менее значительную общественную функцию.</w:t>
      </w:r>
    </w:p>
    <w:p>
      <w:pPr>
        <w:pStyle w:val="Normal"/>
        <w:widowControl w:val="false"/>
        <w:spacing w:lineRule="auto" w:line="360"/>
        <w:ind w:firstLine="709"/>
        <w:jc w:val="both"/>
        <w:rPr/>
      </w:pPr>
      <w:r>
        <w:rPr>
          <w:sz w:val="28"/>
          <w:szCs w:val="28"/>
        </w:rPr>
        <w:t>Вся литература 12- начала 13 века является единым реальным целым, в котором произведения объединяются, соединяются между собой, продолжают друг друга, составляются на основе переписки нескольких писателей, живущих в разных концах русской земли. При этом она становится литературой единой темы - темы Русской истории, литературой единой идеи - идеи необходимости единения.</w:t>
      </w:r>
    </w:p>
    <w:p>
      <w:pPr>
        <w:pStyle w:val="Normal"/>
        <w:widowControl w:val="false"/>
        <w:spacing w:lineRule="auto" w:line="360"/>
        <w:ind w:firstLine="709"/>
        <w:jc w:val="both"/>
        <w:rPr/>
      </w:pPr>
      <w:r>
        <w:rPr>
          <w:sz w:val="28"/>
          <w:szCs w:val="28"/>
        </w:rPr>
        <w:t>Вся русская литература 12- начала 13 века по существу одно произведение, которое мы могли бы назвать своеобразной проповедью единства Русской земли,- проповедью, составленной в разных концах Руси и в едином стиле монументального историзма, который, возникнув в 11 веке, именно в 12 и начале 13 века достигает своего особенно активного и действенного расцвета.</w:t>
      </w:r>
    </w:p>
    <w:p>
      <w:pPr>
        <w:pStyle w:val="Normal"/>
        <w:widowControl w:val="false"/>
        <w:spacing w:lineRule="auto" w:line="360"/>
        <w:ind w:firstLine="709"/>
        <w:jc w:val="both"/>
        <w:rPr/>
      </w:pPr>
      <w:r>
        <w:rPr>
          <w:sz w:val="28"/>
          <w:szCs w:val="28"/>
        </w:rPr>
        <w:t>Летописи – исключительное явление русской культуры. На протяжении многих столетий они велись в разных местах, воплощая в себе мировоззрение, самосознание и общественно-политические устремления различных общественных групп от раннего до позднего средневековья и создавая вместе с тем ощущение территориального и временного единства государства и народа от «дышучего океана» до Дуная.</w:t>
      </w:r>
    </w:p>
    <w:p>
      <w:pPr>
        <w:pStyle w:val="Normal"/>
        <w:widowControl w:val="false"/>
        <w:spacing w:lineRule="auto" w:line="360"/>
        <w:ind w:firstLine="709"/>
        <w:jc w:val="both"/>
        <w:rPr/>
      </w:pPr>
      <w:r>
        <w:rPr>
          <w:sz w:val="28"/>
          <w:szCs w:val="28"/>
        </w:rPr>
        <w:t>«Повесть временных лет» - первое русское произведение. «Повесть» в том виде, в каком она дошла до нас, есть произведение, над которым трудилось несколько поколений летописцев, пересматривавших и продолжавших работу своих предшественников. Каждый из них был сыном своего времени и своей среды, но все они были детьми одной матери Родины и отвечали, в сущности, на один вопрос. Как сложилось великое государство «ведомое и слышимое всеми концами земли».</w:t>
      </w:r>
    </w:p>
    <w:p>
      <w:pPr>
        <w:pStyle w:val="Normal"/>
        <w:widowControl w:val="false"/>
        <w:spacing w:lineRule="auto" w:line="360"/>
        <w:ind w:firstLine="709"/>
        <w:jc w:val="both"/>
        <w:rPr/>
      </w:pPr>
      <w:r>
        <w:rPr>
          <w:sz w:val="28"/>
          <w:szCs w:val="28"/>
        </w:rPr>
        <w:t>Но прежде чем появился этот вопрос, должно было вырасти самое государство и занять свое место в тогдашнем мире. Только народ, осознавший самого себя, мог создать произведение, достойное себя.</w:t>
      </w:r>
    </w:p>
    <w:p>
      <w:pPr>
        <w:pStyle w:val="Normal"/>
        <w:widowControl w:val="false"/>
        <w:spacing w:lineRule="auto" w:line="360"/>
        <w:ind w:firstLine="709"/>
        <w:jc w:val="both"/>
        <w:rPr/>
      </w:pPr>
      <w:r>
        <w:rPr>
          <w:sz w:val="28"/>
          <w:szCs w:val="28"/>
        </w:rPr>
        <w:t>«Повесть временных лет» не только не противоречит нашему современному представлению о ходе истории России, но, несомненно, его подтверждает.</w:t>
      </w:r>
    </w:p>
    <w:p>
      <w:pPr>
        <w:pStyle w:val="Normal"/>
        <w:widowControl w:val="false"/>
        <w:spacing w:lineRule="auto" w:line="360"/>
        <w:ind w:firstLine="709"/>
        <w:jc w:val="both"/>
        <w:rPr/>
      </w:pPr>
      <w:r>
        <w:rPr>
          <w:sz w:val="28"/>
          <w:szCs w:val="28"/>
        </w:rPr>
        <w:t>История возникновения русской летописи привлекала к себе внимание не одного поколения русских ученых, начиная с В.Н. Татищева. Однако только А.А. Шахматову, выдающемуся русскому филологу, в начале нынешнего столетия удалось создать наиболее ценную научную гипотезу о составе, источниках и редакциях "Повести временных лет". Гипотеза А.А. Шахматова, столь блестяще восстанавливающая историю возникновения и развития начальной русской летописи, однако, пока остается гипотезой. Ее основные положения вызвали возражения у В.М. Истрина. Интересные уточнения гипотезы А.А. Шахматова сделаны Д.С. Лихачевым. Он указывает, что летопись складывалась постепенно, в результате возникшего интереса к историческому прошлому родной земли и стремления сохранить для будущих потомков значительные события своего времени. Иную концепцию развития начального этапа русского летописания развивает Б.А. Рыбаков. Анализируя текст начальной русской летописи, исследователь предполагает, что походные краткие записи стали вестись в Киеве с появлением христианского духовенства (с 867 г.) при княжении Аскольда.</w:t>
      </w:r>
    </w:p>
    <w:p>
      <w:pPr>
        <w:pStyle w:val="Normal"/>
        <w:widowControl w:val="false"/>
        <w:spacing w:lineRule="auto" w:line="360"/>
        <w:ind w:firstLine="709"/>
        <w:jc w:val="both"/>
        <w:rPr>
          <w:b/>
          <w:b/>
          <w:sz w:val="28"/>
          <w:szCs w:val="28"/>
        </w:rPr>
      </w:pPr>
      <w:r>
        <w:rPr>
          <w:sz w:val="28"/>
          <w:szCs w:val="28"/>
        </w:rPr>
        <w:t>Несомненно, однако, то, что, таким образом, вопрос о начальном этапе русского летописания, о составе, источниках "Повести временных лет" является весьма сложным и далеко нерешенным. "Повесть временных лет" - результат большой сводческой редакторской работы, обобщивший труд нескольких поколений летописцев.</w:t>
      </w:r>
    </w:p>
    <w:p>
      <w:pPr>
        <w:pStyle w:val="Normal"/>
        <w:widowControl w:val="false"/>
        <w:spacing w:lineRule="auto" w:line="360"/>
        <w:ind w:firstLine="709"/>
        <w:jc w:val="both"/>
        <w:rPr/>
      </w:pPr>
      <w:r>
        <w:rPr>
          <w:sz w:val="28"/>
          <w:szCs w:val="28"/>
        </w:rPr>
        <w:t>В эпоху Киевской Руси складывается единая древнерусская народность. В единой Киевской Руси 9-12 веков возникли многие современные нам города, и горожане получили навыки различных профессий и «художеств». В городах развивалось ремесло, создавались свои художественные и литературные школы, воздвигались великолепные здания, построенные с таким умелым расчетом, что, простояв 700-800 лет и выдержав испытание временем, они вошли в нашу эпоху как образцы древнего зодческого искусства, овеянные романтикой родной старины.</w:t>
      </w:r>
    </w:p>
    <w:p>
      <w:pPr>
        <w:pStyle w:val="Normal"/>
        <w:widowControl w:val="false"/>
        <w:spacing w:lineRule="auto" w:line="360"/>
        <w:ind w:firstLine="709"/>
        <w:jc w:val="both"/>
        <w:rPr/>
      </w:pPr>
      <w:r>
        <w:rPr>
          <w:sz w:val="28"/>
          <w:szCs w:val="28"/>
        </w:rPr>
        <w:t>В наши дни культурные люди всего мира любуются гармоничной архитектурой древней Руси, проникновенным искусством художников-иконописцев и изощренным мастерством древнерусских златокузнецов, создателей тончайшего узорочья из золота и эмали, из серебра и черни…</w:t>
      </w:r>
    </w:p>
    <w:p>
      <w:pPr>
        <w:pStyle w:val="Normal"/>
        <w:widowControl w:val="false"/>
        <w:spacing w:lineRule="auto" w:line="360"/>
        <w:ind w:firstLine="709"/>
        <w:jc w:val="both"/>
        <w:rPr/>
      </w:pPr>
      <w:r>
        <w:rPr>
          <w:sz w:val="28"/>
          <w:szCs w:val="28"/>
        </w:rPr>
        <w:t>Можно без всяких натяжек сказать, что культура первого восточного государства - Киевской Руси вошла составной частью в нашу современную культуру.</w:t>
      </w:r>
    </w:p>
    <w:p>
      <w:pPr>
        <w:pStyle w:val="Normal"/>
        <w:widowControl w:val="false"/>
        <w:spacing w:lineRule="auto" w:line="360"/>
        <w:ind w:firstLine="709"/>
        <w:jc w:val="both"/>
        <w:rPr/>
      </w:pPr>
      <w:r>
        <w:rPr>
          <w:sz w:val="28"/>
          <w:szCs w:val="28"/>
        </w:rPr>
        <w:t>Как и древнерусская литература, русская архитектура и искусство были теснейшим образом связаны с историей русского народа и русской государственности.</w:t>
      </w:r>
    </w:p>
    <w:p>
      <w:pPr>
        <w:pStyle w:val="Normal"/>
        <w:widowControl w:val="false"/>
        <w:spacing w:lineRule="auto" w:line="360"/>
        <w:ind w:firstLine="709"/>
        <w:jc w:val="both"/>
        <w:rPr/>
      </w:pPr>
      <w:r>
        <w:rPr>
          <w:sz w:val="28"/>
          <w:szCs w:val="28"/>
        </w:rPr>
        <w:t>Нам очень плохо известно деревянное зодчество 9-10 веков, но несомненно, что потребности развития и роста новых городов Киевской Руси вызывали его быстрый прогресс, что застройки городов и сооружение их укреплений полностью удовлетворялось русскими зодчими – «древоделями».</w:t>
      </w:r>
    </w:p>
    <w:p>
      <w:pPr>
        <w:pStyle w:val="Normal"/>
        <w:widowControl w:val="false"/>
        <w:spacing w:lineRule="auto" w:line="360"/>
        <w:ind w:firstLine="709"/>
        <w:jc w:val="both"/>
        <w:rPr/>
      </w:pPr>
      <w:r>
        <w:rPr>
          <w:sz w:val="28"/>
          <w:szCs w:val="28"/>
        </w:rPr>
        <w:t>Имевшее глубокие исторические традиции древнее русское деревянное зодчество отразило эстетические представления русского народа. Накануне превращения христианства в государственную религию русский народ обладал развитым и своеобразным архитектурным искусством. Это было причиной быстрого освоения техники каменного зодчества и его выдающихся художественных и конструктивных особенностей.</w:t>
      </w:r>
    </w:p>
    <w:p>
      <w:pPr>
        <w:pStyle w:val="Normal"/>
        <w:widowControl w:val="false"/>
        <w:spacing w:lineRule="auto" w:line="360"/>
        <w:ind w:firstLine="709"/>
        <w:jc w:val="both"/>
        <w:rPr/>
      </w:pPr>
      <w:r>
        <w:rPr>
          <w:sz w:val="28"/>
          <w:szCs w:val="28"/>
        </w:rPr>
        <w:t>Древнейшие памятники каменного зодчества 10-11 веков являются органической частью Культуры Киевской Руси. Прежде всего, в них запечатлена идея величия и могущества русской державы, триумфа русского народа, объединенного в единое государство, выраженная в грандиозности и пышности зданий; многоглавие храмов, мощные лестничные башни способствуют выявлению этой идеи. В целом архитектура проникнута торжественным и оптимистическим настроением.</w:t>
      </w:r>
    </w:p>
    <w:p>
      <w:pPr>
        <w:pStyle w:val="Normal"/>
        <w:widowControl w:val="false"/>
        <w:spacing w:lineRule="auto" w:line="360"/>
        <w:ind w:firstLine="709"/>
        <w:jc w:val="both"/>
        <w:rPr/>
      </w:pPr>
      <w:r>
        <w:rPr>
          <w:sz w:val="28"/>
          <w:szCs w:val="28"/>
        </w:rPr>
        <w:t>Высокое художественное совершенство и своеобразие памятников древнего русского зодчества Древней Руси ставят их в первом ряду шедевров мировой архитектуры.</w:t>
      </w:r>
    </w:p>
    <w:p>
      <w:pPr>
        <w:pStyle w:val="Normal"/>
        <w:widowControl w:val="false"/>
        <w:spacing w:lineRule="auto" w:line="360"/>
        <w:ind w:firstLine="709"/>
        <w:jc w:val="both"/>
        <w:rPr/>
      </w:pPr>
      <w:r>
        <w:rPr>
          <w:sz w:val="28"/>
          <w:szCs w:val="28"/>
        </w:rPr>
        <w:t>Остается лишь позавидовать тем, кто мог видеть красоту старой древней Руси перед опустошительными ураганами нашего столетия.</w:t>
      </w:r>
    </w:p>
    <w:p>
      <w:pPr>
        <w:pStyle w:val="Normal"/>
        <w:widowControl w:val="false"/>
        <w:spacing w:lineRule="auto" w:line="360"/>
        <w:ind w:firstLine="709"/>
        <w:jc w:val="both"/>
        <w:rPr/>
      </w:pPr>
      <w:r>
        <w:rPr>
          <w:sz w:val="28"/>
          <w:szCs w:val="28"/>
        </w:rPr>
        <w:t>Высокие патриотические идеалы, гуманистический пафос, являющийся примечательной чертой передовой русской культуры, ставит памятники народного зодчества в число шедевров национального искусства.</w:t>
      </w:r>
    </w:p>
    <w:p>
      <w:pPr>
        <w:pStyle w:val="Normal"/>
        <w:widowControl w:val="false"/>
        <w:spacing w:lineRule="auto" w:line="360"/>
        <w:ind w:firstLine="709"/>
        <w:jc w:val="both"/>
        <w:rPr/>
      </w:pPr>
      <w:r>
        <w:rPr>
          <w:sz w:val="28"/>
          <w:szCs w:val="28"/>
        </w:rPr>
        <w:t>Еще несколько десятилетий назад, в 19 веке, народное деревянное зодчество – даже лучшие церкви и соборы, не говоря уж о гражданской, жилой архитектуре, - вообще не рассматривалось как явление большого искусства. Те сооружения, которые сейчас стали для нас замечательными памятниками национального искусства, находились тогда в ведении официальной церкви, менее всего обеспокоенной исторической ценностью и сохранностью этих бедных, отдаленных приходских храмов. Еще в свое время Виссарион Белинский писал, что знаменитейшие события нашей истории записаны не только на сухих страницах летописей, они переданы памяти потомства в произведениях искусства, они рассеяны всюду, особенно в старинных городах наших, но не всякий хочет замечать их. По одним этим памятникам можно было бы прочесть в главных очерках историю Руси.</w:t>
      </w:r>
    </w:p>
    <w:p>
      <w:pPr>
        <w:pStyle w:val="Normal"/>
        <w:widowControl w:val="false"/>
        <w:spacing w:lineRule="auto" w:line="360"/>
        <w:ind w:firstLine="709"/>
        <w:jc w:val="both"/>
        <w:rPr/>
      </w:pPr>
      <w:r>
        <w:rPr>
          <w:sz w:val="28"/>
          <w:szCs w:val="28"/>
        </w:rPr>
        <w:t>Древнее народное зодчество для нас непросто драгоценное наследие, не «мертвый капитал», а один из животворных источников развития современной архитектуры.</w:t>
      </w:r>
    </w:p>
    <w:p>
      <w:pPr>
        <w:pStyle w:val="Normal"/>
        <w:widowControl w:val="false"/>
        <w:spacing w:lineRule="auto" w:line="360"/>
        <w:ind w:firstLine="709"/>
        <w:jc w:val="both"/>
        <w:rPr/>
      </w:pPr>
      <w:r>
        <w:rPr>
          <w:sz w:val="28"/>
          <w:szCs w:val="28"/>
        </w:rPr>
        <w:t>К сожалению, лишь самая незначительная часть огромных культурных ценностей, созданных на Руси в это время, дошла до нас. И это не удивительно, если вспомнить о постоянных междоусобицах и о таком стихийном бедствии, как пожары, от которых жестоко страдали деревянные древнерусские города. Достаточно сказать, что, например, Новгород горел более ста раз, а Псков только с 13 до начала 17 века выгорал двадцать восемь раз.</w:t>
      </w:r>
    </w:p>
    <w:p>
      <w:pPr>
        <w:pStyle w:val="Normal"/>
        <w:widowControl w:val="false"/>
        <w:spacing w:lineRule="auto" w:line="360"/>
        <w:ind w:firstLine="709"/>
        <w:jc w:val="both"/>
        <w:rPr/>
      </w:pPr>
      <w:r>
        <w:rPr>
          <w:sz w:val="28"/>
          <w:szCs w:val="28"/>
        </w:rPr>
        <w:t>Охрана памятников искусства и старины является сейчас государственной политикой. Все наиболее ценные и значительные произведения взяты на учет и под государственную охрану. Середина и вторая половина 20 века – периода невиданного развития и широчайшего наступления технического прогресса – поставили перед Россией серьезнейшие вопросы. Как уберечь и сохранить сегодня хрупкие и недолговечные, ныне, уже практически бесполезные памятники деревянного зодчества – церкви и часовни, колокольни и избы, мельницы и амбары? Уберечь от огня и воды, разрушительных сил природы и равнодушия людей, глухих к языку большого искусства.…Этот вопрос волнует сейчас специалистов и всех любителей прекрасного во многих и многих странах мир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 Литература Древней Руси. Лето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н, т. 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w:t>
      </w:r>
    </w:p>
    <w:p>
      <w:pPr>
        <w:pStyle w:val="Normal"/>
        <w:widowControl w:val="false"/>
        <w:spacing w:lineRule="auto" w:line="360"/>
        <w:ind w:firstLine="709"/>
        <w:jc w:val="both"/>
        <w:rPr/>
      </w:pPr>
      <w:r>
        <w:rPr>
          <w:sz w:val="28"/>
          <w:szCs w:val="28"/>
        </w:rPr>
        <w:t>Трудно установить, когда началась практика летописей. Можно лишь с уверенностью сказать, что она утвердилась с того времени . когда окрепла государственная власть в крупных политических центрах и особенно когда Киев стал столицей большого русского государства, то есть со второй половины девятого века.</w:t>
      </w:r>
    </w:p>
    <w:p>
      <w:pPr>
        <w:pStyle w:val="Normal"/>
        <w:widowControl w:val="false"/>
        <w:spacing w:lineRule="auto" w:line="360"/>
        <w:ind w:firstLine="709"/>
        <w:jc w:val="both"/>
        <w:rPr/>
      </w:pPr>
      <w:r>
        <w:rPr>
          <w:sz w:val="28"/>
          <w:szCs w:val="28"/>
        </w:rPr>
        <w:t>Давно уже в нашей специальной по истории летописания литературе установилось положение, что краткие заметки о крупных событиях делались отрывочно, без установления связи между ними. Этого требовал княжеский двор, центр, откуда расходились нити княжеского управления Русской землей и где решались и осуществлялись вопросы внутренней и международной политики.</w:t>
      </w:r>
    </w:p>
    <w:p>
      <w:pPr>
        <w:pStyle w:val="Normal"/>
        <w:widowControl w:val="false"/>
        <w:spacing w:lineRule="auto" w:line="360"/>
        <w:ind w:firstLine="709"/>
        <w:jc w:val="both"/>
        <w:rPr/>
      </w:pPr>
      <w:r>
        <w:rPr>
          <w:sz w:val="28"/>
          <w:szCs w:val="28"/>
        </w:rPr>
        <w:t>Эти записи велись у нас на Руси задолго до составления первого обобщающего труда по истории Русской земли.</w:t>
      </w:r>
    </w:p>
    <w:p>
      <w:pPr>
        <w:pStyle w:val="Normal"/>
        <w:widowControl w:val="false"/>
        <w:spacing w:lineRule="auto" w:line="360"/>
        <w:ind w:firstLine="709"/>
        <w:jc w:val="both"/>
        <w:rPr/>
      </w:pPr>
      <w:r>
        <w:rPr>
          <w:sz w:val="28"/>
          <w:szCs w:val="28"/>
        </w:rPr>
        <w:t>По мере расширения международных связей Руси, по мере усложнения аппарата и техники управления страной необходимость точно фиксировать политические события должна была делаться все более и более настоятельной. В 12 столетии летописание появляется почти в каждом крупном городе, что выражало самостоятельность отдельных княжеств. Нам известны летописи «младшего брата» Новгорода - Пскова; известно летописание Владимира и Ростова. Летописи велись и в юго-западном регионе - в Галиче, Владимире Волынском и в Пинске.</w:t>
      </w:r>
    </w:p>
    <w:p>
      <w:pPr>
        <w:pStyle w:val="Normal"/>
        <w:widowControl w:val="false"/>
        <w:spacing w:lineRule="auto" w:line="360"/>
        <w:ind w:firstLine="709"/>
        <w:jc w:val="both"/>
        <w:rPr/>
      </w:pPr>
      <w:r>
        <w:rPr>
          <w:sz w:val="28"/>
          <w:szCs w:val="28"/>
        </w:rPr>
        <w:t>Летописей было значительно больше, но многие из них погибли в половецких наездах и, особенно в пожарах русских городов во время «татарщины». Известны случаи, когда каменные подклети до самых сводов наполняли книгами, чтобы уберечь их, но они все же гибли в огне…</w:t>
      </w:r>
    </w:p>
    <w:p>
      <w:pPr>
        <w:pStyle w:val="Normal"/>
        <w:widowControl w:val="false"/>
        <w:spacing w:lineRule="auto" w:line="360"/>
        <w:ind w:firstLine="709"/>
        <w:jc w:val="both"/>
        <w:rPr>
          <w:b/>
          <w:b/>
          <w:sz w:val="28"/>
          <w:szCs w:val="28"/>
        </w:rPr>
      </w:pPr>
      <w:r>
        <w:rPr>
          <w:sz w:val="28"/>
          <w:szCs w:val="28"/>
        </w:rPr>
        <w:t>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Увы, работа на потребу власти зарождалась уже на заре письменности и не только на Руси, но и в других странах.</w:t>
      </w:r>
    </w:p>
    <w:p>
      <w:pPr>
        <w:pStyle w:val="Normal"/>
        <w:widowControl w:val="false"/>
        <w:spacing w:lineRule="auto" w:line="360"/>
        <w:ind w:firstLine="709"/>
        <w:jc w:val="both"/>
        <w:rPr/>
      </w:pPr>
      <w:r>
        <w:rPr>
          <w:sz w:val="28"/>
          <w:szCs w:val="28"/>
        </w:rPr>
        <w:t>Летописание, по наблюдениям отечественных ученых, появилось на Руси вскоре после введения христианства. Первая летопись, возможно, была составлена в конце X века и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 Им сподручней всего было выполнить эту ответственную и важную работу: создать письменный исторический памятник эпохи, в которой они жили и работали, связав ее с прошлыми временами, с глубокими историческими истоками.</w:t>
      </w:r>
    </w:p>
    <w:p>
      <w:pPr>
        <w:pStyle w:val="Normal"/>
        <w:widowControl w:val="false"/>
        <w:spacing w:lineRule="auto" w:line="360"/>
        <w:ind w:firstLine="709"/>
        <w:jc w:val="both"/>
        <w:rPr/>
      </w:pPr>
      <w:r>
        <w:rPr>
          <w:sz w:val="28"/>
          <w:szCs w:val="28"/>
        </w:rPr>
        <w:t>Ученые считают, что, прежде чем появились летописи — масштабные исторические сочинения, охватывающие несколько веков русской истории, существовали отдельные записи, в том числе церковные,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Normal"/>
        <w:widowControl w:val="false"/>
        <w:spacing w:lineRule="auto" w:line="360"/>
        <w:ind w:firstLine="709"/>
        <w:jc w:val="both"/>
        <w:rPr/>
      </w:pPr>
      <w:r>
        <w:rPr>
          <w:sz w:val="28"/>
          <w:szCs w:val="28"/>
        </w:rPr>
        <w:t>Позднее, уже в пору существования летописей к ним присоединялись все новые рассказы, сказания о впечатляющих событиях на Руси.</w:t>
      </w:r>
    </w:p>
    <w:p>
      <w:pPr>
        <w:pStyle w:val="Normal"/>
        <w:widowControl w:val="false"/>
        <w:spacing w:lineRule="auto" w:line="360"/>
        <w:ind w:firstLine="709"/>
        <w:jc w:val="both"/>
        <w:rPr/>
      </w:pPr>
      <w:r>
        <w:rPr>
          <w:sz w:val="28"/>
          <w:szCs w:val="28"/>
        </w:rPr>
        <w:t>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w:t>
      </w:r>
    </w:p>
    <w:p>
      <w:pPr>
        <w:pStyle w:val="Normal"/>
        <w:widowControl w:val="false"/>
        <w:spacing w:lineRule="auto" w:line="360"/>
        <w:ind w:firstLine="709"/>
        <w:jc w:val="both"/>
        <w:rPr/>
      </w:pPr>
      <w:r>
        <w:rPr>
          <w:sz w:val="28"/>
          <w:szCs w:val="28"/>
        </w:rPr>
        <w:t>Уже на первом этапе создания летописей стало очевидным, что они представляют собой коллективное творчество, являются сводом предшествующих летописных записей, документов, разного рода устных и письменных исторических свидетельств. Составитель очередного летописного свода вы ступал не только как автор соответствующих заново написанных частей летописи, но и как составитель и редактор. Вот это и его умение направить идею свода в нужную сторону высоко ценилось киевскими князьями.</w:t>
      </w:r>
    </w:p>
    <w:p>
      <w:pPr>
        <w:pStyle w:val="Normal"/>
        <w:widowControl w:val="false"/>
        <w:spacing w:lineRule="auto" w:line="360"/>
        <w:ind w:firstLine="709"/>
        <w:jc w:val="both"/>
        <w:rPr/>
      </w:pPr>
      <w:r>
        <w:rPr>
          <w:sz w:val="28"/>
          <w:szCs w:val="28"/>
        </w:rPr>
        <w:t>Очередной летописный Свод был создан знаменитым Иларионом, который писал его, видимо, под именем монаха Никона, в 60-70-е годы XI в., после смерти Ярослава Мудрого. А потом появился Свод уже во времена Святополка в 90-е годы XI в.</w:t>
      </w:r>
    </w:p>
    <w:p>
      <w:pPr>
        <w:pStyle w:val="Normal"/>
        <w:widowControl w:val="false"/>
        <w:spacing w:lineRule="auto" w:line="360"/>
        <w:ind w:firstLine="709"/>
        <w:jc w:val="both"/>
        <w:rPr/>
      </w:pPr>
      <w:r>
        <w:rPr>
          <w:sz w:val="28"/>
          <w:szCs w:val="28"/>
        </w:rPr>
        <w:t>Метод составления летописи заключался в том, что отдельные лица, в большинстве принадлежавшие к княжеско-боярской или к монастырской среде, записывали те или иные события, свидетелями которых они были или о которых они от кого-либо слышали. Эти записи вместе с легендами, повестями или сказаниями о различных лицах или событиях были сведены в отдельные своды, в дальнейшем пополнявшиеся и видоизменявшиеся до тех пор, пока не составился тот первый дошедший до нас свод, который носит заглавие: «Се повести времяньных лет, откуду есть, пошла Русская земля, кто в Киеве нача первее княжити и откуду Русская земля стала, есть «. Этот свод дошел до нас в позднейших летописных памятниках, где он вошел в соединение с последующими сводами.</w:t>
      </w:r>
    </w:p>
    <w:p>
      <w:pPr>
        <w:pStyle w:val="Normal"/>
        <w:widowControl w:val="false"/>
        <w:spacing w:lineRule="auto" w:line="360"/>
        <w:ind w:firstLine="709"/>
        <w:jc w:val="both"/>
        <w:rPr/>
      </w:pPr>
      <w:r>
        <w:rPr>
          <w:sz w:val="28"/>
          <w:szCs w:val="28"/>
        </w:rPr>
        <w:t>Были в те времена имена, успевшие стать символами. Таково и имя Нестора. Нестор - не поэт и не первоклассный оратор. Это только мастер своей специальности, человек, много учившийся, много знающий и умеющий структурно литературно оформлять свои мысли. Не вещие персты возлагал он на живые струны. В его руках было только перо, и… великий русский язык - инструмент. Уже тогда достаточно совершенный, позволяющий автору просто, правдиво и доходчиво изображать «своих отцов минувшую судьбу». Он умеет критически разбираться в фактах. Он же создает их связь и восстанавливает хронологию.</w:t>
      </w:r>
    </w:p>
    <w:p>
      <w:pPr>
        <w:pStyle w:val="Normal"/>
        <w:widowControl w:val="false"/>
        <w:spacing w:lineRule="auto" w:line="360"/>
        <w:ind w:firstLine="709"/>
        <w:jc w:val="both"/>
        <w:rPr>
          <w:sz w:val="28"/>
          <w:szCs w:val="28"/>
        </w:rPr>
      </w:pPr>
      <w:r>
        <w:rPr>
          <w:sz w:val="28"/>
          <w:szCs w:val="28"/>
        </w:rPr>
        <w:t>Нестор- это ученый своего времени, историк, умевший подниматься до сознания связи мировых явлений.</w:t>
      </w:r>
    </w:p>
    <w:p>
      <w:pPr>
        <w:pStyle w:val="Normal"/>
        <w:widowControl w:val="false"/>
        <w:spacing w:lineRule="auto" w:line="360"/>
        <w:ind w:firstLine="709"/>
        <w:jc w:val="both"/>
        <w:rPr/>
      </w:pPr>
      <w:r>
        <w:rPr>
          <w:sz w:val="28"/>
          <w:szCs w:val="28"/>
        </w:rPr>
        <w:t>Даже те, кто сомневался в наличии Нестора-летописца, должны признать, что имя великого старца не только живет, но популярно, как имя Гомера. Нестор не только вздумал стать историком своего народа, но и стал им потому, что был к этому подготовлен своим образованием, а труд его был облегчен специальной работой его предшественников; литературный русский язык к этому времени был уже настолько развит, что вполне мог служить требованиям, как научной книги, так и поэтического произведения любого жанра.</w:t>
      </w:r>
    </w:p>
    <w:p>
      <w:pPr>
        <w:pStyle w:val="Normal"/>
        <w:widowControl w:val="false"/>
        <w:spacing w:lineRule="auto" w:line="360"/>
        <w:ind w:firstLine="709"/>
        <w:jc w:val="both"/>
        <w:rPr/>
      </w:pPr>
      <w:r>
        <w:rPr>
          <w:sz w:val="28"/>
          <w:szCs w:val="28"/>
        </w:rPr>
        <w:t>«Повесть временных лет» - это одно из произведений человеческого гения, которому судьба предназначила неувядаемый интерес на протяжении веков. Книгу читали с волнением и интересом и тогда, когда она только что вышла из рук автора, равнодушно ее не читают и сейчас.</w:t>
      </w:r>
    </w:p>
    <w:p>
      <w:pPr>
        <w:pStyle w:val="Normal"/>
        <w:widowControl w:val="false"/>
        <w:spacing w:lineRule="auto" w:line="360"/>
        <w:ind w:firstLine="709"/>
        <w:jc w:val="both"/>
        <w:rPr/>
      </w:pPr>
      <w:r>
        <w:rPr>
          <w:sz w:val="28"/>
          <w:szCs w:val="28"/>
        </w:rPr>
        <w:t>Для читателя 11-12 веков это было живое слово о Родине, о ее прошлом и настоящем, о великих трудах предшествующих поколений, завершенных образованием могущественного государства. В наше время это источник для познания прошлого Руси - источник в своем роде единственный, дающий, хотя и неполное, но стройное, правдивое и последовательное изображение хода древнего периода истории Русской земли.</w:t>
      </w:r>
    </w:p>
    <w:p>
      <w:pPr>
        <w:pStyle w:val="Normal"/>
        <w:widowControl w:val="false"/>
        <w:spacing w:lineRule="auto" w:line="360"/>
        <w:ind w:firstLine="709"/>
        <w:jc w:val="both"/>
        <w:rPr/>
      </w:pPr>
      <w:r>
        <w:rPr>
          <w:sz w:val="28"/>
          <w:szCs w:val="28"/>
        </w:rPr>
        <w:t>Живой интерес русского человека – еще в самые отдаленные времена – к своему историческому прошлому очень показателен для характеристики духовного облика образованного русского человека, во все эпохи стремящегося познавать настоящее путем сопоставления его с прошлым. Ни в какой другой литературе летописание не занимало такого большого места и не играло такой большой роли, как в русской. Ни прочие славянские литературы, ни литературы европейского Запада не создали ничего равноценного нашей летописи.</w:t>
      </w:r>
    </w:p>
    <w:p>
      <w:pPr>
        <w:pStyle w:val="Normal"/>
        <w:widowControl w:val="false"/>
        <w:spacing w:lineRule="auto" w:line="360"/>
        <w:ind w:firstLine="709"/>
        <w:jc w:val="both"/>
        <w:rPr/>
      </w:pPr>
      <w:r>
        <w:rPr>
          <w:sz w:val="28"/>
          <w:szCs w:val="28"/>
        </w:rPr>
        <w:t>Поскольку история Киевского государства - это очень крупная часть всемирной истории, постольку и книга, написанная автором- киевлянином, посвященная своему государству, не могла и не может не представлять интереса.</w:t>
      </w:r>
    </w:p>
    <w:p>
      <w:pPr>
        <w:pStyle w:val="Normal"/>
        <w:widowControl w:val="false"/>
        <w:spacing w:lineRule="auto" w:line="360"/>
        <w:ind w:firstLine="709"/>
        <w:jc w:val="both"/>
        <w:rPr/>
      </w:pPr>
      <w:r>
        <w:rPr>
          <w:sz w:val="28"/>
          <w:szCs w:val="28"/>
        </w:rPr>
        <w:t>Гордость за свое прошлое, опасение за будущее и призыв к защите целостности Родины - это идейный стержень «Повести временных лет» свидетельствует о политической зрелости, как ее авторов, так и тех, для кого она была писана.</w:t>
      </w:r>
    </w:p>
    <w:p>
      <w:pPr>
        <w:pStyle w:val="Normal"/>
        <w:widowControl w:val="false"/>
        <w:spacing w:lineRule="auto" w:line="360"/>
        <w:ind w:firstLine="709"/>
        <w:jc w:val="both"/>
        <w:rPr/>
      </w:pPr>
      <w:r>
        <w:rPr>
          <w:sz w:val="28"/>
          <w:szCs w:val="28"/>
        </w:rPr>
        <w:t>Благодаря такому разнообразию включенного в нее материала киевская летопись представляет собой одну из самых богатых летописей древней Руси - богатую и как исторический источник, и как литературное произведение, и как памятник литературного русского языка.</w:t>
      </w:r>
    </w:p>
    <w:p>
      <w:pPr>
        <w:pStyle w:val="Normal"/>
        <w:widowControl w:val="false"/>
        <w:spacing w:lineRule="auto" w:line="360"/>
        <w:ind w:firstLine="709"/>
        <w:jc w:val="both"/>
        <w:rPr/>
      </w:pPr>
      <w:r>
        <w:rPr>
          <w:sz w:val="28"/>
          <w:szCs w:val="28"/>
        </w:rPr>
        <w:t>Великорус, украинец, белорус, обращаясь к своему прошлому, непременно кладет перед собой «Повесть временных лет» и находит там самого себя. В докиевском и Киевском государстве он ясно видит корни, откуда пошел его народ с благородными свойствами: умом, самоотверженностью, широким размахом культуры. Только такой народ мог освоить неизмеримые пространства на двух материках и в постоянных встречах с народами нерусскими находить общий дружественный язык.</w:t>
      </w:r>
    </w:p>
    <w:p>
      <w:pPr>
        <w:pStyle w:val="Normal"/>
        <w:widowControl w:val="false"/>
        <w:spacing w:lineRule="auto" w:line="360"/>
        <w:ind w:firstLine="709"/>
        <w:jc w:val="both"/>
        <w:rPr/>
      </w:pPr>
      <w:r>
        <w:rPr>
          <w:sz w:val="28"/>
          <w:szCs w:val="28"/>
        </w:rPr>
        <w:t>Светильник, зажженный в 11 веке в честь Русской земли, освещал ее дальнейший путь. Не угас он и сейчас.</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 Архитектура Древней Ру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усская градостроительная культура имеет глубокие корни. Известно, что еще в 9 столетии иностранцы называли Русь «Страной городов». Первые русские города были связаны с великим водным путем «из Варяг в Греки». В их числе были Киев и Новгород, основанные по летописным сведениям «в незапамятные времена». К числу древнейших русских городов относятся также Смоленск, Белоозеро и другие.</w:t>
      </w:r>
    </w:p>
    <w:p>
      <w:pPr>
        <w:pStyle w:val="Normal"/>
        <w:widowControl w:val="false"/>
        <w:spacing w:lineRule="auto" w:line="360"/>
        <w:ind w:firstLine="709"/>
        <w:jc w:val="both"/>
        <w:rPr/>
      </w:pPr>
      <w:r>
        <w:rPr>
          <w:sz w:val="28"/>
          <w:szCs w:val="28"/>
        </w:rPr>
        <w:t>Древнерусские города сыграли исключительную роль в развитии русской государственности, в распространении на Руси просвещения и искусства. Они являлись цитаделью русского национального зодчества, животворным источником и рассадником самобытной культуры нашего народа, способствовали становлению и развитию ремесленного производства.</w:t>
      </w:r>
    </w:p>
    <w:p>
      <w:pPr>
        <w:pStyle w:val="Normal"/>
        <w:widowControl w:val="false"/>
        <w:spacing w:lineRule="auto" w:line="360"/>
        <w:ind w:firstLine="709"/>
        <w:jc w:val="both"/>
        <w:rPr/>
      </w:pPr>
      <w:r>
        <w:rPr>
          <w:sz w:val="28"/>
          <w:szCs w:val="28"/>
        </w:rPr>
        <w:t>Сохранившиеся до нашего времени древнерусские города - это живая летопись прошлого, бесценные сокровища материальной и духовной культуры, переданные нам далекими предками.</w:t>
      </w:r>
    </w:p>
    <w:p>
      <w:pPr>
        <w:pStyle w:val="Normal"/>
        <w:widowControl w:val="false"/>
        <w:spacing w:lineRule="auto" w:line="360"/>
        <w:ind w:firstLine="709"/>
        <w:jc w:val="both"/>
        <w:rPr/>
      </w:pPr>
      <w:r>
        <w:rPr>
          <w:sz w:val="28"/>
          <w:szCs w:val="28"/>
        </w:rPr>
        <w:t>Каждый из древнерусских городов – это подлинный музей. Ознакомление на месте с его памятниками может дать всякому, кому дороги искусство, культура и историческое прошлое нашего народа, не меньше, а иногда и больше, чем простое изучение истории ил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Деревянное зод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рудная, но завидная доля выпала памятникам русской народной деревянной архитектуры. Разрушающий бег времени, огни пожарищ и вражеские нашествия уничтожали десятки и сотни замечательных сооружений. Позднее многие из уцелевших варварски уродовались и искажались. Стерлись в памяти поколений имена их творцов – великих русских зодчих с плотницкими топорами.</w:t>
      </w:r>
    </w:p>
    <w:p>
      <w:pPr>
        <w:pStyle w:val="Normal"/>
        <w:widowControl w:val="false"/>
        <w:spacing w:lineRule="auto" w:line="360"/>
        <w:ind w:firstLine="709"/>
        <w:jc w:val="both"/>
        <w:rPr/>
      </w:pPr>
      <w:r>
        <w:rPr>
          <w:sz w:val="28"/>
          <w:szCs w:val="28"/>
        </w:rPr>
        <w:t>И все же народное зодчество выдержало все, выстояло, сбереглось, ибо нельзя уничтожить душу народа, его песни и историю. В старину русский человек не представлял себе Родины без золотистой рубленой избы, сторожевой башни под шатром, «чудного и дивного» храма. Радость и счастье в доме он связывал со светлым и красивым жилищем, безопасность и воинскую доблесть – с несокрушимыми башнями крепостных стен, идеал красоты и величия духа – с глубокой человечностью и монументальностью архитектурных памятников. Душа народа – в этих строениях, созданных простыми русскими крестьянами. Это все звенья одной цепи, и ни одно из них не может быть изъято или навсегда потеряно.</w:t>
      </w:r>
    </w:p>
    <w:p>
      <w:pPr>
        <w:pStyle w:val="Normal"/>
        <w:widowControl w:val="false"/>
        <w:spacing w:lineRule="auto" w:line="360"/>
        <w:ind w:firstLine="709"/>
        <w:jc w:val="both"/>
        <w:rPr/>
      </w:pPr>
      <w:r>
        <w:rPr>
          <w:sz w:val="28"/>
          <w:szCs w:val="28"/>
        </w:rPr>
        <w:t>Важным показателем уровня культуры является архитектура. Большинство жилых построек в городах, укреплений, дворцов и даже церквей строилось из дерева. Археологические раскопки показали многообразие деревянного строительства и существование в 11-13 веках трех- и четырехэтажных зданий («вежи»- донжоны, терема). Многие деревянные формы - башни, двускатное покрытие - повлияли впоследствии на каменное зодчество. Долгое время считалось, что древние зодчие строили все на глазок, без особых расчетов. Новейшие исследования показали, что архитекторы древней Руси хорошо знали пропорции («золотое сечение» и др.)</w:t>
      </w:r>
    </w:p>
    <w:p>
      <w:pPr>
        <w:pStyle w:val="Normal"/>
        <w:widowControl w:val="false"/>
        <w:spacing w:lineRule="auto" w:line="360"/>
        <w:ind w:firstLine="709"/>
        <w:jc w:val="both"/>
        <w:rPr/>
      </w:pPr>
      <w:r>
        <w:rPr>
          <w:sz w:val="28"/>
          <w:szCs w:val="28"/>
        </w:rPr>
        <w:t>Что же такое деревянное зодчество как явление историческое и социальное, как особая часть и определенный этап развития всей русской национальной архитектуры, художественной и материальной культуры нашего народа?</w:t>
      </w:r>
    </w:p>
    <w:p>
      <w:pPr>
        <w:pStyle w:val="Normal"/>
        <w:widowControl w:val="false"/>
        <w:spacing w:lineRule="auto" w:line="360"/>
        <w:ind w:firstLine="709"/>
        <w:jc w:val="both"/>
        <w:rPr/>
      </w:pPr>
      <w:r>
        <w:rPr>
          <w:sz w:val="28"/>
          <w:szCs w:val="28"/>
        </w:rPr>
        <w:t>Прежде всего, русское деревянное зодчество - народное зодчество, созданное трудом и гением крестьян и посадского люда; живое, многогранное и талантливое воплощение в формах архитектуры эстетических идеалов народных масс, духовных и материальных потребностей самых широких слоев феодального общества. Деревянное зодчество - одно из наиболее значительных и выдающихся проявлений художественной и строительной культуры русского народа, культуры древней, уходящей корнями в глубокие недра истории, и на протяжении целого ряда столетий упорным трудом и творческими поисками многих поколений наших дальних предков; культуры яркой, большой, национальной, незамутненной посторонними влияниями, воплотившей в себе духовное величие создавшего ее народа; наконец, культуры общечеловеческой по своему значению, одарившей историю мировой архитектуры памятниками непреходящей художественной ценности.</w:t>
      </w:r>
    </w:p>
    <w:p>
      <w:pPr>
        <w:pStyle w:val="Normal"/>
        <w:widowControl w:val="false"/>
        <w:spacing w:lineRule="auto" w:line="360"/>
        <w:ind w:firstLine="709"/>
        <w:jc w:val="both"/>
        <w:rPr/>
      </w:pPr>
      <w:r>
        <w:rPr>
          <w:sz w:val="28"/>
          <w:szCs w:val="28"/>
        </w:rPr>
        <w:t>От Белого до Черного моря, от Карпат до Урала воздвигались деревянные соборы и дворцы, хоромы, монастыри, крепости, избы и амбары, мельницы и мосты. Многие из них, по свидетельствам древних летописцев т путешественников, отличались необычайной красотой и высоким художественным совершенством. От одной деревни к другой, от города к городу шли артели русских плотников с топорами за поясом. Они создавали чудесные и удивительные памятники архитектурного строительного искусства.</w:t>
      </w:r>
    </w:p>
    <w:p>
      <w:pPr>
        <w:pStyle w:val="Normal"/>
        <w:widowControl w:val="false"/>
        <w:spacing w:lineRule="auto" w:line="360"/>
        <w:ind w:firstLine="709"/>
        <w:jc w:val="both"/>
        <w:rPr/>
      </w:pPr>
      <w:r>
        <w:rPr>
          <w:sz w:val="28"/>
          <w:szCs w:val="28"/>
        </w:rPr>
        <w:t>Имена их неизвестны. Ведь все это строили не бояре и воеводы, не заезжие прославленные архитекторы-мастера, а простые русские мужики. Строил народ - тот, который всегда жил на своей земле, пахал, оборонял ее, орошая своим потом и кровью, слагал о ней песни, украшал «великими» и «чудными» строениями. «…Древние церкви,- писал Максим Горький, - говорят нам о талантливости нашего народа, выраженной в церковном зодчестве». Истоки русского народного деревянного зодчества восходят к древней художественной и архитектурно-строительной культуре Киевской Руси, Великого Новгорода, Владимиро-Суздальского княжества. НО расцвет его, кристаллизация в классически совершенных формах шатрового зодчества находится в теснейшей зависимости от становления Московской Руси в 15-17 веках – сложного, противоречивого, но неуклонно прогрессивного исторического процесса консолидации русской нации, формирования и укрепления русского национального централизованного государства.</w:t>
      </w:r>
    </w:p>
    <w:p>
      <w:pPr>
        <w:pStyle w:val="Normal"/>
        <w:widowControl w:val="false"/>
        <w:spacing w:lineRule="auto" w:line="360"/>
        <w:ind w:firstLine="709"/>
        <w:jc w:val="both"/>
        <w:rPr/>
      </w:pPr>
      <w:r>
        <w:rPr>
          <w:sz w:val="28"/>
          <w:szCs w:val="28"/>
        </w:rPr>
        <w:t>Как и древнерусская литература, русская архитектура и искусство были теснейшим образом связаны с историей русского народа и русской государственности.</w:t>
      </w:r>
    </w:p>
    <w:p>
      <w:pPr>
        <w:pStyle w:val="Normal"/>
        <w:widowControl w:val="false"/>
        <w:spacing w:lineRule="auto" w:line="360"/>
        <w:ind w:firstLine="709"/>
        <w:jc w:val="both"/>
        <w:rPr/>
      </w:pPr>
      <w:r>
        <w:rPr>
          <w:sz w:val="28"/>
          <w:szCs w:val="28"/>
        </w:rPr>
        <w:t>Имевшее глубокие исторические традиции древнее русское деревянное зодчество отразило эстетические представления русского народа. Накануне превращения христианство в государственную религию русский народ обладал развитым и своеобразным архитектурным искусством. Это было причиной быстрого освоения техники каменного зодчества и его выдающихся художественных и конструктивных особен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Каменное зод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ревнейшим каменным храмом на Руси является Десятинная церковь в Киеве (989-996) о которой мы судим лишь по ее открытым раскопками фундаментам. Первоначально это был крестово-купольный, шестистолпный храм, вскоре расширенный путем обстройки открытыми пониженными галереями. По свидетельству письменных источников храм был 25-главным, напоминал многоглавие деревянной Новгородской Софии. Десятинной церковь эта была названа потому, что великий князь выделял одну десятую своих доходов на содержание и храма, и митрополита со всем его двором. Первый храм на Руси отличался величием архитектурных форм и художественным богатством внутреннего убранства.</w:t>
      </w:r>
    </w:p>
    <w:p>
      <w:pPr>
        <w:pStyle w:val="Normal"/>
        <w:widowControl w:val="false"/>
        <w:spacing w:lineRule="auto" w:line="360"/>
        <w:ind w:firstLine="709"/>
        <w:jc w:val="both"/>
        <w:rPr/>
      </w:pPr>
      <w:r>
        <w:rPr>
          <w:sz w:val="28"/>
          <w:szCs w:val="28"/>
        </w:rPr>
        <w:t>Киевский Софийский собор – прекраснейшее и наиболее величественное создание зодчих 11 века. Внутреннее пространство собора было сложным и живописным. Могучие лестничные башни с шатровыми верхами, расположенные в живописной асимметрии у западных углов собора, усиливали величавую торжественность храма. Над его закомарами поднимались 13 куполов, образующих пирамидальную композицию верха. Грандиозность и пышность внутреннего пространства храма подчеркивалась сверкающей поверхностью мозаичных полов, тонкой резьбой, обилием драгоценной утвари и богатых тканей. Смелостью и оригинальностью замысла зодчие Ярослава превзошли своих византийских собратьев. В целом образ Софийского собора был проникнут идеей величия и силы русского народа, объединенного в могучем государстве, чувством его торжества и ликования.</w:t>
      </w:r>
    </w:p>
    <w:p>
      <w:pPr>
        <w:pStyle w:val="Normal"/>
        <w:widowControl w:val="false"/>
        <w:spacing w:lineRule="auto" w:line="360"/>
        <w:ind w:firstLine="709"/>
        <w:jc w:val="both"/>
        <w:rPr/>
      </w:pPr>
      <w:r>
        <w:rPr>
          <w:sz w:val="28"/>
          <w:szCs w:val="28"/>
        </w:rPr>
        <w:t>Древнейшие памятники каменного зодчества 10-11 веков являются органической частью Культуры Киевской Руси. Прежде всего, в них запечатлена идея величия и могущества русской державы, триумфа русского народа, объединенного в единое государство, выраженная в грандиозности и пышности зданий; многоглавие храмов, мощные лестничные башни способствуют выявлению этой идеи. В целом архитектура проникнута торжественным и оптимистическим настроением.</w:t>
      </w:r>
    </w:p>
    <w:p>
      <w:pPr>
        <w:pStyle w:val="Normal"/>
        <w:widowControl w:val="false"/>
        <w:spacing w:lineRule="auto" w:line="360"/>
        <w:ind w:firstLine="709"/>
        <w:jc w:val="both"/>
        <w:rPr/>
      </w:pPr>
      <w:r>
        <w:rPr>
          <w:sz w:val="28"/>
          <w:szCs w:val="28"/>
        </w:rPr>
        <w:t>Высокое художественное совершенство и своеобразие памятников древнего русского зодчества10-11 веков ставят их в первом ряду шедевров мировой архитектуры.</w:t>
      </w:r>
    </w:p>
    <w:p>
      <w:pPr>
        <w:pStyle w:val="Normal"/>
        <w:widowControl w:val="false"/>
        <w:spacing w:lineRule="auto" w:line="360"/>
        <w:ind w:firstLine="709"/>
        <w:jc w:val="both"/>
        <w:rPr/>
      </w:pPr>
      <w:r>
        <w:rPr>
          <w:sz w:val="28"/>
          <w:szCs w:val="28"/>
        </w:rPr>
        <w:t>Ни в Византии, ни на Западе нельзя было встретить храмов с большим количеством куполов. Это - чисто русское явление, наследие деревянного зодчества, перенесенное затем на каменную постройку. Первая София - в Новгороде была дубовая, тринадцатикупольная. Эта старая традиция жила в деревянном зодчестве очень долго и, между прочим, дошла до нас в деревянной 23-главой церкви Кижского погоста.</w:t>
      </w:r>
    </w:p>
    <w:p>
      <w:pPr>
        <w:pStyle w:val="Normal"/>
        <w:widowControl w:val="false"/>
        <w:spacing w:lineRule="auto" w:line="360"/>
        <w:ind w:firstLine="709"/>
        <w:jc w:val="both"/>
        <w:rPr/>
      </w:pPr>
      <w:r>
        <w:rPr>
          <w:sz w:val="28"/>
          <w:szCs w:val="28"/>
        </w:rPr>
        <w:t>В ознаменовании побед поэты и летописцы слагали песни и исторические хроники, талантливые зодчие возводили величественные храмы, художники украшали их замечательными фресками и иконами.</w:t>
      </w:r>
    </w:p>
    <w:p>
      <w:pPr>
        <w:pStyle w:val="Normal"/>
        <w:widowControl w:val="false"/>
        <w:spacing w:lineRule="auto" w:line="360"/>
        <w:ind w:firstLine="709"/>
        <w:jc w:val="both"/>
        <w:rPr/>
      </w:pPr>
      <w:r>
        <w:rPr>
          <w:sz w:val="28"/>
          <w:szCs w:val="28"/>
        </w:rPr>
        <w:t>Лучшие русские художники и зодчие сумели выразить в своем творчестве мысли, чувства и надежды полного сил и дерзания народа, его горделивое самоутверждение как независимой нации, его душевную чистоту и возвышенную мечту о совершенной гармонии человека, о жизни и согласии и мире, законам добра и красоты.</w:t>
      </w:r>
    </w:p>
    <w:p>
      <w:pPr>
        <w:pStyle w:val="Normal"/>
        <w:widowControl w:val="false"/>
        <w:spacing w:lineRule="auto" w:line="360"/>
        <w:ind w:firstLine="709"/>
        <w:jc w:val="both"/>
        <w:rPr>
          <w:sz w:val="28"/>
          <w:szCs w:val="28"/>
        </w:rPr>
      </w:pPr>
      <w:r>
        <w:rPr>
          <w:sz w:val="28"/>
          <w:szCs w:val="28"/>
        </w:rPr>
        <w:t xml:space="preserve">«Подводя итоги всему, что сделано Россией в области искусства,- писал И.Э. Грабарь,- приходишь к выводу, что это по преимуществу страна зодчих. Чутье пропорций, понимание силуэта, декоративный инстинкт, изобретательность форм,- словом, все архитектурные добродетели встречаются на протяжении русской истории так постоянно и повсеместно, что наводят на мысль о совершенно исключительной архитектурной одаренности русского народа». </w:t>
      </w:r>
    </w:p>
    <w:p>
      <w:pPr>
        <w:pStyle w:val="Normal"/>
        <w:widowControl w:val="false"/>
        <w:spacing w:lineRule="auto" w:line="360"/>
        <w:ind w:firstLine="709"/>
        <w:jc w:val="both"/>
        <w:rPr/>
      </w:pPr>
      <w:r>
        <w:rPr>
          <w:sz w:val="28"/>
          <w:szCs w:val="28"/>
        </w:rPr>
        <w:t>Природная архитектурная одаренность русского народа была развита наследственной выучкой древнерусских зодчих и любовным изучением многочисленных образцов, так что ремесленный навык перерастал в тонкое чутье и понимание красоты, равное по силе могучему и безошибочному врожденному инстинкту. Это качество русские зодчие передали и мастерам нового времени.</w:t>
      </w:r>
    </w:p>
    <w:p>
      <w:pPr>
        <w:pStyle w:val="Normal"/>
        <w:widowControl w:val="false"/>
        <w:spacing w:lineRule="auto" w:line="360"/>
        <w:ind w:firstLine="709"/>
        <w:jc w:val="both"/>
        <w:rPr/>
      </w:pPr>
      <w:r>
        <w:rPr>
          <w:sz w:val="28"/>
          <w:szCs w:val="28"/>
        </w:rPr>
        <w:t>Мудрая простота и ясных архитектурных композиций и форм, практическая, функциональная оправданность всех деталей и приемов, органическое единство художественного и конструктивного начал, подлинная монументальность, достигаемая за счет не величины сооружения или обилия украшений, а высокой гражданственности и патриотической идеи, воплощенной в нем, последовательный реализм. Полное слияние архитектуры и природы, наконец, та человечность, гуманизм, которые так волнуют нас при встрече с каждым произведением истинного искусства, - вот чему учит нас история русского деревянного зодчества. Это не временные, преходящие, но вечные и неизменные принципы архитектурного искусства.</w:t>
      </w:r>
    </w:p>
    <w:p>
      <w:pPr>
        <w:pStyle w:val="Normal"/>
        <w:widowControl w:val="false"/>
        <w:spacing w:lineRule="auto" w:line="360"/>
        <w:ind w:firstLine="709"/>
        <w:jc w:val="both"/>
        <w:rPr/>
      </w:pPr>
      <w:r>
        <w:rPr>
          <w:sz w:val="28"/>
          <w:szCs w:val="28"/>
        </w:rPr>
        <w:t>Русская деревянная архитектура – неотъемленная составная часть всей отечественной художественной культуры. Для всего русского зодчества она являлась как бы гигантской творческой лабораторией, в которой народ создавал и испытывал новые формы и приемы. Между деревянной и каменной архитектурой существовали всегда теснейшие взаимосвязи и взаимовлияния. «Сама история московского зодчества, - писал один из крупнейших русских художников и искусствоведов академик И.Грабарь, - есть в значительной степени история перенесения деревянных форм на каменные сооружения».</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оит ли перечитывать рукописные книги, рассматривать почерневшие от времени фрески в давно заброшенных церквах, думать о значении волнистой линии орнамента, высеченного на замшелом камне? Есть ли смысл сохранять бревенчатые избы, домотканые полотенца, расшитые красными нитями, донца прялок, расписанные пестрыми красками, вальки, украшенные загадочными геометрическими узорами?</w:t>
      </w:r>
    </w:p>
    <w:p>
      <w:pPr>
        <w:pStyle w:val="Normal"/>
        <w:widowControl w:val="false"/>
        <w:spacing w:lineRule="auto" w:line="360"/>
        <w:ind w:firstLine="709"/>
        <w:jc w:val="both"/>
        <w:rPr/>
      </w:pPr>
      <w:r>
        <w:rPr>
          <w:sz w:val="28"/>
          <w:szCs w:val="28"/>
        </w:rPr>
        <w:t>Человек не подобен бабочке-однодневке, весело порхающей на солнце, не знающей о том, что было вчера и что ей сулит завтра. В его судьбе слетаются в единый узел былое, нынешнее и завтрашнее. Человек-сын своего времени и своей страны; чувство Родины всегда неотделимо от чувства истории. Не случайно в годины военных и иных лихолетий люди обращаются к памятным страницам прошлого, ища в отшумевших веках поддержку, ответы на загадки современности.</w:t>
      </w:r>
    </w:p>
    <w:p>
      <w:pPr>
        <w:pStyle w:val="Normal"/>
        <w:widowControl w:val="false"/>
        <w:spacing w:lineRule="auto" w:line="360"/>
        <w:ind w:firstLine="709"/>
        <w:jc w:val="both"/>
        <w:rPr/>
      </w:pPr>
      <w:r>
        <w:rPr>
          <w:sz w:val="28"/>
          <w:szCs w:val="28"/>
        </w:rPr>
        <w:t>Еще несколько десятилетий назад, в 19 веке, народное деревянное зодчество – даже лучшие церкви и соборы, не говоря уж о гражданской, жилой архитектуре, - вообще не рассматривалось как явление большого искусства. Те сооружения, которые сейчас стали для нас замечательными памятниками национального искусства, находились тогда в ведении официальной церкви, менее всего обеспокоенной исторической ценностью и сохранностью этих бедных, отдаленных приходских храмов. Еще в свое время Виссарион Белинский писал, что знаменитейшие события нашей истории записаны не только на сухих страницах летописей, они переданы памяти потомства в произведениях искусства, они рассеяны всюду, особенно в старинных городах наших, но не всякий хочет замечать их. По одним этим памятникам можно было бы прочесть в главных очерках историю Руси.</w:t>
      </w:r>
    </w:p>
    <w:p>
      <w:pPr>
        <w:pStyle w:val="Normal"/>
        <w:widowControl w:val="false"/>
        <w:spacing w:lineRule="auto" w:line="360"/>
        <w:ind w:firstLine="709"/>
        <w:jc w:val="both"/>
        <w:rPr/>
      </w:pPr>
      <w:r>
        <w:rPr>
          <w:sz w:val="28"/>
          <w:szCs w:val="28"/>
        </w:rPr>
        <w:t>Деревянное народное зодчество для нас непросто драгоценное наследие, не «мертвый капитал», а один из животворных источников развития современной архитектуры.</w:t>
      </w:r>
    </w:p>
    <w:p>
      <w:pPr>
        <w:pStyle w:val="Normal"/>
        <w:widowControl w:val="false"/>
        <w:spacing w:lineRule="auto" w:line="360"/>
        <w:ind w:firstLine="709"/>
        <w:jc w:val="both"/>
        <w:rPr/>
      </w:pPr>
      <w:r>
        <w:rPr>
          <w:sz w:val="28"/>
          <w:szCs w:val="28"/>
        </w:rPr>
        <w:t>Древнерусские города сыграли исключительную роль в развитии русской государственности, в распространении на Руси просвещения и искусства. Они являлись цитаделью русского национального зодчества, животворным источником и рассадником самобытной культуры нашего народа, способствовали становлению и развитию ремесленного производства.</w:t>
      </w:r>
    </w:p>
    <w:p>
      <w:pPr>
        <w:pStyle w:val="Normal"/>
        <w:widowControl w:val="false"/>
        <w:spacing w:lineRule="auto" w:line="360"/>
        <w:ind w:firstLine="709"/>
        <w:jc w:val="both"/>
        <w:rPr/>
      </w:pPr>
      <w:r>
        <w:rPr>
          <w:sz w:val="28"/>
          <w:szCs w:val="28"/>
        </w:rPr>
        <w:t>Сохранившиеся до нашего времени древнерусские города - это живая летопись прошлого, бесценные сокровища материальной и духовной культуры, переданные нам далекими предками.</w:t>
      </w:r>
    </w:p>
    <w:p>
      <w:pPr>
        <w:pStyle w:val="Normal"/>
        <w:widowControl w:val="false"/>
        <w:spacing w:lineRule="auto" w:line="360"/>
        <w:ind w:firstLine="709"/>
        <w:jc w:val="both"/>
        <w:rPr/>
      </w:pPr>
      <w:r>
        <w:rPr>
          <w:sz w:val="28"/>
          <w:szCs w:val="28"/>
        </w:rPr>
        <w:t>Каждый из древнерусских городов – это подлинный музей. Ознакомление на месте с его памятниками может дать всякому, кому дороги искусство, культура и историческое прошлое нашего народа, не меньше, а иногда и больше, чем простое изучение истории или литературы.</w:t>
      </w:r>
    </w:p>
    <w:p>
      <w:pPr>
        <w:pStyle w:val="Normal"/>
        <w:widowControl w:val="false"/>
        <w:spacing w:lineRule="auto" w:line="360"/>
        <w:ind w:firstLine="709"/>
        <w:jc w:val="both"/>
        <w:rPr>
          <w:sz w:val="28"/>
          <w:szCs w:val="28"/>
        </w:rPr>
      </w:pPr>
      <w:r>
        <w:rPr>
          <w:sz w:val="28"/>
          <w:szCs w:val="28"/>
        </w:rPr>
        <w:t xml:space="preserve">«Подводя итоги всему, что сделано Россией в области искусства,- писал И.Э. Грабарь,- приходишь к выводу, что это по преимуществу страна зодчих. Чутье пропорций, понимание силуэта, декоративный инстинкт, изобретательность форм,- словом, все архитектурные добродетели встречаются на протяжении русской истории так постоянно и повсеместно, что наводят на мысль о совершенно исключительной архитектурной одаренности русского народа». </w:t>
      </w:r>
    </w:p>
    <w:p>
      <w:pPr>
        <w:pStyle w:val="Normal"/>
        <w:widowControl w:val="false"/>
        <w:spacing w:lineRule="auto" w:line="360"/>
        <w:ind w:firstLine="709"/>
        <w:jc w:val="both"/>
        <w:rPr/>
      </w:pPr>
      <w:r>
        <w:rPr>
          <w:sz w:val="28"/>
          <w:szCs w:val="28"/>
        </w:rPr>
        <w:t>Природная архитектурная одаренность русского народа была развита наследственной выучкой древнерусских зодчих и любовным изучением многочисленных образцов, так что ремесленный навык перерастал в тонкое чутье и понимание красоты, равное по силе могучему и безошибочному врожденному инстинкту. Это качество русские зодчие передали и мастерам нового времени</w:t>
      </w:r>
    </w:p>
    <w:p>
      <w:pPr>
        <w:pStyle w:val="Normal"/>
        <w:widowControl w:val="false"/>
        <w:spacing w:lineRule="auto" w:line="360"/>
        <w:ind w:firstLine="709"/>
        <w:jc w:val="both"/>
        <w:rPr/>
      </w:pPr>
      <w:r>
        <w:rPr>
          <w:sz w:val="28"/>
          <w:szCs w:val="28"/>
        </w:rPr>
        <w:t>Живой интерес русского человека – еще в самые отдаленные времена – к своему историческому прошлому очень показателен для характеристики духовного облика образованного русского человека, во все эпохи стремящегося познавать настоящее путем сопоставления его с прошлым. Ни в какой другой литературе летописание не занимало такого большого места и не играло такой большой роли, как в русской. Ни прочие славянские литературы, ни литературы европейского Запада не создали ничего равноценного нашей летописи. Такой видный для своего времени знаток древнерусского летописания, как немецкий ученый Шлецер, которого трудно заподозрить в пристрастии к русской литературе, обозрев древние иностранные летописи, в том числе и немецкие, писал: «Теперь пусть сравнят беспристрастно русское богатсво с бедностью всей верхнесеверной истории; Нестерову древность с молодостью скандинавов, прочих славен и венгров; полноту и связь в русской истории с отрывками других; ее правдивость и важность с легкомысленными выдумками первых скандинавских, славянских и венгерских временников и всеми их продолжениями до 16 столетия!... Долгое время Нестор остается единственным летописателем между своими сотоварищами». И далее: «Нестор, еще раз повторяю, на всем этом обширном поприще есть один только настоящий, в своем роде полный и справедливый (включая чудеса) летописатель».</w:t>
      </w:r>
    </w:p>
    <w:p>
      <w:pPr>
        <w:pStyle w:val="Normal"/>
        <w:widowControl w:val="false"/>
        <w:spacing w:lineRule="auto" w:line="360"/>
        <w:ind w:firstLine="709"/>
        <w:jc w:val="both"/>
        <w:rPr/>
      </w:pPr>
      <w:r>
        <w:rPr>
          <w:sz w:val="28"/>
          <w:szCs w:val="28"/>
        </w:rPr>
        <w:t>И в наши дни летопись не потеряла своего большого не только историко-познавательного, но и воспитательного значения. Она продолжает служить воспитанию благородных патриотических идей, учит глубокому уважению к славному историческому прошлому нашего народа.</w:t>
      </w:r>
    </w:p>
    <w:p>
      <w:pPr>
        <w:pStyle w:val="Normal"/>
        <w:widowControl w:val="false"/>
        <w:spacing w:lineRule="auto" w:line="360"/>
        <w:ind w:firstLine="709"/>
        <w:jc w:val="both"/>
        <w:rPr/>
      </w:pPr>
      <w:r>
        <w:rPr>
          <w:sz w:val="28"/>
          <w:szCs w:val="28"/>
        </w:rPr>
        <w:t>Родословное древо нашей культуры своими корнями уходит в таинственные толщи столетий; эти корни питались глубокими подпочвенными соками, невидными невооруженному глазу. Потребовалась работа не одного поколения ученых, художников-реставраторов, собирателей-коллекционеров, подвижнический труд знатоков, для того, чтобы приоткрылась завеса времени, и мы увидели безграничный и неисчерпаемый мир образов Древней Руси.</w:t>
      </w:r>
    </w:p>
    <w:p>
      <w:pPr>
        <w:pStyle w:val="Normal"/>
        <w:widowControl w:val="false"/>
        <w:spacing w:lineRule="auto" w:line="360"/>
        <w:ind w:firstLine="709"/>
        <w:jc w:val="both"/>
        <w:rPr/>
      </w:pPr>
      <w:r>
        <w:rPr>
          <w:sz w:val="28"/>
          <w:szCs w:val="28"/>
        </w:rPr>
        <w:t>В наши дни (для многих нежданно-негаданно) художественные явления средних веков – произведения живописи, музыки, архитектуры – стали живой и зримой действительностью; в бурных ритмах современности зазвучали соразмерные напевы древнерусского искусства, а краски, которые вчера еще представлялись блеклыми, становятся цветом, светом и воздухом эпохи.</w:t>
      </w:r>
    </w:p>
    <w:p>
      <w:pPr>
        <w:pStyle w:val="Normal"/>
        <w:widowControl w:val="false"/>
        <w:spacing w:lineRule="auto" w:line="360"/>
        <w:ind w:firstLine="709"/>
        <w:jc w:val="both"/>
        <w:rPr/>
      </w:pPr>
      <w:r>
        <w:rPr>
          <w:sz w:val="28"/>
          <w:szCs w:val="28"/>
        </w:rPr>
        <w:t>Нельзя не гордиться тем, что наша страна поставила некогда подпись в числе других крупнейших стран мира под международной конвенцией, в основу которой был положен так называемый «пакт Рериха», обязывающий защищать и охранять памятники культуры, где бы они не находились.</w:t>
      </w:r>
    </w:p>
    <w:p>
      <w:pPr>
        <w:pStyle w:val="Normal"/>
        <w:widowControl w:val="false"/>
        <w:spacing w:lineRule="auto" w:line="360"/>
        <w:ind w:firstLine="709"/>
        <w:jc w:val="both"/>
        <w:rPr/>
      </w:pPr>
      <w:r>
        <w:rPr>
          <w:sz w:val="28"/>
          <w:szCs w:val="28"/>
        </w:rPr>
        <w:t>Многое можно увидеть в исторических далях, если посмотреть на живую древнюю Русь из-под ладони, неторопливо и внимательно. Путешествие это будет еще продолжаться, и продолжаться, как с каждым новым поколением продолжается жизн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Бусева-Давыдова И.Л. Каменное зодчество Древней Руси./ Вступит. ст. В.Д. Черного.- М.: Дет. лит., 1989.-144с. (Библиотечная серия).</w:t>
      </w:r>
    </w:p>
    <w:p>
      <w:pPr>
        <w:pStyle w:val="Normal"/>
        <w:widowControl w:val="false"/>
        <w:spacing w:lineRule="auto" w:line="360"/>
        <w:jc w:val="both"/>
        <w:rPr/>
      </w:pPr>
      <w:r>
        <w:rPr>
          <w:sz w:val="28"/>
          <w:szCs w:val="28"/>
        </w:rPr>
        <w:t>2. Белоконь И.А. Память и красота: историко-культурные очерки.-М.: Современник, 1987.-302с.</w:t>
      </w:r>
    </w:p>
    <w:p>
      <w:pPr>
        <w:pStyle w:val="Normal"/>
        <w:widowControl w:val="false"/>
        <w:spacing w:lineRule="auto" w:line="360"/>
        <w:jc w:val="both"/>
        <w:rPr>
          <w:sz w:val="28"/>
          <w:szCs w:val="28"/>
        </w:rPr>
      </w:pPr>
      <w:r>
        <w:rPr>
          <w:sz w:val="28"/>
          <w:szCs w:val="28"/>
        </w:rPr>
        <w:t>3. Века А.В. История России.- М.: АСТ, Мн.6Харвест, 2005.-1056с.</w:t>
      </w:r>
    </w:p>
    <w:p>
      <w:pPr>
        <w:pStyle w:val="Normal"/>
        <w:widowControl w:val="false"/>
        <w:spacing w:lineRule="auto" w:line="360"/>
        <w:jc w:val="both"/>
        <w:rPr>
          <w:sz w:val="28"/>
          <w:szCs w:val="28"/>
        </w:rPr>
      </w:pPr>
      <w:r>
        <w:rPr>
          <w:sz w:val="28"/>
          <w:szCs w:val="28"/>
        </w:rPr>
        <w:t>4. Гудзий Н.К. История древней русской литературы. - изд. 7-е, испр. и доп.- М.: изд-во Просвещение, 1966.-544с.</w:t>
      </w:r>
    </w:p>
    <w:p>
      <w:pPr>
        <w:pStyle w:val="Normal"/>
        <w:widowControl w:val="false"/>
        <w:spacing w:lineRule="auto" w:line="360"/>
        <w:jc w:val="both"/>
        <w:rPr>
          <w:sz w:val="28"/>
          <w:szCs w:val="28"/>
        </w:rPr>
      </w:pPr>
      <w:r>
        <w:rPr>
          <w:sz w:val="28"/>
          <w:szCs w:val="28"/>
        </w:rPr>
        <w:t>5. Греков Б.Д. Культура Киевской Руси.- М.-Л.: изд-во АН СССР, 1944.-76с.</w:t>
      </w:r>
    </w:p>
    <w:p>
      <w:pPr>
        <w:pStyle w:val="Normal"/>
        <w:widowControl w:val="false"/>
        <w:spacing w:lineRule="auto" w:line="360"/>
        <w:jc w:val="both"/>
        <w:rPr/>
      </w:pPr>
      <w:r>
        <w:rPr>
          <w:sz w:val="28"/>
          <w:szCs w:val="28"/>
        </w:rPr>
        <w:t>6. Голицын С.М. Сказания о белых камнях.- 2 изд. доп. и перераб.- М.: Мол. гвардия, 1980.-254с.</w:t>
      </w:r>
    </w:p>
    <w:p>
      <w:pPr>
        <w:pStyle w:val="Normal"/>
        <w:widowControl w:val="false"/>
        <w:spacing w:lineRule="auto" w:line="360"/>
        <w:jc w:val="both"/>
        <w:rPr>
          <w:sz w:val="28"/>
          <w:szCs w:val="28"/>
        </w:rPr>
      </w:pPr>
      <w:r>
        <w:rPr>
          <w:sz w:val="28"/>
          <w:szCs w:val="28"/>
        </w:rPr>
        <w:t>7. Греков Б.Д. Киевская Русь.- М.; Л.- изд-во АН СССР, 1944.-347с.</w:t>
      </w:r>
    </w:p>
    <w:p>
      <w:pPr>
        <w:pStyle w:val="Normal"/>
        <w:widowControl w:val="false"/>
        <w:spacing w:lineRule="auto" w:line="360"/>
        <w:jc w:val="both"/>
        <w:rPr>
          <w:sz w:val="28"/>
          <w:szCs w:val="28"/>
        </w:rPr>
      </w:pPr>
      <w:r>
        <w:rPr>
          <w:sz w:val="28"/>
          <w:szCs w:val="28"/>
        </w:rPr>
        <w:t>8. Громов М. Архитектурные символы России.//Новый мир.-1995.-№9.-с.155-150.</w:t>
      </w:r>
    </w:p>
    <w:p>
      <w:pPr>
        <w:pStyle w:val="Normal"/>
        <w:widowControl w:val="false"/>
        <w:spacing w:lineRule="auto" w:line="360"/>
        <w:jc w:val="both"/>
        <w:rPr>
          <w:sz w:val="28"/>
          <w:szCs w:val="28"/>
        </w:rPr>
      </w:pPr>
      <w:r>
        <w:rPr>
          <w:sz w:val="28"/>
          <w:szCs w:val="28"/>
        </w:rPr>
        <w:t>9. Горшкова В. Северная София.//Родина.-1994.-№7.-с.21-24.</w:t>
      </w:r>
    </w:p>
    <w:p>
      <w:pPr>
        <w:pStyle w:val="Normal"/>
        <w:widowControl w:val="false"/>
        <w:spacing w:lineRule="auto" w:line="360"/>
        <w:jc w:val="both"/>
        <w:rPr>
          <w:sz w:val="28"/>
          <w:szCs w:val="28"/>
        </w:rPr>
      </w:pPr>
      <w:r>
        <w:rPr>
          <w:sz w:val="28"/>
          <w:szCs w:val="28"/>
        </w:rPr>
        <w:t>10. Данилевский И. Легендарная Русь.//Знание-сила.-1998.-№11-12.-с.85-88.</w:t>
      </w:r>
    </w:p>
    <w:p>
      <w:pPr>
        <w:pStyle w:val="Normal"/>
        <w:widowControl w:val="false"/>
        <w:spacing w:lineRule="auto" w:line="360"/>
        <w:jc w:val="both"/>
        <w:rPr/>
      </w:pPr>
      <w:r>
        <w:rPr>
          <w:sz w:val="28"/>
          <w:szCs w:val="28"/>
        </w:rPr>
        <w:t>11. Данилова Л.И. Окно с затейливой резьбой.- М.: Просвещение, 1986.-207с.</w:t>
      </w:r>
    </w:p>
    <w:p>
      <w:pPr>
        <w:pStyle w:val="Normal"/>
        <w:widowControl w:val="false"/>
        <w:spacing w:lineRule="auto" w:line="360"/>
        <w:jc w:val="both"/>
        <w:rPr/>
      </w:pPr>
      <w:r>
        <w:rPr>
          <w:sz w:val="28"/>
          <w:szCs w:val="28"/>
        </w:rPr>
        <w:t>12. Ильин М.А. О русской архитектуре.- М.: изд-во Мол. гвардия, 1987.-351с.</w:t>
      </w:r>
    </w:p>
    <w:p>
      <w:pPr>
        <w:pStyle w:val="Normal"/>
        <w:widowControl w:val="false"/>
        <w:spacing w:lineRule="auto" w:line="360"/>
        <w:jc w:val="both"/>
        <w:rPr>
          <w:sz w:val="28"/>
          <w:szCs w:val="28"/>
        </w:rPr>
      </w:pPr>
      <w:r>
        <w:rPr>
          <w:sz w:val="28"/>
          <w:szCs w:val="28"/>
        </w:rPr>
        <w:t>13. История русской литературы 11-20 веков. Краткий очерк.- М.: изд-во Наука, 1983.-476с.</w:t>
      </w:r>
    </w:p>
    <w:p>
      <w:pPr>
        <w:pStyle w:val="Normal"/>
        <w:widowControl w:val="false"/>
        <w:spacing w:lineRule="auto" w:line="360"/>
        <w:jc w:val="both"/>
        <w:rPr/>
      </w:pPr>
      <w:r>
        <w:rPr>
          <w:sz w:val="28"/>
          <w:szCs w:val="28"/>
        </w:rPr>
        <w:t>14. Культура славян и Русь.- М.: Наука, 1999.-541с.</w:t>
      </w:r>
    </w:p>
    <w:p>
      <w:pPr>
        <w:pStyle w:val="Normal"/>
        <w:widowControl w:val="false"/>
        <w:spacing w:lineRule="auto" w:line="360"/>
        <w:jc w:val="both"/>
        <w:rPr>
          <w:sz w:val="28"/>
          <w:szCs w:val="28"/>
        </w:rPr>
      </w:pPr>
      <w:r>
        <w:rPr>
          <w:sz w:val="28"/>
          <w:szCs w:val="28"/>
        </w:rPr>
        <w:t>15. Ключевский В.О. Сочинения в 8 томах: т.1. Курс русской истории. ч.1.- М.: Политиздат, 1956.-426с.</w:t>
      </w:r>
    </w:p>
    <w:p>
      <w:pPr>
        <w:pStyle w:val="Normal"/>
        <w:widowControl w:val="false"/>
        <w:spacing w:lineRule="auto" w:line="360"/>
        <w:jc w:val="both"/>
        <w:rPr>
          <w:sz w:val="28"/>
          <w:szCs w:val="28"/>
        </w:rPr>
      </w:pPr>
      <w:r>
        <w:rPr>
          <w:sz w:val="28"/>
          <w:szCs w:val="28"/>
        </w:rPr>
        <w:t>16. Костомаров Н.И. О русской истории.</w:t>
      </w:r>
    </w:p>
    <w:p>
      <w:pPr>
        <w:pStyle w:val="Normal"/>
        <w:widowControl w:val="false"/>
        <w:spacing w:lineRule="auto" w:line="360"/>
        <w:jc w:val="both"/>
        <w:rPr/>
      </w:pPr>
      <w:r>
        <w:rPr>
          <w:sz w:val="28"/>
          <w:szCs w:val="28"/>
        </w:rPr>
        <w:t>17. Кузьмин А.Г. К какому храму ищем мы дорогу? (История глазами современника).- М.: Современник, 1989.-400с.</w:t>
      </w:r>
    </w:p>
    <w:p>
      <w:pPr>
        <w:pStyle w:val="Normal"/>
        <w:widowControl w:val="false"/>
        <w:spacing w:lineRule="auto" w:line="360"/>
        <w:jc w:val="both"/>
        <w:rPr>
          <w:sz w:val="28"/>
          <w:szCs w:val="28"/>
        </w:rPr>
      </w:pPr>
      <w:r>
        <w:rPr>
          <w:sz w:val="28"/>
          <w:szCs w:val="28"/>
        </w:rPr>
        <w:t>18. Неделин В. Кремли, детинцы, кромы. //Наука и жизнь.-2001.- №7.- с.90-93.</w:t>
      </w:r>
    </w:p>
    <w:p>
      <w:pPr>
        <w:pStyle w:val="Normal"/>
        <w:widowControl w:val="false"/>
        <w:spacing w:lineRule="auto" w:line="360"/>
        <w:jc w:val="both"/>
        <w:rPr/>
      </w:pPr>
      <w:r>
        <w:rPr>
          <w:sz w:val="28"/>
          <w:szCs w:val="28"/>
        </w:rPr>
        <w:t>19. Ополовников А.В. Русь деревянная: образы русского деревянного зодчества. \ А.В. Ополовников, Г.С. Островский.- М.: Дет.лит., 1987.-198с. (В мире прекрасного).</w:t>
      </w:r>
    </w:p>
    <w:p>
      <w:pPr>
        <w:pStyle w:val="Normal"/>
        <w:widowControl w:val="false"/>
        <w:spacing w:lineRule="auto" w:line="360"/>
        <w:jc w:val="both"/>
        <w:rPr>
          <w:sz w:val="28"/>
          <w:szCs w:val="28"/>
        </w:rPr>
      </w:pPr>
      <w:r>
        <w:rPr>
          <w:sz w:val="28"/>
          <w:szCs w:val="28"/>
        </w:rPr>
        <w:t>20. Ополовников А.В. Русский север: памятники зодчества.- М.: Стройиздат, 1977.-255с.</w:t>
      </w:r>
    </w:p>
    <w:p>
      <w:pPr>
        <w:pStyle w:val="Normal"/>
        <w:widowControl w:val="false"/>
        <w:spacing w:lineRule="auto" w:line="360"/>
        <w:jc w:val="both"/>
        <w:rPr/>
      </w:pPr>
      <w:r>
        <w:rPr>
          <w:sz w:val="28"/>
          <w:szCs w:val="28"/>
        </w:rPr>
        <w:t>21. Очерки истории СССР. Период феодализма. 9-15 века в двух частях: ч.1./под редакцией Б.Д. Грекова, Л.В. Черепнина, В.Т. Пашуто.- М.: изд-во АН СССР, 1953.-984с.</w:t>
      </w:r>
    </w:p>
    <w:p>
      <w:pPr>
        <w:pStyle w:val="Normal"/>
        <w:widowControl w:val="false"/>
        <w:spacing w:lineRule="auto" w:line="360"/>
        <w:jc w:val="both"/>
        <w:rPr/>
      </w:pPr>
      <w:r>
        <w:rPr>
          <w:sz w:val="28"/>
          <w:szCs w:val="28"/>
        </w:rPr>
        <w:t>22. Панасенко Ю., Шамро А. Ориентация храма по странам света.//Наука и религия.-1992.-№8.-с.62-64.</w:t>
      </w:r>
    </w:p>
    <w:p>
      <w:pPr>
        <w:pStyle w:val="Normal"/>
        <w:widowControl w:val="false"/>
        <w:spacing w:lineRule="auto" w:line="360"/>
        <w:jc w:val="both"/>
        <w:rPr/>
      </w:pPr>
      <w:r>
        <w:rPr>
          <w:sz w:val="28"/>
          <w:szCs w:val="28"/>
        </w:rPr>
        <w:t>23. По древним русским городам:путеводитель/сост. С.Д. Васильев.- М.: изд-во ВЦСПС Профиздат, 1958.-268с.: ил.</w:t>
      </w:r>
    </w:p>
    <w:p>
      <w:pPr>
        <w:pStyle w:val="Normal"/>
        <w:widowControl w:val="false"/>
        <w:spacing w:lineRule="auto" w:line="360"/>
        <w:jc w:val="both"/>
        <w:rPr/>
      </w:pPr>
      <w:r>
        <w:rPr>
          <w:sz w:val="28"/>
          <w:szCs w:val="28"/>
        </w:rPr>
        <w:t>24. Памятники литературы древней Руси.12 век/сост. Л.А. Дмитриева, Д.С. Лихачева.- М.: худ.лит.,1980.-704с.:ил.</w:t>
      </w:r>
    </w:p>
    <w:p>
      <w:pPr>
        <w:pStyle w:val="Normal"/>
        <w:widowControl w:val="false"/>
        <w:spacing w:lineRule="auto" w:line="360"/>
        <w:jc w:val="both"/>
        <w:rPr/>
      </w:pPr>
      <w:r>
        <w:rPr>
          <w:sz w:val="28"/>
          <w:szCs w:val="28"/>
        </w:rPr>
        <w:t>25. Россия: Энциклопедический справочник./ под ред. А.П. Горкина, А.Д. Зайцева, В.М. Карева и др.- М.: Дрофа, 1998.-592с.</w:t>
      </w:r>
    </w:p>
    <w:p>
      <w:pPr>
        <w:pStyle w:val="Normal"/>
        <w:widowControl w:val="false"/>
        <w:spacing w:lineRule="auto" w:line="360"/>
        <w:jc w:val="both"/>
        <w:rPr/>
      </w:pPr>
      <w:r>
        <w:rPr>
          <w:sz w:val="28"/>
          <w:szCs w:val="28"/>
        </w:rPr>
        <w:t>26. Рыбаков Б.А. Мир истории. Начальные века русской истории.-2-е изд..- М.: Молод. Гвардия, 1987.-351с.</w:t>
      </w:r>
    </w:p>
    <w:p>
      <w:pPr>
        <w:pStyle w:val="Normal"/>
        <w:widowControl w:val="false"/>
        <w:spacing w:lineRule="auto" w:line="360"/>
        <w:jc w:val="both"/>
        <w:rPr>
          <w:sz w:val="28"/>
          <w:szCs w:val="28"/>
        </w:rPr>
      </w:pPr>
      <w:r>
        <w:rPr>
          <w:sz w:val="28"/>
          <w:szCs w:val="28"/>
        </w:rPr>
        <w:t>27. Сахаров А.Н. Мы от рода русского.</w:t>
      </w:r>
    </w:p>
    <w:p>
      <w:pPr>
        <w:pStyle w:val="Normal"/>
        <w:widowControl w:val="false"/>
        <w:spacing w:lineRule="auto" w:line="360"/>
        <w:jc w:val="both"/>
        <w:rPr>
          <w:sz w:val="28"/>
          <w:szCs w:val="28"/>
        </w:rPr>
      </w:pPr>
      <w:r>
        <w:rPr>
          <w:sz w:val="28"/>
          <w:szCs w:val="28"/>
        </w:rPr>
        <w:t>28. Соловьев А.М. Чтения и рассказы по истории Росси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7:00Z</dcterms:created>
  <dc:creator>LAN_OS</dc:creator>
  <dc:description/>
  <cp:keywords/>
  <dc:language>en-US</dc:language>
  <cp:lastModifiedBy>SYSTEM</cp:lastModifiedBy>
  <dcterms:modified xsi:type="dcterms:W3CDTF">2011-09-07T09:37:00Z</dcterms:modified>
  <cp:revision>2</cp:revision>
  <dc:subject/>
  <dc:title/>
</cp:coreProperties>
</file>