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Барнаул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, истории и прав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510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510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льтурологии на тем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510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католичества и протестантств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рнаул 2010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елигиоведении различают три подхода в определении сущности религ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ологическ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менологический (или религиоведческий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менологический подход - наиболее работающий в культурологии. Подход предполагает описание религиозных феноменов без стремления устанавливать их истинность или ложност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Феноменологический метод редукции дает наиболее полное описание религии как явления культуры, основанного на человеческой способности верить, то есть принимать утверждения без доказательств, на основании авторитета и собственной предрасположенности опереться на него" [8. с.126]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автору хотелось бы избежать предвзятости и возможно более полно и подробно осветить как сходства, так и различия в учениях католической и протестантской церкв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данной цели необходимо отследить исторический процесс зарождение и развития протестантства и католичества, рассмотреть догматы, таинства, принципы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рассмотрены следующие веро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о-католичеств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антские исповедания, в том числе ветв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ютеранство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орматство, или кальвиниз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нгликанство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/>
      </w:pPr>
      <w:r>
        <w:rPr>
          <w:caps w:val="false"/>
          <w:smallCaps w:val="false"/>
        </w:rPr>
        <w:t>Глава 1.</w:t>
      </w:r>
      <w:r>
        <w:rPr/>
        <w:t xml:space="preserve"> </w:t>
      </w:r>
      <w:r>
        <w:rPr>
          <w:caps w:val="false"/>
          <w:smallCaps w:val="false"/>
        </w:rPr>
        <w:t>Учение католической церкв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истианство стало государственной религией в Риме уж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. В это время на Вселенских церковных соборах был принят ряд ведущих положений христианского вероучения - символ веры. Эти положения были обязательными для всех христиан. "Основой христианского учения была вера в воскресение Христа, в воскресение мертвых, в Божественную Троицу". [7. с.138]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ская католическая Церковь до сих пор остается самым значительным христианским исповедание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чению католиков, Дух Святой исходит не только от Отца, но вместе от Отца и Сына; это учение об исхождении Святого Духа на Западе внесено в Символ веры, так что 8 член Никео-Цареградского Символа веры читается так: «(верую) и в Духа Святого животворящего, Иже от Отца и Сына исходящего [2]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ско-католическая Церковь признает над собой верховную власть епископа Рима - римского папы, который является ее видимым главой. Папская власть обеспечивает единство Вселенской Церкви, каковой она себя считает. Это единство осуществляется через общее подчинение единому главе, которое является необходимым условием принадлежности к Церкви и свидетельством о не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рковное единство осознается католичеством иерархическ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решающее значение в утверждении идеи непогрешимого папы сыграл Великий раскол, окончательно освободивший папу от любой внешней зависимос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изменения XX века отразились на отношении Католической Церкви к своему видимому главе: ослабление прежнего полумистического отношения к папе, стремление очеловечить его образ в противовес прежнему обожествлен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атолического богословия в учении о первородном грехе исходят, прежде всего, из его взгляда на природу человека как таковую, когда она находилась, по выражению схоластиков, в "состоянии чистой естественности". Это естественное состояние было изначально противоречивым, ибо душа человека, созданная по образу и подобию Божию, устремлялась к Творцу, но вступала в столкновение с низменными побуждениями его физической природ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двойственность природы первых людей преодолевалась особым Божественным воздействием, получившем название "благодати первозданной праведности, " которая присутствовала в человеке наряду с образом и подобием Божием. Ее воздействие было призвано удерживать его духовную и телесную природу в сопряженном равновесии, не давая развиться изначально заложенной в творении противоречивости природы человека. Райское совершенство человеческой природы не было ее естественным состоянием, оно поддерживалось особым сверхъестественным воздействием "первозданной благодати"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хопадение лишило природу человека этого укрепляющего воздействия Божественной благодати, и она возвратилась в свое естественное состояние, подверженное борению духа и плоти. Благодать, пребывавшая чуждой природе человека, была изъята из нее, и в этом состоянии человек несет бремя гнева Божия за ее утрату, но само оно является совершенно естественным для его изначально безблагодатной природ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едставлением Римско-католической Церкви о первородном грехе, в котором Бог лишает человека дара Своей благодати, непосредственно связано ее учение об избавлении от губительных последствий этого греха, то есть о спасен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олический взгляд на личное спасение человека исходит из тех взаимоотношений Бога и человека, которые установились после грехопадения, после которого Бог изменил Свое отношение к человеку, отдалил Себя от него и лишил содействия Своей благодати. Из этого представления в католичестве развился классический средневековый образ ветхозаветного Бога-Судии, враждующего на человека за его гре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образ Бога неизбежно изменил отношение к нему человека, он вызывал в его душе страх вместо желания уподобиться Ему. "Человек пытался смягчить гнев Божий, умилостивить Его непреложную справедливость удовлетворением за грехи".[2]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в католическом таинстве крещения происходит исцеление язвы первородного греха, но для восполнения своего спасения человек должен еще принести удовлетворение Божественной справедливости за свои грех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полутора столетий частью вероучения Римско-католической Церкви стали два новых догмата: о непорочном зачатии Девы Марии и о Ее телесном вознесении на небо, получивших название мариальны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гмат о непорочном зачатии устанавливает, что, несмотря на естественный образ своего рождения, Пресвятая Дева по особому благодатному дару свыше уже от утробы матери пребывала в совершенном и безгрешном состоян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католическом богословии можно выделить два основных взгляда на кончину Пресвятой Дев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зрениям так называемых имморталистов, смерть совершенно не коснулась Богоматери, и Она была взята на небо сразу из земной жизн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известно течение морталистов, которые утверждают, что Богоматерь была взята своим Сыном на небо после кратковременного состояния смер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толичестве сохранились все семь таинств, изначально принятых в христианств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ается особое значение культу, так как, по учению Церкви, "при совершении таинств верующему через посредство священника передается благодать Божья, что должно способствовать его духовному совершенствованию". [3. с. 27]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обенностей богослужения можно выделить следующие: в чине мессы опущена молитва призывания Св. Духа в Евхаристическом каноне и моментом пресуществления считается произнесение установительных слов Спасителя, вместо квасного хлеба употребляются опресноки, миряне на Западе причащаются только под одним видом и не допускаются к причастию младенц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инстве крещения священник произносит: "Я крещаю тебя во имя Отца и Сына и Св. Духа. Аминь"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нятой формой совершения крещения в Католической Церкви признано обливание, а не погружени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о миропомазания в католической традиции называется конфирмацией и совершается епископом через помазание миром и возложение рук по достижении крещеными совершеннолет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о евхаристии называется также таинством причащения. "В таинстве причащения, утверждает Католическая церковь, Иисус Христос присутствует телесным образом: хлеб и вино, не теряя своих видимых свойств, в то же время становятся его телом и кровью; при этом в каждой частице хлеба и вина присутствует весь Иисус Христос. Праздник Тела Господня, специально учрежденный для прославления евхаристии, свидетельствует об исключительном значении, которое придает Католическая церковь этому таинству". [3. с. 36-37]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инстве священства основное отличие Римской Церкви состоит в требовании обязательного безбрачия для лиц священного сана и в учреждении кардинальского сан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о брака Католическая Церковь считает нерасторжимым, хотя в определенных случаях он может быть признан недействительным. Совершителями таинства здесь выступают сами брачующиеся, священник выступает более как свидетель, что также не вполне согласуется с природой этого таинства, которое в ранней Церкви скреплялось и освящалось евхаристической Чаш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олическая Церковь значительно расширяет канон Ветхого Завета, и, согласно определению Тридентского Собора, включает в него неканонические книг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христианского знания католическая церковь признает Свщ. Предание и Свщ. Писание, причем приоритет за Свщ. Предание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нию католической церкви, Свщ. Предание может развиваться, но законные границы такого развития в тот или иной период времени определяет, прежде всего, первосвященник Рима.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/>
      </w:pPr>
      <w:r>
        <w:rPr>
          <w:caps w:val="false"/>
          <w:smallCaps w:val="false"/>
        </w:rPr>
        <w:t>Глава 2.</w:t>
      </w:r>
      <w:r>
        <w:rPr/>
        <w:t xml:space="preserve"> </w:t>
      </w:r>
      <w:r>
        <w:rPr>
          <w:caps w:val="false"/>
          <w:smallCaps w:val="false"/>
        </w:rPr>
        <w:t>Вероучение протестантских исповедани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каждой протестантской конфессии имеются свои обряды, однако главным считается воспитание "внутреннего религиозного чувства".[4. с. 9]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/>
      </w:pPr>
      <w:r>
        <w:rPr/>
        <w:t xml:space="preserve">2.1 </w:t>
      </w:r>
      <w:r>
        <w:rPr>
          <w:caps w:val="false"/>
          <w:smallCaps w:val="false"/>
        </w:rPr>
        <w:t>Лютеранство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</w:t>
      </w:r>
      <w:r>
        <w:rPr>
          <w:sz w:val="28"/>
          <w:szCs w:val="28"/>
        </w:rPr>
        <w:t>ютеранство возникло на почве немецкого религиозного сознания в ходе германской Реформации, сформировавшей общие основы веросознания протестантизма. Отцами-основателями лютеранства стали М. Лютер и Ф. Меланхтон, а также их ближайшие последовател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ходе Реформации было создано учение о спасении только верой. </w:t>
      </w:r>
      <w:r>
        <w:rPr>
          <w:sz w:val="28"/>
          <w:szCs w:val="28"/>
        </w:rPr>
        <w:t>Представление о спасении только через веру развилось преимущественно из своеобразного толкования посланий ап. Павла, столь почитаемого Лютер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редставляет собой эта спасающая вера, которая делает человека "сосудом для усвоения заслуг Христа". Вера - это не личная заслуга человека и не плод его внутреннего становления, она не принадлежит ему, а нисходит свыше как особый дар Бога. Лютер писал об этом: "вера не есть человеческая мысль, которую я сам мог бы произвести, но божественная сила в сердце".[1]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Утверждая непререкаемость авторитета Писания, Лютер настаивал на праве каждого верующего иметь собственное понимание его содержания, на независимости личных суждений в вопросах веры и морали, и, в конечном счете, на свободе совести".[6.с.262]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семи таинств, признаваемых как в православии, так и в католичестве, лютеранство сохранило практически только два: крещение и Евхарист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ы таинства сохраняет также покаяние, остальные признаны обрядам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крещение и Евхаристия имеют неоспоримое Божественное происхождение, так как основаны на ясных свидетельствах Свщ. Писа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теранское вероучение воспринимает таинство не как способ действия благодати в мире, а как знак общения человека с Христ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теранское крещение не освобождает человеческую природу от самого первородного греха, но лишь от наказания за грех, это не возрождение от греха, а амнист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теранское таинство покаяния есть продолжающееся действие крещения, и бытие его законно потому, что цель его - отпущение грехов через веру во Христа, оно оживляет эту веру, делает ее реальной в жизни челове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теранское понимание Евхаристии покоится на двух основных отличиях - отрицании пресуществления хлеба и вина Евхаристии в Тело и Кровь Христовы и отрицании значения Евхаристии как жертвы.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/>
      </w:pPr>
      <w:r>
        <w:rPr/>
        <w:t>2.2 К</w:t>
      </w:r>
      <w:r>
        <w:rPr>
          <w:caps w:val="false"/>
          <w:smallCaps w:val="false"/>
        </w:rPr>
        <w:t>альвинизм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лыбелью Реформации, несомненно, была и остается Германия, но свидетельством ее объективного вызревания в недрах католического средневековья, стало появление второго мощного очага церковного протеста в Швейцарии. Он возник одновременно с началом германского движения, но практически независимо от него. Вскоре различия в истолковании общих начал Реформации стали столь существенными, что уже в 1529 г. произошло разделение германской и швейцарской ветвей Реформации, которое закрепило самостоятельное существование группы протестантских течений, известных под общим названием Реформатских церкв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реформатство или, как его часто называют, кальвинизм отличает от лютеранства большая последовательность и жесткость взгляд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реформатской традиции изложил в своих трудах Жан Кальвин, младший современник отцов Реформации. Его основным сочинением является знаменитый труд "Наставления в христианской вере"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к рассмотрению особенностей реформатского вероучения, необходимо, прежде всего, указать то общее начало, которое органически связывает его с лютеранством и с идеологией Реформации в целом, а именно - утверждение спасения веро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особенностью кальвинизма является учение о безусловном предопределении, согласно которому Бог от вечности предопределил одних людей к спасению, других к погибели. Это позволяет окончательно уничтожить всякую возможность заслуги человека в деле спасения, он всецело принадлежит воле Божей. Кстати, "в мировом религиоведении наиболее широко представлена точка зрения, согласно которой появление и существование религии связывается, прежде всего, с отношениями несвободы, зависимости, ограниченности, господства, подчинения и т.д., - то есть совершенно не зависящими от воли людей силами".[5. с. 228]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едставления о безусловном предопределении, Кальвин отверг всеобщность крестной жертвы и евангельского благовести, ибо Господь претерпел смерть на кресте не за всех, а лишь за тех, кого Сам избрал к вечной жизни. Это положение разрушает основной догмат христианства - веру в искупление всех, совершенное Богочеловек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нии о Церкви реформатство последовательно развивает свой основной принцип. Истинная Церковь есть сообщество истинно избранных, то есть предопределенных к спасению. Но швейцарская Реформация окончательно упраздняет всякие черты иерархического устройства, которые еще сохранил Лютер. "Неприязнь к структурному единообразию стала отличительным признаком протестантизма, который формировался в условиях раскола единой для европейских стран церкви и угасания наднациональной Священной Римской империи".[4. с.21]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тская традиция признает только два таинства - крещение и Евхарист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имании крещения Кальвин близок Лютеру, он считает это таинство божественным знаком приятия верующего в благодатный союз с Богом, печатью его усыновления Христ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источником христианского знания Реформатская церковь признает Свщ. Писани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заслуживает принцип мирского аскетизма, который развился на почве учения о безусловном предопределении. Принцип мирского аскетизма обязывал человека к умножению своего благосостояния, которое, в свою очередь, воспринималось не как личное достояние человека, а как дар свыше, как знак благоволения Божия к человеку.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/>
      </w:pPr>
      <w:r>
        <w:rPr/>
        <w:t xml:space="preserve">2.3 </w:t>
      </w:r>
      <w:r>
        <w:rPr>
          <w:caps w:val="false"/>
          <w:smallCaps w:val="false"/>
        </w:rPr>
        <w:t>Англиканство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785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785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ретьей значительной ветвью протестантизма является англиканство, которое зародилось на Британских островах, и затем распространилось в странах бывшей Британской импер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Реформации в Англии чаще всего связывают с именем Генриха VIII, но ее творцом и идеологом был его современник - архиепископ Кентерберийский Томас Кранмер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во второй половине XVI столетия третьей основной ветви Реформации - англиканской - в силу исторических условий существенно отличалось по своему характеру от зарождения германской и швейцарской ветвей. Если в Европе Реформация шла преимущественно "снизу", то в Англии она началась "сверху", что отразилось на ее сравнительном консерватизме и сохранении иерархического устройства церкви. Кроме того, английская Реформация приняла смягченный характер компромисса между Римом и Реформацией в Европе. Основы католического вероучения и церковной жизни со временем все более размывались под натиском крайнего протестантизма, преимущественно, кальвинистской тради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вероучения Англиканская церковь признает три Символа веры: Никео-Цареградский, Афанасьевский и Апостольский, а также, частично, решения Вселенских Собор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канская церковь, как и все протестантские исповедания, отрицает вероучительное достоинство Предания Церкви, равное Свщ. Писан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ы влияния Реформации проявились в учении о первородном грехе: первородный грех "есть порча и повреждение природы каждого человека, естественно от Адама происходящего ... вследствие чего каждый человек по природе своей, наклонен ко злу, " так что "сам по себе не может творить добрых дел угодных Богу".[1]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нии о спасении англиканское вероучение повторяет общее представление Реформации о том, что в оправдании человека действует только Бог, отчужденная благодать Божия совершает спасение вне содействия спасаемог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англиканское вероучение сохранило учение реформатов о предопределении, но оно значительно смягчило его и имеет более смысл предвидения Божия о судьбах человеческих, чем собственно предопределения их конечной учас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 таинств в англиканстве принадлежит только крещению и Евхаристии, - это таинства евангельские; остальные есть таинства церковные и не могут считаться полноценными, хотя в этом ряду особое значение все-таки сохраняется за таинством священства. Англиканство более удерживает подлинный смысл таинств, как образов особого действия в людях благодати Божи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канская церковь сохраняет общее для всей Реформации отрицание жертвенного значения Евхарист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ы таинства в англиканской традиции также сохраняет священство, причем сохранилась не только церковная иерархия, но и сама идея апостольского преемства, совершенно чуждая большинству протестантских исповедани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сказанного, обобщая анализ каждого из рассмотренных вопросов можно сделать следующие выводы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анты удержали католическое учение об исхождении Святого Духа от Отца и Сына, обливание в крещении, употребление опресноков в евхаристии. В других пунктах протестантские учения являются большей частью противоположностями католическим учения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анты отказались от ряда важных обрядов и таинств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а покаяния и соборования были упразднены, та же судьба постигла монашеский обет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рак, </w:t>
      </w:r>
      <w:r>
        <w:rPr>
          <w:bCs/>
          <w:sz w:val="28"/>
          <w:szCs w:val="28"/>
        </w:rPr>
        <w:t>конфирмац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ие в духовный сан перестали считаться таинствами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окаянные акты, такие, как совершение литургий и паломничества, также были отменены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щение и евхаристия сохранились, но протестанты придерживались иного мнения в отношении их знач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признаком таинств во всех ветвях Реформации является отрицание реального Богоприсутствия в евхаристическом хлебе и вине и, соответственно, отрицание связи Евхаристии с Жертвой Христовой, которая утверждается в католичеств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толичестве считается, что Дух Святой исходит и от Отца и от Сына (лат. filio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ue - "и от сына"). Католикам восточного обряда разрешается иметь другое мнение по этому вопросу. Апостольский Символ веры, принятый протестантами, не затрагивает этого вопро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толическом учении существует догмат о непорочном зачатии Девы Марии, в </w:t>
      </w:r>
      <w:r>
        <w:rPr>
          <w:bCs/>
          <w:sz w:val="28"/>
          <w:szCs w:val="28"/>
        </w:rPr>
        <w:t xml:space="preserve">протестантстве </w:t>
      </w:r>
      <w:r>
        <w:rPr>
          <w:sz w:val="28"/>
          <w:szCs w:val="28"/>
        </w:rPr>
        <w:t>Мария воспринимается как образ совершенной женщины, однако католические догматы о ней отвергаются, культа ее нет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толическом богослужении важную роль играет место, порядок и форма богослужения. Протестантское богослужение может совершаться и вне помещения, под открытым неб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характерных черт протестантского учения является отвержение посреднического служения Церкви, которое исходит из постулата о спасении веро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христианского знания протестантская церковь признает Свщ. Писание, католическая - как Свщ. Писание, так и Свщ. Предани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й авторитет в делах веры католиками признается за Папой, в то время как в протестантстве высшим авторитетом является Библия. Существуют разнообразные взгляды на то, кто обладает авторитетом в толковании Библ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о взгляде на спасение следует отметить, что в протестантизме развилось представление о спасении только через веру. </w:t>
      </w:r>
      <w:r>
        <w:rPr>
          <w:sz w:val="28"/>
          <w:szCs w:val="28"/>
        </w:rPr>
        <w:t>Согласно протестантскому вероучению, человеку нет нужды беспокоиться о дополнительном удовлетворении Богу своими делами, которого требовала католическая церков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vozne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http://www.k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ikovo.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шкова Р.Т. Католицизм. - СПб.: Питер, 2007. -239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вуненкова Н.В. Протестантизм. - СПб.: Питер, 2007. -224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оведение: учебное пособие и учебный словарь-минимум по религиоведению/ под ред. Профессора И.Н. Яблокова. - М.: Гардарики, 2002. -536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ьтурология: учебное пособие для студентов высших учебных заведений /под научн. ред. Г.В. Драча. Изд. 16-е. - Ростов н/Д: Феникс, 2009. -570, [1] с. - Высшее образован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Культурология: учеб. пособие для студентов вузов /под ред. А.Н. Марковой. -4-е изд., перераб. и доп.-М.: ЮНИТИ-ДАНА, 2009. -400 с. - (Серия "</w:t>
      </w:r>
      <w:r>
        <w:rPr>
          <w:bCs/>
          <w:sz w:val="28"/>
          <w:szCs w:val="28"/>
          <w:lang w:val="en-US"/>
        </w:rPr>
        <w:t>Cogi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rg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um</w:t>
      </w:r>
      <w:r>
        <w:rPr>
          <w:bCs/>
          <w:sz w:val="28"/>
          <w:szCs w:val="28"/>
        </w:rPr>
        <w:t>"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ворцова Е.М. Теория и история культуры: учебник для вузов. - М.: ЮНИТИ, 1999. -406 с.: и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Symbol" w:hAnsi="Symbol" w:cs="Symbol"/>
      <w:color w:val="000000"/>
      <w:sz w:val="4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_Подзаголовок"/>
    <w:basedOn w:val="Normal"/>
    <w:qFormat/>
    <w:pPr>
      <w:spacing w:lineRule="auto" w:line="360" w:before="280" w:after="0"/>
      <w:jc w:val="both"/>
    </w:pPr>
    <w:rPr>
      <w:b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38:00Z</dcterms:created>
  <dc:creator>LAN_OS</dc:creator>
  <dc:description/>
  <cp:keywords/>
  <dc:language>en-US</dc:language>
  <cp:lastModifiedBy>SYSTEM</cp:lastModifiedBy>
  <dcterms:modified xsi:type="dcterms:W3CDTF">2011-09-07T09:38:00Z</dcterms:modified>
  <cp:revision>2</cp:revision>
  <dc:subject/>
  <dc:title/>
</cp:coreProperties>
</file>